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вижение товара на международные рынк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64795</wp:posOffset>
                </wp:positionV>
                <wp:extent cx="1143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20.85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70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                 насыщенность         систематические комплексны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              товарами                  меры по формированию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7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ынок                           высокий уровень    спроса и стимулированию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нкуренции           сбы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ССТИС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9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038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8pt" to="62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ероприятия по ФОС   для вводимых на рынок товаров. Система                         СТИС         для товаров, о которых у покупателя уже имеется некоторое представление благодаря «вводящей» рекламе и собственному опыту. Основная задача – побудить к приобретению возможно большего количества данного товара (регулярные покупки, большие партии издел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х рынках мероприятия ФОССТИС планируются и реализуются в рамках коммуникационной политики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международной коммуникационной политики (Комплекс маркетинговых коммуникаций КМК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в широком смысле сло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лз промоуш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блик рилейшей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-маркетин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ство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производственного назначения ещё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и коммерческая документац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ярмарках и международных салон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а – информация на международном рынке о товарах и услугах с целью оповещения иностранных потребителей и создание спроса на эти това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екламы – выполнение сбытовой функции; активация международного спроса на товар, расширение ры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клама влияет на формирование потребителя (мода, уровень и стиль жизни, образ потребления – «</w:t>
      </w:r>
      <w:r>
        <w:rPr>
          <w:sz w:val="28"/>
          <w:szCs w:val="28"/>
          <w:lang w:val="en-US"/>
        </w:rPr>
        <w:t>Kamel</w:t>
      </w:r>
      <w:r>
        <w:rPr>
          <w:sz w:val="28"/>
          <w:szCs w:val="28"/>
        </w:rPr>
        <w:t>») и путеводитель для ориентации в массе импортных това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а сопровождает товар на всех стадиях жизненного цикла и выполняет различные функц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у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ждающу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оминающу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ъясняющую и т. 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рекламы в зависимости от способов распространения информации и каналов воздействия на потребител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ая реклама (почта, телефон, личная встреча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средства массовой информации (газеты, журналы) – для передачи информации используется рекламная часть соответствующих материалов. В отличие от остальных элементов КМК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используется редакционная часть; сейлз промоушн – создаються новые средства распространения рекламной информации, соотв-щие вновь поставленным задача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ная реклама (проспекты, каталоги, листовки, буклеты, плакат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Аудио-видио реклама (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радио, слайд-проекции, видеофильм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ая реклама (светящиеся панно, пространственные конструкции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на транспортных средств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в витринах магазинов, торговых залах, на упаков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рганизации ведения рекламной деятельности за рубежо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из нескольких типов агентст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/ всемирное агентство – для транснациональных рекламных компаний; персонал со знанием язы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ортные агентства – реклама для отдельных языковых групп или регионов; местные специалис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е рекламное агентство (в своей стране или за рубежом), но: могут не иметь опыта в международной реклам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екламная служба в рамках фирмы – м. б. ниже творческий потенциал, необъективность в отношении предмета есть техн. значение о Т., но м. отсутствовать опыт рекламной деятельности за рубеж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Паблик рилейшн</w:t>
      </w:r>
      <w:r>
        <w:rPr>
          <w:sz w:val="28"/>
          <w:szCs w:val="28"/>
        </w:rPr>
        <w:t xml:space="preserve"> – предполагает использование редакционной части средств СМИ с целью осущ. престижной рекламы, направленной на формирование благоприятного обществ. Мнения на междунар. Рынке о фирме, товаре, услуг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роприят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направлены не на пропаганду потребительских свойств товаров, а на разъяснение положительного значения данного товара для иностранного потреб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я – фирма ставит интересы общества и отдельного иностранного потребителя превыше вс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дётся преимущественно на некоммерческой осн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Сейлз промоушн </w:t>
      </w:r>
      <w:r>
        <w:rPr>
          <w:sz w:val="28"/>
          <w:szCs w:val="28"/>
        </w:rPr>
        <w:t>– деятельность по реализации коммерческих и творческих идей, стимулирующих продажи за рубеж изделий или услуг рекламода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. с исп-ем упакованных товаров: материалы СП помещаются на упаковке или внутри её; а также: специализированные мероприятия в местах продажи (скидки, оплата купонов, соревнование и т. д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Директ – маркетинг – </w:t>
      </w:r>
      <w:r>
        <w:rPr>
          <w:sz w:val="28"/>
          <w:szCs w:val="28"/>
        </w:rPr>
        <w:t>постоянно поддерживаемые направленные коммуникации с отдельными иностранными потребителями или фирмами, имеющие намерение покупать отдельный това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сущ. путём прямой почтовой рассылки или использования узкоспециализированных ср-в распространения рекла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рекламного агентства при его работе в области ДМ образуются от комиссионных вознаграждений и зависят от сумм, затраченных клиен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ямого контакта для товаров и услуг, ориентированных на профессиональный рынок – специализированные выставки, презентации, показы оборудо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для М. М. , т. 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между производителями и потребителями, требование к продукции, уровень цен, имидж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конкурентами, их оснащением и поведе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еживаются рыночные тенден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ы с субподрядчиками взаимодополняющих услуг или потенциальными поставщи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ействий местных агентств (их отсутствие – неблагоприятный зна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именения коммуникационной политики на внешних рынках таит в себе серьёзные проблемы ввиду существенных различий между стра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ия касаются культуры, языка, отношения правительства к рекламе, наличие (отсутствие) ср-в р-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можно упростить с помощью стандартизации международных коммуникационных сред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ая стандартизация невозможна. Учесть трудно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мены персонажей или символов за пределами своей страны.</w:t>
      </w:r>
    </w:p>
    <w:p>
      <w:pPr>
        <w:pStyle w:val="Normal"/>
        <w:spacing w:lineRule="auto" w:line="360"/>
        <w:ind w:left="975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2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Жвачка «</w:t>
      </w:r>
      <w:r>
        <w:rPr>
          <w:sz w:val="28"/>
          <w:szCs w:val="28"/>
          <w:lang w:val="uk-UA"/>
        </w:rPr>
        <w:t>Лісова ягод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          Кристина Орбакайт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8890</wp:posOffset>
                </wp:positionV>
                <wp:extent cx="342900" cy="1143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7pt" to="224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Іріна Білик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авильного перевода рекламных сообщен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79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глоязычные            Воскресни с пепс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43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анцуз             Выйди с пепси живым из моги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сть адаптации КМ Политики к национальным изданиям или типу клиенту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грани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ранция: регламент рекламы алкогольных напитков, табачных изделий, лекарств; запрещены некоторые виды рекламы н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; сравнительная реклама встречает серьёзные препятств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реда: в разных странах имидж экспортёра неодинаков (различные покупательские способности; требование значительных рекламных ассигнований из-за большой ёмкости рынка – США, Япони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социальная культурная сре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идж товара образуют 3 функци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илитарная – технические характеристик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ная – «мифическая» ценность товара, образы подсознания потребителя или производител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 – социальная ценность, модели и стереотипы, ассоциации и язы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бинация функций зависит от типа товара, состояние рынка и определяет направленность рекламы. Переход от др. страны – необходимо по-разному позиционировать товар, чтобы учесть ожидание, особенности потребления, образные и символические представ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я национальных рекламных агентств – нельзя сводить их до уровня простых исполнителей рекламных мероприя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централизации и стандартизации КМП-ки лучше осуществить через международную сеть при условии безупречной координации между партнё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оследнее время приобретает интеграция разл. элементов КМ Политики в единое цел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ом и выражением такой интеграции, принимающей форму целевой пропаганды, является разработка системы фирменного стиля предприятия: направлена на создание визуального и смыслового единства предлагаемых товаров, всей исходящей информации, его внутреннего и внешнего оформ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. стабилизирующие элементы комплекса фирменного сти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тип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ган (рекламный лозун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рменная цветография (сочетание цветов, шрифтов, система расположения текстов и изображений на рекламных плакатах и др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30:00Z</dcterms:created>
  <dc:creator>ОЛЯ</dc:creator>
  <dc:description/>
  <cp:keywords/>
  <dc:language>en-US</dc:language>
  <cp:lastModifiedBy>ОЛЯ</cp:lastModifiedBy>
  <dcterms:modified xsi:type="dcterms:W3CDTF">2007-09-18T13:42:00Z</dcterms:modified>
  <cp:revision>4</cp:revision>
  <dc:subject/>
  <dc:title/>
</cp:coreProperties>
</file>