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sz w:val="32"/>
          <w:szCs w:val="32"/>
        </w:rPr>
        <w:t>Особенности формирования комплекса маркетинга на зарубежных ры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Товарная политика на миров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ждународный маркетинговый комплекс</w:t>
      </w:r>
      <w:r>
        <w:rPr>
          <w:sz w:val="28"/>
          <w:szCs w:val="28"/>
        </w:rPr>
        <w:t xml:space="preserve"> – система инструментов, методов, приемов, подходов относительно товаров, цены, продвиже5ния, каналов распределения, использование которых имеет целью формирование конкурентных преимуществ на целевом сегменте или определенном зарубежн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маркетинговых элементов (4Р) и их адаптация к требованиям определенного сегмента получило название «концепция маркетинг-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степени приспособления международного комплекса маркетинга (МКМ) к особенностям различных зарубежных рынков (сегментов мирового рынка) в практике маркетинга выделяют </w:t>
      </w:r>
      <w:r>
        <w:rPr>
          <w:sz w:val="28"/>
          <w:szCs w:val="28"/>
          <w:u w:val="single"/>
        </w:rPr>
        <w:t>типы</w:t>
      </w:r>
      <w:r>
        <w:rPr>
          <w:sz w:val="28"/>
          <w:szCs w:val="28"/>
        </w:rPr>
        <w:t xml:space="preserve"> МК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ированный (дифференциальный) предполагает приспособление всех его элементов к потребностям каждого зарубежного рын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ированный – все его элементы в одинаковой мере приспосабливаются ко всем зарубежным рынкам (для всех стран товар с одинаковыми характеристиками, ценой, использованием одинаковых систем продвижения и каналов распределения. Стандартный товар одинаково рекламируется на всех рынках, а цена и каналы распределения адаптированы к местным условиям, следовательно, наиболее распространенный подход к построению и реализации МКМ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– предполагает одновременно дифференциацию отдельных элементов и стандартизацию других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ационализация мирового хозяйства, тенденции к его глобализации, безусловные финансовые и организационные преимущества стандартизации делают стандартизированный подход к созданию МКМ более эффективным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го широкому распространению мешают особенности экономической, социально-культурной, политико-правовой среды стран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мировой опыт, в стандартизации МКМ существуют определенные стадии:</w:t>
      </w:r>
    </w:p>
    <w:p>
      <w:pPr>
        <w:pStyle w:val="Normal"/>
        <w:spacing w:lineRule="auto" w:line="360"/>
        <w:ind w:left="709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ачале на всех зарубежных рынках предлагается </w:t>
      </w:r>
      <w:r>
        <w:rPr>
          <w:i/>
          <w:sz w:val="28"/>
          <w:szCs w:val="28"/>
        </w:rPr>
        <w:t>стандартизированный продукт</w:t>
      </w:r>
    </w:p>
    <w:p>
      <w:pPr>
        <w:pStyle w:val="Normal"/>
        <w:spacing w:lineRule="auto" w:line="360"/>
        <w:ind w:left="709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другой стадии добавляется одинаковая </w:t>
      </w:r>
      <w:r>
        <w:rPr>
          <w:i/>
          <w:sz w:val="28"/>
          <w:szCs w:val="28"/>
        </w:rPr>
        <w:t>система продвижения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 xml:space="preserve">Третья стадия дополняется одинаковым </w:t>
      </w:r>
      <w:r>
        <w:rPr>
          <w:i/>
          <w:sz w:val="28"/>
          <w:szCs w:val="28"/>
        </w:rPr>
        <w:t>уровнем цен</w:t>
      </w:r>
      <w:r>
        <w:rPr>
          <w:sz w:val="28"/>
          <w:szCs w:val="28"/>
        </w:rPr>
        <w:t xml:space="preserve"> и ценовыми стратегиями</w:t>
      </w:r>
    </w:p>
    <w:p>
      <w:pPr>
        <w:pStyle w:val="Normal"/>
        <w:spacing w:lineRule="auto" w:line="360"/>
        <w:ind w:left="709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вершает стандартизацию использование одинаковых </w:t>
      </w:r>
      <w:r>
        <w:rPr>
          <w:i/>
          <w:sz w:val="28"/>
          <w:szCs w:val="28"/>
        </w:rPr>
        <w:t>каналов распределения.</w:t>
      </w:r>
      <w:r>
        <w:br w:type="page"/>
      </w:r>
    </w:p>
    <w:p>
      <w:pPr>
        <w:pStyle w:val="Normal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варная политика на мировом рынке.</w:t>
      </w:r>
    </w:p>
    <w:p>
      <w:pPr>
        <w:pStyle w:val="Normal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олитика является основой всей системы маркетинга. На международном рынке удовлетворение потребности покупателей и выгоды, которые они получают в результате покупки товара, имеют значительные различия от страны к стране в зависимости от уровня социально-культурного развития и состояния культурной среды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причине в товарной политике за рубежом основной проблемой является приспособление данного товара к разнообразным условиям внешних рынков. Следовательно, возникают вопросы: разрабатывать стандартный товар один для всех рынков или же приспосабливать товар к специфическим требованиям и особенностям каждого рынка?  Нужно взвесить все преимущества и недостатки (на кратко-, средне-, и долгосрочную перспективу) и учесть ряд параметр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, его физические характеристики и функ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 с точки зрения представления покупател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к с его масштабами и покупательной способность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даптацию (деньги, время, исследовательские усилия) и ожидаемые взамен выгод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приятия-экспортера, его средства, степень однородности товара и культура производства</w:t>
      </w:r>
    </w:p>
    <w:p>
      <w:pPr>
        <w:pStyle w:val="Normal"/>
        <w:spacing w:lineRule="auto" w:line="360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зависимости от физических характеристик товара  может быть адаптация вынужденная или необходимая.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ужденная адапт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ортерам приходится считаться с законами и местными предписаниями. Следует принимать в расче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ы безопасности: в некоторых странах определяют высоту бамперов авто,  уровень их освещения, степень невоспламеняемости материалов для изготовления детских игрушек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ы гигиены: крайне затруднен ввоз ипщевых продуктов в США, во всех промышленно развитых странах станут обязательны каталитические фильт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нормы: эл.ток 220В или 110 В, частота тока 50 Гц или 60 Гц, циллиндрические отверстия в розетках или плоские, а так же другте нетарифные барьеры на пути иностранных товар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едприятия вынужденная  адаптация, обусловленная законами стран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ая адаптация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ет как закон рынка, так как следует учитывать специфические потребности и запросы определенной клиентуры в каждой из стран. Значит производитель должен проводить углубленное исследование  рынка (стимулы и антистимулы)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обслуживания и от символических характеристик нужно принимать решение о стандартизации или адаптации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 раз, когда есть возможность стандартизации ее надо проводить, выигрывая при этом  от экономии на масштабах и от эффекта накопления опыта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невозможно на уровне местного рынка, то целесообразно проанализировать возможности такой стандартизации в производстве максимум  деталей, которая оставляла бы резервы для адаптации. Предусмотреть на стадии общей концепции продуктаа все случаи адаптации, связанные с законодательством страны или с рынком, чтобы на стадии производства реализовать возможные варианты и получить максимальную выгоду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ибких автоматизированных производств открывает возможности изготовления нестандартной продукции с минимальными издержками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товары из числа очень дорогих и сложных в изготовлении вообще не требуют адаптации – ни к законодательству, ни к рынку. Это: товары широкого потребления(фотоаппараты, видеокамеры, СВЧ печи, мотоциклы) и ТПН (станки, микросхемы и т.д)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 в маркетинге рассматривается в технологическом, экономическом, психологичском аспектах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смысле→ продукт→объект, обладающий разнообразными физическими, химическими и прочими техническими свойствами и описываемый параметрами, отражающими уровень этих свойств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м смысле →продукт→материальный или нематериальный (услуга) объект, обладающий определенным потенциалом полезности и удовлетворяющий тем самым потребности потребителей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м смысле→продукт→комплекс представлений потребителя, существующий в его индивидуальном воображении как имидж (образ) товара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все три стороны продукта определяют КСП товара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 товара – все то, что обеспечивает ему преимущества на рынке, содействует его успешному сбыту в условиях конкуренции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 товара зависит: 1. от правильности выбора рынка (наличие спроса и отсутствие конкуренции. 2. от совокупности факторов, присущих самому товару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м рынке КСП товара определяется совокупностью следующих ТЭП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 продукции, в рамках которого определяется КСП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араметры (характеризуют соответствие товара стандартам и нормам, определяют патентную чистоту и правовую защищенность изделия на предполагаемом экспортном рынке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)назначение, конструктивно-технологические особенности, надедность, долговечность, ремонтопригодность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(уровень дизайна – ТПН, соответствие требованиям моды – ТШП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(сервисные услуги, гарантии, условия финансирования покуп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делать товар более привлекатеольным в галазах потребителей (улучшить продукт) или приспособить его к существующим потребностям  и спросу на отдельных сегиентах рынка (дифференциация товара), в зависимости от требований и конкретных условий рынка, млжно варьировать отдельными элементами товара. Для ТШП – упаковка и торговая марка, ТПН – сервисное обслужи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ак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– предохраняет от повреждения, элемент рекл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упаковки следует учес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 на рынке и в пути следов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ращения с товаро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в сфере обращения (большое число посредник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на складах (как скоро попадает к потребителю)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ые свойства упаков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: широкое применение автомобильного транспорта для перевозок, развитие системы розничной торговля через супермаркеты → необходима упаковка большого размера, НО: в развивающихся странах низкий доход  на 1 чел.может потребовать индивидуальной упаковки товара (поштучная продажа:лезвия для бритья, жевательная резинка, сигареты, чай-пакетик, йогур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паковки:неоправдана стандартная упаковка, если она значительно повышает стоимость содержимо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: учесть местные обыча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законодательства: Венесуэла – не разрешается рекламные упаковки, которые могут служить подар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ознавание: стандартная упаковка для узнавания товара во всех странах мира (пленки Кодак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ность: в странах с низким уровнем образования большее значение имеет рисунок на упаковке, чем текст.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блюдать местные правила </w:t>
      </w:r>
      <w:r>
        <w:rPr>
          <w:sz w:val="28"/>
          <w:szCs w:val="28"/>
        </w:rPr>
        <w:t>(наименование фирмы, страны, веса, описания, состава содержимого),</w:t>
      </w:r>
      <w:r>
        <w:rPr>
          <w:b/>
          <w:sz w:val="28"/>
          <w:szCs w:val="28"/>
        </w:rPr>
        <w:t>т.к. этикетка должна помочь узнать товар и побудить к повторной покупке→</w:t>
      </w:r>
      <w:r>
        <w:rPr>
          <w:sz w:val="28"/>
          <w:szCs w:val="28"/>
        </w:rPr>
        <w:t>она должна быть написана на языке страны, где продется товар. И сключение – если язык поставщика играет роль в поддержании имиджа (французская косметика)</w:t>
      </w:r>
    </w:p>
    <w:p>
      <w:pPr>
        <w:pStyle w:val="Normal"/>
        <w:spacing w:lineRule="auto" w:line="360"/>
        <w:ind w:left="352" w:firstLine="709"/>
        <w:jc w:val="both"/>
        <w:rPr/>
      </w:pPr>
      <w:r>
        <w:rPr>
          <w:sz w:val="28"/>
          <w:szCs w:val="28"/>
        </w:rPr>
        <w:t>Для сокращения расходов обращение к покупателю на этикетке – на нескольких языках: это позволяет продавать товар в различных странах.</w:t>
      </w:r>
    </w:p>
    <w:p>
      <w:pPr>
        <w:pStyle w:val="Normal"/>
        <w:spacing w:lineRule="auto" w:line="360"/>
        <w:ind w:left="3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, если транснациональный имидж благотворно действует на потребителя, НО: чтобы подчеркнуть национальный имидж производителя  нужно создать индивидуальную этикетку (+ дополнительные расходы).</w:t>
      </w:r>
      <w:r>
        <w:br w:type="page"/>
      </w:r>
    </w:p>
    <w:p>
      <w:pPr>
        <w:pStyle w:val="Normal"/>
        <w:spacing w:lineRule="auto" w:line="360"/>
        <w:ind w:left="35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ерв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 стремится к более полному удовлетворению потребностей  и поддержание авторитета компании, что стимулирует повторные поку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отдает предпочтение местным товарам, если импортный товар дает хотя бы незначительный повод для опасения в недостаточном обслуживании ввиду удаленности иностранного постав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обслуживания не должна быть обременительной по стоимости для производителя или продавца. Для достижения этой цели необходимы крупные вложения в сферу обслуживания, на содержание и обучение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проблемы могут быть решен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стрибьютора. Поиск надежного дистрибьютора или агента с организованной системой обслуживания, способной обеспечить сервис, ремонт данного товара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едкая возможность → произволитель вынужден отказать необходимую помощь: обучение персонала в штаб-квартире компании; создание мобильных команд инструкторов, командирование собственных специалист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обслуживание. Для некоторых видов капитального оборудования, когда экономически оправдано направление в другую страну специалистов по обслуживанию или же создание центров по обслуживанию больших регион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странах невысокий технический уровень то может быть следует изменить товар с целью его упрощения и придания большей надежности (с\х машин для удаленных районов развивающихся стран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товарная политика – определенный курс действий производителя (экспортера), использование таких принципов, благодаря которым  обеспечивается эффективное (с точки зрения коммерции) формирование ассортимента товара для определенного зарубежного рынка (сегмента мирового рын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товарной политик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нтрическа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гломеретна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нцентрическая товарная политика</w:t>
      </w:r>
      <w:r>
        <w:rPr>
          <w:sz w:val="28"/>
          <w:szCs w:val="28"/>
        </w:rPr>
        <w:t xml:space="preserve"> – поиск новых товаров, которые 1.) в технологическом и\или рыночном отношении были бы похожи на уже существующие, 2.) привлекали бы новых покупателе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ризонтальная товарная политика</w:t>
      </w:r>
      <w:r>
        <w:rPr>
          <w:sz w:val="28"/>
          <w:szCs w:val="28"/>
        </w:rPr>
        <w:t xml:space="preserve"> – разработка товара, как продолжение уже существующего; рассчитана на устоявшийся круг покупателей и не требует существенных изменений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гломератная политика – поиск для производства нового товара, который никак не связан с товарами с товарами, ранее существовавшими в номенклатурном портфеле фирмы; необходимо использование новых технологий и освоение новых рын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разработке товарной политики  за рубежом уделяется вопросам торговой ма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ая мар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ймо (кк производителя, торговца) или часть его, которое юридически защищено, т.к. оно имееи свойство исключительной принадле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 может быть название фирмы, термин, знак, символ или рисунок, а так же комбинация вышеуказанного, которые нужны для идентификации выделения товаров или услуг продавца (группы продавцов) из их аналогов, создаваемых или продаваемых конкурен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говая марк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оригинальность товар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стоверяет качество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ет продвигать товар без нанесения незаконного ущерба конкурен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й стороной  деятельности компании является охрана торрговой марки с помощью регистраци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ности охраны в международной торговл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-за трудности регистрации торговой марк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-за подделки (имитации) под эту торговую марк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-за незаконного использования того же торгового знак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осуществляется как внутри страны, так и в международном масшта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тран ввело систему регистрации торговых марок  и охраны как иностранных, так и собственных поставщ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станный поставщик должен различать следующие две существующие систе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многих  странах для охраны торговой марки требуется сам факт регистрации, который и обеспечивает охрану  - приоритет регистра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еликобритании и других странах для охраны  торговой марки необходимо иметь приоритет в использовании, то есть, одной регистрации недостаточно и необходимо осуществить некоторое количество продож внутри стран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адриде принимается соглашение по вопросу регистрации Т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М, зарегистрированная  в одной из стран-участниц, представляется в центральное бюро для соответствующей регистрации во всех других странах-членах Соглашения при условии, что ТМ признан пригодной для регистрации и не противоречит правилам регистрации в других странах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итация ТМ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 целью извлечь пользу от расходов на продвижение  товара и поддержание репутации основного поставщика с помощью производства похожего товарар под той же или очень похожей ТМ, в похожей упаковке и маркировк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К </w:t>
      </w:r>
      <w:r>
        <w:rPr>
          <w:b/>
          <w:sz w:val="28"/>
          <w:szCs w:val="28"/>
        </w:rPr>
        <w:t>пиратским</w:t>
      </w:r>
      <w:r>
        <w:rPr>
          <w:sz w:val="28"/>
          <w:szCs w:val="28"/>
        </w:rPr>
        <w:t xml:space="preserve"> действиям в отношении ТМ  относятся сучаи, когда какая либо фирма регистрирует  в своей стране известную марку с тем, чтобы перепродать ее той компании, которая продает свои товары под этой маркой. Компания вынуждена либо уплатит запрошенную сумму, либо создать другую ТМ (дорого!!!), либо оставить намерение войти на этот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ер должен выработать четкую позицию по вопросу регистрации и защиты ТМ. Кажется, что желательно зарегистрировать  свою марку во всех странах. НО: лучше компромиссное решение, т.к. стоимость регистрации высока (первоначальная регистрация + стоимость возобновления регистрации; официальный налог на регистрацию, расходы по достижению определенного уровня продаж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ровести регистрацию в тех странах, где действует или собирается действовать компания в ближайш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ругих стран нужно взвесить следующие фактор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нциал рынка в настоящее время и в будущем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ность  и стоимость регистраци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чина расходов и целесообразность подбора нового символа, если потребуетс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сть символа или продажа товара (ее полезность условна для ТПН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сть установления единой марки для использования во всех случаях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  принятая ТМ важна, т.к. дает ощутимую экономию в расходах по продвижению товара – за счет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и рекламы во многих странах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ждународных СМИ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 от использования средств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ительный шаг разработки товарной составляющей маркетинг-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 xml:space="preserve"> – формирование продуктово-ассортиментной политики предприятия, в том числе экспортного ассорти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ключа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ществующих и новых потребностей зарубежных покупателей, анализ способов использования товаров на зарубежном рын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оценка экспортной продукции с позиции зарубежногоь покупа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конкурирующих издел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новых функций товара, исключение, дифференциация ( в том числе новый профил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новым изделиям, модитфикациям, новым способам использования това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возможностей производства, цен, себестоимости, рентаб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ые тесты новолй продукции за рубеж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араметрическим рядам товара (цена, упаковка, сервис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и корректировка экспортного ассортимент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59"/>
        </w:tabs>
        <w:ind w:left="1859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25:00Z</dcterms:created>
  <dc:creator>персик</dc:creator>
  <dc:description/>
  <cp:keywords/>
  <dc:language>en-US</dc:language>
  <cp:lastModifiedBy>персик</cp:lastModifiedBy>
  <dcterms:modified xsi:type="dcterms:W3CDTF">2007-09-26T15:46:00Z</dcterms:modified>
  <cp:revision>10</cp:revision>
  <dc:subject/>
  <dc:title/>
</cp:coreProperties>
</file>