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истемы распределения товара и зарубежных торговых с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пределения (сбыта) – совокупность мероприятий, необходимых для доставки товара прямым или косвенным путем, самостоятельно или с помощью сторонних организаций к покупателям: предприятий, использующий данный продукт в качестве сырья или полуфабрикатов, или к конечным потребителям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система сбыта способствует достижению следующих цел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орот и рыночную долю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сбытовые издержки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количество сбытовых посред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поддерживать высокий престиж выбранного канала сбы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долгосрочных длительных связей внутри канала сбыта и сохранять гибк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ируемость м.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, по которым выбор канала сбыта – одна из важных задач управ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влияние выбранного канала сбыта на все другие решения по м-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коммерческие соглашения с другими независимыми организациями (следовательно, их трудно измени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ын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задача в управлении каналом распределения: обеспечить доставку товара конечному потребителю в нужное время и способом, наиболее выгодным производителю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пробле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истемы сбыта (централизованный, децентрализованны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формы сбыта ( собственные или сторонние органы продаж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канала сбыта (прямой, косвенный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ормы организации распределения товара: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обственные</w:t>
        <w:tab/>
        <w:t>Сторонние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органы сбыта</w:t>
        <w:tab/>
        <w:t xml:space="preserve">                                                       органы сбыт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422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14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бытовые посредники          Сбытовые посредники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воей страны                         за рубежом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Собственные органы сбы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ортный отдел – отвечает за все этапы товародвижения до заграничного покуп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– принимает решения о важнейших условиях сделок (прямо на заграничном рынк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мочный представитель фирмы – исследование рынка, подготовка заключения сделки, контроль за ее реализацией непосредственно за рубеж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ортное общество внутри страны – на паевой основе несколькими экспортами для сбытовых затрат и устранений конкуренции между ними на международном рын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аничное представительство – на важном для предприятия рынке; с правовой точки зрения – составная часть предприятия. Задача: постепенное вскрытие рынков, налаживание контактов, изучение возможностей и условий сбыта на данном рын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аничное отделение фирмы – как организационная часть, не имеет самостоятельного правового статуса. Больший штат; официально регистрируется в стране пребы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sz w:val="28"/>
          <w:szCs w:val="28"/>
        </w:rPr>
        <w:t>Дочернее общество за рубежом – имеет правовую и хозяйственную самостоятельность «центр прибыли». Часто – в виде СП. Задача: активная коммерческая деятельность по сбыту и сервисному обслуживанию потребителей на важных рынк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ы по производству товаров, вынесенные непосредственно на рынки сбыта, и фирменные магазины розничной торговли, торгующие исключительно продукцией данного предприятия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center"/>
        <w:rPr>
          <w:sz w:val="28"/>
          <w:szCs w:val="28"/>
        </w:rPr>
      </w:pPr>
      <w:r>
        <w:rPr>
          <w:sz w:val="28"/>
          <w:szCs w:val="28"/>
        </w:rPr>
        <w:t>Сторонние организации сбыта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center"/>
        <w:rPr>
          <w:sz w:val="28"/>
          <w:szCs w:val="28"/>
        </w:rPr>
      </w:pPr>
      <w:r>
        <w:rPr>
          <w:sz w:val="28"/>
          <w:szCs w:val="28"/>
        </w:rPr>
        <w:t>в стране – экспортере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) экспортные организации (внешнеторговые организации) – специализация по продукту или рынку; сделки с потенциальным экспортером товара на его территории→производитель непосредственно на рынок не выходит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/>
      </w:pPr>
      <w:r>
        <w:rPr>
          <w:sz w:val="28"/>
          <w:szCs w:val="28"/>
        </w:rPr>
        <w:t>2) торговые дома – экспортеры организации универсального характера с большим оборотом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) экспортные представители – посредники со стороны производителя между ним и экспортной организацией или торговым домом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) представители заграничных оптовых покупателей торговых концернов, крупных предприятий), задача: создание надежных источников снабжения в стране пребывания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рубежом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) импортирующие оптовые организации (с генеральным представительством или без): юридически самостоятельный оптово-закупочные организации; обеспечивают длительные прямые связи с зарубежными поставщиками и получают от них специальное право и преференции (льготы в торговых и таможенных отношениях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) импортные представители (агенты) – посредники между производителями и оптовыми торговыми предприятиям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) прочие (транзитные торговые предприятия в специальных торговых зонах; комиссионеры маклеры на торговых биржах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бор канала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по вводу товара в другую страну будет зависеть от целей компании и размере и характере товара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щие сообра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кан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– первоначальные расходы по вводу товара на рынок + расходы на содержание кан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инвестициях – максимально при организации производства на месте, но и для поддержания необходимых запасов или в виде дополнительного кредита местным дистрибьютор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 – состав, квалификация, упр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 – зависит от риска и метода вых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– степень контроля, метод контро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– способность изменять стиль поведения в зависимости от условий на рынке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косвенного экспорта наиболее значимы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ортные «дома торговцы»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ские дома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ортные агенты производителя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по управлению экспортом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е торговые компани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упочные отделы в универсальных магазинах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ортный консорциум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sz w:val="28"/>
          <w:szCs w:val="28"/>
        </w:rPr>
        <w:t>При организации прямого экспорта используется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ямые продаж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международные торговые компани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/>
      </w:pPr>
      <w:r>
        <w:rPr>
          <w:sz w:val="28"/>
          <w:szCs w:val="28"/>
        </w:rPr>
        <w:t>- агентства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сбытовые отделения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ые отделения за рубеж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500"/>
        </w:tabs>
        <w:ind w:left="15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7"/>
        </w:tabs>
        <w:ind w:left="1847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21:00Z</dcterms:created>
  <dc:creator>ы</dc:creator>
  <dc:description/>
  <cp:keywords/>
  <dc:language>en-US</dc:language>
  <cp:lastModifiedBy>User</cp:lastModifiedBy>
  <dcterms:modified xsi:type="dcterms:W3CDTF">2007-09-24T11:57:00Z</dcterms:modified>
  <cp:revision>3</cp:revision>
  <dc:subject/>
  <dc:title>Организация система распределения товара и зарубежных торговых сетей</dc:title>
</cp:coreProperties>
</file>