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у-хау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– США, Англия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информация, необходимая для осуществления изобретения, специально опущенную заявителем в патентном описан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международной торговли лицензиям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е и конструкторские секреты изготовления продукции в любых отраслях промышленного и с\х производства, не обеспеченные патентной защитой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опыт в области разработ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мышленное освоение, производство, реализация, эксплуатация, обслуживание, текущего и кап. ремонта, новой техники и технолог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язательно технические сведения, могут быть знания управленческого / организационного экономического / коммерческого торгового финансового и иного характера, взаимосвязанные с разработкой, освоение, производством, сбытом, эксплуатацией, обслуживанием и ремонтом новой техники и технологии, их совершенствованием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 критерием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то НТ знание и опыт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ни предоставляют ценность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ни могут быть исполнены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сят конфиденциальный характер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 защищены на национальном или международном уровн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дачи технолог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вки ноу-ха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1185</wp:posOffset>
                </wp:positionH>
                <wp:positionV relativeFrom="paragraph">
                  <wp:posOffset>51435</wp:posOffset>
                </wp:positionV>
                <wp:extent cx="49834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5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185</wp:posOffset>
                </wp:positionH>
                <wp:positionV relativeFrom="paragraph">
                  <wp:posOffset>5143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2780</wp:posOffset>
                </wp:positionH>
                <wp:positionV relativeFrom="paragraph">
                  <wp:posOffset>5143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4665</wp:posOffset>
                </wp:positionH>
                <wp:positionV relativeFrom="paragraph">
                  <wp:posOffset>51435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ие                                     смешанная                        непроизводственные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</wp:posOffset>
                </wp:positionH>
                <wp:positionV relativeFrom="paragraph">
                  <wp:posOffset>196215</wp:posOffset>
                </wp:positionV>
                <wp:extent cx="635" cy="201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780</wp:posOffset>
                </wp:positionH>
                <wp:positionV relativeFrom="paragraph">
                  <wp:posOffset>196215</wp:posOffset>
                </wp:positionV>
                <wp:extent cx="635" cy="201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4665</wp:posOffset>
                </wp:positionH>
                <wp:positionV relativeFrom="paragraph">
                  <wp:posOffset>196215</wp:posOffset>
                </wp:positionV>
                <wp:extent cx="635" cy="20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                                         продукция                                     услуг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780</wp:posOffset>
                </wp:positionH>
                <wp:positionV relativeFrom="paragraph">
                  <wp:posOffset>176530</wp:posOffset>
                </wp:positionV>
                <wp:extent cx="63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дельные виды                                      система                                           иде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4665</wp:posOffset>
                </wp:positionH>
                <wp:positionV relativeFrom="paragraph">
                  <wp:posOffset>194945</wp:posOffset>
                </wp:positionV>
                <wp:extent cx="635" cy="2019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укции</w:t>
        <w:tab/>
        <w:t xml:space="preserve">                                                                                        бизнеса                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185</wp:posOffset>
                </wp:positionH>
                <wp:positionV relativeFrom="paragraph">
                  <wp:posOffset>37465</wp:posOffset>
                </wp:positionV>
                <wp:extent cx="635" cy="2019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780</wp:posOffset>
                </wp:positionH>
                <wp:positionV relativeFrom="paragraph">
                  <wp:posOffset>182880</wp:posOffset>
                </wp:positionV>
                <wp:extent cx="635" cy="36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изводственные                                 проекты                              консультирование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4665</wp:posOffset>
                </wp:positionH>
                <wp:positionV relativeFrom="paragraph">
                  <wp:posOffset>-2540</wp:posOffset>
                </wp:positionV>
                <wp:extent cx="635" cy="403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ини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185</wp:posOffset>
                </wp:positionH>
                <wp:positionV relativeFrom="paragraph">
                  <wp:posOffset>-5080</wp:posOffset>
                </wp:positionV>
                <wp:extent cx="635" cy="2019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-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воды сдаваемые                            услуги материально-                  контракты на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 ключ                               технического обеспечения        управление кадрам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Х как НТ достижение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ли бы быть выданы патенты, но фирма не пожелала их получить по различным причинам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храняемые патентной защитой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е которые получили патенты в стране лицензиара и странах, предоставленных по лиц. Соглашению, для сбыта лиц. продукц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ое НХ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эффективные структуры и методы управление простых и надежных структурных связей по вертикали и горизонтали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четкое распределение обязанностей и их содержание, функциональное взаимодействие структурных подразделений, методы взаимодействия кооперирующих фирм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е НХ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наний и опыта в области реализации продукции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конъюнктуре рынка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опытных авторитетных фирмах – посредниках, сбытовых фирмах в странах сбыта продукции, о наиболее целесообразных формах реализации продукции, организации ее рекламы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НХ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выгодных фирмах использования ДС, ЦБ, акций, капвложений с учетом курс валют, особенностей национально налоговых систем, таможенных ограничений, сведение о банковских объединениях, формах кредитования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летаются с коммерческими НХ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торговли традиционными лицензиям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- передача изобретений и ноу-хау одновременно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– 35% - только на ноу-хау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исто патентные лицензи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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олее 80% традиционных лицензий – лицензии, по которым передается НХ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75030</wp:posOffset>
                </wp:positionH>
                <wp:positionV relativeFrom="paragraph">
                  <wp:posOffset>459105</wp:posOffset>
                </wp:positionV>
                <wp:extent cx="75806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3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4560</wp:posOffset>
                </wp:positionH>
                <wp:positionV relativeFrom="paragraph">
                  <wp:posOffset>246380</wp:posOffset>
                </wp:positionV>
                <wp:extent cx="635" cy="212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030</wp:posOffset>
                </wp:positionH>
                <wp:positionV relativeFrom="paragraph">
                  <wp:posOffset>459105</wp:posOffset>
                </wp:positionV>
                <wp:extent cx="635" cy="170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5660</wp:posOffset>
                </wp:positionH>
                <wp:positionV relativeFrom="paragraph">
                  <wp:posOffset>459105</wp:posOffset>
                </wp:positionV>
                <wp:extent cx="635" cy="170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5.8pt;margin-top: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ормы и средства технического обмена</w:t>
      </w:r>
    </w:p>
    <w:p>
      <w:pPr>
        <w:pStyle w:val="Normal"/>
        <w:tabs>
          <w:tab w:val="clear" w:pos="708"/>
          <w:tab w:val="left" w:pos="1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0</wp:posOffset>
                </wp:positionH>
                <wp:positionV relativeFrom="paragraph">
                  <wp:posOffset>190500</wp:posOffset>
                </wp:positionV>
                <wp:extent cx="635" cy="244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90500</wp:posOffset>
                </wp:positionV>
                <wp:extent cx="635" cy="2444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58775</wp:posOffset>
                </wp:positionH>
                <wp:positionV relativeFrom="paragraph">
                  <wp:posOffset>934720</wp:posOffset>
                </wp:positionV>
                <wp:extent cx="1892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25pt;margin-top:7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08855</wp:posOffset>
                </wp:positionH>
                <wp:positionV relativeFrom="paragraph">
                  <wp:posOffset>807085</wp:posOffset>
                </wp:positionV>
                <wp:extent cx="16090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5pt;margin-top:6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527800</wp:posOffset>
                </wp:positionH>
                <wp:positionV relativeFrom="paragraph">
                  <wp:posOffset>1083310</wp:posOffset>
                </wp:positionV>
                <wp:extent cx="16941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pt;margin-top:8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240270</wp:posOffset>
                </wp:positionH>
                <wp:positionV relativeFrom="paragraph">
                  <wp:posOffset>2646680</wp:posOffset>
                </wp:positionV>
                <wp:extent cx="1651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1pt;margin-top:2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201410</wp:posOffset>
                </wp:positionH>
                <wp:positionV relativeFrom="paragraph">
                  <wp:posOffset>137160</wp:posOffset>
                </wp:positionV>
                <wp:extent cx="1254760" cy="1066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36">
                <wp:simplePos x="0" y="0"/>
                <wp:positionH relativeFrom="column">
                  <wp:posOffset>7658100</wp:posOffset>
                </wp:positionH>
                <wp:positionV relativeFrom="paragraph">
                  <wp:posOffset>190500</wp:posOffset>
                </wp:positionV>
                <wp:extent cx="127635" cy="2019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7">
                <wp:simplePos x="0" y="0"/>
                <wp:positionH relativeFrom="column">
                  <wp:posOffset>8700135</wp:posOffset>
                </wp:positionH>
                <wp:positionV relativeFrom="paragraph">
                  <wp:posOffset>190500</wp:posOffset>
                </wp:positionV>
                <wp:extent cx="10795" cy="2444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0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8">
                <wp:simplePos x="0" y="0"/>
                <wp:positionH relativeFrom="column">
                  <wp:posOffset>8221980</wp:posOffset>
                </wp:positionH>
                <wp:positionV relativeFrom="paragraph">
                  <wp:posOffset>243840</wp:posOffset>
                </wp:positionV>
                <wp:extent cx="116840" cy="17754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4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коммерческий обмен                                                                                                                                 Коммерческий обм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1475</wp:posOffset>
                </wp:positionH>
                <wp:positionV relativeFrom="paragraph">
                  <wp:posOffset>422275</wp:posOffset>
                </wp:positionV>
                <wp:extent cx="1901190" cy="4728845"/>
                <wp:effectExtent l="0" t="0" r="17145" b="17145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745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чно-техническая информ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Т публик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ыставки, ярмар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ференци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мпозиу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центры Н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ции, бан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енз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визиты, лич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грация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иалис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техническое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аблюдение, сб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Т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1pt" style="position:absolute;rotation:-0;width:151.05pt;height:373.7pt;mso-wrap-distance-left:9.05pt;mso-wrap-distance-right:9.05pt;mso-wrap-distance-top:0pt;mso-wrap-distance-bottom:0pt;margin-top:33.25pt;mso-position-vertical-relative:text;margin-left:-29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учно-техническая информ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НТ публик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выставки, ярмарк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ференци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мпозиум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центры Н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ации, бан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ценз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визиты, личны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миграция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ециалис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техническое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наблюдение, сб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Т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0680</wp:posOffset>
                </wp:positionH>
                <wp:positionV relativeFrom="paragraph">
                  <wp:posOffset>425450</wp:posOffset>
                </wp:positionV>
                <wp:extent cx="1507490" cy="5930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Т сотруд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46.7pt;mso-wrap-distance-left:9.05pt;mso-wrap-distance-right:9.05pt;mso-wrap-distance-top:0pt;mso-wrap-distance-bottom:0pt;margin-top:33.5pt;mso-position-vertical-relative:text;margin-left:1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Т сотруд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0745</wp:posOffset>
                </wp:positionH>
                <wp:positionV relativeFrom="paragraph">
                  <wp:posOffset>2179955</wp:posOffset>
                </wp:positionV>
                <wp:extent cx="1670685" cy="298513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98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мен в процессе торгов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закупка образц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й техн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торговл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мплект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орудовани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строитель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 клю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прове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вмест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ОК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произведенн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оперир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235.05pt;mso-wrap-distance-left:9.05pt;mso-wrap-distance-right:9.05pt;mso-wrap-distance-top:0pt;mso-wrap-distance-bottom:0pt;margin-top:171.65pt;mso-position-vertical-relative:text;margin-left:56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мен в процессе торговл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закупка образц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вой техни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торговл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мплектны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орудовани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строительств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 клю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прове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вмест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ИОК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произведенно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опериро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9330</wp:posOffset>
                </wp:positionH>
                <wp:positionV relativeFrom="paragraph">
                  <wp:posOffset>297815</wp:posOffset>
                </wp:positionV>
                <wp:extent cx="1628140" cy="33686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36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ензионная торгов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уступка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тен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торгов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исты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ензия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торгов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путствующими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ензия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франчайзи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торговля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мен други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ами лиценз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65.25pt;mso-wrap-distance-left:9.05pt;mso-wrap-distance-right:9.05pt;mso-wrap-distance-top:0pt;mso-wrap-distance-bottom:0pt;margin-top:23.45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цензионная торгов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уступка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атен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торговл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чисты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цензия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торгов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путствующими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цензия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франчайзин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торговля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мен други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ами лиценз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8275</wp:posOffset>
                </wp:positionH>
                <wp:positionV relativeFrom="paragraph">
                  <wp:posOffset>382905</wp:posOffset>
                </wp:positionV>
                <wp:extent cx="1713230" cy="1741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женерно-технические материа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ектно-консультацио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технолог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трои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правлен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137.15pt;mso-wrap-distance-left:9.05pt;mso-wrap-distance-right:9.05pt;mso-wrap-distance-top:0pt;mso-wrap-distance-bottom:0pt;margin-top:30.15pt;mso-position-vertical-relative:text;margin-left:5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женерно-технические материал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проектно-консультацион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технологическ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троитель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управлен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29295</wp:posOffset>
                </wp:positionH>
                <wp:positionV relativeFrom="paragraph">
                  <wp:posOffset>425450</wp:posOffset>
                </wp:positionV>
                <wp:extent cx="1518285" cy="9017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новационный трансферт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pt;mso-wrap-distance-left:9.05pt;mso-wrap-distance-right:9.05pt;mso-wrap-distance-top:0pt;mso-wrap-distance-bottom:0pt;margin-top:33.5pt;mso-position-vertical-relative:text;margin-left:65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новационный трансферт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лицензии определяется долей продавца в прибыли покупателя лицензии.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ая сделка может состояться лишь в том случае, когда партнеры в результате этой сделки будут иметь прибыль или другие ощутимые выгоды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ены сводится к определению возможного объема прибыли, которую может получить лицензиат от исполнителя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о начала переговоров  проводится потенциальным лицензиатом и потенциальным лицензиаром, независимо друг от друга и базе лишь тех сведений друг о друге, которые каждый из них имеет до начала переговоров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ое соглашение заключается, если доход лицензиара от продажа лицензии будет больше чем от других форм освоение рынка объектом лицензии, а прибыль лицензиата от реализации закупленной лицензии будут выше, чем прибыль его конкурентов, даже с учетом выплаты лицензионных платежей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изводство по Л                                            Производство без Л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держки                                                                Издержк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на реализации                                                             Цена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Пр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.прибыль = 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Пр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лицензии не может быть больше величины дополнительной прибыли, иначе лицензиат лишится части своей прибыли, которую он мог бы получить без закупки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ределения величины дополнительной прибыли, лицензиат должен установить, в каком соотношении дополнительная прибыль будет разделена между лицензиатом и лицензиаром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кт лицензии – идея не оформленная в качестве технического решения, то лицензия на такие объекты приобретаются за условное вознаграждение, не зависящее о возможной прибыл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кт не готов к промышленному или коммерческому испытанию, а основную ценность представляют патентные права, передаваемые по лицензионному соглашению, доля лицензиара в этом случае составляет до 20% возможной прибыли лицензиат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кт лицензионного соглашения – промышленно освоенное изделие или технологический процесс, то при исключительной лицензии доля лицензиара может составлять 30 – 50% от прибыли лицензиата, при неисключительной лицензии 20 – 30%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цена лицензии может быть определена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о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редне годовой выпуск продукции за весь срок действия соглашения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срок действия соглашения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оп</w:t>
      </w:r>
      <w:r>
        <w:rPr>
          <w:rFonts w:cs="Times New Roman" w:ascii="Times New Roman" w:hAnsi="Times New Roman"/>
          <w:sz w:val="28"/>
          <w:szCs w:val="28"/>
        </w:rPr>
        <w:t xml:space="preserve"> – дополнительная прибыль лицензиата от реализации лицензи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оля лицензиара в дополнительной прибыли лицензиат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иемлем, если потенциальный лицензиат и лицензиар обладают достаточной информацией об экономических условиях деятельности лицензиата на срок действия соглашения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: издержки – коммерческая тайна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неприемлемо для лицензиара или если лицензиат планирует выпуск нового для рынка товара (неизвестные издержки).                             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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оценку неизвестных показателей производства и сбыта продукции на базе примерной структуры реализационных цен в данной отрасли производств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менимо для обеих сторон, для ТПИ, ТШП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лицензионных платежей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(периодические) платежи – роялти платежи выплачиваемые лицензиатом лицензиару в течении всего срока действия лицензионного соглашения по окончании каждого отчетного периода, начиная с даты вступления соглашения в силу или (но реже) – с начала  коммерческого исполнения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ы лицензиару и лицензиату, так как в основе лежит реальная прибыль, получаемая лицензиатом по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Р может быть выражена в виде %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ъема производств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уммы продаж продукции  по лицензи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 установленного сбора с 1 продукции от себестоимости продукции по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продажной цены продукции по лицензи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приводит минимизации конфликтам между партнерами по вопросам выплаты лицензионного вознаграждения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пулярным вследствие практической универсальности является метод расчета цены лицензии на основании ставок роялти. Применение текущих платежей (роялти) обеспечивает лицензиару получение периодических отчислений, пропорциональных объему использования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асчетной цены лицензии с использованием ставок роялти необходимо иметь следующие данные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действия договора 9соглашения)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объем производства или продаж продукции по лицензии и производственную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у лицензиата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ы единицы продукции, производимой и продаваемой по лицензи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ставок роялти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62865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четная цена продукции по лицензи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том году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четный (планируемый) объем производства продукции по лицензии в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том году действия лицензионного соглашения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четная ставка роялт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том году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 – срок действия лицензионного соглашения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год действия лицензионного соглаш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ут бы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лицензионных соглашений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ушальные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енная и зафиксированная в тексте лицензионного соглашения сумма, фактически не зависящая от объекта освоения и коммерческой реализации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ю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лицензия предоставляется малоизвестному лицензиату и невозможен 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действенный контроль за его деятельностью по исполнении лиценз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необходимо получить единовременно большую сумму денег для 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0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крытия лицензиаром издержек по разработке объекта лицензии и подготовки заключения лицензионно соглашения.</w:t>
      </w:r>
    </w:p>
    <w:p>
      <w:pPr>
        <w:pStyle w:val="Style17"/>
        <w:tabs>
          <w:tab w:val="clear" w:pos="708"/>
          <w:tab w:val="left" w:pos="709" w:leader="none"/>
          <w:tab w:val="left" w:pos="2260" w:leader="none"/>
          <w:tab w:val="left" w:pos="8071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годны лицензиару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предоставления полной или исключительной лицензии, 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0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опутствующей лицензии, при передаче ноу-хау (раскрываются все секреты объекта лицензии без серьезных гарантий со стороны лицензиата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бавляют его от риска, связанного со срывом или неудачным 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0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использованием объекта лицензии лицензиатом (связано с усилением конкуренции, конъюнктурой и т. д.).</w:t>
      </w:r>
    </w:p>
    <w:p>
      <w:pPr>
        <w:pStyle w:val="Style17"/>
        <w:tabs>
          <w:tab w:val="clear" w:pos="708"/>
          <w:tab w:val="left" w:pos="709" w:leader="none"/>
          <w:tab w:val="left" w:pos="2260" w:leader="none"/>
          <w:tab w:val="left" w:pos="8071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годны лицензиату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сутствие контроля за его производственной и коммерческой 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деятельностью со стороны лицензиа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зможно получение в свое распоряжение всей прибыли, полученной от 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еализации объекта лицензии.</w:t>
      </w:r>
    </w:p>
    <w:p>
      <w:pPr>
        <w:pStyle w:val="Style17"/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как производятся в виде аванса, то всегда меньше выплат по периодическим отчислениям – этим снижается ценность для лицензиар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лицензиата: их сложность – в единовременных весьма больших расходах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 весь риск от неудачного использования лицензии (даже если это связано с низким качеством объекта лицензии по вине разработчика)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ка осуществления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дин / несколько приемов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ычно начинаются с момента подписания лицензионного соглашения и заканчивается с началом коммерческих реализаций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платеж осуществляется единовременно – целесообразно  увязывать с началом коммерческой реализации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платеж в несколько приемов – для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иск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ыт американо-японских соглашений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0% - оговоренной суммы – после подписания соглашение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708" w:firstLine="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0% к совершению поставок оборудования, технической документации или       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708" w:firstLine="1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уско–наладочных работ и прочих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%после начала коммерческих реализаций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мер 1 – ой части должен компенсировать затраты лицензиара на маркетинг, проведение переговоров, заключение соглашение, передачу технической документации, на НИОКР ( если объект не освоен самим лицензиаром)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а лицензии при национальной форме платежа для лицензиара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/>
        <w:drawing>
          <wp:inline distT="0" distB="0" distL="0" distR="0">
            <wp:extent cx="1371600" cy="65722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– величина банковской ставки по вкладам лицензиара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части лицензионного вознаграждения, которое выплачивалось бы 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 – том году, если бы расчеты проводились в форме роялт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лицензиата: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/>
        <w:drawing>
          <wp:inline distT="0" distB="0" distL="0" distR="0">
            <wp:extent cx="1400175" cy="65722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еличина банковской ставки для кредитов лицензиат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бинированный платеж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неприемлема для 1 или 2 партнеров ранее рассм. включает выплату первоначальных платежей ( в один прием приурочен к передачи технической или иной документации) с выплатой остальных частей в виде роялти в обычном порядке по окончании каждого отчетного год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ензиар: получает определенную, твердо зафиксированную в соглашении часть лицензии вознаграждение независимо от результатов освоения лицензии;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ензиат: избавляется от необходимости единовременных больших расходов с риском неудачного освоения объекта лицензии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воначальный платеж – 10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0% (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%) расчетной цены лицензии в форме национального платежа.</w:t>
      </w:r>
    </w:p>
    <w:p>
      <w:pPr>
        <w:pStyle w:val="Normal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бинированная форма опла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цены платежей при платежах в форме роял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цены платежей при платежах для национального платеж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ется размер первоначального платежа по лицензии ( 10 – 30 % от цены лицензии, рассчитанной для национального платежа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071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ьшается расчетная ставка роялти, по которой в дальнейшем будут осуществляться платежи оставшейся доли лицензионного соглашения)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ная ставка роялти составляет 4%. Размер первоначального платежа составляет 25 % от цены лицензии при национальной форме расчетов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национального платежа дальнейшие расчеты в форме роялти будут осуществляться исходя из фактической ставки роялти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33337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чаи неудачного освоения лицензии – предусмотрены условие о минимальных гарантированных платежах, которые выплачивает лицензиат независимо от итогов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2268" w:hanging="155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очно: 50 % от ожидаемых поступлений за 2 и 3 год исполнения объекта лицензии, умноженных на период действия соглашения ( при неисключительной лицензии)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5 % - при исключительной лицензии.</w:t>
      </w:r>
    </w:p>
    <w:p>
      <w:pPr>
        <w:pStyle w:val="Style17"/>
        <w:tabs>
          <w:tab w:val="clear" w:pos="708"/>
          <w:tab w:val="left" w:pos="8071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 гарантированные платежи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исключают риск лицензиара и стимулируют лицензиата к своевременному освоению объекта лицензии, производству и продаже продукции по лицензии.</w:t>
      </w:r>
    </w:p>
    <w:p>
      <w:pPr>
        <w:pStyle w:val="Style17"/>
        <w:tabs>
          <w:tab w:val="clear" w:pos="708"/>
          <w:tab w:val="left" w:pos="2260" w:leader="none"/>
          <w:tab w:val="left" w:pos="807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1:28:00Z</dcterms:created>
  <dc:creator>Lida</dc:creator>
  <dc:description/>
  <cp:keywords/>
  <dc:language>en-US</dc:language>
  <cp:lastModifiedBy>User</cp:lastModifiedBy>
  <dcterms:modified xsi:type="dcterms:W3CDTF">2007-09-26T13:07:00Z</dcterms:modified>
  <cp:revision>4</cp:revision>
  <dc:subject/>
  <dc:title/>
</cp:coreProperties>
</file>