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ru-RU"/>
        </w:rPr>
      </w:pPr>
      <w:r>
        <w:rPr>
          <w:lang w:val="ru-RU"/>
        </w:rPr>
        <w:t>Тема 1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дународный маркетинг: сущность и общие понят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щность международного маркетинга и предпосылки его возникновения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 черты и отличия внутреннего и международного маркетинг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ратегии поведения на международных рынка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ы международного маркетинг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цепция глобального маркетинга та причины ее появ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тернационализация мирового производства и новые приоритеты маркетинга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bCs/>
          <w:color w:val="000000"/>
          <w:szCs w:val="28"/>
        </w:rPr>
        <w:t>Стратегия стандартизации глобального маркетинг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бъекты международного маркетин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   Сущность международного маркетинга и предпосылки его возникновения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290"/>
        <w:jc w:val="both"/>
        <w:rPr>
          <w:color w:val="000000"/>
          <w:szCs w:val="28"/>
        </w:rPr>
      </w:pPr>
      <w:r>
        <w:rPr>
          <w:color w:val="000000"/>
          <w:szCs w:val="28"/>
        </w:rPr>
        <w:t>Международный маркетинг считается «высшей школой маркетинга», поскольку экспорт во все времена отличается высоким уровнем организации торгового дела, а предприятия, работающие на внешний рынок, наиболее остро чувствуют необходимость применения достижений маркетинга.</w:t>
      </w:r>
    </w:p>
    <w:p>
      <w:pPr>
        <w:pStyle w:val="Normal"/>
        <w:shd w:fill="FFFFFF" w:val="clear"/>
        <w:ind w:firstLine="29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9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е "международный маркетинг" следует отличать от понятия "экспорт". </w:t>
      </w:r>
    </w:p>
    <w:p>
      <w:pPr>
        <w:pStyle w:val="Normal"/>
        <w:shd w:fill="FFFFFF" w:val="clear"/>
        <w:ind w:firstLine="2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радиционный экспорт</w:t>
      </w:r>
      <w:r>
        <w:rPr>
          <w:color w:val="000000"/>
          <w:szCs w:val="28"/>
        </w:rPr>
        <w:t xml:space="preserve"> состоит в том, что отечественные производители ограничиваются поставкой своей продукции фирмам другой страны, т.е. импортерам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вщиков не заботит (или же мало заботит) то, что с их продукцией происходит, насколько удовлетворены ею потребители. </w:t>
      </w:r>
    </w:p>
    <w:p>
      <w:pPr>
        <w:pStyle w:val="Normal"/>
        <w:shd w:fill="FFFFFF" w:val="clear"/>
        <w:ind w:firstLine="2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701" w:hanging="1701"/>
        <w:jc w:val="both"/>
        <w:rPr/>
      </w:pPr>
      <w:r>
        <w:rPr>
          <w:b/>
          <w:color w:val="000000"/>
          <w:szCs w:val="28"/>
        </w:rPr>
        <w:t xml:space="preserve">Международный маркетинг </w:t>
      </w:r>
      <w:r>
        <w:rPr>
          <w:color w:val="000000"/>
          <w:szCs w:val="28"/>
        </w:rPr>
        <w:t xml:space="preserve">(ММ) предполагает </w:t>
      </w:r>
      <w:r>
        <w:rPr>
          <w:iCs/>
          <w:color w:val="000000"/>
          <w:szCs w:val="28"/>
        </w:rPr>
        <w:t>систематическую, планомерную и активную обработку международных рынков на различных ступенях продвижения товаров к покупателю.</w:t>
      </w:r>
    </w:p>
    <w:p>
      <w:pPr>
        <w:pStyle w:val="Normal"/>
        <w:shd w:fill="FFFFFF" w:val="clear"/>
        <w:ind w:firstLine="293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е международного маркетинга необходимо рассматривать не только с позиции рыночных представлений, но и в большей мере с позиции интернационализации национальных экономик. Интернационализация экономических процессов становится самостоятельной силой, имея ярко выраженную тенденцию к возрастанию. Она усиливается действием самых разных факторов, в том числе экономических, политических, технологических, социолого-демографических, психолого-менталитетных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их пор, изучая маркетинг, мы рассматривали его с позиций внутреннего рынка. Однако, расширение практической маркетинговой деятельности, включающей в сферу своего влияния иностранных покупателей, вынуждает к переориентации положения фирмы относительно внешнего, международного и глобального рынков. В настоящее время, в период экспансии предприятий на внешний рынок с отечественными товарами, ресурсами и возможностями, инструменты и понятия маркетинга помогают получить представление о зарубежных фирмах, партнерах, о возможностях, опасностях и потенциале внешнего рынка. К сожалению, первоначальное впечатление о ММ создается от существующего «партизанского » экспорта, «дикого» рынка или «дикого» маркетинга.</w:t>
      </w:r>
    </w:p>
    <w:p>
      <w:pPr>
        <w:pStyle w:val="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ММ – объективный процесс, продиктованный современным состоянием мирового экономического сообществ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едпосылки возникновения</w:t>
      </w:r>
      <w:r>
        <w:rPr>
          <w:szCs w:val="28"/>
        </w:rPr>
        <w:t xml:space="preserve"> М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зависимость государств международного со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международные и национальные законодатель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насыщенность рынка товарами и услуг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личие национальных валютных сист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нкуренция товаропроизвод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витая рыночная инфраструкту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ост жизненного уровня населения ряда стран и соответственно повышение спроса на товары (продукты питания, одежда, мебель, товары длительного пользован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ремление предприятий к расширению внешних рынков сбыта продукции и повышению прибыл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личное поведение потребителей в разных стран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витие кооперации производства, оказание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 ММ</w:t>
      </w:r>
      <w:r>
        <w:rPr>
          <w:szCs w:val="28"/>
        </w:rPr>
        <w:t xml:space="preserve"> – инструмент для достижения положительного имиджа фирмы на внешнем рынке, достижения благоприятных результатов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действовать фирме в укреплении ее внешних пози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нимание потребностей зарубежного ры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ыявление рын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работка предложений, распределение, установление коммуник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ение обмена информа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получение прибы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личают конкретные количественные и качественные маркетинговые цели субъекта международного маркетин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Количественные цели</w:t>
      </w:r>
      <w:r>
        <w:rPr>
          <w:szCs w:val="28"/>
        </w:rPr>
        <w:t xml:space="preserve"> ведут к росту престижа субъекта международного рынка, усиливают его потенциальный вес. Это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1) экономические цели и достижения, как в собственной стране, так и в странах-импортерах;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2) положительное влияние на уровень занятости на внутреннем и внешнем рынках труда;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3) поддержка общеобразовательных, культурных, спортивных и других мероприятий как внутри страны, так  за рубежом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b/>
          <w:szCs w:val="28"/>
        </w:rPr>
        <w:t>Качественные цели</w:t>
      </w:r>
      <w:r>
        <w:rPr>
          <w:szCs w:val="28"/>
        </w:rPr>
        <w:t xml:space="preserve">: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1. Увеличение объема продаж в денежном и натуральном выражении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2. Рост доли рынка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ост прибыли субъекта рын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актической деятельности </w:t>
      </w:r>
      <w:r>
        <w:rPr>
          <w:b/>
          <w:szCs w:val="28"/>
        </w:rPr>
        <w:t>основная задача</w:t>
      </w:r>
      <w:r>
        <w:rPr>
          <w:szCs w:val="28"/>
        </w:rPr>
        <w:t xml:space="preserve"> ММ – приведение покупательского спроса в соответствие с коммерческими интересами пред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Важным </w:t>
      </w:r>
      <w:r>
        <w:rPr>
          <w:b/>
          <w:color w:val="000000"/>
          <w:szCs w:val="28"/>
        </w:rPr>
        <w:t>аспектом</w:t>
      </w:r>
      <w:r>
        <w:rPr>
          <w:color w:val="000000"/>
          <w:szCs w:val="28"/>
        </w:rPr>
        <w:t xml:space="preserve"> международного маркетинга является его роль в менеджменте. Он используется для разработки концепции интернационализации деятельности предприятия, которая ложится в основу управления этим процессом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Главной </w:t>
      </w:r>
      <w:r>
        <w:rPr>
          <w:b/>
          <w:color w:val="000000"/>
          <w:szCs w:val="28"/>
        </w:rPr>
        <w:t>функцией</w:t>
      </w:r>
      <w:r>
        <w:rPr>
          <w:color w:val="000000"/>
          <w:szCs w:val="28"/>
        </w:rPr>
        <w:t xml:space="preserve"> международного маркетинга можно считать — обоснование целевых позиций </w:t>
      </w:r>
      <w:r>
        <w:rPr>
          <w:iCs/>
          <w:color w:val="000000"/>
          <w:szCs w:val="28"/>
        </w:rPr>
        <w:t>управления активностью предприятия на мировом рынке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ческий аспект международного маркетинга связан с тем, что он призван отразить </w:t>
      </w:r>
      <w:r>
        <w:rPr>
          <w:b/>
          <w:iCs/>
          <w:color w:val="000000"/>
          <w:szCs w:val="28"/>
        </w:rPr>
        <w:t>особенности отношений купли-продажи и инвестиционные направления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еятельности в нетрадиционных для предприятиях типах культур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 этого вытекает </w:t>
      </w:r>
      <w:r>
        <w:rPr>
          <w:b/>
          <w:color w:val="000000"/>
          <w:szCs w:val="28"/>
        </w:rPr>
        <w:t>специфика работы</w:t>
      </w:r>
      <w:r>
        <w:rPr>
          <w:color w:val="000000"/>
          <w:szCs w:val="28"/>
        </w:rPr>
        <w:t xml:space="preserve"> в области маркетинга, касающаяся в особенности исследования рынка и реклам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предубеждение – на рынках западных стран у покупателя зачастую будет возникать вопрос, почему предприятие страны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 предлагает свои товары нам, когда у нас есть свои производители. Характерно для предприятий Восточной Европы на рынках развитых стран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) доверчивость – «гипноз» западных марок товаров на рынках развивающихся стра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2 Общие черты и отличия внутреннего и международного маркетинг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Cs w:val="28"/>
        </w:rPr>
        <w:t>Особенности маркетинга на зарубежных рынках</w:t>
      </w:r>
      <w:r>
        <w:rPr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которые должны учитываться отечественными предприятиями для успешной деятельности на зарубежных рынках: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1. </w:t>
      </w:r>
      <w:r>
        <w:rPr>
          <w:b/>
          <w:color w:val="000000"/>
          <w:szCs w:val="28"/>
        </w:rPr>
        <w:t xml:space="preserve">Прилагать более </w:t>
      </w:r>
      <w:r>
        <w:rPr>
          <w:b/>
          <w:iCs/>
          <w:color w:val="000000"/>
          <w:szCs w:val="28"/>
        </w:rPr>
        <w:t xml:space="preserve">значительные целеустремленные усилия, </w:t>
      </w:r>
      <w:r>
        <w:rPr>
          <w:b/>
          <w:color w:val="000000"/>
          <w:szCs w:val="28"/>
        </w:rPr>
        <w:t xml:space="preserve">более </w:t>
      </w:r>
      <w:r>
        <w:rPr>
          <w:b/>
          <w:iCs/>
          <w:color w:val="000000"/>
          <w:szCs w:val="28"/>
        </w:rPr>
        <w:t xml:space="preserve">тщательно соблюдать принципы </w:t>
      </w:r>
      <w:r>
        <w:rPr>
          <w:b/>
          <w:color w:val="000000"/>
          <w:szCs w:val="28"/>
        </w:rPr>
        <w:t xml:space="preserve">и методы маркетинга, чем на внутреннем рынке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Внешние рынки предъявляют высокие требования к предлагаемым на них товарам, их сервису, рекламе и т.д. Это объясняется острой конкуренцией, преобладанием «рынка покупателя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8"/>
        </w:rPr>
        <w:t>2. И</w:t>
      </w:r>
      <w:r>
        <w:rPr>
          <w:b/>
          <w:iCs/>
          <w:color w:val="000000"/>
          <w:szCs w:val="28"/>
        </w:rPr>
        <w:t>зучение внешних рынк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олее сложный и трудоемкий процесс, чем изучение внутреннего рынка. </w:t>
      </w:r>
    </w:p>
    <w:p>
      <w:pPr>
        <w:pStyle w:val="Normal"/>
        <w:shd w:fill="FFFFFF" w:val="clear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о: создания предприятиями-экспортерами соответствующих исследовательских подразделений; </w:t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</w:t>
      </w:r>
      <w:r>
        <w:rPr>
          <w:color w:val="000000"/>
          <w:szCs w:val="28"/>
        </w:rPr>
        <w:t>поиск в стране экспорта специализированных фирм-консультантов, представляющих информацию о товарных рынка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8"/>
        </w:rPr>
        <w:t>3. Т</w:t>
      </w:r>
      <w:r>
        <w:rPr>
          <w:b/>
          <w:iCs/>
          <w:color w:val="000000"/>
          <w:szCs w:val="28"/>
        </w:rPr>
        <w:t xml:space="preserve">ворчески и гибко использовать маркетинговые мето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ет стандартных подходов. Выбор конкретной формы экспорта происходит с учетом конъюнктуры и прогнозов развития рынков, сложившихся там практики, характера экспортируемых товар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b/>
          <w:color w:val="000000"/>
          <w:szCs w:val="28"/>
        </w:rPr>
        <w:t>С</w:t>
      </w:r>
      <w:r>
        <w:rPr>
          <w:b/>
          <w:iCs/>
          <w:color w:val="000000"/>
          <w:szCs w:val="28"/>
        </w:rPr>
        <w:t xml:space="preserve">ледовать требованиям </w:t>
      </w:r>
      <w:r>
        <w:rPr>
          <w:b/>
          <w:color w:val="000000"/>
          <w:szCs w:val="28"/>
        </w:rPr>
        <w:t>покупателя</w:t>
      </w:r>
      <w:r>
        <w:rPr>
          <w:b/>
          <w:iCs/>
          <w:color w:val="000000"/>
          <w:szCs w:val="28"/>
        </w:rPr>
        <w:t xml:space="preserve"> мирового рынка</w:t>
      </w:r>
      <w:r>
        <w:rPr>
          <w:i/>
          <w:iCs/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Не только соблюдать  принятые условия сбыта товаров. Решающее значение имеет разработка и производство таких экспортных товаров, которые даже спустя несколько лет после выхода на рынок отличались бы высокой конкурентной способность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Факторы</w:t>
      </w:r>
      <w:r>
        <w:rPr>
          <w:color w:val="000000"/>
          <w:szCs w:val="28"/>
        </w:rPr>
        <w:t>, способствующие выделению международного маркетинга в самостоятельное направление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Большая по сравнению с внутренним маркетингом потребность в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Большая сложность получения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Нетрадиционные и более высокие рис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отребность в информации связана с риском и шансами (полная информация – своевременное и полное использование имеющихся шансов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iCs/>
          <w:color w:val="000000"/>
          <w:szCs w:val="28"/>
        </w:rPr>
        <w:t>Информация является условием оправданных рисков или же обеспечения сбалансированности шансов и риск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явление потребности в международном маркетинге связано с переходом от эпизодической деятельности, основанной на естественном интересе к товарам и услугам отдельных фирм, к международной торговле, которая базируется на си</w:t>
        <w:softHyphen/>
        <w:t>стематической и интенсивной обработке внешних рынков. Сейчас значимость международного маркетинга возросла, т.к. он стал важнейшей функцией менеджмента на мировом рын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В  развитых странах международный маркетинг - обычная сфера деятельности. При этом внешнеэкономическая политика каждого государства строится с учетом особенностей его экономического положения и разви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обритания, Бельгия, Нидерланды, Новая Зеландия продают за рубежом более половины всей выпускаемой продукции. Тем самым обеспечивается высокий уровень занятости и оплаты импортируемых товаров. </w:t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ША, будучи крупнейшей страной-экспортером в мире по абсолютным показателям, экспортируют немногим более 10% стоимости валового национального проду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ля американских фирм занятие международным маркетингом определяется двумя факторам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ослабление маркетинговых возможностей или изменение конъюнктуры на внутреннем рынке. В данной ситуации американскими маркетологами учитываются: замедление темпов роста валового национального продукта, проведение правительством антипредпринимательской политики, введение непомерного налогового бремени, подталкивание государством предпринимателей к выходу за рубеж с целью привлечения иностранной валюты и сокращения внешнеторгового дефицит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овлечение американских фирм во внешнеторговую деятельность связано с ростом возможностей, которые открываются для их товаров в других странах. При этом их не останавливают проблемы, которые предстоит решать при осуществлении зарубеж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восточноевропейского региона формируют новые концепции, прогрессивные формы  и методы внешнеэкономических взаимоотношений. Актуальность ММ для них определяется переходом от закрытой к открытой эконом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илия этих стран в сфере ВЭД подобны по существу решаемых экономически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в каждой стране утверждается собственная стратегия ММ, отличная от других и отражающая национальную специфику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нтре маркетинговой деятельности предприятия на международном рынке находится подготовка и принятие управленческих решений на основе соответствующей внутренней и внешней информации для решения конкретны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выходить ли на международный рынок вообще и с какой целью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рынок какой страны выбрать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аким образом выйти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акой комплекс маркетинга разработать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акие результаты должны быть получены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ак осуществить программу ММ на предприятии?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ММ –  не обязательно экспорт или другая подобная деятельность предприятия на международном рынке сбыта продукции и услуг. </w:t>
      </w:r>
      <w:r>
        <w:rPr>
          <w:b/>
          <w:color w:val="000000"/>
          <w:szCs w:val="28"/>
        </w:rPr>
        <w:t xml:space="preserve">В сферу международного маркетинга включается производственная, научно-техническая, сбытовая кооперация и сотрудничество. Обязательным </w:t>
      </w:r>
      <w:r>
        <w:rPr>
          <w:b/>
          <w:bCs/>
          <w:color w:val="000000"/>
          <w:szCs w:val="28"/>
        </w:rPr>
        <w:t xml:space="preserve">условие при этом является </w:t>
      </w:r>
      <w:r>
        <w:rPr>
          <w:b/>
          <w:bCs/>
          <w:i/>
          <w:iCs/>
          <w:color w:val="000000"/>
          <w:szCs w:val="28"/>
        </w:rPr>
        <w:t>наличие иностранного партн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режде чем окончательно принять решение о выходе на международные рынки, предприятие должно разработать, концепцию своего международного маркетинга (концепцию развития своей внешнеэкономической деятельности), а затем уже приступать к детальной проработке вопросов международного маркетинг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ход на международные рынки и расширение торговых отношений с зарубежными странами диктуется разными </w:t>
      </w:r>
      <w:r>
        <w:rPr>
          <w:b/>
          <w:color w:val="000000"/>
          <w:szCs w:val="28"/>
        </w:rPr>
        <w:t>потребностями предприятия и причинами их возникновения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b/>
          <w:iCs/>
          <w:color w:val="000000"/>
          <w:szCs w:val="28"/>
        </w:rPr>
        <w:t>Развитие внутреннего рынк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насыщение рынка товарами; усиление давления конкурентов; возрастание зависимости от посреднической торговли, в особенности в вопросах качества, цен, капиталоотдачи и расширения производства; рост сборов связанных с защитой окружающей среды; трудности соблюдения социального законодательства), </w:t>
      </w:r>
      <w:r>
        <w:rPr>
          <w:b/>
          <w:color w:val="000000"/>
          <w:szCs w:val="28"/>
        </w:rPr>
        <w:t>при котором выгодно вкладывать капиталы за рубежом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2. </w:t>
      </w:r>
      <w:r>
        <w:rPr>
          <w:b/>
          <w:iCs/>
          <w:color w:val="000000"/>
          <w:szCs w:val="28"/>
        </w:rPr>
        <w:t xml:space="preserve">Активность зарубежного конкурента </w:t>
      </w:r>
      <w:r>
        <w:rPr>
          <w:b/>
          <w:color w:val="000000"/>
          <w:szCs w:val="28"/>
        </w:rPr>
        <w:t>и его успехи на внутреннем рынке</w:t>
      </w:r>
      <w:r>
        <w:rPr>
          <w:color w:val="000000"/>
          <w:szCs w:val="28"/>
        </w:rPr>
        <w:t xml:space="preserve"> вынуждают искать собственный ангажемент. Это связано с необходимостью поддержания своего имиджа на должном уровне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iCs/>
          <w:color w:val="000000"/>
          <w:szCs w:val="28"/>
        </w:rPr>
        <w:t xml:space="preserve">Преодоление зависимости от внутреннего рынка и «рассеивание» риска </w:t>
      </w:r>
      <w:r>
        <w:rPr>
          <w:color w:val="000000"/>
          <w:szCs w:val="28"/>
        </w:rPr>
        <w:t xml:space="preserve">путем завоевания иностранных рынков. 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Решение проблемы зависимости фирмы от </w:t>
      </w:r>
      <w:r>
        <w:rPr>
          <w:iCs/>
          <w:color w:val="000000"/>
          <w:szCs w:val="28"/>
        </w:rPr>
        <w:t xml:space="preserve">сезонных колебаний спроса </w:t>
      </w:r>
      <w:r>
        <w:rPr>
          <w:color w:val="000000"/>
          <w:szCs w:val="28"/>
        </w:rPr>
        <w:t>на внутреннем рынке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</w:r>
      <w:r>
        <w:rPr>
          <w:iCs/>
          <w:color w:val="000000"/>
          <w:szCs w:val="28"/>
        </w:rPr>
        <w:t xml:space="preserve">Улучшение загрузки </w:t>
      </w:r>
      <w:r>
        <w:rPr>
          <w:color w:val="000000"/>
          <w:szCs w:val="28"/>
        </w:rPr>
        <w:t>имеющихся и дополнительно создаваемых мощностей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6. </w:t>
      </w:r>
      <w:r>
        <w:rPr>
          <w:b/>
          <w:iCs/>
          <w:color w:val="000000"/>
          <w:szCs w:val="28"/>
        </w:rPr>
        <w:t>Снижение затрат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а заработную плату, сырье, транспорт, уменьшение налоговых выплат, в частности, путем использования различных форм производства продукции за рубежом, включая даже реимпорт с соответствующими ценовыми льготами для внутреннего рынка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</w:t>
      </w:r>
      <w:r>
        <w:rPr>
          <w:b/>
          <w:iCs/>
          <w:color w:val="000000"/>
          <w:szCs w:val="28"/>
        </w:rPr>
        <w:t xml:space="preserve">Использование государственных программ </w:t>
      </w:r>
      <w:r>
        <w:rPr>
          <w:b/>
          <w:color w:val="000000"/>
          <w:szCs w:val="28"/>
        </w:rPr>
        <w:t>содействия</w:t>
      </w:r>
      <w:r>
        <w:rPr>
          <w:color w:val="000000"/>
          <w:szCs w:val="28"/>
        </w:rPr>
        <w:t>, которые приняты в своей стране или в стране пребывания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</w:t>
      </w:r>
      <w:r>
        <w:rPr>
          <w:b/>
          <w:iCs/>
          <w:color w:val="000000"/>
          <w:szCs w:val="28"/>
        </w:rPr>
        <w:t>Повышение эффективности сбытовой деятельности</w:t>
      </w:r>
      <w:r>
        <w:rPr>
          <w:iCs/>
          <w:color w:val="000000"/>
          <w:szCs w:val="28"/>
        </w:rPr>
        <w:t xml:space="preserve"> путем усиления рыночных позиций, </w:t>
      </w:r>
      <w:r>
        <w:rPr>
          <w:color w:val="000000"/>
          <w:szCs w:val="28"/>
        </w:rPr>
        <w:t>на основе создания отделений, филиалов и дочерних предприятий, расширения сети сервисных пунктов и т.п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9. </w:t>
      </w:r>
      <w:r>
        <w:rPr>
          <w:b/>
          <w:iCs/>
          <w:color w:val="000000"/>
          <w:szCs w:val="28"/>
        </w:rPr>
        <w:t>Компенсация колебаний валютного курс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утем организации частичного производства и сбыта в соответствующих странах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 </w:t>
      </w:r>
      <w:r>
        <w:rPr>
          <w:b/>
          <w:iCs/>
          <w:color w:val="000000"/>
          <w:szCs w:val="28"/>
        </w:rPr>
        <w:t>Получение доступа к ноу-хау</w:t>
      </w:r>
      <w:r>
        <w:rPr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>который является возможным при условии продолжительного ангажемента на определенных зарубежных рынках, например, в форме партнерства с инофирм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1. Наличие потребности в том, чтобы </w:t>
      </w:r>
      <w:r>
        <w:rPr>
          <w:b/>
          <w:iCs/>
          <w:color w:val="000000"/>
          <w:szCs w:val="28"/>
        </w:rPr>
        <w:t>обойти тарифы и административные препятствия импорт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 помощью форм прямого ангажемента на зарубежном рынк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2. </w:t>
      </w:r>
      <w:r>
        <w:rPr>
          <w:iCs/>
          <w:color w:val="000000"/>
          <w:szCs w:val="28"/>
        </w:rPr>
        <w:t xml:space="preserve">Обеспечение долгосрочного успешного сбыта </w:t>
      </w:r>
      <w:r>
        <w:rPr>
          <w:color w:val="000000"/>
          <w:szCs w:val="28"/>
        </w:rPr>
        <w:t>и соответственно экономического рос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. </w:t>
      </w:r>
      <w:r>
        <w:rPr>
          <w:b/>
          <w:iCs/>
          <w:color w:val="000000"/>
          <w:szCs w:val="28"/>
        </w:rPr>
        <w:t>Снижение общего риск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утем отнесения его на больший объем продукции в штуках, часть из которых производится на своих зарубежных фирм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. </w:t>
      </w:r>
      <w:r>
        <w:rPr>
          <w:b/>
          <w:iCs/>
          <w:color w:val="000000"/>
          <w:szCs w:val="28"/>
        </w:rPr>
        <w:t>Высвобождение высококвалифицированного кадрового персонала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ля решения более сложных задач в своей стране путем переноса за рубеж производства отдельных изделий или комплектующих к ни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15. </w:t>
      </w:r>
      <w:r>
        <w:rPr>
          <w:b/>
          <w:iCs/>
          <w:color w:val="000000"/>
          <w:szCs w:val="28"/>
        </w:rPr>
        <w:t>Стабилизация ценовой политики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ли расширение рамок для ее осуществления на внутреннем и зарубежном рынках, применяя дегрессию относительно количества продук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 Стратегии поведения на международных рынках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бирая </w:t>
      </w:r>
      <w:r>
        <w:rPr>
          <w:color w:val="000000"/>
          <w:szCs w:val="28"/>
          <w:u w:val="single"/>
        </w:rPr>
        <w:t>стратегию поведения</w:t>
      </w:r>
      <w:r>
        <w:rPr>
          <w:color w:val="000000"/>
          <w:szCs w:val="28"/>
        </w:rPr>
        <w:t xml:space="preserve"> на международных рынках компания ориентируется на определенный стиль в маркетинге и менеджмент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Различают четыре вида ориентации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этноцентрическую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полицентрическую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региоцентрическую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геоцентрическую.</w:t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b/>
          <w:iCs/>
          <w:color w:val="000000"/>
          <w:szCs w:val="28"/>
        </w:rPr>
        <w:t xml:space="preserve">Этноцентрическая </w:t>
      </w:r>
      <w:r>
        <w:rPr>
          <w:color w:val="000000"/>
          <w:szCs w:val="28"/>
        </w:rPr>
        <w:t>ориентация  (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) предполагает, что практика маркетинга и менеджмента определяется опытом внутреннего рынка, и что любая деятельность на международном рынке рассматривается как продолжение операций внутреннего рынка.</w:t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b/>
          <w:iCs/>
          <w:color w:val="000000"/>
          <w:szCs w:val="28"/>
        </w:rPr>
        <w:t xml:space="preserve">Полицентрическая </w:t>
      </w:r>
      <w:r>
        <w:rPr>
          <w:color w:val="000000"/>
          <w:szCs w:val="28"/>
        </w:rPr>
        <w:t>ориентация (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) подразумевает, что система маркетинга и менеджмента приобрела некоторый опыт на иностранных рынках, но находит мало сходства между ними и пытается иметь с ними дело индивидуально.</w:t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b/>
          <w:iCs/>
          <w:color w:val="000000"/>
          <w:szCs w:val="28"/>
        </w:rPr>
        <w:t xml:space="preserve">Региоцентрическая </w:t>
      </w:r>
      <w:r>
        <w:rPr>
          <w:color w:val="000000"/>
          <w:szCs w:val="28"/>
        </w:rPr>
        <w:t>ориентация 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) предполагает, что система обладает хорошим знанием рынка в пределах данного региона, например, в странах Восточной Европы, находит сходство между ними и старается действовать на них по общей программе маркетинга.</w:t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b/>
          <w:iCs/>
          <w:color w:val="000000"/>
          <w:szCs w:val="28"/>
        </w:rPr>
        <w:t>Геоцентрическая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риентация 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) подразумевает, что имеется глобальный опыт, создана стандартизированная, возможно глобально используемая продукция и имеется стремление содействовать ее сбыту повсеместно скоординированными усилия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Перечисленные стили поведения (обобщаемые моделью </w:t>
      </w:r>
      <w:r>
        <w:rPr>
          <w:color w:val="000000"/>
          <w:szCs w:val="28"/>
          <w:lang w:val="en-US"/>
        </w:rPr>
        <w:t>ERPG</w:t>
      </w:r>
      <w:r>
        <w:rPr>
          <w:color w:val="000000"/>
          <w:szCs w:val="28"/>
        </w:rPr>
        <w:t xml:space="preserve">) реализуется компаниям различного профиля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Независимо  от того, какой из перечисленных стилей поведения на международных рынках выбирает компания, сохраняется необходимость учета всего комплекса контролируемых и неконтролируемых факторов, действующих на каждом из рынков, с целью установления соответствия «товар-страна» и подбора соответствующего комплекса маркетин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 Формы и виды маркети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ы маркетинга, которые характерны для развития международных экономических связей:</w:t>
      </w:r>
    </w:p>
    <w:p>
      <w:pPr>
        <w:pStyle w:val="Normal"/>
        <w:jc w:val="both"/>
        <w:rPr/>
      </w:pPr>
      <w:r>
        <w:rPr/>
        <w:t>1) внутренний (национальный);</w:t>
      </w:r>
    </w:p>
    <w:p>
      <w:pPr>
        <w:pStyle w:val="Normal"/>
        <w:jc w:val="both"/>
        <w:rPr/>
      </w:pPr>
      <w:r>
        <w:rPr/>
        <w:t>2) экспортный / импортный;</w:t>
      </w:r>
    </w:p>
    <w:p>
      <w:pPr>
        <w:pStyle w:val="Normal"/>
        <w:jc w:val="both"/>
        <w:rPr/>
      </w:pPr>
      <w:r>
        <w:rPr/>
        <w:t>3) международный (внешнеэкономический, транснациональный, мультинациональный);</w:t>
      </w:r>
    </w:p>
    <w:p>
      <w:pPr>
        <w:pStyle w:val="Normal"/>
        <w:jc w:val="both"/>
        <w:rPr/>
      </w:pPr>
      <w:r>
        <w:rPr/>
        <w:t>4) глоба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й (национальный) маркетинг.</w:t>
      </w:r>
    </w:p>
    <w:p>
      <w:pPr>
        <w:pStyle w:val="Normal"/>
        <w:jc w:val="both"/>
        <w:rPr/>
      </w:pPr>
      <w:r>
        <w:rPr/>
        <w:t>Им руководствуются национальные компании и фирмы, масштабы деятельности которых не выходят за рамки национальных границ. Экспортные поставки не отрицаются и могут иметь место, но не они определяют благополучие субъекта рынка и возможность его выживания, т.е. проходит апробация на отечественном потребителе.</w:t>
      </w:r>
    </w:p>
    <w:p>
      <w:pPr>
        <w:pStyle w:val="Normal"/>
        <w:jc w:val="both"/>
        <w:rPr/>
      </w:pPr>
      <w:r>
        <w:rPr/>
        <w:t>В Украине внутренним маркетингом приходится заниматься и крупным предприятиям в том случае, когда их продукция не обладает достаточно высоким уровнем конкурентоспособности.</w:t>
      </w:r>
    </w:p>
    <w:p>
      <w:pPr>
        <w:pStyle w:val="Normal"/>
        <w:jc w:val="both"/>
        <w:rPr/>
      </w:pPr>
      <w:r>
        <w:rPr/>
        <w:t>Автозавод практически не в состоянии экспортировать свою продукцию (легковые, грузовые автомобили, особенно с бензиновым двигателем, так как при достаточной прочности они не соответствуют международным нормам по экономичности, комфорту, экологич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мпортный маркетинг</w:t>
      </w:r>
    </w:p>
    <w:p>
      <w:pPr>
        <w:pStyle w:val="Normal"/>
        <w:jc w:val="both"/>
        <w:rPr/>
      </w:pPr>
      <w:r>
        <w:rPr/>
        <w:t>Маркетинговая деятельность направлена на закупку (импорт) товаров и услуг на зарубежных ры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ортный маркетинг</w:t>
      </w:r>
    </w:p>
    <w:p>
      <w:pPr>
        <w:pStyle w:val="Normal"/>
        <w:jc w:val="both"/>
        <w:rPr/>
      </w:pPr>
      <w:r>
        <w:rPr/>
        <w:t>Маркетинговая деятельность по реализации продукции за пределы национальных границ, при которой осуществляется физическое перемещение (транспортировка) товара из одной страны в другу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ТИЛИ ПОВЕДЕНИЯ ФИРМЫ НА МЕЖДУНАРОДНОМ РЫНКЕ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ция фирм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ноцентрическа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центрическ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центрическ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центрическа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лавная цель, ми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изн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и публичное призн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и публичное призн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2.1 Постановка ц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зу (для каждого рынка на локальном уровн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между регионами и филиала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между всеми уровнями корпорация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Коммуник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ие с большим количеством команд и рекоменд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связь между головной компанией и филиал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 иерархические связи внутри реги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ерархические связи внутри компан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 Распределение ресур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и инвестиций решаются головной организаци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держка филиалов собственными сил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распределяют ресурсы под присмотром головной компан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 мирового масштаба. Ресурсное распределение зависит от местных и головных управляющи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трук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зиональная, продуктовая, иерархическ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ая по дивизионам с автономными национальными подразделени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чная организация продуктовых и региональных структу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ь организаций, включая зоны холдинговой и конкурирующих организа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тратег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нтегр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твет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интеграция и национальная ответствен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нтеграция и национальная ответственнос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Куль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й стран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а стр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обальная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Для многих субъектов рынка, занимающих прочные позиции на национальном рынке, экспортные поставки могут быть определенным источником для получения дополнительной прибыли.</w:t>
      </w:r>
    </w:p>
    <w:p>
      <w:pPr>
        <w:pStyle w:val="Normal"/>
        <w:jc w:val="both"/>
        <w:rPr/>
      </w:pPr>
      <w:r>
        <w:rPr/>
        <w:t>Это фирмы характеризуются высокими темпами роста и обладают возможностями для выпуска конкурентоспособной продукции.</w:t>
      </w:r>
    </w:p>
    <w:p>
      <w:pPr>
        <w:pStyle w:val="Normal"/>
        <w:jc w:val="both"/>
        <w:rPr/>
      </w:pPr>
      <w:r>
        <w:rPr/>
        <w:t>Экспортная активность часто объясняется насыщением внутреннего рынка и неблагоприятными факторами чисто конъюнктурного характер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Фирма развивает двусторонние отношения со своими экспортными рынками, во всяком случае, с основными из них. Информация о них поступает наравне с обратной связью с внутреннего рынка. Продукция все больше приспосабливается к потребителям зарубежной клиентуры, даже если отечественные образцы все еще продолжают оставаться в качестве отправных. </w:t>
      </w:r>
      <w:r>
        <w:rPr>
          <w:iCs/>
          <w:color w:val="000000"/>
          <w:szCs w:val="28"/>
        </w:rPr>
        <w:t xml:space="preserve">Маркетинговым коммуникациям </w:t>
      </w:r>
      <w:r>
        <w:rPr>
          <w:color w:val="000000"/>
          <w:szCs w:val="28"/>
        </w:rPr>
        <w:t xml:space="preserve">все больше </w:t>
      </w:r>
      <w:r>
        <w:rPr>
          <w:iCs/>
          <w:color w:val="000000"/>
          <w:szCs w:val="28"/>
        </w:rPr>
        <w:t xml:space="preserve">придается международный облик </w:t>
      </w:r>
      <w:r>
        <w:rPr>
          <w:color w:val="000000"/>
          <w:szCs w:val="28"/>
        </w:rPr>
        <w:t>с соответствующим использованием иностранных языков, по крайней мере английского и с все меньшими настойчивыми требованиями, что все должно быть «типично» националь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шнеэкономический маркетинг</w:t>
      </w:r>
    </w:p>
    <w:p>
      <w:pPr>
        <w:pStyle w:val="Normal"/>
        <w:jc w:val="both"/>
        <w:rPr/>
      </w:pPr>
      <w:r>
        <w:rPr/>
        <w:t>Маркетинговая деятельность, которая обусловлена стабильностью или растущими возможностями присутствия фирмы на внешнем рынке, как правило, включающем в себя несколько стран (в виде представительства, филиала по продаже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национальный маркетинг</w:t>
      </w:r>
    </w:p>
    <w:p>
      <w:pPr>
        <w:pStyle w:val="Normal"/>
        <w:jc w:val="both"/>
        <w:rPr/>
      </w:pPr>
      <w:r>
        <w:rPr/>
        <w:t>Маркетинговая деятельность, которая возникла из практики функционирования ТПК, имеющих производственные филиалы за рубежом и производящих достаточно конкурентоспособную продукцию.</w:t>
      </w:r>
    </w:p>
    <w:p>
      <w:pPr>
        <w:pStyle w:val="Normal"/>
        <w:jc w:val="both"/>
        <w:rPr/>
      </w:pPr>
      <w:r>
        <w:rPr/>
        <w:t>Зарубежные операции таких компаний дают основную прибыль и обеспечивают благоприятные условия для международной производственной кооп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национальный (мультирегиональный) маркетинг</w:t>
      </w:r>
    </w:p>
    <w:p>
      <w:pPr>
        <w:pStyle w:val="Normal"/>
        <w:jc w:val="both"/>
        <w:rPr/>
      </w:pPr>
      <w:r>
        <w:rPr/>
        <w:t>Формы и методы маркетинговой деятельности, которые используют фирмы, работающие в отдельных регионах или в пределах интеграционных групп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обальный маркетинг</w:t>
      </w:r>
    </w:p>
    <w:p>
      <w:pPr>
        <w:pStyle w:val="Normal"/>
        <w:jc w:val="both"/>
        <w:rPr/>
      </w:pPr>
      <w:r>
        <w:rPr/>
        <w:t>Маркетинговая деятельность фирм, рассматривающих весь мир как единый рынок.</w:t>
      </w:r>
    </w:p>
    <w:p>
      <w:pPr>
        <w:pStyle w:val="Normal"/>
        <w:jc w:val="both"/>
        <w:rPr/>
      </w:pPr>
      <w:r>
        <w:rPr/>
        <w:t>Она строится на единообразии в национальных, культурных, поведенческих т других характеристик рынка, а не на учете национальных особенностей.</w:t>
      </w:r>
    </w:p>
    <w:p>
      <w:pPr>
        <w:pStyle w:val="Normal"/>
        <w:jc w:val="both"/>
        <w:rPr/>
      </w:pPr>
      <w:r>
        <w:rPr/>
        <w:t>Применяется только к таким товарным группам, потребление которых прямо не связано и не зависит от национальной культуры, обычаев и привычек.</w:t>
      </w:r>
    </w:p>
    <w:p>
      <w:pPr>
        <w:pStyle w:val="Normal"/>
        <w:jc w:val="both"/>
        <w:rPr/>
      </w:pPr>
      <w:r>
        <w:rPr/>
        <w:t>Интенсивность использования современных моющих средств, предметов личной гигиены, лекарственных препаратов, аудиовизуальной аппаратуры и других товаров зависит главным образом от благосостояния потребителей, а не от культурных  иных традиций той или иной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ы глобальных компаний: Кока-Кола, Сони, Тошиба, Проктер Анд Гэмб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 Концепция глобального маркетинга и причины ее по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глобального подхода к рынкам – найти сходство между странами в отличие от традиционного подхода международных компаний, в которых акцент делается на различиях между странами. Традиционный подход консервирует и поддерживает различия, которые не всегда оправданы. Поэтому основная цель заключается не в том, чтобы иметь гамму товаров, одинаковых для всего мира, а в том, чтобы достичь максимальной стандартизации производственных линий, одновременно понимая, что адаптация к определенным локальным условиям и необходима, и желательна. Поэтому стандартизация всех элементов как стратегического, так и оперативного маркетинга едва ли возмо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ческое развитие, появление гибких производств открывает перспективы адаптации продукции, не ставя под угрозу экономию на масштабах и эффектах опыта.</w:t>
      </w:r>
    </w:p>
    <w:p>
      <w:pPr>
        <w:pStyle w:val="Normal"/>
        <w:jc w:val="both"/>
        <w:rPr/>
      </w:pPr>
      <w:r>
        <w:rPr/>
        <w:t>Тип стратегии адаптации выбирается в зависимости от разнообразия ожиданий покупателей и культурных отличий данной стран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ниверсальный товар – продаваемый товар физически идентичен в каждой стране. Если не считать этикеток и языка документ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дифицированный товар – базовый товар тот же, но проведена модификация второстепенных технических аспек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ециально разрабатываемый товар – специально для соответствия потребностям каждой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ниверсальная привлекательность товара тесно связана с универсальностью желаемой выгоды, оказываемой услуги или выполняемой функ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условии, что данный товар (услуга) эффективно удовлетворяет потребности определенной группы людей в какой-то стране, логично ожидать такого успеха у такой же группы людей в другой стране, если товар адаптирован к местным особенностям потребления и законодательным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чины появления</w:t>
      </w:r>
      <w:r>
        <w:rPr/>
        <w:t xml:space="preserve"> концепции глобального маркетин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Формирование однородного рынка стран «Триады» (Северная Америка, Западная Европа. Япония), в результате интенсивного развития связи, транспорта, туризма.</w:t>
      </w:r>
    </w:p>
    <w:p>
      <w:pPr>
        <w:pStyle w:val="Normal"/>
        <w:jc w:val="both"/>
        <w:rPr/>
      </w:pPr>
      <w:r>
        <w:rPr/>
        <w:t>Население – 700 млн.чел (15% населения Земли).</w:t>
      </w:r>
    </w:p>
    <w:p>
      <w:pPr>
        <w:pStyle w:val="Normal"/>
        <w:jc w:val="both"/>
        <w:rPr/>
      </w:pPr>
      <w:r>
        <w:rPr/>
        <w:t>Доля в мировом производстве – 67%, в мировой покупательной способности – 85%, в мировом объеме инвестиций – 80%.</w:t>
      </w:r>
    </w:p>
    <w:p>
      <w:pPr>
        <w:pStyle w:val="Normal"/>
        <w:jc w:val="center"/>
        <w:rPr/>
      </w:pPr>
      <w:r>
        <w:rPr>
          <w:b/>
        </w:rPr>
        <w:t>Правило «Триады» в глобальном маркетинге</w:t>
      </w:r>
      <w:r>
        <w:rPr/>
        <w:t>:</w:t>
      </w:r>
    </w:p>
    <w:p>
      <w:pPr>
        <w:pStyle w:val="Normal"/>
        <w:jc w:val="both"/>
        <w:rPr/>
      </w:pPr>
      <w:r>
        <w:rPr/>
        <w:t>Если товары и услуги пользуются спросом на рынках стран Северной Америки, Западной Европы и Японии, то они будут пользоваться спросом во все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ритический удельный вес «Триады» в мировой экономике – 70-80% производства и потребления большинства товаров и услуг осуществляется на территории стран «Триа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еобходимость стремительного распространения технических и технологических достижений в результате высокого уровня конкуренции внутри «Триа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Экономическая необходимость интернационализации деятельности вследствие того, что стоимость разработки отдельных видов оборудования настолько высока, что может окупиться только на миров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уществование товаров глобальной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я товаров в зависимости от уровня их природной глоба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уровень глобальност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технологическ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Уникальные това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рье </w:t>
            </w:r>
          </w:p>
        </w:tc>
      </w:tr>
      <w:tr>
        <w:trPr>
          <w:trHeight w:val="32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ниверсальные» потребительские товары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карточ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ые плат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ые усл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 персо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тех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аппара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бург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инс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ое, авиационное, навигационное оборудование, телекоммуник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6    Интернационализация мирового производства и новые приоритеты маркетинг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нообразие форм ММ отражает исторические этапы его развития в зависимости от уровня интернационализации деятельности предприятий – субъектов М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701" w:hanging="1701"/>
        <w:jc w:val="both"/>
        <w:rPr/>
      </w:pPr>
      <w:r>
        <w:rPr>
          <w:b/>
          <w:color w:val="000000"/>
          <w:szCs w:val="28"/>
        </w:rPr>
        <w:t>Интернационализация деятельности</w:t>
      </w:r>
      <w:r>
        <w:rPr>
          <w:color w:val="000000"/>
          <w:szCs w:val="28"/>
        </w:rPr>
        <w:t xml:space="preserve"> – формирование и развитие экономических связей с прочими субъектами международного бизнес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Уровень интернационализации международной деятельности пред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12"/>
        <w:gridCol w:w="1736"/>
        <w:gridCol w:w="2667"/>
        <w:gridCol w:w="1729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альный маркетинг</w:t>
            </w:r>
          </w:p>
        </w:tc>
      </w:tr>
      <w:tr>
        <w:trPr>
          <w:trHeight w:val="276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еэкономический, транснациональный, мультирегиональный маркеитн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кспортный маркетинг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ортный маркетин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маркетинг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маркетинг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кономическом смысле интернационализация производства ведет к углублению разделения труда, росту его продуктивности, расширению сферы приложения капитала, развитию техники и методов расче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о она осуществлялась преимущественно мультинациональными и международными предприятиями, обеспечивая успех единичным крупным фирмам. Для современной экономики становится нормой, когда средние и малые предприятия, ранее ориентировавшиеся в основном на внутренний рынок, смело выхо</w:t>
        <w:softHyphen/>
        <w:t>дят на рынки других стран и неуклонно увеличивают свою долю экспор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Экономические и политические фактор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сно переплетаются. Образование международных политических институтов и корпораций, активное их объединение и слияние стали возможными, в основном, после второй мировой войн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цессы происходили на фоне противоречивых явлений. С одной стороны, ослабления протекционизма, а с другой – усиления желания правительств многих стран во всем покровительствовать отечественным фирмам, создавать им условия наибольшего благоприятств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нтернационализация мирового хозяйства обусловила:</w:t>
      </w:r>
    </w:p>
    <w:p>
      <w:pPr>
        <w:pStyle w:val="Normal"/>
        <w:rPr/>
      </w:pPr>
      <w:r>
        <w:rPr/>
        <w:t xml:space="preserve">– </w:t>
      </w:r>
      <w:r>
        <w:rPr/>
        <w:t>новые направления экономического развития;</w:t>
      </w:r>
    </w:p>
    <w:p>
      <w:pPr>
        <w:pStyle w:val="Normal"/>
        <w:rPr/>
      </w:pPr>
      <w:r>
        <w:rPr/>
        <w:t xml:space="preserve">– </w:t>
      </w:r>
      <w:r>
        <w:rPr/>
        <w:t>динамику конкурентной среды;</w:t>
      </w:r>
    </w:p>
    <w:p>
      <w:pPr>
        <w:pStyle w:val="Normal"/>
        <w:rPr/>
      </w:pPr>
      <w:r>
        <w:rPr/>
        <w:t xml:space="preserve">– </w:t>
      </w:r>
      <w:r>
        <w:rPr/>
        <w:t>определенное усложнение социально-культур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м определяются </w:t>
      </w:r>
      <w:r>
        <w:rPr>
          <w:b/>
        </w:rPr>
        <w:t>новые мировые приоритеты маркетинга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1. «Топ-менеджмент», управляемый рынком.</w:t>
      </w:r>
    </w:p>
    <w:p>
      <w:pPr>
        <w:pStyle w:val="Normal"/>
        <w:jc w:val="both"/>
        <w:rPr/>
      </w:pPr>
      <w:r>
        <w:rPr/>
        <w:t>Основная концепция(как внутреннего, так и международного маркетинга) – рыночная, а не сбытовая или производственная.</w:t>
      </w:r>
    </w:p>
    <w:p>
      <w:pPr>
        <w:pStyle w:val="Normal"/>
        <w:jc w:val="both"/>
        <w:rPr/>
      </w:pPr>
      <w:r>
        <w:rPr/>
        <w:t>Усилия менеджмента концентрируются не на сбыте производимой продукции, а на изучение и создание с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Глобализация международной маркетинговой деятельности.</w:t>
      </w:r>
    </w:p>
    <w:p>
      <w:pPr>
        <w:pStyle w:val="Normal"/>
        <w:jc w:val="both"/>
        <w:rPr/>
      </w:pPr>
      <w:r>
        <w:rPr/>
        <w:t>Существует растущая взаимозависимость среди стран «Триады», у которых экономическая, социально-культурная и политико-правовая среда становится все более однородной.</w:t>
      </w:r>
    </w:p>
    <w:p>
      <w:pPr>
        <w:pStyle w:val="Normal"/>
        <w:jc w:val="both"/>
        <w:rPr/>
      </w:pPr>
      <w:r>
        <w:rPr/>
        <w:t>Появляются сверх национальные сегменты, которые усиливают рыночные возможности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тветственный маркетинг.</w:t>
      </w:r>
    </w:p>
    <w:p>
      <w:pPr>
        <w:pStyle w:val="Normal"/>
        <w:jc w:val="both"/>
        <w:rPr/>
      </w:pPr>
      <w:r>
        <w:rPr/>
        <w:t>Обострение глобальных проблем человечества  загрязнение окружающей среды, последствия использования новых технологий, использование мирового океана, проблема вооружения и т.д.–</w:t>
      </w:r>
      <w:r>
        <w:rPr>
          <w:vertAlign w:val="subscript"/>
        </w:rPr>
        <w:t xml:space="preserve"> </w:t>
      </w:r>
      <w:r>
        <w:rPr/>
        <w:t>обусловили озабоченность фирм общечеловеческими проблемами, а не только достижение рыночного усп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риентация на конкуренцию</w:t>
      </w:r>
    </w:p>
    <w:p>
      <w:pPr>
        <w:pStyle w:val="Normal"/>
        <w:jc w:val="both"/>
        <w:rPr/>
      </w:pPr>
      <w:r>
        <w:rPr/>
        <w:t>Основной фактор успеха на новых и зрелых товарных рынках – готовность и способность фирм прогнозировать действия конкурентов на внутреннем и внешнем рынках и опередить их.</w:t>
      </w:r>
    </w:p>
    <w:p>
      <w:pPr>
        <w:pStyle w:val="Normal"/>
        <w:jc w:val="both"/>
        <w:rPr/>
      </w:pPr>
      <w:r>
        <w:rPr/>
        <w:t>Это предполагает существование среди персонала фирмы специалистов-аналитиков, наличие системы мониторинга за конкур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зработка прогностических систем</w:t>
      </w:r>
    </w:p>
    <w:p>
      <w:pPr>
        <w:pStyle w:val="Normal"/>
        <w:jc w:val="both"/>
        <w:rPr/>
      </w:pPr>
      <w:r>
        <w:rPr/>
        <w:t>Традиционные методы предвидения объемов продаж не всегда эффективны в изменяющейся. Поэтому основа маркетинговых действий фирм – маркетинговый план, способный учесть организационную гибкость и непредвиденны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Адаптированный (персонифицированный) маркетинг</w:t>
      </w:r>
    </w:p>
    <w:p>
      <w:pPr>
        <w:pStyle w:val="Normal"/>
        <w:jc w:val="both"/>
        <w:rPr/>
      </w:pPr>
      <w:r>
        <w:rPr/>
        <w:t>Мировой рынок – «рынок потребителя», который хочет получить решение своих проблем. Это определило усиление внимания фирм к процессу сегментации по личностным критериям. (стиль жизни, уровень приверженности к торговой марке, социальный статус, персональные демографические характеристики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Реструктуризация портфеля товаров</w:t>
      </w:r>
    </w:p>
    <w:p>
      <w:pPr>
        <w:pStyle w:val="Normal"/>
        <w:jc w:val="both"/>
        <w:rPr/>
      </w:pPr>
      <w:r>
        <w:rPr/>
        <w:t>Динамизм конкурентной среды обусловил необходимость диверсификации компаниями своих товарных портфелей в направлении создания наукоемких, оригинальных, уникальных товаров (услуг), товаров рыночной новиз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ом решения проблем, которые проявляются в связи с новыми приоритетами маркетинга, является усиление стратегических подходов к формированию комплекса маркетинг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color w:val="000000"/>
          <w:szCs w:val="28"/>
        </w:rPr>
        <w:t>Мотивы интернационализации</w:t>
      </w:r>
      <w:r>
        <w:rPr>
          <w:color w:val="000000"/>
          <w:szCs w:val="28"/>
        </w:rPr>
        <w:t xml:space="preserve"> имеют разные приоритеты для разных стр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емление лучше использовать имеющиеся производственные мощ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емление приобрести известность экспортера в своей стра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жидание ухудшения экономического состояния стра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/>
      </w:pPr>
      <w:r>
        <w:rPr>
          <w:color w:val="000000"/>
          <w:szCs w:val="28"/>
        </w:rPr>
        <w:t>Возможность улучшить финансовое положение за счет экспорта для модернизации 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получения иностранной валю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емление обеспечить преимущество перед конкурентами в своей стра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ить более высокую рентабельность оборота на зарубежных рын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емление получить ценное "ноу-ха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Желание работать в условиях более низкой конкуренции за рубежом, чем в своей стр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Этапы интернационализации</w:t>
      </w:r>
      <w:r>
        <w:rPr>
          <w:color w:val="000000"/>
          <w:szCs w:val="28"/>
        </w:rPr>
        <w:t xml:space="preserve"> 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1-ый этап: Местная стадия развития, которая характеризуется местным производство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2-ой этап: Начальная стадия интернационализации отличается наличием контактов за рубежом до момента операций зарубежных дилеров и агенто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3-ий этап: Стадия развития характеризуется всеми видами контактов с зарубежными контрагентами до создания производственного предприятия за рубежо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4-ый этап: Стадия роста предполагает наличие производственных предприятий за рубежом, которые расположены не более чем в 6 стра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-ый этап: Многонациональная стадия интернационализации предполагает создание производственных предприятий в более чем 6 странах мира (данная стадия характерна для транснациональных корпорац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Процесс выхода </w:t>
      </w:r>
      <w:r>
        <w:rPr>
          <w:color w:val="000000"/>
          <w:szCs w:val="28"/>
        </w:rPr>
        <w:t xml:space="preserve">фирм на международные рынки можно рассматривать как процесс постепенного развития. Различия между хорошо известным и даже иногда безопасным внутренним рынком и далеким и рискованным зарубежным рынком кажутся настолько большими, что многие фирмы предпочитают постепенное их преодолени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ьзу такой точки зрения говорят исследования, проведенные в ряде стран. Например, в Швеции выход фирм на зарубежные рынки представляется как "процесс развития знаний". Фирмы должны ознакомиться частично с новыми культурами и рынками, а частично с новыми и более сложными зарубежными операциями. Шведская "школа" исследований международных деловых операций нашла продолжение в разработке методик выхода на зарубежные рынки по нескольким направлениям, сопровождаемым анализом создания фирмами распределительных сетей, установлением долгосрочных взаимоотношений с клиентурой, изучением отношений между головными предприятиями и филиалами и т. д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ские промышленные фирмы придерживались постепенного и осторожного развития международных операций. Существующая в Дании могущественная торговая фирма "Восточно-азиатская компания" оказывала помощь малым фирмам в изучении зарубежных рынков и проникновении на них. Близость Дании к континенту и ее роль связующего звена между деловыми интересами континента и Скандинавии помогли датской промышленности раньше других сориентироваться на зарубежных рынк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обное исследование 1300 финских промышленных фирм, занятых в международном бизнесе, подтверждает существование стадий процесса интернационализации: местная стадия, начальная стадия (не включая зарубежных операций филиалов), стадия развития (не включая производственных предприятий, находящихся за рубежом), стадия роста (включая производственные предприятия не более, чем в шести странах), многонациональная стадия (производственные предприятия в шести и более странах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анализа развития торговли в скандинавских странах показали например, что большинство финских, датских и шведских малых фирм находятся в местной или начальной стадиях и малое количество – в стадии роста и многонациональной стади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еликобритании исследовалась группа небольших промышленных фирм, которые впервые основали производственные предприятия за рубежом. Самым важным вопросом было выяснить, какой у этих фирм был первоначальный опыт ведения международных деловых операций и оказал ли он влияние на их успех. Очень мало фирм полагалось всего лишь на опыт внутреннего рынка, но и их постигла неудача. Большей частью путь к созданию первого производственного предприятия за рубежом лежал через прямые экспортные поставки и использова</w:t>
        <w:softHyphen/>
        <w:t>ние посредников. Но наибольших успехов добились те фирмы, которые шли самым длинным путем через экспортные поставки, посредников и торговые филиал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Исследователи пришли к выводу, что систематическое, постепенное приобретение опыта в международных операциях – самый лучший, а во многих случаях и единственный путь обеспечить долгосрочный успе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олучения доступа на зарубежные рынки, фирма может пройти через несколько фаз, каждая из которых имеет свои особенност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iCs/>
          <w:color w:val="000000"/>
          <w:szCs w:val="28"/>
        </w:rPr>
        <w:t>Фаза экспортной продаж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инается с пробного экспорта. Это довольно поверхностные односторонние действия, базирующиеся на одностороннем движении отечественной продукции и </w:t>
      </w:r>
      <w:r>
        <w:rPr>
          <w:b/>
          <w:iCs/>
          <w:color w:val="000000"/>
          <w:szCs w:val="28"/>
        </w:rPr>
        <w:t>умении продавать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Если случайно подобранный агент мог действовать на одном рынке, такое же решение используют и для другого рынка. Чаще всего – многообещающие первоначальные продажи, </w:t>
      </w:r>
      <w:r>
        <w:rPr>
          <w:b/>
          <w:iCs/>
          <w:color w:val="000000"/>
          <w:szCs w:val="28"/>
        </w:rPr>
        <w:t>но повторных заказов нет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бственно </w:t>
      </w:r>
      <w:r>
        <w:rPr>
          <w:b/>
          <w:iCs/>
          <w:color w:val="000000"/>
          <w:szCs w:val="28"/>
        </w:rPr>
        <w:t>доходы небольшие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а </w:t>
      </w:r>
      <w:r>
        <w:rPr>
          <w:b/>
          <w:iCs/>
          <w:color w:val="000000"/>
          <w:szCs w:val="28"/>
        </w:rPr>
        <w:t>издержки слишком высок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ля первоначального установления контактов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За пробным экспортом может следовать экстенсивная продажа. Этим способом можно охватить лишь незначительное количество рынков, а оставшиеся – сгруппировать по категориям: основные, второстепенные и, возможно, третьестепенные. Затем следует ограничить ассортимент экспортируемой продукции до уровня наиболее приемлемого для конкретного рынка и обладающего наивысшей ожидаемой прибылью. Зарубежная торговая сеть экспортера должна получать больше поддержки, а отечественные организации проявлять большую активность в сборе и накапливании маркетинговой информации. Эту </w:t>
      </w:r>
      <w:r>
        <w:rPr>
          <w:b/>
          <w:iCs/>
          <w:color w:val="000000"/>
          <w:szCs w:val="28"/>
        </w:rPr>
        <w:t>фазу</w:t>
      </w:r>
      <w:r>
        <w:rPr>
          <w:i/>
          <w:i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азывают </w:t>
      </w:r>
      <w:r>
        <w:rPr>
          <w:b/>
          <w:iCs/>
          <w:color w:val="000000"/>
          <w:szCs w:val="28"/>
        </w:rPr>
        <w:t>интенсивной продажей,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дчеркивая тем самым, что </w:t>
      </w:r>
      <w:r>
        <w:rPr>
          <w:b/>
          <w:iCs/>
          <w:color w:val="000000"/>
          <w:szCs w:val="28"/>
        </w:rPr>
        <w:t>рыночные контакты более глубокие и эффективные,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о они все еще </w:t>
      </w:r>
      <w:r>
        <w:rPr>
          <w:b/>
          <w:iCs/>
          <w:color w:val="000000"/>
          <w:szCs w:val="28"/>
        </w:rPr>
        <w:t>продолжают оставаться придатком отечественного внутреннего рынка.</w:t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Постепенно концентрация усилий приводит к более зрелой фазе, которую называют </w:t>
      </w:r>
      <w:r>
        <w:rPr>
          <w:b/>
          <w:color w:val="000000"/>
          <w:szCs w:val="28"/>
        </w:rPr>
        <w:t>э</w:t>
      </w:r>
      <w:r>
        <w:rPr>
          <w:b/>
          <w:iCs/>
          <w:color w:val="000000"/>
          <w:szCs w:val="28"/>
        </w:rPr>
        <w:t>кспортным маркетингом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ледующие фазы – </w:t>
      </w:r>
      <w:r>
        <w:rPr>
          <w:iCs/>
          <w:color w:val="000000"/>
          <w:szCs w:val="28"/>
        </w:rPr>
        <w:t xml:space="preserve">международный маркетинг и глобальный маркетинг. </w:t>
      </w:r>
      <w:r>
        <w:rPr>
          <w:color w:val="000000"/>
          <w:szCs w:val="28"/>
        </w:rPr>
        <w:t xml:space="preserve">Обе они предполагают, что внутренний рынок потерял свое первостепенное значение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Cs/>
          <w:color w:val="000000"/>
          <w:szCs w:val="28"/>
        </w:rPr>
        <w:t>Международный маркетинг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едполагает, что ряд других рынков стал играть решающую роль в формировании концепции маркетинга у данной фирмы. </w:t>
      </w:r>
      <w:r>
        <w:rPr>
          <w:b/>
          <w:iCs/>
          <w:color w:val="000000"/>
          <w:szCs w:val="28"/>
        </w:rPr>
        <w:t>Глобальный маркетинг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редполагает, что фирма больше не ориентируется на собственную страну и занимается удовлетворением таких потребностей клиентуры, которые были бы характерны для всего мир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мере того, как фирма в своем развитии проходит различные этапы, анало</w:t>
      </w:r>
      <w:r>
        <w:rPr>
          <w:color w:val="000000"/>
          <w:spacing w:val="2"/>
          <w:sz w:val="24"/>
          <w:szCs w:val="24"/>
        </w:rPr>
        <w:t xml:space="preserve">гично меняется и прибыльность. На рис. 1.3. и 1.4. представлены кривые, показывающие вклад рынков: нижняя кривая показывает развитие внутреннего рынка, а </w:t>
      </w:r>
      <w:r>
        <w:rPr>
          <w:color w:val="000000"/>
          <w:sz w:val="24"/>
          <w:szCs w:val="24"/>
        </w:rPr>
        <w:t xml:space="preserve">верхняя – вклад экспортных рынков. Начальные годы оказываются дорогостоящими. </w:t>
      </w:r>
      <w:r>
        <w:rPr>
          <w:color w:val="000000"/>
          <w:spacing w:val="1"/>
          <w:sz w:val="24"/>
          <w:szCs w:val="24"/>
        </w:rPr>
        <w:t xml:space="preserve">Расходы на поездки и установление контактов очень высоки, надежность клиентуры </w:t>
      </w:r>
      <w:r>
        <w:rPr>
          <w:color w:val="000000"/>
          <w:spacing w:val="3"/>
          <w:sz w:val="24"/>
          <w:szCs w:val="24"/>
        </w:rPr>
        <w:t xml:space="preserve">низкая, а количество повторных заказов невелико. Трудно оценить степень риска </w:t>
      </w:r>
      <w:r>
        <w:rPr>
          <w:color w:val="000000"/>
          <w:spacing w:val="1"/>
          <w:sz w:val="24"/>
          <w:szCs w:val="24"/>
        </w:rPr>
        <w:t>при выдаче кредита, счета не всегда оплачиваются, либо не оплачиваются совсем. Даже при внедрении самых совершенных методов анализа хозяйственной деятель</w:t>
      </w:r>
      <w:r>
        <w:rPr>
          <w:color w:val="000000"/>
          <w:spacing w:val="2"/>
          <w:sz w:val="24"/>
          <w:szCs w:val="24"/>
        </w:rPr>
        <w:t>ности и бухгалтерского учета дефицит увеличивается, существуют трудности в отношениях</w:t>
      </w:r>
      <w:r>
        <w:rPr>
          <w:color w:val="000000"/>
          <w:sz w:val="24"/>
          <w:szCs w:val="24"/>
        </w:rPr>
        <w:t xml:space="preserve"> между руководством, владельцами фирм и банками. Постепенно, по мере установления</w:t>
      </w:r>
      <w:r>
        <w:rPr>
          <w:color w:val="000000"/>
          <w:spacing w:val="6"/>
          <w:sz w:val="24"/>
          <w:szCs w:val="24"/>
        </w:rPr>
        <w:t xml:space="preserve"> контроля над маркетингом, фирмы добиваются равновесия баланса и даже </w:t>
      </w:r>
      <w:r>
        <w:rPr>
          <w:color w:val="000000"/>
          <w:spacing w:val="2"/>
          <w:sz w:val="24"/>
          <w:szCs w:val="24"/>
        </w:rPr>
        <w:t>активного сальдо. В результате многие из этих первых экспортеров получают основную долю прибыли со своих зарубежных рын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</w:rPr>
        <w:t xml:space="preserve">1.7   </w:t>
      </w:r>
      <w:r>
        <w:rPr>
          <w:b/>
          <w:bCs/>
          <w:color w:val="000000"/>
          <w:szCs w:val="28"/>
        </w:rPr>
        <w:t>Стратегия стандартизации глобального маркетинг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международного маркетинга в последние двадцать лет прошлого столетия была свойственна тенденция усиливающейся глобализации и стандартизации продвигаемых на мировом рынке товаров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тратегия стандартизации</w:t>
      </w:r>
      <w:r>
        <w:rPr>
          <w:color w:val="000000"/>
          <w:szCs w:val="28"/>
        </w:rPr>
        <w:t xml:space="preserve"> – это единая глобальная стратегия, применяемая на различных зарубежных рынках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жно сказать, что она представляет собой высшую ступень оптимизации маркетинговой деятельности в международном масштабе, ее самый экономичный тип. Использование стратегии глобализации (стандартизации) предполагает, что определенные товары обладают универсальными не только основными, но и специфическими свойствами, привлекательными для потребителей, независимо от страны их проживани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701" w:hanging="1701"/>
        <w:jc w:val="both"/>
        <w:rPr>
          <w:szCs w:val="28"/>
        </w:rPr>
      </w:pPr>
      <w:r>
        <w:rPr>
          <w:b/>
          <w:color w:val="000000"/>
          <w:szCs w:val="28"/>
        </w:rPr>
        <w:t>Стратегия глобализации</w:t>
      </w:r>
      <w:r>
        <w:rPr>
          <w:color w:val="000000"/>
          <w:szCs w:val="28"/>
        </w:rPr>
        <w:t xml:space="preserve"> – это когда единая гамма продукции сбывается по единой стандартной маркетинговой программ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45720</wp:posOffset>
            </wp:positionH>
            <wp:positionV relativeFrom="paragraph">
              <wp:posOffset>41910</wp:posOffset>
            </wp:positionV>
            <wp:extent cx="5829300" cy="3771900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253230</wp:posOffset>
            </wp:positionV>
            <wp:extent cx="5829300" cy="4343400"/>
            <wp:effectExtent l="0" t="0" r="0" b="0"/>
            <wp:wrapTight wrapText="bothSides">
              <wp:wrapPolygon edited="0">
                <wp:start x="-37" y="0"/>
                <wp:lineTo x="-37" y="21527"/>
                <wp:lineTo x="21600" y="21527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1.3 Соотношение внутреннего и внешнего товарооборота при выходе на международные ры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1.4 Прибыльность при выходе на международные рынки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1701" w:hanging="1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имер, президент «</w:t>
      </w:r>
      <w:r>
        <w:rPr>
          <w:color w:val="000000"/>
          <w:sz w:val="24"/>
          <w:szCs w:val="24"/>
          <w:lang w:val="en-US"/>
        </w:rPr>
        <w:t>Coc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la</w:t>
      </w:r>
      <w:r>
        <w:rPr>
          <w:color w:val="000000"/>
          <w:sz w:val="24"/>
          <w:szCs w:val="24"/>
        </w:rPr>
        <w:t>» называет эту стратегию «Один взгляд, одно звучание, один сбыт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оретическая разработка идеи глобального маркетинга при</w:t>
      </w:r>
      <w:r>
        <w:rPr>
          <w:color w:val="000000"/>
          <w:spacing w:val="4"/>
          <w:sz w:val="24"/>
          <w:szCs w:val="24"/>
        </w:rPr>
        <w:t>надлежит профессору маркетинга Гарвардского университета Тео</w:t>
      </w:r>
      <w:r>
        <w:rPr>
          <w:color w:val="000000"/>
          <w:spacing w:val="7"/>
          <w:sz w:val="24"/>
          <w:szCs w:val="24"/>
        </w:rPr>
        <w:t xml:space="preserve">дору Левитту, который прогнозирует полную стандартизацию </w:t>
      </w:r>
      <w:r>
        <w:rPr>
          <w:color w:val="000000"/>
          <w:spacing w:val="4"/>
          <w:sz w:val="24"/>
          <w:szCs w:val="24"/>
        </w:rPr>
        <w:t xml:space="preserve">продукта и его маркетинговой и рекламной стратегии в мировом </w:t>
      </w:r>
      <w:r>
        <w:rPr>
          <w:color w:val="000000"/>
          <w:spacing w:val="5"/>
          <w:sz w:val="24"/>
          <w:szCs w:val="24"/>
        </w:rPr>
        <w:t>масштабе как наиболее оптимальную стратегию развития совре</w:t>
      </w:r>
      <w:r>
        <w:rPr>
          <w:color w:val="000000"/>
          <w:spacing w:val="4"/>
          <w:sz w:val="24"/>
          <w:szCs w:val="24"/>
        </w:rPr>
        <w:t>менного международного маркетинга. В своей работе «Маркетин</w:t>
      </w:r>
      <w:r>
        <w:rPr>
          <w:color w:val="000000"/>
          <w:spacing w:val="6"/>
          <w:sz w:val="24"/>
          <w:szCs w:val="24"/>
        </w:rPr>
        <w:t>говое воображение» Т.Левитт подчеркивает, что в связи с разви</w:t>
      </w:r>
      <w:r>
        <w:rPr>
          <w:color w:val="000000"/>
          <w:spacing w:val="4"/>
          <w:sz w:val="24"/>
          <w:szCs w:val="24"/>
        </w:rPr>
        <w:t>тием средств транспорта и коммуникационных технологий совре</w:t>
      </w:r>
      <w:r>
        <w:rPr>
          <w:color w:val="000000"/>
          <w:spacing w:val="11"/>
          <w:sz w:val="24"/>
          <w:szCs w:val="24"/>
        </w:rPr>
        <w:t xml:space="preserve">менный мир превращается в единый общий рынок, в котором </w:t>
      </w:r>
      <w:r>
        <w:rPr>
          <w:color w:val="000000"/>
          <w:spacing w:val="9"/>
          <w:sz w:val="24"/>
          <w:szCs w:val="24"/>
        </w:rPr>
        <w:t xml:space="preserve">люди имеют одинаковые вкусы и предпочтения, желают иметь </w:t>
      </w:r>
      <w:r>
        <w:rPr>
          <w:color w:val="000000"/>
          <w:spacing w:val="7"/>
          <w:sz w:val="24"/>
          <w:szCs w:val="24"/>
        </w:rPr>
        <w:t xml:space="preserve">одни и те же товары и вести одинаковый образ жизни независимо </w:t>
      </w:r>
      <w:r>
        <w:rPr>
          <w:color w:val="000000"/>
          <w:spacing w:val="8"/>
          <w:sz w:val="24"/>
          <w:szCs w:val="24"/>
        </w:rPr>
        <w:t xml:space="preserve">от страны проживания, что способствует стандартизации товаров </w:t>
      </w:r>
      <w:r>
        <w:rPr>
          <w:color w:val="000000"/>
          <w:spacing w:val="5"/>
          <w:sz w:val="24"/>
          <w:szCs w:val="24"/>
        </w:rPr>
        <w:t>с минимумом затрат и организации продаж по единой унифициро</w:t>
      </w:r>
      <w:r>
        <w:rPr>
          <w:color w:val="000000"/>
          <w:spacing w:val="8"/>
          <w:sz w:val="24"/>
          <w:szCs w:val="24"/>
        </w:rPr>
        <w:t xml:space="preserve">ванной маркетинговой программе в масштабах всего мирового </w:t>
      </w:r>
      <w:r>
        <w:rPr>
          <w:color w:val="000000"/>
          <w:spacing w:val="5"/>
          <w:sz w:val="24"/>
          <w:szCs w:val="24"/>
        </w:rPr>
        <w:t>рынка. Поэтому компании, которые не сумеют реализовать гло</w:t>
      </w:r>
      <w:r>
        <w:rPr>
          <w:color w:val="000000"/>
          <w:spacing w:val="4"/>
          <w:sz w:val="24"/>
          <w:szCs w:val="24"/>
        </w:rPr>
        <w:t>бальную стратегию международного маркетинга, неизбежно потер</w:t>
      </w:r>
      <w:r>
        <w:rPr>
          <w:color w:val="000000"/>
          <w:spacing w:val="5"/>
          <w:sz w:val="24"/>
          <w:szCs w:val="24"/>
        </w:rPr>
        <w:t>пят поражение в мировой конкурентной борьбе в условиях «новой глобальной реальности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Безалкогольные напитки и продукты быстрого приготовле</w:t>
      </w:r>
      <w:r>
        <w:rPr>
          <w:color w:val="000000"/>
          <w:spacing w:val="5"/>
          <w:sz w:val="24"/>
          <w:szCs w:val="24"/>
        </w:rPr>
        <w:t xml:space="preserve">ния – наглядные примеры эффективности глобальной стратегии. </w:t>
      </w:r>
      <w:r>
        <w:rPr>
          <w:color w:val="000000"/>
          <w:spacing w:val="8"/>
          <w:sz w:val="24"/>
          <w:szCs w:val="24"/>
        </w:rPr>
        <w:t>Так, прохладительный напиток «</w:t>
      </w:r>
      <w:r>
        <w:rPr>
          <w:color w:val="000000"/>
          <w:spacing w:val="8"/>
          <w:sz w:val="24"/>
          <w:szCs w:val="24"/>
          <w:lang w:val="en-US"/>
        </w:rPr>
        <w:t>Coca</w:t>
      </w:r>
      <w:r>
        <w:rPr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  <w:lang w:val="en-US"/>
        </w:rPr>
        <w:t>Cola</w:t>
      </w:r>
      <w:r>
        <w:rPr>
          <w:color w:val="000000"/>
          <w:spacing w:val="8"/>
          <w:sz w:val="24"/>
          <w:szCs w:val="24"/>
        </w:rPr>
        <w:t xml:space="preserve">» не только утоляет </w:t>
      </w:r>
      <w:r>
        <w:rPr>
          <w:color w:val="000000"/>
          <w:spacing w:val="4"/>
          <w:sz w:val="24"/>
          <w:szCs w:val="24"/>
        </w:rPr>
        <w:t>жажду, но и соответствует вкусовым предпочтениям населения практически всех стран земного шара, которые имеют и свои на</w:t>
      </w:r>
      <w:r>
        <w:rPr>
          <w:color w:val="000000"/>
          <w:spacing w:val="11"/>
          <w:sz w:val="24"/>
          <w:szCs w:val="24"/>
        </w:rPr>
        <w:t xml:space="preserve">циональные прохладительные напитки, например в России – </w:t>
      </w:r>
      <w:r>
        <w:rPr>
          <w:color w:val="000000"/>
          <w:spacing w:val="5"/>
          <w:sz w:val="24"/>
          <w:szCs w:val="24"/>
        </w:rPr>
        <w:t xml:space="preserve">квас, в Монголии – кумыс, в тропических странах – кокосовое молоко и т.д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лобальная стратегия и глобальное признание ук</w:t>
      </w:r>
      <w:r>
        <w:rPr>
          <w:color w:val="000000"/>
          <w:spacing w:val="6"/>
          <w:sz w:val="24"/>
          <w:szCs w:val="24"/>
        </w:rPr>
        <w:t xml:space="preserve">репляют потребительские предпочтения и повышают лояльность </w:t>
      </w:r>
      <w:r>
        <w:rPr>
          <w:color w:val="000000"/>
          <w:spacing w:val="4"/>
          <w:sz w:val="24"/>
          <w:szCs w:val="24"/>
        </w:rPr>
        <w:t>потребителей к данному товару, его имидж и превращают товар в глобальный брен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Ярким примером стандартизованных глобальных торговых </w:t>
      </w:r>
      <w:r>
        <w:rPr>
          <w:color w:val="000000"/>
          <w:spacing w:val="5"/>
          <w:sz w:val="24"/>
          <w:szCs w:val="24"/>
        </w:rPr>
        <w:t xml:space="preserve">марок и стандартизованной стратегии продвижения компании на </w:t>
      </w:r>
      <w:r>
        <w:rPr>
          <w:color w:val="000000"/>
          <w:spacing w:val="6"/>
          <w:sz w:val="24"/>
          <w:szCs w:val="24"/>
        </w:rPr>
        <w:t>мировом рынке служат такие товары, как прохладительный напи</w:t>
      </w:r>
      <w:r>
        <w:rPr>
          <w:color w:val="000000"/>
          <w:spacing w:val="5"/>
          <w:sz w:val="24"/>
          <w:szCs w:val="24"/>
        </w:rPr>
        <w:t>ток «</w:t>
      </w:r>
      <w:r>
        <w:rPr>
          <w:color w:val="000000"/>
          <w:spacing w:val="5"/>
          <w:sz w:val="24"/>
          <w:szCs w:val="24"/>
          <w:lang w:val="en-US"/>
        </w:rPr>
        <w:t>Coc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ola</w:t>
      </w:r>
      <w:r>
        <w:rPr>
          <w:color w:val="000000"/>
          <w:spacing w:val="5"/>
          <w:sz w:val="24"/>
          <w:szCs w:val="24"/>
        </w:rPr>
        <w:t>», зубная паста «</w:t>
      </w:r>
      <w:r>
        <w:rPr>
          <w:color w:val="000000"/>
          <w:spacing w:val="5"/>
          <w:sz w:val="24"/>
          <w:szCs w:val="24"/>
          <w:lang w:val="en-US"/>
        </w:rPr>
        <w:t>Colgate</w:t>
      </w:r>
      <w:r>
        <w:rPr>
          <w:color w:val="000000"/>
          <w:spacing w:val="5"/>
          <w:sz w:val="24"/>
          <w:szCs w:val="24"/>
        </w:rPr>
        <w:t>», сигареты «</w:t>
      </w:r>
      <w:r>
        <w:rPr>
          <w:color w:val="000000"/>
          <w:spacing w:val="5"/>
          <w:sz w:val="24"/>
          <w:szCs w:val="24"/>
          <w:lang w:val="en-US"/>
        </w:rPr>
        <w:t>Marlboro</w:t>
      </w:r>
      <w:r>
        <w:rPr>
          <w:color w:val="000000"/>
          <w:spacing w:val="5"/>
          <w:sz w:val="24"/>
          <w:szCs w:val="24"/>
        </w:rPr>
        <w:t xml:space="preserve">», </w:t>
      </w:r>
      <w:r>
        <w:rPr>
          <w:color w:val="000000"/>
          <w:spacing w:val="6"/>
          <w:sz w:val="24"/>
          <w:szCs w:val="24"/>
        </w:rPr>
        <w:t>бутерброды «</w:t>
      </w:r>
      <w:r>
        <w:rPr>
          <w:color w:val="000000"/>
          <w:spacing w:val="6"/>
          <w:sz w:val="24"/>
          <w:szCs w:val="24"/>
          <w:lang w:val="en-US"/>
        </w:rPr>
        <w:t>McDonald</w:t>
      </w:r>
      <w:r>
        <w:rPr>
          <w:color w:val="000000"/>
          <w:spacing w:val="6"/>
          <w:sz w:val="24"/>
          <w:szCs w:val="24"/>
        </w:rPr>
        <w:t>'</w:t>
      </w:r>
      <w:r>
        <w:rPr>
          <w:color w:val="000000"/>
          <w:spacing w:val="6"/>
          <w:sz w:val="24"/>
          <w:szCs w:val="24"/>
          <w:lang w:val="en-US"/>
        </w:rPr>
        <w:t>s</w:t>
      </w:r>
      <w:r>
        <w:rPr>
          <w:color w:val="000000"/>
          <w:spacing w:val="6"/>
          <w:sz w:val="24"/>
          <w:szCs w:val="24"/>
        </w:rPr>
        <w:t>», джинсы «</w:t>
      </w:r>
      <w:r>
        <w:rPr>
          <w:color w:val="000000"/>
          <w:spacing w:val="6"/>
          <w:sz w:val="24"/>
          <w:szCs w:val="24"/>
          <w:lang w:val="en-US"/>
        </w:rPr>
        <w:t>Lev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Strauss</w:t>
      </w:r>
      <w:r>
        <w:rPr>
          <w:color w:val="000000"/>
          <w:spacing w:val="6"/>
          <w:sz w:val="24"/>
          <w:szCs w:val="24"/>
        </w:rPr>
        <w:t>», электроин</w:t>
      </w:r>
      <w:r>
        <w:rPr>
          <w:color w:val="000000"/>
          <w:spacing w:val="5"/>
          <w:sz w:val="24"/>
          <w:szCs w:val="24"/>
        </w:rPr>
        <w:t>струменты «</w:t>
      </w:r>
      <w:r>
        <w:rPr>
          <w:color w:val="000000"/>
          <w:spacing w:val="5"/>
          <w:sz w:val="24"/>
          <w:szCs w:val="24"/>
          <w:lang w:val="en-US"/>
        </w:rPr>
        <w:t>Black</w:t>
      </w:r>
      <w:r>
        <w:rPr>
          <w:color w:val="000000"/>
          <w:spacing w:val="5"/>
          <w:sz w:val="24"/>
          <w:szCs w:val="24"/>
        </w:rPr>
        <w:t xml:space="preserve"> &amp; </w:t>
      </w:r>
      <w:r>
        <w:rPr>
          <w:color w:val="000000"/>
          <w:spacing w:val="5"/>
          <w:sz w:val="24"/>
          <w:szCs w:val="24"/>
          <w:lang w:val="en-US"/>
        </w:rPr>
        <w:t>Decker</w:t>
      </w:r>
      <w:r>
        <w:rPr>
          <w:color w:val="000000"/>
          <w:spacing w:val="5"/>
          <w:sz w:val="24"/>
          <w:szCs w:val="24"/>
        </w:rPr>
        <w:t xml:space="preserve">» и другие товары, лидирующие во </w:t>
      </w:r>
      <w:r>
        <w:rPr>
          <w:color w:val="000000"/>
          <w:spacing w:val="4"/>
          <w:sz w:val="24"/>
          <w:szCs w:val="24"/>
        </w:rPr>
        <w:t xml:space="preserve">всемирном масштабе. Элементы маркетинга-микс этих компаний в большинстве стран идентичны при несущественных различиях по </w:t>
      </w:r>
      <w:r>
        <w:rPr>
          <w:color w:val="000000"/>
          <w:spacing w:val="13"/>
          <w:sz w:val="24"/>
          <w:szCs w:val="24"/>
        </w:rPr>
        <w:t>странам. «</w:t>
      </w:r>
      <w:r>
        <w:rPr>
          <w:color w:val="000000"/>
          <w:spacing w:val="13"/>
          <w:sz w:val="24"/>
          <w:szCs w:val="24"/>
          <w:lang w:val="en-US"/>
        </w:rPr>
        <w:t>Coca</w:t>
      </w:r>
      <w:r>
        <w:rPr>
          <w:color w:val="000000"/>
          <w:spacing w:val="13"/>
          <w:sz w:val="24"/>
          <w:szCs w:val="24"/>
        </w:rPr>
        <w:t>-</w:t>
      </w:r>
      <w:r>
        <w:rPr>
          <w:color w:val="000000"/>
          <w:spacing w:val="13"/>
          <w:sz w:val="24"/>
          <w:szCs w:val="24"/>
          <w:lang w:val="en-US"/>
        </w:rPr>
        <w:t>Cola</w:t>
      </w:r>
      <w:r>
        <w:rPr>
          <w:color w:val="000000"/>
          <w:spacing w:val="13"/>
          <w:sz w:val="24"/>
          <w:szCs w:val="24"/>
        </w:rPr>
        <w:t xml:space="preserve">» та же, покупаете ли вы ее в Москве, в </w:t>
      </w:r>
      <w:r>
        <w:rPr>
          <w:color w:val="000000"/>
          <w:spacing w:val="5"/>
          <w:sz w:val="24"/>
          <w:szCs w:val="24"/>
        </w:rPr>
        <w:t xml:space="preserve">Сеуле или Нью-Йорке. Это напиток, пользующийся всемирным </w:t>
      </w:r>
      <w:r>
        <w:rPr>
          <w:color w:val="000000"/>
          <w:spacing w:val="2"/>
          <w:sz w:val="24"/>
          <w:szCs w:val="24"/>
        </w:rPr>
        <w:t>призна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ания «</w:t>
      </w:r>
      <w:r>
        <w:rPr>
          <w:color w:val="000000"/>
          <w:spacing w:val="5"/>
          <w:sz w:val="24"/>
          <w:szCs w:val="24"/>
          <w:lang w:val="en-US"/>
        </w:rPr>
        <w:t>Black</w:t>
      </w:r>
      <w:r>
        <w:rPr>
          <w:color w:val="000000"/>
          <w:spacing w:val="5"/>
          <w:sz w:val="24"/>
          <w:szCs w:val="24"/>
        </w:rPr>
        <w:t xml:space="preserve"> &amp; </w:t>
      </w:r>
      <w:r>
        <w:rPr>
          <w:color w:val="000000"/>
          <w:spacing w:val="5"/>
          <w:sz w:val="24"/>
          <w:szCs w:val="24"/>
          <w:lang w:val="en-US"/>
        </w:rPr>
        <w:t>Decker</w:t>
      </w:r>
      <w:r>
        <w:rPr>
          <w:color w:val="000000"/>
          <w:spacing w:val="5"/>
          <w:sz w:val="24"/>
          <w:szCs w:val="24"/>
        </w:rPr>
        <w:t>» придерживается глобального под</w:t>
      </w:r>
      <w:r>
        <w:rPr>
          <w:color w:val="000000"/>
          <w:spacing w:val="6"/>
          <w:sz w:val="24"/>
          <w:szCs w:val="24"/>
        </w:rPr>
        <w:t>хода в международном маркетинге на рынках 50 стран, обеспечи</w:t>
      </w:r>
      <w:r>
        <w:rPr>
          <w:color w:val="000000"/>
          <w:spacing w:val="4"/>
          <w:sz w:val="24"/>
          <w:szCs w:val="24"/>
        </w:rPr>
        <w:t>вая высокую степень стандартизации электроинструментов и осу</w:t>
      </w:r>
      <w:r>
        <w:rPr>
          <w:color w:val="000000"/>
          <w:spacing w:val="9"/>
          <w:sz w:val="24"/>
          <w:szCs w:val="24"/>
        </w:rPr>
        <w:t xml:space="preserve">ществляя небольшую их модификацию, связанную с различиями </w:t>
      </w:r>
      <w:r>
        <w:rPr>
          <w:color w:val="000000"/>
          <w:spacing w:val="4"/>
          <w:sz w:val="24"/>
          <w:szCs w:val="24"/>
        </w:rPr>
        <w:t>в электросистемах и правилах безопасности и регулирования в от</w:t>
      </w:r>
      <w:r>
        <w:rPr>
          <w:color w:val="000000"/>
          <w:spacing w:val="5"/>
          <w:sz w:val="24"/>
          <w:szCs w:val="24"/>
        </w:rPr>
        <w:t>расли. К такой стратегии ее подтолкнула конкуренция со стороны д</w:t>
      </w:r>
      <w:r>
        <w:rPr>
          <w:color w:val="000000"/>
          <w:spacing w:val="8"/>
          <w:sz w:val="24"/>
          <w:szCs w:val="24"/>
        </w:rPr>
        <w:t>ешевой продукции японских фирм в 70-е г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а стратегии стандартизации настолько привлекательны, что, например, компания «</w:t>
      </w:r>
      <w:r>
        <w:rPr>
          <w:color w:val="000000"/>
          <w:sz w:val="24"/>
          <w:szCs w:val="24"/>
          <w:lang w:val="en-US"/>
        </w:rPr>
        <w:t>Mars</w:t>
      </w:r>
      <w:r>
        <w:rPr>
          <w:color w:val="000000"/>
          <w:sz w:val="24"/>
          <w:szCs w:val="24"/>
        </w:rPr>
        <w:t>» сменила название шоколадного батончика «</w:t>
      </w:r>
      <w:r>
        <w:rPr>
          <w:color w:val="000000"/>
          <w:sz w:val="24"/>
          <w:szCs w:val="24"/>
          <w:lang w:val="en-US"/>
        </w:rPr>
        <w:t>Marathon</w:t>
      </w:r>
      <w:r>
        <w:rPr>
          <w:color w:val="000000"/>
          <w:sz w:val="24"/>
          <w:szCs w:val="24"/>
        </w:rPr>
        <w:t>», под которым он продавался в Великобритании,  на широко распространенное марочное название «</w:t>
      </w:r>
      <w:r>
        <w:rPr>
          <w:color w:val="000000"/>
          <w:sz w:val="24"/>
          <w:szCs w:val="24"/>
          <w:lang w:val="en-US"/>
        </w:rPr>
        <w:t>Snickers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понская компания «</w:t>
      </w:r>
      <w:r>
        <w:rPr>
          <w:color w:val="000000"/>
          <w:sz w:val="24"/>
          <w:szCs w:val="24"/>
          <w:lang w:val="en-US"/>
        </w:rPr>
        <w:t>Canon</w:t>
      </w:r>
      <w:r>
        <w:rPr>
          <w:color w:val="000000"/>
          <w:sz w:val="24"/>
          <w:szCs w:val="24"/>
        </w:rPr>
        <w:t>», разрабатывая первый копировальный аппарат для глобального рынка, отказалась от традиционного для Японии формата бума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обальная стратегия помогла американской компании «</w:t>
      </w:r>
      <w:r>
        <w:rPr>
          <w:color w:val="000000"/>
          <w:sz w:val="24"/>
          <w:szCs w:val="24"/>
          <w:lang w:val="en-US"/>
        </w:rPr>
        <w:t>Bect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ckinson</w:t>
      </w:r>
      <w:r>
        <w:rPr>
          <w:color w:val="000000"/>
          <w:sz w:val="24"/>
          <w:szCs w:val="24"/>
        </w:rPr>
        <w:t>», производителю одноразовых шприцов, успешно атаковать позиции конкурентов, в частности, японских, сразу на трех важнейших рынках: в Гонконге, Сингапуре и на Филиппин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обальное фокусирование – одна из причин успеха японских автомобильных компаний на мировом рынке. Модельный (параметрический) товарный ряд компании «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>» значительно короче, чем число модификаций «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s</w:t>
      </w:r>
      <w:r>
        <w:rPr>
          <w:color w:val="000000"/>
          <w:sz w:val="24"/>
          <w:szCs w:val="24"/>
        </w:rPr>
        <w:t>», и ориентирован на предпочтения автомобилистов, в какой бы стране они не проживали. Это позволило японской компании обеспечить объем зарубежных продаж, превышающий соответствующий объем продаж ее американского конкур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ие финансовые организации, успешно ведущие свой бизнес, объясняют это также и тем, что имеют глобальные, стандартизованные представительства, обслуживающих бизнесменов и туристов, имеющих стандартизованные в международном плане предпочт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В настоящее время действует целый ряд факторов, способствующих или делающих необходимым использование стратегии глобализации для современных крупных компаний, прежде всего ТНК (Таблица).</w:t>
      </w:r>
    </w:p>
    <w:p>
      <w:pPr>
        <w:pStyle w:val="Normal"/>
        <w:jc w:val="center"/>
        <w:rPr/>
      </w:pPr>
      <w:r>
        <w:rPr/>
        <w:t>Факторы использования стратегии глоб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ые фактор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генизация потребителей и их предпочтений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отребители</w:t>
            </w:r>
          </w:p>
          <w:p>
            <w:pPr>
              <w:pStyle w:val="Normal"/>
              <w:jc w:val="both"/>
              <w:rPr/>
            </w:pPr>
            <w:r>
              <w:rPr/>
              <w:t>Глобализация каналов товародви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ные фактор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издержек на стандартный товар</w:t>
            </w:r>
          </w:p>
          <w:p>
            <w:pPr>
              <w:pStyle w:val="Normal"/>
              <w:jc w:val="both"/>
              <w:rPr/>
            </w:pPr>
            <w:r>
              <w:rPr/>
              <w:t>Экономия издержек на стандартную маркетинговую программу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передовых технологий и знаний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ь источников ресурсов, логисти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внешней среды, государственного регул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  <w:t>Глобализация мировой отрасли</w:t>
            </w:r>
          </w:p>
          <w:p>
            <w:pPr>
              <w:pStyle w:val="Normal"/>
              <w:jc w:val="both"/>
              <w:rPr/>
            </w:pPr>
            <w:r>
              <w:rPr/>
              <w:t>Глобализация культуры</w:t>
            </w:r>
          </w:p>
          <w:p>
            <w:pPr>
              <w:pStyle w:val="Normal"/>
              <w:jc w:val="both"/>
              <w:rPr/>
            </w:pPr>
            <w:r>
              <w:rPr/>
              <w:t>Глобализация НТ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ные услов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изация конкуренции</w:t>
            </w:r>
          </w:p>
          <w:p>
            <w:pPr>
              <w:pStyle w:val="Normal"/>
              <w:jc w:val="both"/>
              <w:rPr/>
            </w:pPr>
            <w:r>
              <w:rPr/>
              <w:t>Обострение конкурен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менеджмента и маркетин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е развитие активного менеджмента</w:t>
            </w:r>
          </w:p>
          <w:p>
            <w:pPr>
              <w:pStyle w:val="Normal"/>
              <w:jc w:val="both"/>
              <w:rPr/>
            </w:pPr>
            <w:r>
              <w:rPr/>
              <w:t>Высокие технологии активного маркетинг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ыночные факторы. </w:t>
      </w:r>
      <w:r>
        <w:rPr>
          <w:color w:val="000000"/>
          <w:sz w:val="24"/>
          <w:szCs w:val="24"/>
        </w:rPr>
        <w:t xml:space="preserve">Современное развитие рынка, а также развитие сбытовых сетей в большинстве стран создает условия для активной реализации стратегии глобализаци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 всего, это определенная </w:t>
      </w:r>
      <w:r>
        <w:rPr>
          <w:b/>
          <w:iCs/>
          <w:color w:val="000000"/>
          <w:sz w:val="24"/>
          <w:szCs w:val="24"/>
        </w:rPr>
        <w:t>гомогенность, однородность потребителей и их предпочтени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висимо от государственных границ и увеличивающееся сходство предпочтений потребителей в различных странах. Именно когда потребители различных стран нуждаются в товарах и услугах с одними и теми же свойствами (или их можно в этом убедить) создается возможность успешного внедрения на рынок стандартизированного единого продукта. В этом случае основная задача заключается в том, чтобы компетентно определить подлежащие стандартизации его свойства. Гомогенность, однородность потребностей и предпочтений служит обоснованием предпочтительности узкого товарного ряда, то есть разработки и поддержания ограниченного количества товарных предложений, что облегчает обслуживание большого числа рын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рыночным фактором является наличие на рынке так называемых </w:t>
      </w:r>
      <w:r>
        <w:rPr>
          <w:b/>
          <w:iCs/>
          <w:color w:val="000000"/>
          <w:sz w:val="24"/>
          <w:szCs w:val="24"/>
        </w:rPr>
        <w:t>глобальных потребителей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 приобретают продукцию крупными партиями на централизованной и скоординированной основе, а затем уже децентрализованно ее используют, например: министерства обороны отдельных стран, Всемирная организация здравоохранения и т.д. В свою очередь глобальные потребители подразделяются на национальные и мультинациональные. Первые осуществляют поиск поставщиков во всем мире, но потребляют товары только в рамках своей страны; вторые – осуществляют поиск поставщиков во всем мире и потребляют товары также во многих странах. Наличие на современном рынке таких глобальных потребителей делает возможным использование глобальной маркетинговой стратегии и глобальных маркетинговых програм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Глобальные каналы товародвиже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 являются рыночным фактором в пользу использования компаниями глобальной стратегии в международном маркетинге, хотя пока они еще довольно редкое явление. В качестве примера можно привести европейскую систему распределения и розничной торговли пищевыми продуктами. Глобальные участники каналов распределения могут приобретать товары на глобальной или региональной основе. Такие посредники весьма предпочтительны, если учитывать разницу в ценах между стра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рынков и рост их числа также делают актуальной задачу нивелирования рыночных различий в зависимости от стран и регио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оимостные факторы. </w:t>
      </w:r>
      <w:r>
        <w:rPr>
          <w:color w:val="000000"/>
          <w:sz w:val="24"/>
          <w:szCs w:val="24"/>
        </w:rPr>
        <w:t xml:space="preserve">Это прежде всего </w:t>
      </w:r>
      <w:r>
        <w:rPr>
          <w:b/>
          <w:iCs/>
          <w:color w:val="000000"/>
          <w:sz w:val="24"/>
          <w:szCs w:val="24"/>
        </w:rPr>
        <w:t xml:space="preserve">эффект масштаба от расширения сферы деятельности </w:t>
      </w:r>
      <w:r>
        <w:rPr>
          <w:b/>
          <w:color w:val="000000"/>
          <w:sz w:val="24"/>
          <w:szCs w:val="24"/>
        </w:rPr>
        <w:t>за счет выхода на международные рынки</w:t>
      </w:r>
      <w:r>
        <w:rPr>
          <w:color w:val="000000"/>
          <w:sz w:val="24"/>
          <w:szCs w:val="24"/>
        </w:rPr>
        <w:t>, что в первую очередь предполагает концентрацию производства и капитала, оптимизируя стоимостные показатели бизнеса в результате реализации глобальных унифицированных маркетинговых программ на основных рынках подавляющего большинства зарубежных стра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ая международная экономическая деятельность позволяет фирме ускорить процесс овладения </w:t>
      </w:r>
      <w:r>
        <w:rPr>
          <w:b/>
          <w:iCs/>
          <w:color w:val="000000"/>
          <w:sz w:val="24"/>
          <w:szCs w:val="24"/>
        </w:rPr>
        <w:t>передовыми бизнес-знаниями и управленческими технологиями, аккумулировать мировой опы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этой сфере, что дает компании большие преимущества с точки зрения снижения совокупных издержек при использовании этих передовых бизнес-знаний и опыта в глобальном масштаб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Высокая эффективность источников ресурсов и обеспечение низких издерже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игается в результате возможности использования самых низкозатратных сырьевых материалов и энергоносителей в масштабах всего земного шара, а также обеспечение глобальных источников снаб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альные условия для транспортировки (количество однородных грузов), исходя из объемов продаж, возможности длительного хранения товаров, отсутствие жестких сроков доставки, отсутствие необходимости размещения производства вблизи потребителей и другие условия создают хорошую основу для </w:t>
      </w:r>
      <w:r>
        <w:rPr>
          <w:b/>
          <w:iCs/>
          <w:color w:val="000000"/>
          <w:sz w:val="24"/>
          <w:szCs w:val="24"/>
        </w:rPr>
        <w:t>оптимизации логистических вопрос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глобальном, унифицированном подходе к организации международной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раслевые </w:t>
      </w:r>
      <w:r>
        <w:rPr>
          <w:b/>
          <w:iCs/>
          <w:color w:val="000000"/>
          <w:sz w:val="24"/>
          <w:szCs w:val="24"/>
        </w:rPr>
        <w:t>уровни квалификации и оплаты труд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щественно различаются в зависимости от конкретных стран, поэтому использование высококвалифицированных сотрудников из соответствующих стран или низкооплачиваемый труд (а иногда и то, и другое одновременно) обеспечивает весьма благоприятные условия для повышения производительности труда и снижения затрат. Разработка ограниченной номенклатуры </w:t>
      </w:r>
      <w:r>
        <w:rPr>
          <w:b/>
          <w:iCs/>
          <w:color w:val="000000"/>
          <w:sz w:val="24"/>
          <w:szCs w:val="24"/>
        </w:rPr>
        <w:t>унифицированных, стандартизованных товар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 снижает издержки производства и обращения. Снижение моментов дублирования разработки товара одновременно в нескольких странах происходит за счет концентрации разработок в одном центре с использованием мирового опыта специалистов из разных стра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изкие издержки и низкие цен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ют высокое конкурентное преимущество для компаний, придерживающихся стратегии глобализ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ловия внешней среды. </w:t>
      </w:r>
      <w:r>
        <w:rPr>
          <w:color w:val="000000"/>
          <w:sz w:val="24"/>
          <w:szCs w:val="24"/>
        </w:rPr>
        <w:t>Современная внешняя макросреда международного бизнеса характеризуется глобализацией мировой экономики, отраслей и бизнеса. Например, отрасль гражданского авиастроения давно является глобальной. И во все большем числе отраслей формируется глобальный потенциал – даже европейский ресторанный бизнес становится привлекательным для проведения стратегии глобализации для основных отраслевых мультинациональных комп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коренный научно-технический прогресс и рост объемов технологических инвестиций создают положительные предпосылки для активного внедрения стратегии глобализации крупнейшими компаниями ми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ая информационная среда и возможности использования рассеянной в мире </w:t>
      </w:r>
      <w:r>
        <w:rPr>
          <w:b/>
          <w:iCs/>
          <w:color w:val="000000"/>
          <w:sz w:val="24"/>
          <w:szCs w:val="24"/>
        </w:rPr>
        <w:t>информац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помощью новейших средств связи, возможности использования преимуществ, связанных с ее новизной, также свидетельствуют в пользу глобальной стратегии международного маркетинг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большое значение для развития международной, тем более глобальной деятельности имеет </w:t>
      </w:r>
      <w:r>
        <w:rPr>
          <w:b/>
          <w:iCs/>
          <w:color w:val="000000"/>
          <w:sz w:val="24"/>
          <w:szCs w:val="24"/>
        </w:rPr>
        <w:t xml:space="preserve">межгосударственная и государственная политика </w:t>
      </w:r>
      <w:r>
        <w:rPr>
          <w:color w:val="000000"/>
          <w:sz w:val="24"/>
          <w:szCs w:val="24"/>
        </w:rPr>
        <w:t xml:space="preserve">в соответствующих странах, на рынки которых направляет свои усилия данная компания. </w:t>
      </w:r>
      <w:r>
        <w:rPr>
          <w:b/>
          <w:iCs/>
          <w:color w:val="000000"/>
          <w:sz w:val="24"/>
          <w:szCs w:val="24"/>
        </w:rPr>
        <w:t>Торговая политика правительства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ы импортных квот, тарифов, нетарифных барьеров, технического и санитарного контроля, стимулирования экспорта, регулирования иностранных капиталовложений, налогообложения, ограничений финансовых и валютных потоков, политика местных органов власти, запреты относительно тех или иных форм рекламы и т.д. во многом способны воздействовать положительно или отрицательно на успехи фирмы, стремящейся работать на рынке данной страны. В частности, сокращение тарифных и нетарифных барьеров в большинстве стран способствует развитию стратегии глобал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Глобализация культуры </w:t>
      </w:r>
      <w:r>
        <w:rPr>
          <w:b/>
          <w:color w:val="000000"/>
          <w:sz w:val="24"/>
          <w:szCs w:val="24"/>
        </w:rPr>
        <w:t>и,</w:t>
      </w:r>
      <w:r>
        <w:rPr>
          <w:color w:val="000000"/>
          <w:sz w:val="24"/>
          <w:szCs w:val="24"/>
        </w:rPr>
        <w:t xml:space="preserve"> прежде всего культуры </w:t>
      </w:r>
      <w:r>
        <w:rPr>
          <w:b/>
          <w:iCs/>
          <w:color w:val="000000"/>
          <w:sz w:val="24"/>
          <w:szCs w:val="24"/>
        </w:rPr>
        <w:t xml:space="preserve">потребления </w:t>
      </w:r>
      <w:r>
        <w:rPr>
          <w:color w:val="000000"/>
          <w:sz w:val="24"/>
          <w:szCs w:val="24"/>
        </w:rPr>
        <w:t>также может способствовать глобализации международной стратегии компаний. В настоящее время можно говорить об интеграции культур во всемирном масштабе, о том, что в результате активной коммуникационной политики крупнейших ТНК в большинстве стран создан стандартизованный и унифицированный потребитель-обыватель с точки зрения потребительской культуры, а именно: который ест бутерброды «</w:t>
      </w:r>
      <w:r>
        <w:rPr>
          <w:color w:val="000000"/>
          <w:sz w:val="24"/>
          <w:szCs w:val="24"/>
          <w:lang w:val="en-US"/>
        </w:rPr>
        <w:t>McDonalds</w:t>
      </w:r>
      <w:r>
        <w:rPr>
          <w:color w:val="000000"/>
          <w:sz w:val="24"/>
          <w:szCs w:val="24"/>
        </w:rPr>
        <w:t>», пьет прохладительные напитки компании «</w:t>
      </w:r>
      <w:r>
        <w:rPr>
          <w:color w:val="000000"/>
          <w:sz w:val="24"/>
          <w:szCs w:val="24"/>
          <w:lang w:val="en-US"/>
        </w:rPr>
        <w:t>Coc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la</w:t>
      </w:r>
      <w:r>
        <w:rPr>
          <w:color w:val="000000"/>
          <w:sz w:val="24"/>
          <w:szCs w:val="24"/>
        </w:rPr>
        <w:t>», жует жвачку «</w:t>
      </w:r>
      <w:r>
        <w:rPr>
          <w:color w:val="000000"/>
          <w:sz w:val="24"/>
          <w:szCs w:val="24"/>
          <w:lang w:val="en-US"/>
        </w:rPr>
        <w:t>Stimorol</w:t>
      </w:r>
      <w:r>
        <w:rPr>
          <w:color w:val="000000"/>
          <w:sz w:val="24"/>
          <w:szCs w:val="24"/>
        </w:rPr>
        <w:t>», чистит зубы пастой «</w:t>
      </w:r>
      <w:r>
        <w:rPr>
          <w:color w:val="000000"/>
          <w:sz w:val="24"/>
          <w:szCs w:val="24"/>
          <w:lang w:val="en-US"/>
        </w:rPr>
        <w:t>Colgate</w:t>
      </w:r>
      <w:r>
        <w:rPr>
          <w:color w:val="000000"/>
          <w:sz w:val="24"/>
          <w:szCs w:val="24"/>
        </w:rPr>
        <w:t>», смотрит японский телевизор «</w:t>
      </w:r>
      <w:r>
        <w:rPr>
          <w:color w:val="000000"/>
          <w:sz w:val="24"/>
          <w:szCs w:val="24"/>
          <w:lang w:val="en-US"/>
        </w:rPr>
        <w:t>Sony</w:t>
      </w:r>
      <w:r>
        <w:rPr>
          <w:color w:val="000000"/>
          <w:sz w:val="24"/>
          <w:szCs w:val="24"/>
        </w:rPr>
        <w:t>», разговаривает по сотовому телефону «</w:t>
      </w:r>
      <w:r>
        <w:rPr>
          <w:color w:val="000000"/>
          <w:sz w:val="24"/>
          <w:szCs w:val="24"/>
          <w:lang w:val="en-US"/>
        </w:rPr>
        <w:t>Motorola</w:t>
      </w:r>
      <w:r>
        <w:rPr>
          <w:color w:val="000000"/>
          <w:sz w:val="24"/>
          <w:szCs w:val="24"/>
        </w:rPr>
        <w:t>» и т.д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курентные факторы. </w:t>
      </w:r>
      <w:r>
        <w:rPr>
          <w:color w:val="000000"/>
          <w:sz w:val="24"/>
          <w:szCs w:val="24"/>
        </w:rPr>
        <w:t>Условия международной конкуренции способны существенно влиять на процессы глобализации мар</w:t>
      </w:r>
      <w:r>
        <w:rPr>
          <w:sz w:val="24"/>
          <w:szCs w:val="24"/>
          <w:lang w:val="en-US" w:eastAsia="en-US"/>
        </w:rPr>
        <w:t>кетинговых</w:t>
      </w:r>
      <w:r>
        <w:rPr>
          <w:color w:val="000000"/>
          <w:sz w:val="24"/>
          <w:szCs w:val="24"/>
        </w:rPr>
        <w:t xml:space="preserve"> стратегий. Может возникнуть конкурентная взаимозависимость между странами, что связано с механизмом разделения видов деятельности и за счет этого – снижения издержек. Величины долей рынков конкурентов в отдельной стране воздействуют на масштабы и общую конкурентную позицию компании во всех странах. В ответ на действия конкурентов компания может скон</w:t>
        <w:softHyphen/>
        <w:t>центрировать свои усилия на расширении рыночного участия, проведении единого, унифицированного маркетинга и интегрированной глобальной конкурентной стратегии. В этом случае большое значение имеет определение и позиционирование глобальных конкурент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ловия менеджмента и маркетинга. </w:t>
      </w:r>
      <w:r>
        <w:rPr>
          <w:color w:val="000000"/>
          <w:sz w:val="24"/>
          <w:szCs w:val="24"/>
        </w:rPr>
        <w:t>Технологии маркетингового управления в компаниях достигли высокого уровня развития, позволяющего использовать не только и не столько пассивные рычаги маркетингового воздействия на конкурентные позиции фирмы на мировых рынках, но и активные методы, конструирующие рынок и запросы потребителей согласно разработанным глобальным маркетинговым стратегиям. Это также создает возможности компании к осуществлению глобальной стратег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енные условия. </w:t>
      </w:r>
      <w:r>
        <w:rPr>
          <w:color w:val="000000"/>
          <w:sz w:val="24"/>
          <w:szCs w:val="24"/>
        </w:rPr>
        <w:t>Каждый из вышеперечисленных факторов трансформируется со временем, в связи с чем трансформируется и глобальная стратегия: она может стать более адаптивной или жестко стандартизованн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При использовании стратегии глобализации (стандартизации) компания получает ряд </w:t>
      </w:r>
      <w:r>
        <w:rPr>
          <w:b/>
          <w:color w:val="000000"/>
          <w:szCs w:val="28"/>
        </w:rPr>
        <w:t>выгод,</w:t>
      </w:r>
      <w:r>
        <w:rPr>
          <w:color w:val="000000"/>
          <w:szCs w:val="28"/>
        </w:rPr>
        <w:t xml:space="preserve"> которые прежде всего связаны со снижением затрат на продвижение своей продукции на мировом рынке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еимущества стратегии глобализации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кращение издержек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начительная экономия в связи с отсутствием необходимости расширить товарный, параметрический ряд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начительная экономия на издержках в связи с масштабами производства и сбыта, включая все элементы маркетинг-микс (товарную, сбытовую, ценовую политики и политику продвижения)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экономия на использовании единой маркетинговой программы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вершенствование качества продукции и маркетинговых программ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зможность проводить единую рекламную кампанию в глобальном, мировом масштабе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еимущества стандартизированного МТС (в случае недостатка товаров в одной стране запасы перемещаются из другого региона)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вышение международного имиджа компании и ее товаров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крепление потребительских предпочтений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силение конкурентных воздействий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игрыш в международной конкуренци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наиболее серьезных преимуществ стратегии глобализации является </w:t>
      </w:r>
      <w:r>
        <w:rPr>
          <w:b/>
          <w:iCs/>
          <w:color w:val="000000"/>
          <w:sz w:val="24"/>
          <w:szCs w:val="24"/>
        </w:rPr>
        <w:t>экономия на издержка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ем это происходит в нескольких направлени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экономия за счет эффекта масштаба через объединение производственных мощностей или других ресурсов для двух и более стран. Наглядным примером может служить концентрация компанией «</w:t>
      </w:r>
      <w:r>
        <w:rPr>
          <w:color w:val="000000"/>
          <w:sz w:val="24"/>
          <w:szCs w:val="24"/>
          <w:lang w:val="en-US"/>
        </w:rPr>
        <w:t>Sony</w:t>
      </w:r>
      <w:r>
        <w:rPr>
          <w:color w:val="000000"/>
          <w:sz w:val="24"/>
          <w:szCs w:val="24"/>
        </w:rPr>
        <w:t>» производства компакт-дисков в Терре Хоуте (штат Индиана, США) и Зальцбурге (Австри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сокращение издержек за счет размещения производства или других видов деятельности в странах, обладающих дешевыми сырьевыми ресурсами и рабочей силой. В частности, южные территории США, соседствующие с Мексикой, изобилуют американскими предприятиями, использующими низкооплачивае</w:t>
        <w:softHyphen/>
        <w:t>мый труд мексиканце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третьих, экономия издержек достигается за счет эффекта гибкости, поскольку располагая производство в различных странах, компания в состоянии быстро, гибко реагировать на происходящие изменения и перемещать его из страны в страну в целях реализации преимуществ от минимизации затрат на данное врем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обальные международные компании владеют макроэкономической технологией и, используя модели линейного программирования и другие, учитывают различия в валютных курсах, налоговых ставках, расходах на транспортировку, оплате труда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т.д. в разных странах с тем, чтобы выявить наиболее оптимальные с точки зрения прибылей в масштабах земного шара и минимальные с точки зрения затрат сферы приложения своего капитала и усилий. К их числу относится и компания «</w:t>
      </w:r>
      <w:r>
        <w:rPr>
          <w:color w:val="000000"/>
          <w:sz w:val="24"/>
          <w:szCs w:val="24"/>
          <w:lang w:val="en-US"/>
        </w:rPr>
        <w:t>Do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emical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четвертых, интегрированная глобальная стратегия обеспечивает снижение издержек за счет эффекта усиления рыночной власти. Компании, занимающиеся бизнесом в глобальном масштабе и придерживающиеся глобальной, стандартизированной стратегии приобретают дополнительную рыночную силу и дополнительные конкурентные преимущества, что позволяет им диктовать свои условия поставщикам, работникам и, в определенном смысле, правительствам этих стран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u w:val="single"/>
        </w:rPr>
        <w:t>Ограничения стратегии глобализации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Однако стопроцентной стандартизации в международном маркетинге достигнуть весьма сложно, что определено прежде всего следующими ограни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169400</wp:posOffset>
                </wp:positionH>
                <wp:positionV relativeFrom="paragraph">
                  <wp:posOffset>-191770</wp:posOffset>
                </wp:positionV>
                <wp:extent cx="0" cy="635635"/>
                <wp:effectExtent l="1016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pt,-15.1pt" to="722pt,34.9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ми, которые связаны с разработкой стандартизованных торговых маро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697"/>
        <w:jc w:val="both"/>
        <w:rPr>
          <w:sz w:val="24"/>
          <w:szCs w:val="24"/>
        </w:rPr>
      </w:pPr>
      <w:r>
        <w:rPr>
          <w:b/>
          <w:iCs/>
          <w:color w:val="000000"/>
          <w:szCs w:val="28"/>
        </w:rPr>
        <w:t>Культурные и потребительские стереотипы.</w:t>
      </w:r>
      <w:r>
        <w:rPr>
          <w:i/>
          <w:iCs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В разных культурных условиях формируется различный по своему характеру спрос на один и тот же вид товара. </w:t>
      </w:r>
      <w:r>
        <w:rPr>
          <w:color w:val="000000"/>
          <w:sz w:val="24"/>
          <w:szCs w:val="24"/>
        </w:rPr>
        <w:t>Так, например, сливочное масло в одних странах используют для приготовления пищи и, как правило, предпочитают подсоленный вариант, а в других странах его намазывают на хлеб как бутерброд. В Юго-Восточной Азии предпочитают стирать в холодной воде, а в Европе – в горячей, в связи с чем различаются конструкции стиральных машин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697"/>
        <w:jc w:val="both"/>
        <w:rPr>
          <w:szCs w:val="28"/>
        </w:rPr>
      </w:pPr>
      <w:r>
        <w:rPr>
          <w:b/>
          <w:iCs/>
          <w:color w:val="000000"/>
          <w:szCs w:val="28"/>
        </w:rPr>
        <w:t>Язык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овольно часто марочное название товара и рекламу приходится менять в связи с языковыми различиями. Так, название французского напитка «</w:t>
      </w:r>
      <w:r>
        <w:rPr>
          <w:color w:val="000000"/>
          <w:szCs w:val="28"/>
          <w:lang w:val="en-US"/>
        </w:rPr>
        <w:t>Pschitt</w:t>
      </w:r>
      <w:r>
        <w:rPr>
          <w:color w:val="000000"/>
          <w:szCs w:val="28"/>
        </w:rPr>
        <w:t>» в Великобритании ассоциируется с бранным словом, рекламный лозунг шампуня для волос «</w:t>
      </w:r>
      <w:r>
        <w:rPr>
          <w:color w:val="000000"/>
          <w:szCs w:val="28"/>
          <w:lang w:val="en-US"/>
        </w:rPr>
        <w:t>Wash</w:t>
      </w:r>
      <w:r>
        <w:rPr>
          <w:color w:val="000000"/>
          <w:szCs w:val="28"/>
        </w:rPr>
        <w:t xml:space="preserve"> (вошь) &amp; </w:t>
      </w:r>
      <w:r>
        <w:rPr>
          <w:color w:val="000000"/>
          <w:szCs w:val="28"/>
          <w:lang w:val="en-US"/>
        </w:rPr>
        <w:t>Go</w:t>
      </w:r>
      <w:r>
        <w:rPr>
          <w:color w:val="000000"/>
          <w:szCs w:val="28"/>
        </w:rPr>
        <w:t>» по своему первому слову вряд ли вызывает у русскоговорящих положительные эмоци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firstLine="697"/>
        <w:jc w:val="both"/>
        <w:rPr/>
      </w:pPr>
      <w:r>
        <w:rPr>
          <w:b/>
          <w:iCs/>
          <w:color w:val="000000"/>
          <w:szCs w:val="28"/>
        </w:rPr>
        <w:t>Правила и технические нормы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В современном мире проведена большая работа по стандартизации технических и технологическим норм и правил (в рамках ООН и других международных  организаций),  однако  определенные отличия  все  же есть. Примером служат допустимые нормы по пищевым добавкам  и красителям в продуктах в различных странах, нормы по генетически модифицированным продуктам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firstLine="697"/>
        <w:jc w:val="both"/>
        <w:rPr>
          <w:color w:val="000000"/>
          <w:szCs w:val="28"/>
        </w:rPr>
      </w:pPr>
      <w:r>
        <w:rPr>
          <w:b/>
          <w:iCs/>
          <w:color w:val="000000"/>
          <w:szCs w:val="28"/>
        </w:rPr>
        <w:t>Доступность средств массовой информации и местные предпочтения в отношении способов продвижения товаров.</w:t>
      </w:r>
      <w:r>
        <w:rPr>
          <w:i/>
          <w:iCs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В этом случае большая роль принадлежит различиям в национальном законодательстве. </w:t>
      </w:r>
      <w:r>
        <w:rPr>
          <w:color w:val="000000"/>
          <w:sz w:val="24"/>
          <w:szCs w:val="24"/>
        </w:rPr>
        <w:t>В Дании, например,  запрещена реклама вин, а в Нидерландах – разрешена. Во Франции нельзя рекламировать по телевидению пиво, а в большинстве других европейских стран, в том числе Германии – можно. В зависимости от местных  предпочтений  потребителей  различаются  кампании по стимулированию сбыта: для французских покупателей эффективнее премиальные купоны и упаковки «два в одном», а англичанам предлагаются процентные скидки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697"/>
        <w:jc w:val="both"/>
        <w:rPr>
          <w:szCs w:val="28"/>
        </w:rPr>
      </w:pPr>
      <w:r>
        <w:rPr>
          <w:b/>
          <w:iCs/>
          <w:color w:val="000000"/>
          <w:szCs w:val="28"/>
        </w:rPr>
        <w:t>Организационная структура и деловая культура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тратегию стандартизации оказывается трудно внедрить в тех случаях, когда  руководство  заграничных  филиалов  отличается  большой степенью независимости и самостоятельности, когда за рубежом были куплены местные компании и местный управленческий персонал излишне сконцентрирован на особенностях местного рынка.</w:t>
      </w:r>
    </w:p>
    <w:p>
      <w:pPr>
        <w:pStyle w:val="Normal"/>
        <w:shd w:fill="FFFFFF" w:val="clear"/>
        <w:ind w:firstLine="69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>Недостатки стратегии глобализ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1. </w:t>
      </w:r>
      <w:r>
        <w:rPr>
          <w:b/>
          <w:color w:val="000000"/>
          <w:szCs w:val="28"/>
        </w:rPr>
        <w:t>Усложнение координации деятельности и отчетности фирмы</w:t>
      </w:r>
      <w:r>
        <w:rPr>
          <w:color w:val="000000"/>
          <w:szCs w:val="28"/>
        </w:rPr>
        <w:t>, проводящей стратегию глобализации, может вызвать значительный рост расходов на управление, расширение штато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2. Сверхцентрализация власти и управления может отрицательно сказаться на мотивации и деловой морали персон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autoSpaceDE w:val="false"/>
        <w:ind w:left="0" w:firstLine="709"/>
        <w:jc w:val="both"/>
        <w:rPr/>
      </w:pPr>
      <w:r>
        <w:rPr>
          <w:b/>
          <w:color w:val="000000"/>
          <w:szCs w:val="28"/>
        </w:rPr>
        <w:t>Глобальные стратегии опасны из-за глобальности возможных ошибок</w:t>
      </w:r>
      <w:r>
        <w:rPr>
          <w:color w:val="000000"/>
          <w:szCs w:val="28"/>
        </w:rPr>
        <w:t>. Возможны преждевременный выход на зарубежный рынок, необоснованное расширение охвата рынка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autoSpaceDE w:val="false"/>
        <w:ind w:left="0" w:firstLine="709"/>
        <w:jc w:val="both"/>
        <w:rPr/>
      </w:pPr>
      <w:r>
        <w:rPr>
          <w:b/>
          <w:color w:val="000000"/>
          <w:szCs w:val="28"/>
        </w:rPr>
        <w:t>Стандартизация и унификация продукции может привести к тому, что она перестанет удовлетворять потребителей</w:t>
      </w:r>
      <w:r>
        <w:rPr>
          <w:color w:val="000000"/>
          <w:szCs w:val="28"/>
        </w:rPr>
        <w:t>, в какой бы стране они ни жили. Кроме того, глобальный стандартный продукт разрабатывается для глобального (в определенной степени виртуального) рынка и он не всегда в состоянии удовлетворить конкретные потребности потребителей всех входящих в него стр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autoSpaceDE w:val="false"/>
        <w:ind w:left="0" w:firstLine="709"/>
        <w:jc w:val="both"/>
        <w:rPr/>
      </w:pPr>
      <w:r>
        <w:rPr>
          <w:b/>
          <w:color w:val="000000"/>
          <w:szCs w:val="28"/>
        </w:rPr>
        <w:t xml:space="preserve">Концентрация, стандартизация и рационализация деятельности лишает международный маркетинг его подлинной сущности – ориентации на удовлетворение </w:t>
      </w:r>
      <w:r>
        <w:rPr>
          <w:b/>
          <w:i/>
          <w:iCs/>
          <w:color w:val="000000"/>
          <w:szCs w:val="28"/>
        </w:rPr>
        <w:t xml:space="preserve">конкретных </w:t>
      </w:r>
      <w:r>
        <w:rPr>
          <w:b/>
          <w:color w:val="000000"/>
          <w:szCs w:val="28"/>
        </w:rPr>
        <w:t xml:space="preserve">запросов </w:t>
      </w:r>
      <w:r>
        <w:rPr>
          <w:b/>
          <w:i/>
          <w:iCs/>
          <w:color w:val="000000"/>
          <w:szCs w:val="28"/>
        </w:rPr>
        <w:t xml:space="preserve">конкретных </w:t>
      </w:r>
      <w:r>
        <w:rPr>
          <w:b/>
          <w:color w:val="000000"/>
          <w:szCs w:val="28"/>
        </w:rPr>
        <w:t>потребителей</w:t>
      </w:r>
      <w:r>
        <w:rPr>
          <w:color w:val="000000"/>
          <w:szCs w:val="28"/>
        </w:rPr>
        <w:t xml:space="preserve">,  то есть к утрате гибкости и снижению скорости реакции на требования рынка с его многообразием оттенков запросов и предпочтений. Унифицированный маркетинг снижает возможности адаптации к требованиям и поведению локальных потребителей. </w:t>
      </w:r>
      <w:r>
        <w:rPr>
          <w:color w:val="000000"/>
          <w:sz w:val="24"/>
          <w:szCs w:val="24"/>
        </w:rPr>
        <w:t>Например, головной офис «</w:t>
      </w:r>
      <w:r>
        <w:rPr>
          <w:color w:val="000000"/>
          <w:sz w:val="24"/>
          <w:szCs w:val="24"/>
          <w:lang w:val="en-US"/>
        </w:rPr>
        <w:t>Britis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irline</w:t>
      </w:r>
      <w:r>
        <w:rPr>
          <w:color w:val="000000"/>
          <w:sz w:val="24"/>
          <w:szCs w:val="24"/>
        </w:rPr>
        <w:t>» посчитал телевизионный рекламный ролик «</w:t>
      </w:r>
      <w:r>
        <w:rPr>
          <w:color w:val="000000"/>
          <w:sz w:val="24"/>
          <w:szCs w:val="24"/>
          <w:lang w:val="en-US"/>
        </w:rPr>
        <w:t>Manhatta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nding</w:t>
      </w:r>
      <w:r>
        <w:rPr>
          <w:color w:val="000000"/>
          <w:sz w:val="24"/>
          <w:szCs w:val="24"/>
        </w:rPr>
        <w:t>» с изображением центрального квартала Нью-Йорка, разработанный известным рекламным агентством «</w:t>
      </w:r>
      <w:r>
        <w:rPr>
          <w:color w:val="000000"/>
          <w:sz w:val="24"/>
          <w:szCs w:val="24"/>
          <w:lang w:val="en-US"/>
        </w:rPr>
        <w:t>Saachi</w:t>
      </w:r>
      <w:r>
        <w:rPr>
          <w:color w:val="000000"/>
          <w:sz w:val="24"/>
          <w:szCs w:val="24"/>
        </w:rPr>
        <w:t xml:space="preserve"> &amp; </w:t>
      </w:r>
      <w:r>
        <w:rPr>
          <w:color w:val="000000"/>
          <w:sz w:val="24"/>
          <w:szCs w:val="24"/>
          <w:lang w:val="en-US"/>
        </w:rPr>
        <w:t>Saachi</w:t>
      </w:r>
      <w:r>
        <w:rPr>
          <w:color w:val="000000"/>
          <w:sz w:val="24"/>
          <w:szCs w:val="24"/>
        </w:rPr>
        <w:t>», как глобально  успешный  и   рекомендовал   показывать  для  рекламы   своих услуг во всех странах мира, однако у большинства из них вид Нью-Йорка не вызывал должных эмоций и настро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autoSpaceDE w:val="false"/>
        <w:ind w:left="0" w:firstLine="709"/>
        <w:jc w:val="both"/>
        <w:rPr/>
      </w:pPr>
      <w:r>
        <w:rPr>
          <w:b/>
          <w:color w:val="000000"/>
          <w:szCs w:val="28"/>
        </w:rPr>
        <w:t>Увеличиваются риски международной деятельности</w:t>
      </w:r>
      <w:r>
        <w:rPr>
          <w:color w:val="000000"/>
          <w:szCs w:val="28"/>
        </w:rPr>
        <w:t>, в том числе и валютные риски, связанные с различиями в издержках и получаемых в различных странах доходах. Валютная выручка в этом случае нуждается в особой системе страх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9" w:leader="none"/>
        </w:tabs>
        <w:autoSpaceDE w:val="false"/>
        <w:ind w:left="0" w:firstLine="709"/>
        <w:jc w:val="both"/>
        <w:rPr/>
      </w:pPr>
      <w:r>
        <w:rPr>
          <w:b/>
          <w:color w:val="000000"/>
          <w:szCs w:val="28"/>
        </w:rPr>
        <w:t>Интегрированные конкурентные действия могут привести к снижению доходов, прибылей, ухудшению конкурентных позиций на местных рынках</w:t>
      </w:r>
      <w:r>
        <w:rPr>
          <w:color w:val="000000"/>
          <w:szCs w:val="28"/>
        </w:rPr>
        <w:t>, в том числе и в относительно долгосрочном плане. В этом случае отдельным подразделениям компании приходится  приносить себя  в  жертву  во имя  интересов компании  в целом (значительные усилия затрачивая на борьбу с глобальным конкурентом, а не с прямым конкурентом на данном локальном рынке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8"/>
        </w:rPr>
        <w:t>8. Чрезмерно высока роль коммуникационной политики глобального маркетинга</w:t>
      </w:r>
      <w:r>
        <w:rPr>
          <w:color w:val="000000"/>
          <w:szCs w:val="28"/>
        </w:rPr>
        <w:t xml:space="preserve"> (особенно по потребительским товарам), когда идет активное воздействие не только на принятие покупательского решения потребителями всего мира, но и оказывается влияние на его чувства, эмоции, убеждения с целью навязывания соответствующих мотиваций и представлений, а именно: что предлагается именно нужный ему товар. А это не может не вызвать в конечном итоге недовольства у потребителей (что мы и можем наблюдать в случае демонстраций протеста против «</w:t>
      </w:r>
      <w:r>
        <w:rPr>
          <w:color w:val="000000"/>
          <w:szCs w:val="28"/>
          <w:lang w:val="en-US"/>
        </w:rPr>
        <w:t>McDonalds</w:t>
      </w:r>
      <w:r>
        <w:rPr>
          <w:color w:val="000000"/>
          <w:szCs w:val="28"/>
        </w:rPr>
        <w:t>» во многих странах мира)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4:00Z</dcterms:created>
  <dc:creator>Виктория</dc:creator>
  <dc:description/>
  <cp:keywords/>
  <dc:language>en-US</dc:language>
  <cp:lastModifiedBy>Виктория</cp:lastModifiedBy>
  <cp:lastPrinted>2007-09-02T23:42:00Z</cp:lastPrinted>
  <dcterms:modified xsi:type="dcterms:W3CDTF">2007-09-04T17:14:00Z</dcterms:modified>
  <cp:revision>2</cp:revision>
  <dc:subject/>
  <dc:title>Тема 1</dc:title>
</cp:coreProperties>
</file>