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ПОДХОДЫ К ВЫБОРУ РЫН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Влияющие факторы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при формировании управленческого решения по выбору ры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7780</wp:posOffset>
                      </wp:positionV>
                      <wp:extent cx="0" cy="3429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1.4pt" to="74.5pt,2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055620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0.6pt,0pt" to="-240.6pt,3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17780</wp:posOffset>
                      </wp:positionV>
                      <wp:extent cx="0" cy="3429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pt,1.4pt" to="77pt,2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епень обоснованности управленческого реш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202690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94.7pt" to="74.5pt,13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иск международ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1202690</wp:posOffset>
                      </wp:positionV>
                      <wp:extent cx="0" cy="4572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pt,94.7pt" to="77pt,13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траты на обоснование реш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086100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3pt,0pt" to="-243pt,3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354330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27.9pt" to="234pt,6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ходы к выбору внешнего ры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086100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3pt,0pt" to="-243pt,3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53340</wp:posOffset>
                      </wp:positionV>
                      <wp:extent cx="0" cy="34290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pt,4.2pt" to="77pt,3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убъектив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искрет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Комплексный 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/>
        <w:t>Четырехступенчатая модель выбора зарубежного рын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Ф И Л Ь Т Р      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ИССЛЕДОВАНИЯ МАКРУРОВ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Процедура исклю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Процедура выбор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396240</wp:posOffset>
                      </wp:positionV>
                      <wp:extent cx="0" cy="4572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31.2pt" to="234pt,67.1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едварительный отбор рын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Ф И Л Ь Т Р      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АКРОСЕГМЕНТАЦ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337185</wp:posOffset>
                      </wp:positionV>
                      <wp:extent cx="0" cy="4572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26.55pt" to="230.4pt,62.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егментация по отраслям промышленности и сходным отраслям примен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Ф И Л Ь Т Р      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ИССЛЕДОВАНИЯ МИКРОУРОВН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389255</wp:posOffset>
                      </wp:positionV>
                      <wp:extent cx="0" cy="4572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30.65pt" to="234pt,66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азличные типы анализа рын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Ф И Л Ь Т Р      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ЕГМЕНТАЦИЯ РЫНКА КАК ОСНОВА ВЫХОД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785495</wp:posOffset>
                      </wp:positionV>
                      <wp:extent cx="0" cy="4572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61.85pt" to="234pt,97.8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ценка адекватности целевых рынков конкурентным преимуществам и потенциалу фирм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Целевые рынки экспорта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в порядке приоритетности)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17:00Z</dcterms:created>
  <dc:creator>Виктория</dc:creator>
  <dc:description/>
  <cp:keywords/>
  <dc:language>en-US</dc:language>
  <cp:lastModifiedBy>Виктория</cp:lastModifiedBy>
  <cp:lastPrinted>2006-10-05T08:56:00Z</cp:lastPrinted>
  <dcterms:modified xsi:type="dcterms:W3CDTF">2007-09-04T17:17:00Z</dcterms:modified>
  <cp:revision>2</cp:revision>
  <dc:subject/>
  <dc:title>Четырехступенчатая модель выбора зарубежного рынка</dc:title>
</cp:coreProperties>
</file>