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итико-правовая с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7600"/>
                          <a:chOff x="0" y="0"/>
                          <a:chExt cx="60580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2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 факторы исследуемой ст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й климат, правительство, национальный суверенитет, национальная безопасность, национальное благосостояние, национальный престиж, группы вли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3680"/>
                            <a:ext cx="5828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 правительства исследуемой ст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ормальное влияние в бизнесе, протекционизм, нетарифные барьеры, субсидии, условия деятельности, условия собственности, бойкоты, конфис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080"/>
                            <a:ext cx="1714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олитического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08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ые правовые и политическ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8080"/>
                            <a:ext cx="1714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 и правовые условия собственной ст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3019320"/>
                            <a:ext cx="42285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и уменьшения политического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85800"/>
                            <a:ext cx="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200"/>
                            <a:ext cx="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17188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2171880"/>
                            <a:ext cx="227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8pt" coordorigin="0,0" coordsize="9540,5760">
                <v:rect id="shape_0" stroked="f" o:allowincell="f" style="position:absolute;left:1;top:1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е факторы исследуемой стран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й климат, правительство, национальный суверенитет, национальная безопасность, национальное благосостояние, национальный престиж, группы вли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39;width:91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 правительства исследуемой стран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ормальное влияние в бизнесе, протекционизм, нетарифные барьеры, субсидии, условия деятельности, условия собственности, бойкоты, конфис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879;width:26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олитического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879;width:30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ые правовые и политическ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879;width:26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е и правовые условия собственной ст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;top:4755;width:665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и уменьшения политического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080" to="4860,143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20" to="4860,287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420" to="3599,342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420" to="6658,342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320" to="4860,467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980"/>
        <w:gridCol w:w="1230"/>
        <w:gridCol w:w="131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политические действия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авительства исследуемой страны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ренитет и экономическая независ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состояние, благополуч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олог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мальное влияние в бизн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екциониз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арифные барь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ис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ТРАТЕГИИ УМЕНЬШЕНИЯ ПОЛИТИЧЕСКОГО РИСК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минимизации риска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нвестирования или составления контра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нвестирования / составления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, самостоятельное решение или действ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минимальные инвестиции и местные ссуды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создание СП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работа по управленческому контракту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франчайзинг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вертикальная интегр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минимальные инвестиции, 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 xml:space="preserve">получение статуса </w:t>
            </w:r>
            <w:r>
              <w:rPr>
                <w:lang w:val="en-US"/>
              </w:rPr>
              <w:t>VIP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маркетинговая интеграц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яя поддерж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государственное страхование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частное страх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− </w:t>
            </w:r>
            <w:r>
              <w:rPr/>
              <w:t>гарантии принимающей сторо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частное страхование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международные юридические норм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РЬЕРЫ ПРИ ВЫХОДЕ НА ВНЕШНИЙ РЫНОК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ЕЖДЕНЧЕСКОГО ХАРАКТЕРА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ДЕНЧЕСКОГО ХАРАКТЕР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ариф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ьеры со стороны рын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ьеры со стороны предприят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таможенные пошлины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пошлины за ввоз количества товара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пошлины со стоимост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импортные кв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аксимальные (минимальные) ц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граниченное хождение валюты и движения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нормы и стандар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амоограни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олюнтаристские постановления локального характе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фактическое поведение сп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зы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дистрибутивные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административные помех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доступность информации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барьеры психологического характера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>барьеры со стороны управленческого зве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6:00Z</dcterms:created>
  <dc:creator>Виктория</dc:creator>
  <dc:description/>
  <cp:keywords/>
  <dc:language>en-US</dc:language>
  <cp:lastModifiedBy>Виктория</cp:lastModifiedBy>
  <cp:lastPrinted>2006-09-05T10:40:00Z</cp:lastPrinted>
  <dcterms:modified xsi:type="dcterms:W3CDTF">2007-09-04T17:16:00Z</dcterms:modified>
  <cp:revision>2</cp:revision>
  <dc:subject/>
  <dc:title>Политико-правовая среда</dc:title>
</cp:coreProperties>
</file>