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ОЕ УПРАВЛЕНИЕ БИЗНЕС – ПОРТФЕЛЕМ ФИРМЫ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:</w:t>
      </w:r>
    </w:p>
    <w:p>
      <w:pPr>
        <w:pStyle w:val="Style15"/>
        <w:numPr>
          <w:ilvl w:val="0"/>
          <w:numId w:val="7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маркетингового управления.</w:t>
      </w:r>
    </w:p>
    <w:p>
      <w:pPr>
        <w:pStyle w:val="Style15"/>
        <w:numPr>
          <w:ilvl w:val="0"/>
          <w:numId w:val="7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модель М. Портера.</w:t>
      </w:r>
    </w:p>
    <w:p>
      <w:pPr>
        <w:pStyle w:val="Style15"/>
        <w:numPr>
          <w:ilvl w:val="0"/>
          <w:numId w:val="7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роста (матрица БКГ).</w:t>
      </w:r>
    </w:p>
    <w:p>
      <w:pPr>
        <w:pStyle w:val="Style15"/>
        <w:numPr>
          <w:ilvl w:val="0"/>
          <w:numId w:val="7"/>
        </w:numPr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ица привлекательности рынка (матрица 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 xml:space="preserve"> – Мак Кинси).</w:t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Маркетинговое управление бизнес - портфелем фир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маркетингового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задание: оценить состояние и перспективы каждой СХП в составе бизнес – портфеля фирмы (БПФ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: определение реального рыночного положения СХП и стратегических направлений их дальнейшего развит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аркетингового направлени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нкурентных позиций СХП фирмы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тратегических ресурсов между СХП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правлений стратегического развития СХП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оритетов развития БПФ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стратегического уязвимости БПФ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равновесия между долгосрочными и краткосрочны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ами развития фирмы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й инструментарий включает основные модели:</w:t>
      </w:r>
    </w:p>
    <w:p>
      <w:pPr>
        <w:pStyle w:val="Normal"/>
        <w:numPr>
          <w:ilvl w:val="1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модель М.Портера</w:t>
      </w:r>
    </w:p>
    <w:p>
      <w:pPr>
        <w:pStyle w:val="Normal"/>
        <w:numPr>
          <w:ilvl w:val="1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роста (матрица БКГ)</w:t>
      </w:r>
    </w:p>
    <w:p>
      <w:pPr>
        <w:pStyle w:val="Normal"/>
        <w:numPr>
          <w:ilvl w:val="1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привлекательности рынка (матрица «Дженерал Електрик-Мак Кинси»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полнения моделей: определить конкурентное положение СХП и стратегии их развит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отличаю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актора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жащи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х основе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ой определения состояния СХП и стратегий их дальнейшего развити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модель Портера</w:t>
      </w:r>
    </w:p>
    <w:p>
      <w:pPr>
        <w:pStyle w:val="Normal"/>
        <w:tabs>
          <w:tab w:val="clear" w:pos="708"/>
          <w:tab w:val="left" w:pos="1247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0095</wp:posOffset>
                </wp:positionH>
                <wp:positionV relativeFrom="paragraph">
                  <wp:posOffset>-213360</wp:posOffset>
                </wp:positionV>
                <wp:extent cx="1943735" cy="382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Рентабельност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, %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9.85pt;margin-top:-16.85pt;width:153pt;height:30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Рентабельност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, %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2856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856960"/>
                          <a:chOff x="0" y="0"/>
                          <a:chExt cx="61714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285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5760" y="113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399760"/>
                            <a:ext cx="540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342360"/>
                            <a:ext cx="259020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2880">
                                <a:moveTo>
                                  <a:pt x="0" y="0"/>
                                </a:moveTo>
                                <a:cubicBezTo>
                                  <a:pt x="620" y="1440"/>
                                  <a:pt x="1240" y="2880"/>
                                  <a:pt x="1920" y="2880"/>
                                </a:cubicBezTo>
                                <a:cubicBezTo>
                                  <a:pt x="2600" y="2880"/>
                                  <a:pt x="3720" y="480"/>
                                  <a:pt x="4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2716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I. Концен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455760"/>
                            <a:ext cx="12186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ІІ. Ценовое лидерство (дифференциац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0" y="1828800"/>
                            <a:ext cx="12949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ІІІ. Критическая зона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>болот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5480" y="2513160"/>
                            <a:ext cx="129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Рыночная д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24.95pt" coordorigin="0,0" coordsize="9719,4499">
                <v:rect id="shape_0" stroked="t" o:allowincell="f" style="position:absolute;left:0;top:0;width:9718;height:449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line id="shape_0" from="718,179" to="718,3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779" to="923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080,2880" path="m0,0c620,1440,1240,2880,1920,2880c2600,2880,3720,480,4080,0e" stroked="t" o:allowincell="f" style="position:absolute;left:2640;top:539;width:4078;height:28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880;top:358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I. Концентрац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58;top:718;width:19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ІІ. Ценовое лидерство (дифференциация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78;top:2880;width:20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ІІІ. Критическая зона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>“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>болот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>”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78;top:3958;width:2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Рыночная дол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6" w:leader="none"/>
        </w:tabs>
        <w:spacing w:lineRule="auto" w:line="360" w:before="0" w:after="0"/>
        <w:ind w:left="540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П занимает узкий сегмент рынка, и имеют высокую рентабельность, так как их товары специализирован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6" w:leader="none"/>
        </w:tabs>
        <w:spacing w:lineRule="auto" w:line="360" w:before="0" w:after="0"/>
        <w:ind w:left="540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П владеют большой долей рынка благодаря низкой цене или высокому уровню дифференциации товаров, поэтому они высокорентабельны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6" w:leader="none"/>
        </w:tabs>
        <w:spacing w:lineRule="auto" w:line="360" w:before="0" w:after="0"/>
        <w:ind w:left="540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П пребывают в опасном состоянии: владеют средней долей рынка, но малорентабельны, так как не имеют конкурентных преимуществ на рынке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left="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360"/>
        <w:ind w:left="5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сокого уровня рентабельности могут достичь большие СХП со значительной долей рынка и небольшие СХП (специализированные).Средняя позиция самая опасная, (так как не имеют конкурентных преимуществ на рынке), СХП не дает возможностей и способов для достижения лидерства на рынке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360"/>
        <w:ind w:left="539" w:hanging="0"/>
        <w:jc w:val="center"/>
        <w:outlineLvl w:val="0"/>
        <w:rPr/>
      </w:pPr>
      <w:r>
        <w:rPr/>
        <w:t>Матрица Порте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06"/>
        <w:gridCol w:w="352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 w:before="0" w:after="20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атегическая цель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pacing w:lineRule="auto" w:line="360" w:before="0" w:after="20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i/>
                <w:sz w:val="28"/>
                <w:szCs w:val="28"/>
              </w:rPr>
              <w:t>Конкурентные преимуществ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фференциац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 w:before="0" w:after="200"/>
              <w:jc w:val="both"/>
              <w:rPr/>
            </w:pPr>
            <w:r>
              <w:rPr/>
              <w:t>Вся отрас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 w:before="0" w:after="200"/>
              <w:jc w:val="both"/>
              <w:rPr/>
            </w:pPr>
            <w:r>
              <w:rPr/>
              <w:t>Ценовое лидерств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 w:before="0" w:after="200"/>
              <w:jc w:val="both"/>
              <w:rPr/>
            </w:pPr>
            <w:r>
              <w:rPr/>
              <w:t>Лидер в дифференциации</w:t>
            </w:r>
          </w:p>
        </w:tc>
      </w:tr>
      <w:tr>
        <w:trPr>
          <w:trHeight w:val="43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 w:before="0" w:after="200"/>
              <w:jc w:val="both"/>
              <w:rPr/>
            </w:pPr>
            <w:r>
              <w:rPr/>
              <w:t>Один сегмент рын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 w:before="0" w:after="200"/>
              <w:jc w:val="both"/>
              <w:rPr/>
            </w:pPr>
            <w:r>
              <w:rPr/>
              <w:t>Концентрация на цен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 w:before="0" w:after="200"/>
              <w:jc w:val="both"/>
              <w:rPr/>
            </w:pPr>
            <w:r>
              <w:rPr/>
              <w:t>Концентрация на дифференциации</w:t>
            </w:r>
          </w:p>
        </w:tc>
      </w:tr>
    </w:tbl>
    <w:p>
      <w:pPr>
        <w:pStyle w:val="Normal"/>
        <w:tabs>
          <w:tab w:val="clear" w:pos="708"/>
          <w:tab w:val="left" w:pos="9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left="53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8515</wp:posOffset>
                </wp:positionH>
                <wp:positionV relativeFrom="paragraph">
                  <wp:posOffset>-361315</wp:posOffset>
                </wp:positionV>
                <wp:extent cx="1943735" cy="762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Уровень дифференци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.45pt;margin-top:-28.5pt;width:153pt;height:6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Уровень дифференциации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91" w:leader="none"/>
        </w:tabs>
        <w:spacing w:lineRule="auto" w:line="36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88435" cy="17913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435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1458"/>
                              <w:gridCol w:w="1458"/>
                              <w:gridCol w:w="1907"/>
                            </w:tblGrid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6" w:leader="none"/>
                                    </w:tabs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6" w:leader="none"/>
                                    </w:tabs>
                                    <w:spacing w:lineRule="auto" w:line="360"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в диф.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6" w:leader="none"/>
                                    </w:tabs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6" w:leader="none"/>
                                    </w:tabs>
                                    <w:snapToGrid w:val="false"/>
                                    <w:spacing w:lineRule="auto" w:line="360"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6" w:leader="none"/>
                                    </w:tabs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6" w:leader="none"/>
                                    </w:tabs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лото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6" w:leader="none"/>
                                    </w:tabs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. в затратах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6" w:leader="none"/>
                                    </w:tabs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6" w:leader="none"/>
                                    </w:tabs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6" w:leader="none"/>
                                    </w:tabs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6" w:leader="none"/>
                                    </w:tabs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6" w:leader="none"/>
                                    </w:tabs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05pt;height:141.05pt;mso-wrap-distance-left:9pt;mso-wrap-distance-right:9pt;mso-wrap-distance-top:0pt;mso-wrap-distance-bottom:0pt;margin-top:0.05pt;mso-position-vertical-relative:text;margin-left:76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2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1458"/>
                        <w:gridCol w:w="1458"/>
                        <w:gridCol w:w="1907"/>
                      </w:tblGrid>
                      <w:tr>
                        <w:trPr>
                          <w:trHeight w:val="948" w:hRule="atLeast"/>
                        </w:trPr>
                        <w:tc>
                          <w:tcPr>
                            <w:tcW w:w="14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6" w:leader="none"/>
                              </w:tabs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6" w:leader="none"/>
                              </w:tabs>
                              <w:spacing w:lineRule="auto" w:line="360"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в диф.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6" w:leader="none"/>
                              </w:tabs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6" w:leader="none"/>
                              </w:tabs>
                              <w:snapToGrid w:val="false"/>
                              <w:spacing w:lineRule="auto" w:line="360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6" w:leader="none"/>
                              </w:tabs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6" w:leader="none"/>
                              </w:tabs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болото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6" w:leader="none"/>
                              </w:tabs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л. в затратах</w:t>
                            </w:r>
                          </w:p>
                        </w:tc>
                        <w:tc>
                          <w:tcPr>
                            <w:tcW w:w="19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6" w:leader="none"/>
                              </w:tabs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6" w:leader="none"/>
                              </w:tabs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6" w:leader="none"/>
                              </w:tabs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6" w:leader="none"/>
                              </w:tabs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6" w:leader="none"/>
                              </w:tabs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8415</wp:posOffset>
                </wp:positionV>
                <wp:extent cx="351155" cy="365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65pt;height:28.75pt;mso-wrap-distance-left:9.05pt;mso-wrap-distance-right:9.05pt;mso-wrap-distance-top:0pt;mso-wrap-distance-bottom:0pt;margin-top:1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132715</wp:posOffset>
                </wp:positionV>
                <wp:extent cx="131191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ифры – уровень рентабельности фирмы в отрас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3pt;height:63.7pt;mso-wrap-distance-left:9.05pt;mso-wrap-distance-right:9.05pt;mso-wrap-distance-top:0pt;mso-wrap-distance-bottom:0pt;margin-top:10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ифры – уровень рентабельности фирмы в отра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22225</wp:posOffset>
                </wp:positionV>
                <wp:extent cx="427355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65pt;height:27.7pt;mso-wrap-distance-left:9.05pt;mso-wrap-distance-right:9.05pt;mso-wrap-distance-top:0pt;mso-wrap-distance-bottom:0pt;margin-top:1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231775</wp:posOffset>
                </wp:positionV>
                <wp:extent cx="3136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8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2220</wp:posOffset>
                </wp:positionH>
                <wp:positionV relativeFrom="paragraph">
                  <wp:posOffset>330835</wp:posOffset>
                </wp:positionV>
                <wp:extent cx="350520" cy="262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6pt;height:20.7pt;mso-wrap-distance-left:9.05pt;mso-wrap-distance-right:9.05pt;mso-wrap-distance-top:0pt;mso-wrap-distance-bottom:0pt;margin-top:26.05pt;mso-position-vertical-relative:text;margin-left:9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5495</wp:posOffset>
                </wp:positionH>
                <wp:positionV relativeFrom="paragraph">
                  <wp:posOffset>326390</wp:posOffset>
                </wp:positionV>
                <wp:extent cx="427355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65pt;height:27.7pt;mso-wrap-distance-left:9.05pt;mso-wrap-distance-right:9.05pt;mso-wrap-distance-top:0pt;mso-wrap-distance-bottom:0pt;margin-top:25.7pt;mso-position-vertical-relative:text;margin-left:16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1020</wp:posOffset>
                </wp:positionH>
                <wp:positionV relativeFrom="paragraph">
                  <wp:posOffset>331470</wp:posOffset>
                </wp:positionV>
                <wp:extent cx="313690" cy="237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26.1pt;mso-position-vertical-relative:text;margin-left:24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4295</wp:posOffset>
                </wp:positionH>
                <wp:positionV relativeFrom="paragraph">
                  <wp:posOffset>327025</wp:posOffset>
                </wp:positionV>
                <wp:extent cx="9232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25.75pt;mso-position-vertical-relative:text;margin-left:30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рекомендации Портера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разновидности стратегий, которые могут обеспечить СХП конкурентный успех на рынк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9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ценового лидерства (лидер в сфере затра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9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дифференци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9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концентрации (рыночной ниши)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атегия ценового лидерства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ет предприятия на всестороннее уменьшение затрат производства и обращения для того, чтобы достичь самого минимального уровня затрат по отрасли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тратегии:</w:t>
      </w:r>
    </w:p>
    <w:p>
      <w:pPr>
        <w:pStyle w:val="Normal"/>
        <w:tabs>
          <w:tab w:val="clear" w:pos="708"/>
          <w:tab w:val="left" w:pos="6390" w:leader="none"/>
        </w:tabs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самых низких затрат производства и обращ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55pt" to="252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1035</wp:posOffset>
                </wp:positionH>
                <wp:positionV relativeFrom="paragraph">
                  <wp:posOffset>-21907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-17.25pt" to="252.05pt,-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становление самой низкой цены по отрасл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0" cy="1924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2pt" to="252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рын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05pt" to="252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4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ентабельности</w:t>
      </w:r>
    </w:p>
    <w:p>
      <w:pPr>
        <w:pStyle w:val="Normal"/>
        <w:tabs>
          <w:tab w:val="clear" w:pos="708"/>
          <w:tab w:val="left" w:pos="434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ожительные сторо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с минимальными издержками получат прибыль даже тогда, когда конкуренты попали в зону убытков в результате сильной конкурентной борьб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затраты обеспечивают преимущества поставщикам, так как ценовой лидер в последнюю очередь ощущает на себе повышение цен на ИТ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цены производителя обеспечивают ему преимущества по отношению к торговым посредникам, которые заинтересованы в низкой це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явления на рынке товаров-заменителей лидер по затратам имеет больше возможностей для переориентации, чем конкурен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затраты создают высокие входные барьеры на рынках сбыта.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рицательные сторон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ы могут достичь аналогичного уровня затра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виденное увеличение затрат (стоимость сырья, энергии и т.д.) может привести к уменьшению разницы в ценах по сравнению с конкурент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ция на затратах ведет к несвоевременной реакции на изменение в окружающей сред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ые технические изменения могу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в отрасли.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дифференциации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достижение предприятием определенных конкурентных преимуществ в удовлетворении определенных аспектов потребностей потребителей (достижение конкурентных преимуществ в качестве товара, его в сервисном обслуживании, имидже и т.д.)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: товар должен отличаться от товаров конкурентов и быть неповторимым с точки зрения потребителя. Цена и затраты – второстепенны, и поэтому отличаются высоким уровнем.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: объемные (значительные) исследования, соответствующий дизайн, исполнение ИТР высокого качества, интенсивная работа с потребителем.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ожительные сторо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ся определенный имидж товара и предприятия, что снизит чувствительность потребителей к це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вторимость товара и приверженность потребителей создают высокие входные барьеры на рынок сбы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рженность потребителей создает своеобразную защиту против товаров-замен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цена позволяет получить высокую прибыль.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рицательные сторон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овара, на которой основана дифференциация, может утратить свое значение в связи с изменением системы ценностей потребител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ы и отрыв от ценового лидера может быть очень значительны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фирмы-последователей, которые имитируют стратегию дифференциации, уменьшают её эффект.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я концентрации 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специализацию деятельности предприятия на одном (нескольких) сегментах рынка и завоевания на них ценового лидерства или дифференциации.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концентрации (сегментами рынка) могут бы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ая группа потребите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й вид това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й географический рынок.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условие применения: фирма обязана обслуживать выбранный сегмент рынка более эффективно, чем конкуренты, которые противостоят на общем основании.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ожительные сторон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исполнение не требует значительных финансовых затрат и больших размеров предприят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может получить большую прибыль даже при значительной доли рынка.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рицательные стороны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ужения сегмента рынка, на который ориентируется предприятие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ы могут найти в пределах сегмента подсегменты и усилить специализацию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в ценах между товарами специализированных предприятий и предприятий, ориентированных на общий рынок, может стать настолько значительной, что уменьшит преимущества специализации.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роста (матрица БКГ)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утверждение: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величением доли рынка уменьшаются удельные затраты производства и увеличивается прибыль в результате экономии на масштабе производства.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опытной кривой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47765" cy="38487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3848760"/>
                          <a:chOff x="0" y="0"/>
                          <a:chExt cx="6247800" cy="3848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334880"/>
                            <a:ext cx="624780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56276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390840"/>
                            <a:ext cx="47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648360" y="723960"/>
                            <a:ext cx="18288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Удельные затраты, д.е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504600"/>
                            <a:ext cx="1371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bidi="ar-SA" w:val="ru-RU"/>
                                </w:rPr>
                                <w:t>продаж, ш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0" y="2591280"/>
                            <a:ext cx="289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591280"/>
                            <a:ext cx="7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3504600"/>
                            <a:ext cx="4564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2476440"/>
                            <a:ext cx="302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363400"/>
                            <a:ext cx="129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3634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505680"/>
                            <a:ext cx="455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0206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0206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4856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905120"/>
                            <a:ext cx="380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35056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447920"/>
                            <a:ext cx="990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    На 2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81280" y="1562760"/>
                            <a:ext cx="763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05480"/>
                            <a:ext cx="2891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960">
                                <a:moveTo>
                                  <a:pt x="0" y="0"/>
                                </a:moveTo>
                                <a:cubicBezTo>
                                  <a:pt x="220" y="195"/>
                                  <a:pt x="440" y="390"/>
                                  <a:pt x="1080" y="540"/>
                                </a:cubicBezTo>
                                <a:cubicBezTo>
                                  <a:pt x="1720" y="690"/>
                                  <a:pt x="3360" y="840"/>
                                  <a:pt x="3840" y="900"/>
                                </a:cubicBezTo>
                                <a:cubicBezTo>
                                  <a:pt x="4320" y="960"/>
                                  <a:pt x="4140" y="930"/>
                                  <a:pt x="39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1.05pt;margin-top:56.95pt;width:543pt;height:246.1pt" coordorigin="-1021,1139" coordsize="10860,4922">
                <v:rect id="shape_0" stroked="f" o:allowincell="f" style="position:absolute;left:0;top:2102;width:983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2461" to="1439,5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340" to="8878,5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021;top:1140;width:2879;height:5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Удельные затраты, д.е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40;top:5519;width:21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bidi="ar-SA" w:val="ru-RU"/>
                          </w:rPr>
                          <w:t>продаж, шт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59,4081" to="6120,408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0,4081" to="6120,53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5519;width:718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4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9;top:3900;width:47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39,3722" to="3478,372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0,3722" to="3600,53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5521;width:71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39,3182" to="2398,318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00,3182" to="2400,53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0;top:3541;width:4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9;top:3000;width:5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18;top:5521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9;top:2280;width:15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 xml:space="preserve">     На 20%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640,2461" to="5759,2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320,960" path="m0,0c220,195,440,390,1080,540c1720,690,3360,840,3840,900c4320,960,4140,930,3960,900e" stroked="t" o:allowincell="f" style="position:absolute;left:2160;top:3001;width:4553;height:11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ждым удвоением объёма производства удельные затраты уменьшаются на 10 - 30 %. Чем сложнее продукция и выше уровень ее наукоемкости, тем выше эффект.</w:t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46" w:leader="none"/>
        </w:tabs>
        <w:spacing w:lineRule="auto" w:line="360"/>
        <w:ind w:first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уменьшение затр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объема сбыта – уменьшается доля постоянных затрат в себестоим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щики предоставляют скидки с цены при закупке больших партий сырья и МТ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использование прогрессив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цесса труда приводит к экономии живого труд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тенциальной возможности экономии зависит от эффективности менеджмента предприятия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затрат не всегда обеспечивает преимущества относительно конкурентов (престижные товары с низкой эластичностью спроса)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тапы построения матрицы БКГ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1090</wp:posOffset>
                </wp:positionH>
                <wp:positionV relativeFrom="paragraph">
                  <wp:posOffset>339090</wp:posOffset>
                </wp:positionV>
                <wp:extent cx="32448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7pt;margin-top:26.7pt;width:25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пределим диапазон изменения размера рынков сбыта (от -10 до +30)           вертикаль.</w:t>
      </w:r>
    </w:p>
    <w:p>
      <w:pPr>
        <w:pStyle w:val="Style15"/>
        <w:numPr>
          <w:ilvl w:val="0"/>
          <w:numId w:val="1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0165</wp:posOffset>
                </wp:positionH>
                <wp:positionV relativeFrom="paragraph">
                  <wp:posOffset>354330</wp:posOffset>
                </wp:positionV>
                <wp:extent cx="32448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27.9pt;width:25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Горизонталь – диапазон изменений относительной доли рынка СХП (от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         к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матрицы разбить на 4 квадранта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 - проходит через среднее для предприятия в целом значение изменений роста рынка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 – 1) через значение относительной доли рынка, равной 1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)через значение Др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ительной, после которого начинает действовать эффект опытной криво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зиция каждого СХП – в виде круга, диаметр которого соответствует удельному весу объема продаж определенного СХП в общем объеме продаж предприятия.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  <w:t>Маркетинговые стратегии в соответствии с матрицей БКГ:</w:t>
      </w:r>
    </w:p>
    <w:tbl>
      <w:tblPr>
        <w:tblW w:w="950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51"/>
        <w:gridCol w:w="2647"/>
        <w:gridCol w:w="2589"/>
      </w:tblGrid>
      <w:tr>
        <w:trPr>
          <w:trHeight w:val="1015" w:hRule="atLeast"/>
        </w:trPr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тратегия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ъем необходимых инвестиций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ущность</w:t>
            </w:r>
          </w:p>
        </w:tc>
        <w:tc>
          <w:tcPr>
            <w:tcW w:w="2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именение для</w:t>
            </w:r>
          </w:p>
        </w:tc>
      </w:tr>
      <w:tr>
        <w:trPr>
          <w:trHeight w:val="1149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нсификация усилий (BUІLD)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x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ожение средств в маркетинговую деятельность с целью повышения Др СХП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пективные "??";              Перспективные "собаки"</w:t>
            </w:r>
          </w:p>
        </w:tc>
      </w:tr>
      <w:tr>
        <w:trPr>
          <w:trHeight w:val="1208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конкурентных преимуществ (HOLD)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й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ожение средств в маркетинговую деятельность с целью сохранения Др СХП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звезды";          Сильные "дойные коровы"</w:t>
            </w:r>
          </w:p>
        </w:tc>
      </w:tr>
      <w:tr>
        <w:trPr>
          <w:trHeight w:val="1297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урожая (HARVEST)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начительный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маркетинговых усилий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бые "дойные коровы";              Перспективные "??";                 "собаки"              </w:t>
            </w:r>
          </w:p>
        </w:tc>
      </w:tr>
      <w:tr>
        <w:trPr>
          <w:trHeight w:val="999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иникация (DIVEST)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левой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СХП из состава БПФ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ерспективные "??";                 "собаки"           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ица БКГ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950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"/>
        <w:gridCol w:w="960"/>
        <w:gridCol w:w="109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54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 роста рынк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Звезда"</w:t>
            </w:r>
          </w:p>
        </w:tc>
        <w:tc>
          <w:tcPr>
            <w:tcW w:w="9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Знак вопроса"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Трудные дети"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tcBorders>
              <w:bottom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ойная корова"</w:t>
            </w:r>
          </w:p>
        </w:tc>
        <w:tc>
          <w:tcPr>
            <w:tcW w:w="960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обака"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ая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ая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9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сительная доля рынк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ица БКГ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оинств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рица дает возможность сравнить конкурентные позиции СХП в составе БПФ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возможность рационально распределить финансовые ресурсы предприятий (определение потребностей и направлений финансирования диверсифицированных предприятий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возможность определить стратегии дальнейшего развития СХП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ота исполь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достатк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рица учитывает только 2 фактора, остальные, влияющие на стратегическое состояние и развитие предприятия (качество товаров, затраты на маркетинг, интенсивность инвестиций) не учитываютс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ется несколько стратегических альтернатив для каждой части, и неправильный выбор приведет к негативным последствиям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 опыта в отраслях с массовым производством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измерен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4375</wp:posOffset>
                </wp:positionH>
                <wp:positionV relativeFrom="paragraph">
                  <wp:posOffset>106680</wp:posOffset>
                </wp:positionV>
                <wp:extent cx="41656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8.4pt;width:32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редставляется общая ориентация             нужен углубленный анали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  <w:t xml:space="preserve">Матрица привлекательности рынка и КСП СХП </w:t>
      </w:r>
    </w:p>
    <w:tbl>
      <w:tblPr>
        <w:tblW w:w="921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621"/>
      </w:tblGrid>
      <w:tr>
        <w:trPr>
          <w:trHeight w:val="390" w:hRule="atLeast"/>
        </w:trPr>
        <w:tc>
          <w:tcPr>
            <w:tcW w:w="9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акторы</w:t>
            </w:r>
          </w:p>
        </w:tc>
      </w:tr>
      <w:tr>
        <w:trPr>
          <w:trHeight w:val="405" w:hRule="atLeast"/>
        </w:trPr>
        <w:tc>
          <w:tcPr>
            <w:tcW w:w="45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ивлекательность рынка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СП СХП</w:t>
            </w:r>
          </w:p>
        </w:tc>
      </w:tr>
      <w:tr>
        <w:trPr>
          <w:trHeight w:val="4330" w:hRule="atLeast"/>
        </w:trPr>
        <w:tc>
          <w:tcPr>
            <w:tcW w:w="4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 Емкость рынка:                                                 - национальное производство                              - сальдо экспорта-импорта                              2. Темпы роста рынка                                              3. Рентабельность                                               4. Уровень конкуренции:                                - количество конкурентов                              - концентрация конкурентов                                - Др наибольших конкурентов                          5. Размер необходимых инвестиций                                                 6. Риск рынка                                                  7. Наличие и доступность МТР                         8. Государственное регулирование рынка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 Качество товара                                       2. Абсолютная доля рынка                                  3. Привлекательность ассортимента              4. Относит. Др                                                  5. Эффективность каналов сбыта                 6. Эффективность рекламной деятельности                                                   7. Уровень цен                                                 8. Финансовые ресурсы                               9. Производственные возможности                      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Этапы построени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 показатели по фактора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показателя определяются веса важности, ∑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1 или 100%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0340</wp:posOffset>
                </wp:positionH>
                <wp:positionV relativeFrom="paragraph">
                  <wp:posOffset>201295</wp:posOffset>
                </wp:positionV>
                <wp:extent cx="36195" cy="202565"/>
                <wp:effectExtent l="15240" t="0" r="2413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72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2pt;margin-top:15.85pt;width:2.85pt;height:15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08195</wp:posOffset>
                </wp:positionH>
                <wp:positionV relativeFrom="paragraph">
                  <wp:posOffset>201295</wp:posOffset>
                </wp:positionV>
                <wp:extent cx="95885" cy="202565"/>
                <wp:effectExtent l="1905" t="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12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85pt;margin-top:15.85pt;width:7.45pt;height:15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>Для каждого показателя определяем ранг (0 ÷5,1÷10)</w:t>
      </w:r>
    </w:p>
    <w:p>
      <w:pPr>
        <w:pStyle w:val="Normal"/>
        <w:tabs>
          <w:tab w:val="clear" w:pos="708"/>
          <w:tab w:val="left" w:pos="6938" w:leader="none"/>
          <w:tab w:val="left" w:pos="80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min</w:t>
      </w: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  <w:lang w:val="en-US"/>
        </w:rPr>
        <w:t>max</w:t>
      </w:r>
    </w:p>
    <w:p>
      <w:pPr>
        <w:pStyle w:val="Style15"/>
        <w:tabs>
          <w:tab w:val="clear" w:pos="708"/>
          <w:tab w:val="left" w:pos="6938" w:leader="none"/>
          <w:tab w:val="left" w:pos="80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По каждому показателю определяется общая оценка:</w:t>
      </w:r>
    </w:p>
    <w:p>
      <w:pPr>
        <w:pStyle w:val="Style15"/>
        <w:tabs>
          <w:tab w:val="clear" w:pos="708"/>
          <w:tab w:val="left" w:pos="6938" w:leader="none"/>
          <w:tab w:val="left" w:pos="8060" w:leader="none"/>
        </w:tabs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0300</wp:posOffset>
                </wp:positionH>
                <wp:positionV relativeFrom="paragraph">
                  <wp:posOffset>225425</wp:posOffset>
                </wp:positionV>
                <wp:extent cx="213995" cy="142875"/>
                <wp:effectExtent l="0" t="0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45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pt;margin-top:17.75pt;width:16.8pt;height:11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8950</wp:posOffset>
                </wp:positionH>
                <wp:positionV relativeFrom="paragraph">
                  <wp:posOffset>225425</wp:posOffset>
                </wp:positionV>
                <wp:extent cx="166370" cy="142875"/>
                <wp:effectExtent l="3175" t="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66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pt;margin-top:17.75pt;width:13.05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5"/>
        </w:rPr>
        <w:instrText xml:space="preserve"> QUOTE _x0001_ </w:instrText>
      </w:r>
      <w:r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8600" cy="25717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*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8600" cy="25717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5717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ранг                    вес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ценки суммируются в пределах каждого фактора и получаем общую оценку фактора:</w:t>
      </w:r>
    </w:p>
    <w:p>
      <w:pPr>
        <w:pStyle w:val="Style15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1450" cy="25717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25717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поле матрицы: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: КСП от 5(10) до 1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: привлекательность 1÷5(10)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матрицы – на 9 квадратов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аждого СХП определяется по общей оценке факторов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СХП – в виде круга, Ø – отвечает размеру рынка; заштрихованным сегментом указываем Др предприятия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каждого СХП формируем маркетинговую стратеги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835"/>
        <w:gridCol w:w="2799"/>
      </w:tblGrid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42290</wp:posOffset>
                      </wp:positionH>
                      <wp:positionV relativeFrom="paragraph">
                        <wp:posOffset>-127635</wp:posOffset>
                      </wp:positionV>
                      <wp:extent cx="399415" cy="2049145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049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96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"/>
                                  </w:tblGrid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68" w:type="dxa"/>
                                        <w:vMerge w:val="restart"/>
                                        <w:tcBorders>
                                          <w:right w:val="single" w:sz="8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ивлекательно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68" w:type="dxa"/>
                                        <w:vMerge w:val="continue"/>
                                        <w:tcBorders>
                                          <w:right w:val="single" w:sz="8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5" w:hRule="atLeast"/>
                                    </w:trPr>
                                    <w:tc>
                                      <w:tcPr>
                                        <w:tcW w:w="968" w:type="dxa"/>
                                        <w:vMerge w:val="continue"/>
                                        <w:tcBorders>
                                          <w:right w:val="single" w:sz="8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1.45pt;height:161.35pt;mso-wrap-distance-left:9.05pt;mso-wrap-distance-right:9.05pt;mso-wrap-distance-top:0pt;mso-wrap-distance-bottom:0pt;margin-top:-10.05pt;mso-position-vertical-relative:text;margin-left:-42.7pt;mso-position-horizontal-relative:text">
                      <v:textbox>
                        <w:txbxContent>
                          <w:tbl>
                            <w:tblPr>
                              <w:tblW w:w="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68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влекатель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68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968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-3810</wp:posOffset>
                      </wp:positionV>
                      <wp:extent cx="511175" cy="452120"/>
                      <wp:effectExtent l="3175" t="3810" r="3175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1200" cy="45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2pt;margin-top:-0.3pt;width:40.2pt;height:35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-3810</wp:posOffset>
                      </wp:positionV>
                      <wp:extent cx="464185" cy="452120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64400" cy="45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35pt;margin-top:-0.3pt;width:36.5pt;height:35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-3810</wp:posOffset>
                      </wp:positionV>
                      <wp:extent cx="427990" cy="452120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8040" cy="45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5pt;margin-top:-0.3pt;width:33.65pt;height:35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-3810</wp:posOffset>
                      </wp:positionV>
                      <wp:extent cx="381000" cy="452120"/>
                      <wp:effectExtent l="3810" t="3175" r="381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1240" cy="45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8pt;margin-top:-0.3pt;width:29.95pt;height:35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08125</wp:posOffset>
                      </wp:positionH>
                      <wp:positionV relativeFrom="paragraph">
                        <wp:posOffset>174625</wp:posOffset>
                      </wp:positionV>
                      <wp:extent cx="178435" cy="273685"/>
                      <wp:effectExtent l="4445" t="3175" r="444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8920" cy="27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75pt;margin-top:13.75pt;width:14.05pt;height:21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-10160</wp:posOffset>
                      </wp:positionV>
                      <wp:extent cx="464185" cy="458470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64760" cy="45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8pt;margin-top:-0.5pt;width:36.55pt;height:36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74625</wp:posOffset>
                      </wp:positionV>
                      <wp:extent cx="178435" cy="273685"/>
                      <wp:effectExtent l="4445" t="3175" r="444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8560" cy="27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2pt;margin-top:13.75pt;width:14pt;height:21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-3810</wp:posOffset>
                      </wp:positionV>
                      <wp:extent cx="381000" cy="452120"/>
                      <wp:effectExtent l="3810" t="3175" r="3810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1240" cy="45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8pt;margin-top:-0.3pt;width:29.95pt;height:35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-3810</wp:posOffset>
                      </wp:positionV>
                      <wp:extent cx="427990" cy="452120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8040" cy="45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5pt;margin-top:-0.3pt;width:33.65pt;height:35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-3810</wp:posOffset>
                      </wp:positionV>
                      <wp:extent cx="464185" cy="452120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64400" cy="45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35pt;margin-top:-0.3pt;width:36.5pt;height:35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174625</wp:posOffset>
                      </wp:positionV>
                      <wp:extent cx="226060" cy="273685"/>
                      <wp:effectExtent l="3810" t="3175" r="3810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6440" cy="27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2pt;margin-top:13.75pt;width:17.8pt;height:21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-10160</wp:posOffset>
                      </wp:positionV>
                      <wp:extent cx="356870" cy="39243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7120" cy="39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7pt;margin-top:-0.5pt;width:28.05pt;height:30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-10160</wp:posOffset>
                      </wp:positionV>
                      <wp:extent cx="440055" cy="458470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0280" cy="45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1pt;margin-top:-0.5pt;width:34.6pt;height:36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-10160</wp:posOffset>
                      </wp:positionV>
                      <wp:extent cx="392430" cy="458470"/>
                      <wp:effectExtent l="3810" t="3175" r="3810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2760" cy="45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5pt;margin-top:-0.5pt;width:30.9pt;height:36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10160</wp:posOffset>
                      </wp:positionV>
                      <wp:extent cx="356870" cy="458470"/>
                      <wp:effectExtent l="3810" t="3175" r="381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7120" cy="45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-0.5pt;width:28.05pt;height:36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8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6985</wp:posOffset>
                      </wp:positionV>
                      <wp:extent cx="356870" cy="455295"/>
                      <wp:effectExtent l="3810" t="3175" r="3810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7120" cy="45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-0.5pt;width:28.05pt;height:3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-10160</wp:posOffset>
                      </wp:positionV>
                      <wp:extent cx="392430" cy="458470"/>
                      <wp:effectExtent l="3810" t="3175" r="3810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2760" cy="45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5pt;margin-top:-0.5pt;width:30.9pt;height:36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-10160</wp:posOffset>
                      </wp:positionV>
                      <wp:extent cx="440055" cy="458470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0280" cy="45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1pt;margin-top:-0.5pt;width:34.6pt;height:36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-10160</wp:posOffset>
                      </wp:positionV>
                      <wp:extent cx="356870" cy="392430"/>
                      <wp:effectExtent l="3810" t="3810" r="381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7120" cy="39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7pt;margin-top:-0.5pt;width:28.05pt;height:30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-10160</wp:posOffset>
                      </wp:positionV>
                      <wp:extent cx="356870" cy="392430"/>
                      <wp:effectExtent l="3810" t="3810" r="381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7120" cy="39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7pt;margin-top:-0.5pt;width:28.05pt;height:30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-10160</wp:posOffset>
                      </wp:positionV>
                      <wp:extent cx="440055" cy="458470"/>
                      <wp:effectExtent l="3810" t="3810" r="3810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0280" cy="45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1pt;margin-top:-0.5pt;width:34.6pt;height:36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-10160</wp:posOffset>
                      </wp:positionV>
                      <wp:extent cx="392430" cy="458470"/>
                      <wp:effectExtent l="3810" t="3175" r="3810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2760" cy="45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5pt;margin-top:-0.5pt;width:30.9pt;height:36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10160</wp:posOffset>
                      </wp:positionV>
                      <wp:extent cx="356870" cy="458470"/>
                      <wp:effectExtent l="3810" t="3175" r="3810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7120" cy="45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-0.5pt;width:28.05pt;height:36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9</w:t>
            </w:r>
          </w:p>
        </w:tc>
      </w:tr>
    </w:tbl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П  СХП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3 – зона роста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,5,6 – зона выборочного развития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– зона сбора урожая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 маркетинговые альтернативы стратегических зон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5462905" cy="4625975"/>
                <wp:effectExtent l="0" t="0" r="0" b="0"/>
                <wp:wrapSquare wrapText="bothSides"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905" cy="462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4"/>
                              <w:gridCol w:w="3394"/>
                              <w:gridCol w:w="3245"/>
                            </w:tblGrid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Зона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Маркетинговая характеристика зоны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Стратегическая альтернат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2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Зона роста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Перспективный рынок сбыта                                   Сильные конкурентные позиции СХП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Стратегия развития                       Стратегия поддержания конкурентных пози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8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Зона выборочного развития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Средние или диаметрально противоположные показатели привлекательности рынка и КСП СХП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Специализация на сильных сторонах фирмы и их развитие                           Специализация на перспективных сегментах           Выборочное вложение инвестиций (с учетом рентабельности и риска)             Элиминация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2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Зона сбора урожая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Неперспективные рынки сбыта                                       Слабые конкурентные позиции СХП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Поиск ниши                      Минимальные инвестиции              Элимин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5pt;height:364.25pt;mso-wrap-distance-left:9pt;mso-wrap-distance-right:9pt;mso-wrap-distance-top:0pt;mso-wrap-distance-bottom:0pt;margin-top:11.95pt;mso-position-vertical-relative:text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4"/>
                        <w:gridCol w:w="3394"/>
                        <w:gridCol w:w="3245"/>
                      </w:tblGrid>
                      <w:tr>
                        <w:trPr>
                          <w:trHeight w:val="1063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Зона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Маркетинговая характеристика зоны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Стратегическая альтернатива</w:t>
                            </w:r>
                          </w:p>
                        </w:tc>
                      </w:tr>
                      <w:tr>
                        <w:trPr>
                          <w:trHeight w:val="1462" w:hRule="atLeast"/>
                        </w:trPr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Зона роста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Перспективный рынок сбыта                                   Сильные конкурентные позиции СХП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Стратегия развития                       Стратегия поддержания конкурентных позиций</w:t>
                            </w:r>
                          </w:p>
                        </w:tc>
                      </w:tr>
                      <w:tr>
                        <w:trPr>
                          <w:trHeight w:val="3288" w:hRule="atLeast"/>
                        </w:trPr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Зона выборочного развития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Средние или диаметрально противоположные показатели привлекательности рынка и КСП СХП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 xml:space="preserve">Специализация на сильных сторонах фирмы и их развитие                           Специализация на перспективных сегментах           Выборочное вложение инвестиций (с учетом рентабельности и риска)             Элиминация                         </w:t>
                            </w:r>
                          </w:p>
                        </w:tc>
                      </w:tr>
                      <w:tr>
                        <w:trPr>
                          <w:trHeight w:val="1462" w:hRule="atLeast"/>
                        </w:trPr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Зона сбора урожая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Неперспективные рынки сбыта                                       Слабые конкурентные позиции СХП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Поиск ниши                      Минимальные инвестиции              Элимин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 маркетинговых стратегий в соответствии с матрицей «Мак Кинси»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защиты позиций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внимания на поддержании конкурентных преимуществ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ельные инвестици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производ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Стратегия разви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инвестиции в самые прибыльные сегмент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вышение прибыли путем экономии на масштабах производ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Стратегия развития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слабых позиций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сфер, где можно занять лидирующие позици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онкурентных преимуществ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Стратегия выборочного развития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Др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на привлекательных сегментах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срочные перспектив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Стратегия выборочного разви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иск путей получения конкурентных преимущест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инвестиции в сегмент, где прибыль высока, а риск небольшой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Стратегия выборочного разви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пециализация на ограниченных преимущества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иск способов преодоления слабых позиц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элимин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ратегия сбора урожа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краткосрочные перспектив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инимальные инвестиции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ратегия сбора урожа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иск возможностей увеличения Др без значительного рис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инвестир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ратегия элимина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екращение инвестиро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исключение из производства в случае попадания в зону убыт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56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86"/>
        <w:gridCol w:w="2551"/>
        <w:gridCol w:w="2410"/>
      </w:tblGrid>
      <w:tr>
        <w:trPr>
          <w:trHeight w:val="1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3420</wp:posOffset>
                      </wp:positionH>
                      <wp:positionV relativeFrom="paragraph">
                        <wp:posOffset>155575</wp:posOffset>
                      </wp:positionV>
                      <wp:extent cx="481965" cy="206248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62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96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"/>
                                  </w:tblGrid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68" w:type="dxa"/>
                                        <w:vMerge w:val="restart"/>
                                        <w:tcBorders>
                                          <w:right w:val="single" w:sz="8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ивлекательно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68" w:type="dxa"/>
                                        <w:vMerge w:val="continue"/>
                                        <w:tcBorders>
                                          <w:right w:val="single" w:sz="8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5" w:hRule="atLeast"/>
                                    </w:trPr>
                                    <w:tc>
                                      <w:tcPr>
                                        <w:tcW w:w="968" w:type="dxa"/>
                                        <w:vMerge w:val="continue"/>
                                        <w:tcBorders>
                                          <w:right w:val="single" w:sz="8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95pt;height:162.4pt;mso-wrap-distance-left:9.05pt;mso-wrap-distance-right:9.05pt;mso-wrap-distance-top:0pt;mso-wrap-distance-bottom:0pt;margin-top:12.25pt;mso-position-vertical-relative:text;margin-left:-54.6pt;mso-position-horizontal-relative:text">
                      <v:textbox>
                        <w:txbxContent>
                          <w:tbl>
                            <w:tblPr>
                              <w:tblW w:w="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68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влекатель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68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968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ективный рос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?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lightGra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lightGra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рессивный рос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везды»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инвестиров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ба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ая активност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ойные коровы»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</w:tr>
    </w:tbl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СП  СХП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е зоны соответствуют менее четким позициям, которые часто трудно интерпретировать, так как получена средняя оценка, а на практике это отражает неточность имеющейся информации или ее отсутстви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оинства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детальный метод стратегического анализа по сравнению с матрицей БКГ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возможность определить стратегическое состояние СХП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стратегические альтернативы развития СХП предприятия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 направление приоритетного инвестирования БПФ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достатки: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акторов КСП СХП и привлекательности рынка требует сбора и анализа большого количества показателей;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модели зависит от значения веса важности и ранга, которые определяются методом экспертных оценок (влияние субъективного фактора);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определить стратегию для квадратов 2-3-5-7-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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08"/>
        </w:tabs>
        <w:ind w:left="540" w:hanging="18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0:08:00Z</dcterms:created>
  <dc:creator>Юля</dc:creator>
  <dc:description/>
  <dc:language>en-US</dc:language>
  <cp:lastModifiedBy>Сопилка А.И.</cp:lastModifiedBy>
  <dcterms:modified xsi:type="dcterms:W3CDTF">2007-09-27T20:39:00Z</dcterms:modified>
  <cp:revision>5</cp:revision>
  <dc:subject/>
  <dc:title/>
</cp:coreProperties>
</file>