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Франчайзинг как форма партнёрства с зарубежными фирма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Франчайзинг (</w:t>
      </w:r>
      <w:r>
        <w:rPr>
          <w:i/>
          <w:sz w:val="28"/>
          <w:szCs w:val="28"/>
          <w:lang w:val="en-US"/>
        </w:rPr>
        <w:t>franchise</w:t>
      </w:r>
      <w:r>
        <w:rPr>
          <w:i/>
          <w:sz w:val="28"/>
          <w:szCs w:val="28"/>
        </w:rPr>
        <w:t xml:space="preserve"> – льгота, привилегия) – система договорных отношений, наиболее распространённая форма хозяйственной интеграции крупного и малого пр-ва, особенно в сфере услуг и торговл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инающего бизнесмена – это возможность использовать уже отработанные и оправдавшие себя технологии, уже известную и популярную торговую марку, возможность обучиться и получать необходимые консуль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релые предприниматели могут предоставить опыт, знания, технологические секреты, ноу-хау, определённый имиджа и у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– нематериальный капитал, но весьма ценный и эффектив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чайзинг – специфическая форма ведения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звитых странах – средство обеспечения потребностей об-ва в различных случа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определя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ткое и полное знание предпринимателем сущности франчайзинга его разновидностей, структуры, преимуществ и возможных рисков при его использован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у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Франчайзер</w:t>
      </w:r>
      <w:r>
        <w:rPr>
          <w:sz w:val="28"/>
          <w:szCs w:val="28"/>
        </w:rPr>
        <w:t xml:space="preserve"> – имеет многолетний опыт в пр-ве данного товара, развил систему, присвоил ей своё имя, товарный, обладает знаниями об успешном ведении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Франчайзи</w:t>
      </w:r>
      <w:r>
        <w:rPr>
          <w:sz w:val="28"/>
          <w:szCs w:val="28"/>
        </w:rPr>
        <w:t xml:space="preserve"> - лицо, которое покупает право на ведение бизнеса (франшизу) под именем или торговой маркой франчайзера, и т.о. получает возможность открывать новые предприятия  с хорошими видами на усп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ША: Франчайзинг – конкретная система управления и распределения товаров и услуг компании через обширную или ограниченную сеть дистрибьюторов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контракту франчайзер гарантирует держателю франчайза (франчайзи)  право и лицензию продавать на рынке товары и услуги, а также использовать торговую марку и модель бизнеса, разработанную франчайзер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ржатель франчайза обязуется следовать принципам функционирования предприятия и обеспечивать процвет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ический Франчайзин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ер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2360"/>
                          <a:chOff x="0" y="0"/>
                          <a:chExt cx="60573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5960" y="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684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6.95pt" coordorigin="0,0" coordsize="9539,539">
                <v:rect id="shape_0" stroked="f" o:allowincell="f" style="position:absolute;left:0;top:0;width:9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8,0" to="4316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0" to="6297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ранчайзи                       Франчайз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акти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держателя франчайза требу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ый взнос для получения права на  обучение, использование имени, девиза, торгового знака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взносы – в идее доли с оборота – в уплату за текущее руководство и обу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носы на цели маркетинга и сбыта (покрытие издержек по рекламе, продвижению товара, исследованию рынка и т.п.) – в виде доли оборо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предписанных форм и методов работы, включая порядок управления и процедуры управления, стандарта качества, униформу сотрудников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чайзер обеспечивает держа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ым обучением управлению и ведению де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й помощью в подготовке и переподготовке кадров, консультациями по всем вопросам управления и маркет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на маркетинга – США 1975-90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84г. – 1/3 объёмов продаж (приблизительно 500млн.$) во многих магазинах реализована через франчайзинговые фи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чайзинг создаёт 13%  в ВВП США (в 3 раза больше, чем торговые авто)</w:t>
      </w:r>
      <w:r>
        <w:rPr/>
        <w:t xml:space="preserve">; предоставляет свыше 7 млн. рабочих мест (в т.ч. </w:t>
      </w:r>
      <w:r>
        <w:rPr>
          <w:sz w:val="28"/>
          <w:szCs w:val="28"/>
        </w:rPr>
        <w:t>для неквалифицированных рабочи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товаров и услуг компаниями, работающими по системе франчайзинга, возрастает на 10% ежего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50 фирм США и их франчайзи – владельцы 32 тыс. торговых предприятий в других стран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ША: Франчайзинг –система договорных отношений – применяется в основном в сфере распределения продукции и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нция: постоянные взносы за текущее руководство, обучение, на цели маркетинга и сбыта – фиксированная сумма; право пользования торговой маркой не ограничивается сроком действия контракта, а закрепляется навсег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лия: 1) итальянский вариант – в области торговли (</w:t>
      </w:r>
      <w:r>
        <w:rPr>
          <w:sz w:val="28"/>
          <w:szCs w:val="28"/>
          <w:lang w:val="en-US"/>
        </w:rPr>
        <w:t>Benetton</w:t>
      </w:r>
      <w:r>
        <w:rPr>
          <w:sz w:val="28"/>
          <w:szCs w:val="28"/>
        </w:rPr>
        <w:t xml:space="preserve">); франчайзер допускает продажу в своих магазинах неконкурирующих товаров других фирм;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франчайзер  - крупное иностранное предприятие (Кока-Кола; гостиничная корпорация Хилтон). Сеть супермаркетов </w:t>
      </w:r>
      <w:r>
        <w:rPr>
          <w:sz w:val="28"/>
          <w:szCs w:val="28"/>
          <w:lang w:val="en-US"/>
        </w:rPr>
        <w:t>VPIM</w:t>
      </w:r>
      <w:r>
        <w:rPr>
          <w:sz w:val="28"/>
          <w:szCs w:val="28"/>
        </w:rPr>
        <w:t xml:space="preserve"> – закупка товаров по льготным ценам у франчайзера; соблюдение проданных цен; оплата аренды мага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чайзер – необходимая помощь в организации управления производ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договорных отношений построена на использовании двух фор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т и торговая мар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форма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укт и торговая ма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ржателю франчайза гарантируется право продажи товаров и услуг франчайзера внутри определённой территории, используя торговую мар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тель получает определённую долю от сбыта продаж, но в то же время он рискует, реализуя товары или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ь применения: продажа и обслуживание грузовых и легковых автомобилей, услуги бензоколонок; продажа безалкогольных напи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: примерно 30% от всех форм франчайзинговых соглаш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знес-форм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поративная форма франчайз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атривает, помимо использования торговой марки продукции и услуг, подключение фирмы оператора в полный цикл хозяйственной деятельности головной комп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 – держатели франчайза действуют в соответствии с рыночной стратегией корпорации, её правилами планирования и организации управления, соблюдают её технические требования, стандарты, условия обеспечения качества, участвуют в программах обучения и развития пр-ва, в единой системе обмена информацией целиком отвечают за экономические результаты свое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чайзер оказывает предприятиям-операторам необходимую помощь, определённые консультационные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уется при организации предприятий быстрого питания, отелей, розничной торговли промышленными товарами, в обслуживании бизнеса, в личных услугах по недвижим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классического франчайзин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ер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60730</wp:posOffset>
                </wp:positionV>
                <wp:extent cx="571500" cy="228600"/>
                <wp:effectExtent l="635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9.9pt" to="224.95pt,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60730</wp:posOffset>
                </wp:positionV>
                <wp:extent cx="457835" cy="2286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9pt" to="306pt,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113905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960" cy="456480"/>
                          <a:chOff x="0" y="0"/>
                          <a:chExt cx="711396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0.15pt;height:35.95pt" coordorigin="0,0" coordsize="11203,719">
                <v:rect id="shape_0" stroked="f" o:allowincell="f" style="position:absolute;left:0;top:0;width:11202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0" to="485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франчайз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ранчайзи           Франчай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чайзер решает охватить своей деятельностью определённый географический район (область, штат, стра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оно не обладает необходимыми средствами или количеством для быстрого развития, он опирается на поддержку главного франчай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франчайзи имеет право не только подбирать новых франчайзи в своём географическом районе, но и обеспечивать их первоначальное обучение и прочие услуги (обычно это делает сам франчайзе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франчайзи тоже платит лицензионные платежи и взносы на рекламу непосредственно франчайз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акт определяет обязанности сторон и период выполнения главного франчайзи этой ро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начально главный франчайзи платит франчайзеру взносы за деятельность на исключительной территории рынка; в будущем – получает от франчайзера роялти, величина которых зависит от доли в общем объёме реализации тех новых франчайзи, которых он вовлёк в эту систе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франчайзи – выборное  ли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од выгоден для сторон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-франчайзин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ер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60730</wp:posOffset>
                </wp:positionV>
                <wp:extent cx="571500" cy="228600"/>
                <wp:effectExtent l="635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9.9pt" to="224.95pt,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60730</wp:posOffset>
                </wp:positionV>
                <wp:extent cx="457835" cy="228600"/>
                <wp:effectExtent l="2540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9pt" to="306pt,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11390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960" cy="456480"/>
                          <a:chOff x="0" y="0"/>
                          <a:chExt cx="711396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1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0.15pt;height:35.95pt" coordorigin="0,0" coordsize="11203,719">
                <v:rect id="shape_0" stroked="f" o:allowincell="f" style="position:absolute;left:0;top:0;width:11202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0" to="485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-франчайз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и           Франчайз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-франчайзер тоже осваивает определённую территорию, обеспечивает первоначальное обучение ,выбор помещени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ница: франчайзи работает напрямую с суб-франчайзером. Он платит роялти и рекламные взносы суб-франчайзеру, а тот часть денег платит франчайзе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-франчайзер становится франчайзером на своей территории и франчайзи зависит от его долгосрочной поддерж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суб-франчайзер имеет ограниченные средства, управленческие и маркетинговые способности, отразится на франчай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тенциальный франчайзи должен очень тщательно суб-франчайзера, т.к. он зависит от его деловой хватки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йся франчайзин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ер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760730</wp:posOffset>
                </wp:positionV>
                <wp:extent cx="571500" cy="228600"/>
                <wp:effectExtent l="635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9.9pt" to="224.95pt,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760730</wp:posOffset>
                </wp:positionV>
                <wp:extent cx="457835" cy="228600"/>
                <wp:effectExtent l="2540" t="444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9pt" to="306pt,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113905" cy="456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960" cy="456480"/>
                          <a:chOff x="0" y="0"/>
                          <a:chExt cx="711396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1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0.15pt;height:35.95pt" coordorigin="0,0" coordsize="11203,719">
                <v:rect id="shape_0" stroked="f" o:allowincell="f" style="position:absolute;left:0;top:0;width:11202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0" to="485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цо, имеющее право развития территор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нчайзи           Франчай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нчайзер передаёт эксклюзивные права на развитие географического района группе инвесто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весторы: развивают своих собственных франчайзеров или подбирают франчай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ем случае положение инвестора как собственника огранич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вет на право развития территории инвестор платит франчайзеру взносы и обязано открыть определённое количество точек в оговоренный период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ладельцы открытых точек - франчайзи платит роялти и рекламные взносы непосредственно франчайзеру. Инвестор не имеет доли в этих взносах, его доля есть только в рентабельности индивидуальных франчайзеров, которых он откры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имущества франчайз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его от других концепций бизнеса: ориентация на успех для всех его учас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личительная черта франшиза – не продукт или услуга сами по себе, а качество систем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х не зависит от размера бизне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е возможности для разви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трагивают права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нчайзер получает выгоды от широкого и быстрого расширения своего бизнеса, не прибегая к кредитам и без серьёзных финансовых обязатель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нчайзер: больший контроль над условиями реализации своей продукции по сравнению с тем, который они могли бы осуществить при использовании каналов распредел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редоставить франчайзи стандартизованную систему учёта и выполнения деловых операций, сохранить контроль за оформлением торговой точки, местом оказания услуг, оборудованием и поставкам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ранчайзи: условие для начала предпринимательской деятельности  с положительной репутац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чайзи: готовый опы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чайзи: рекла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чайзи: организация управления бизне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сть риск!</w:t>
      </w:r>
    </w:p>
    <w:p>
      <w:pPr>
        <w:pStyle w:val="Normal"/>
        <w:tabs>
          <w:tab w:val="clear" w:pos="708"/>
          <w:tab w:val="left" w:pos="3411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авила установления отношений и ведения дел в условиях франчайз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всякая франшиза может оказаться подходя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оценить несколько вариантов франшиз и выбрать предпочт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инятии окончательного решения учесть факто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опробованной и неопробованной франши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пробованная франши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  менее дорогостоящий вид инвес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значительный рис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озможны ошибки по мере расширения бизнеса, постоянная реорганизация новой франшизы может привести к неразберихе и плохому управлен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  более увлекательное де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  сулит значительные возможности для получения высоких прибылей (высокие темпы роста бизн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обованная франшиз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ебует существенных финансовых инвести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меньший ри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абильность франши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купке франчайза оценить финансовую стабильность организации или лица, его предоставляющег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бедиться в долгосрочной стабильности и прибыльности орган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ём прямого опроса владельца франш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отчётов о прибылях и убытках франшизной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контакты с франчайзе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ые контакты с франчайз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пециалиста оценить финансовое состоя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е источники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рынок для новой франш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рыночного сег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ценка по карте выбранного населённого пункта или административно-территориального района на основе интенсивности транспортных потоков и демографических тенден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перепи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оположение конкурентов для оценки их потенциального влияния на франшизный бизн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кетинговые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прибыль новой фи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жидаемый доход; баланс и отчёты о движении денежной налич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есообразно начать работать с одной или более франшизами, чтобы убедиться, насколько данный бизнес соответствует его возможност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ыборе франшиз (в одной сфере действия или разных) провести сравнительный анализ платежей за полный цикл подготовки к началу деятельности, размеров роялти, расходов и т.д.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8:53:00Z</dcterms:created>
  <dc:creator>User</dc:creator>
  <dc:description/>
  <cp:keywords/>
  <dc:language>en-US</dc:language>
  <cp:lastModifiedBy>User</cp:lastModifiedBy>
  <dcterms:modified xsi:type="dcterms:W3CDTF">2007-09-18T16:49:00Z</dcterms:modified>
  <cp:revision>16</cp:revision>
  <dc:subject/>
  <dc:title>Франчайзинг как форма партнёрства с зарубежными фирмами</dc:title>
</cp:coreProperties>
</file>