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135    Страхование жизни</w:t>
      </w:r>
    </w:p>
    <w:p>
      <w:pPr>
        <w:pStyle w:val="Style15"/>
        <w:numPr>
          <w:ilvl w:val="0"/>
          <w:numId w:val="6"/>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Исторический аспект развития страхования жизни.</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В России</w:t>
      </w:r>
    </w:p>
    <w:p>
      <w:pPr>
        <w:pStyle w:val="Normal"/>
        <w:spacing w:lineRule="auto" w:line="240" w:before="0" w:after="0"/>
        <w:ind w:firstLine="709"/>
        <w:jc w:val="both"/>
        <w:rPr/>
      </w:pPr>
      <w:r>
        <w:rPr>
          <w:rFonts w:cs="Times New Roman" w:ascii="Times New Roman" w:hAnsi="Times New Roman"/>
          <w:bCs/>
          <w:iCs/>
          <w:sz w:val="18"/>
          <w:szCs w:val="18"/>
        </w:rPr>
        <w:t xml:space="preserve">Первым в России страхованием жизни стало заниматься учрежденное в 1846 году страховое общество «Саламандра». Организованное в 1881 году страховое акционерное общество «Россия» проводило уже 3 вида страхования жизни: </w:t>
      </w:r>
      <w:r>
        <w:rPr>
          <w:rFonts w:cs="Times New Roman" w:ascii="Times New Roman" w:hAnsi="Times New Roman"/>
          <w:b/>
          <w:bCs/>
          <w:iCs/>
          <w:sz w:val="18"/>
          <w:szCs w:val="18"/>
        </w:rPr>
        <w:t>страхование на случай смерти, на дожитие и смешанное страхование, которое объединяло первые два</w:t>
      </w:r>
      <w:r>
        <w:rPr>
          <w:rFonts w:cs="Times New Roman" w:ascii="Times New Roman" w:hAnsi="Times New Roman"/>
          <w:bCs/>
          <w:iCs/>
          <w:sz w:val="18"/>
          <w:szCs w:val="18"/>
        </w:rPr>
        <w:t>. Со временем стало возможным получить защиту от рисков инвалидности, гибели в трудоспособном возрасте, появится и страхование пенсионного обеспечения. К 1918 году российские страховые общества вышли на ведущие позиции в мире в области страхования жизни.</w:t>
      </w:r>
    </w:p>
    <w:p>
      <w:pPr>
        <w:pStyle w:val="Normal"/>
        <w:spacing w:lineRule="auto" w:line="240" w:before="0" w:after="0"/>
        <w:ind w:firstLine="709"/>
        <w:jc w:val="both"/>
        <w:rPr/>
      </w:pPr>
      <w:r>
        <w:rPr>
          <w:rFonts w:cs="Times New Roman" w:ascii="Times New Roman" w:hAnsi="Times New Roman"/>
          <w:bCs/>
          <w:iCs/>
          <w:sz w:val="18"/>
          <w:szCs w:val="18"/>
        </w:rPr>
        <w:t>В советское время страхование жизни проводилось в рамках государственной монополии на страхование. До 1992 года в стране действовала единственная государственная страховая компания – «</w:t>
      </w:r>
      <w:r>
        <w:rPr>
          <w:rFonts w:cs="Times New Roman" w:ascii="Times New Roman" w:hAnsi="Times New Roman"/>
          <w:b/>
          <w:bCs/>
          <w:iCs/>
          <w:sz w:val="18"/>
          <w:szCs w:val="18"/>
        </w:rPr>
        <w:t>Госстрах СССР</w:t>
      </w:r>
      <w:r>
        <w:rPr>
          <w:rFonts w:cs="Times New Roman" w:ascii="Times New Roman" w:hAnsi="Times New Roman"/>
          <w:bCs/>
          <w:iCs/>
          <w:sz w:val="18"/>
          <w:szCs w:val="18"/>
        </w:rPr>
        <w:t>», в которой все операции совершались на основе единых правил и тарифов. Но вместе с тем успехи «Госстраха» по страхованию интересов населения, несмотря на все обвинения в «нерыночности» этой структуры, очевидны и общепризнанны. Десятки миллионов договоров страхования, множество отлаженных страховых программ, деятельность по всей территории страны – таких результатов пока не удавалось достичь ни одной компании. Стоит отметить, что до начала 90-х годов долгосрочное страхование жизни было довольно популярно в СССР, договора по этому типу страхования имелись у 70% работающего населен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Все обрушилось в одночасье. В начале 90-х вместе с накоплениями в сберкассах обесценились и страховые полисы. «Госстрах», оставаясь самой большой компанией в Европе, уступил лучшие сегменты страхового рынка негосударственным компаниям, процесс создания которых принял лавинообразный и неконтролируемый характер.</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Реанимировать классическое страхование жизни стало возможным только в 1998 году, когда к этому сегменту рынка проявили интерес крупные страховые компании. Они отказались от попыток привлечь страхователя высокими процентами и резко ограничили ставки доходности по полисам. Тем самым клиентам дали понять: страховой полис - это не столько инвестиционный инструмент, сколько средство защиты от жизненных перипетий.</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r>
    </w:p>
    <w:p>
      <w:pPr>
        <w:pStyle w:val="Style15"/>
        <w:numPr>
          <w:ilvl w:val="0"/>
          <w:numId w:val="6"/>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Риски, покрываемые страхованием жизни. </w:t>
      </w:r>
    </w:p>
    <w:p>
      <w:pPr>
        <w:pStyle w:val="Normal"/>
        <w:spacing w:lineRule="auto" w:line="240" w:before="0" w:after="0"/>
        <w:ind w:firstLine="709"/>
        <w:jc w:val="both"/>
        <w:rPr/>
      </w:pPr>
      <w:r>
        <w:rPr>
          <w:rFonts w:cs="Times New Roman" w:ascii="Times New Roman" w:hAnsi="Times New Roman"/>
          <w:bCs/>
          <w:iCs/>
          <w:sz w:val="18"/>
          <w:szCs w:val="18"/>
        </w:rPr>
        <w:t xml:space="preserve">Основным риском, от которого защищает страхование жизни, является </w:t>
      </w:r>
      <w:r>
        <w:rPr>
          <w:rFonts w:cs="Times New Roman" w:ascii="Times New Roman" w:hAnsi="Times New Roman"/>
          <w:b/>
          <w:bCs/>
          <w:iCs/>
          <w:sz w:val="18"/>
          <w:szCs w:val="18"/>
        </w:rPr>
        <w:t>риск смерти</w:t>
      </w:r>
      <w:r>
        <w:rPr>
          <w:rFonts w:cs="Times New Roman" w:ascii="Times New Roman" w:hAnsi="Times New Roman"/>
          <w:bCs/>
          <w:iCs/>
          <w:sz w:val="18"/>
          <w:szCs w:val="18"/>
        </w:rPr>
        <w:t xml:space="preserve"> застрахованного лица и связанных с нею финансовых потерь выгодоприобретателей. Обычно риск смерти включает риски смерти от несчастного случая, болезни или противоправных действий третьих лиц. </w:t>
      </w:r>
      <w:r>
        <w:rPr>
          <w:rFonts w:cs="Times New Roman" w:ascii="Times New Roman" w:hAnsi="Times New Roman"/>
          <w:b/>
          <w:bCs/>
          <w:iCs/>
          <w:sz w:val="18"/>
          <w:szCs w:val="18"/>
        </w:rPr>
        <w:t>Риск самоубийства</w:t>
      </w:r>
      <w:r>
        <w:rPr>
          <w:rFonts w:cs="Times New Roman" w:ascii="Times New Roman" w:hAnsi="Times New Roman"/>
          <w:bCs/>
          <w:iCs/>
          <w:sz w:val="18"/>
          <w:szCs w:val="18"/>
        </w:rPr>
        <w:t xml:space="preserve"> может быть включен в договор, но лишь в исключительных случаях, например при страховании кредита. Включение этого риска должно сопровождаться дополнительными оговорками. Дополнительно могут включаться в договор </w:t>
      </w:r>
      <w:r>
        <w:rPr>
          <w:rFonts w:cs="Times New Roman" w:ascii="Times New Roman" w:hAnsi="Times New Roman"/>
          <w:b/>
          <w:bCs/>
          <w:iCs/>
          <w:sz w:val="18"/>
          <w:szCs w:val="18"/>
        </w:rPr>
        <w:t>риски стойкой нетрудоспособности</w:t>
      </w:r>
      <w:r>
        <w:rPr>
          <w:rFonts w:cs="Times New Roman" w:ascii="Times New Roman" w:hAnsi="Times New Roman"/>
          <w:bCs/>
          <w:iCs/>
          <w:sz w:val="18"/>
          <w:szCs w:val="18"/>
        </w:rPr>
        <w:t xml:space="preserve">, </w:t>
      </w:r>
      <w:r>
        <w:rPr>
          <w:rFonts w:cs="Times New Roman" w:ascii="Times New Roman" w:hAnsi="Times New Roman"/>
          <w:b/>
          <w:bCs/>
          <w:iCs/>
          <w:sz w:val="18"/>
          <w:szCs w:val="18"/>
        </w:rPr>
        <w:t>дожития</w:t>
      </w:r>
      <w:r>
        <w:rPr>
          <w:rFonts w:cs="Times New Roman" w:ascii="Times New Roman" w:hAnsi="Times New Roman"/>
          <w:bCs/>
          <w:iCs/>
          <w:sz w:val="18"/>
          <w:szCs w:val="18"/>
        </w:rPr>
        <w:t>, и т.п.</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r>
    </w:p>
    <w:p>
      <w:pPr>
        <w:pStyle w:val="Style15"/>
        <w:numPr>
          <w:ilvl w:val="0"/>
          <w:numId w:val="6"/>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Специфические признаки страхования жизни. </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Договор страхования жизни отличается от других страховых договоров следующими</w:t>
      </w:r>
    </w:p>
    <w:p>
      <w:pPr>
        <w:pStyle w:val="Normal"/>
        <w:spacing w:lineRule="auto" w:line="240" w:before="0" w:after="0"/>
        <w:ind w:firstLine="709"/>
        <w:jc w:val="both"/>
        <w:rPr/>
      </w:pPr>
      <w:r>
        <w:rPr>
          <w:rFonts w:cs="Times New Roman" w:ascii="Times New Roman" w:hAnsi="Times New Roman"/>
          <w:b/>
          <w:bCs/>
          <w:iCs/>
          <w:sz w:val="18"/>
          <w:szCs w:val="18"/>
        </w:rPr>
        <w:t>особенностями</w:t>
      </w:r>
      <w:r>
        <w:rPr>
          <w:rFonts w:cs="Times New Roman" w:ascii="Times New Roman" w:hAnsi="Times New Roman"/>
          <w:bCs/>
          <w:iCs/>
          <w:sz w:val="18"/>
          <w:szCs w:val="18"/>
        </w:rPr>
        <w:t xml:space="preserve">: </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договор страхования жизни - это договор страхования суммы, а не договор страхован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ущерба, как это имеет место в имущественном страховании. По договору страхования жизни выплачивается оговоренная заранее страховая сумма, поскольку оценить стоимость человеческой жизни и соответственно ее потерю не представляется возможным. Компенсация ущерба, нанесенного жизни застрахованного виновными третьими лицами, не лишает застрахованного или назначенных в договоре бенефициаров права получения причитающейся страховой выплаты;</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в страховании жизни не существует понятия двойного страхования и соответственно</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ограничений по выплатам, в том числе и контрибуционных прав. По всем заключенным клиентом договорам осуществляется выплата страховых сумм при наступлении страхового случа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Единственным ограничением для назначения страховой суммы является возможность клиента уплачивать соответствующие ей страховые премии. Кроме того, страховщик не вправе потребовать с виновной стороны, если таковая есть, компенсации выплаченной страховой суммы;</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по договору страхования жизни страховщик заранее знает стоимость страхового случая -</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одписанную в договоре страховую сумму, а также вероятность наступления страхового случа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В качестве страхователя, застрахованного лица и выгодоприобретателя могут выступать как юридические, так и физические дееспособные лица. При этом страхователем может быть физическое лицо, достигшее 18 летнего возраста или ставшее дееспособным с 16 лет как работающее в этом возрасте лицо. Предельный возраст страхования чаще 65 лет, реже - 70 лет и более. Для застрахованных лиц наиболее распространены ограничения возраста в пределах от 1 года до 65 лет.</w:t>
      </w:r>
    </w:p>
    <w:p>
      <w:pPr>
        <w:pStyle w:val="Normal"/>
        <w:spacing w:lineRule="auto" w:line="240" w:before="0" w:after="0"/>
        <w:ind w:firstLine="709"/>
        <w:jc w:val="both"/>
        <w:rPr/>
      </w:pPr>
      <w:r>
        <w:rPr>
          <w:rFonts w:cs="Times New Roman" w:ascii="Times New Roman" w:hAnsi="Times New Roman"/>
          <w:b/>
          <w:bCs/>
          <w:iCs/>
          <w:sz w:val="18"/>
          <w:szCs w:val="18"/>
        </w:rPr>
        <w:t>Страхование жизни может быть</w:t>
      </w:r>
      <w:r>
        <w:rPr>
          <w:rFonts w:cs="Times New Roman" w:ascii="Times New Roman" w:hAnsi="Times New Roman"/>
          <w:bCs/>
          <w:iCs/>
          <w:sz w:val="18"/>
          <w:szCs w:val="18"/>
        </w:rPr>
        <w:t>:</w:t>
      </w:r>
    </w:p>
    <w:p>
      <w:pPr>
        <w:pStyle w:val="Normal"/>
        <w:spacing w:lineRule="auto" w:line="240" w:before="0" w:after="0"/>
        <w:ind w:firstLine="709"/>
        <w:jc w:val="both"/>
        <w:rPr/>
      </w:pPr>
      <w:r>
        <w:rPr>
          <w:rFonts w:cs="Times New Roman" w:ascii="Times New Roman" w:hAnsi="Times New Roman"/>
          <w:bCs/>
          <w:iCs/>
          <w:sz w:val="18"/>
          <w:szCs w:val="18"/>
        </w:rPr>
        <w:t xml:space="preserve">- </w:t>
      </w:r>
      <w:r>
        <w:rPr>
          <w:rFonts w:cs="Times New Roman" w:ascii="Times New Roman" w:hAnsi="Times New Roman"/>
          <w:b/>
          <w:bCs/>
          <w:iCs/>
          <w:sz w:val="18"/>
          <w:szCs w:val="18"/>
        </w:rPr>
        <w:t>индивидуальным</w:t>
      </w:r>
      <w:r>
        <w:rPr>
          <w:rFonts w:cs="Times New Roman" w:ascii="Times New Roman" w:hAnsi="Times New Roman"/>
          <w:bCs/>
          <w:iCs/>
          <w:sz w:val="18"/>
          <w:szCs w:val="18"/>
        </w:rPr>
        <w:t xml:space="preserve"> - страхование по договору жизни одного лица;</w:t>
      </w:r>
    </w:p>
    <w:p>
      <w:pPr>
        <w:pStyle w:val="Normal"/>
        <w:spacing w:lineRule="auto" w:line="240" w:before="0" w:after="0"/>
        <w:ind w:firstLine="709"/>
        <w:jc w:val="both"/>
        <w:rPr/>
      </w:pPr>
      <w:r>
        <w:rPr>
          <w:rFonts w:cs="Times New Roman" w:ascii="Times New Roman" w:hAnsi="Times New Roman"/>
          <w:bCs/>
          <w:iCs/>
          <w:sz w:val="18"/>
          <w:szCs w:val="18"/>
        </w:rPr>
        <w:t xml:space="preserve">- </w:t>
      </w:r>
      <w:r>
        <w:rPr>
          <w:rFonts w:cs="Times New Roman" w:ascii="Times New Roman" w:hAnsi="Times New Roman"/>
          <w:b/>
          <w:bCs/>
          <w:iCs/>
          <w:sz w:val="18"/>
          <w:szCs w:val="18"/>
        </w:rPr>
        <w:t>коллективным</w:t>
      </w:r>
      <w:r>
        <w:rPr>
          <w:rFonts w:cs="Times New Roman" w:ascii="Times New Roman" w:hAnsi="Times New Roman"/>
          <w:bCs/>
          <w:iCs/>
          <w:sz w:val="18"/>
          <w:szCs w:val="18"/>
        </w:rPr>
        <w:t xml:space="preserve"> - страхование по договору жизни группы лиц или коллектива.</w:t>
      </w:r>
    </w:p>
    <w:p>
      <w:pPr>
        <w:pStyle w:val="Normal"/>
        <w:spacing w:lineRule="auto" w:line="240" w:before="0" w:after="0"/>
        <w:ind w:firstLine="709"/>
        <w:jc w:val="both"/>
        <w:rPr/>
      </w:pPr>
      <w:r>
        <w:rPr>
          <w:rFonts w:cs="Times New Roman" w:ascii="Times New Roman" w:hAnsi="Times New Roman"/>
          <w:bCs/>
          <w:iCs/>
          <w:sz w:val="18"/>
          <w:szCs w:val="18"/>
        </w:rPr>
        <w:t>Страхование жизни может комбинироваться со страхованием от несчастных случаев. Такая форма страхования называется "</w:t>
      </w:r>
      <w:r>
        <w:rPr>
          <w:rFonts w:cs="Times New Roman" w:ascii="Times New Roman" w:hAnsi="Times New Roman"/>
          <w:b/>
          <w:bCs/>
          <w:iCs/>
          <w:sz w:val="18"/>
          <w:szCs w:val="18"/>
        </w:rPr>
        <w:t>смешанным страхованием жизни</w:t>
      </w:r>
      <w:r>
        <w:rPr>
          <w:rFonts w:cs="Times New Roman" w:ascii="Times New Roman" w:hAnsi="Times New Roman"/>
          <w:bCs/>
          <w:iCs/>
          <w:sz w:val="18"/>
          <w:szCs w:val="18"/>
        </w:rPr>
        <w:t xml:space="preserve">" и имеет дополнительную цель - </w:t>
      </w:r>
      <w:r>
        <w:rPr>
          <w:rFonts w:cs="Times New Roman" w:ascii="Times New Roman" w:hAnsi="Times New Roman"/>
          <w:b/>
          <w:bCs/>
          <w:iCs/>
          <w:sz w:val="18"/>
          <w:szCs w:val="18"/>
        </w:rPr>
        <w:t>защиту имущественных интересов в связи с причинением вреда жизни, здоровью, трудоспособности в результате несчастного случая</w:t>
      </w:r>
      <w:r>
        <w:rPr>
          <w:rFonts w:cs="Times New Roman" w:ascii="Times New Roman" w:hAnsi="Times New Roman"/>
          <w:bCs/>
          <w:iCs/>
          <w:sz w:val="18"/>
          <w:szCs w:val="18"/>
        </w:rPr>
        <w:t>.</w:t>
      </w:r>
    </w:p>
    <w:p>
      <w:pPr>
        <w:pStyle w:val="Normal"/>
        <w:spacing w:lineRule="auto" w:line="240" w:before="0" w:after="0"/>
        <w:ind w:firstLine="709"/>
        <w:jc w:val="both"/>
        <w:rPr/>
      </w:pPr>
      <w:r>
        <w:rPr>
          <w:rFonts w:cs="Times New Roman" w:ascii="Times New Roman" w:hAnsi="Times New Roman"/>
          <w:b/>
          <w:bCs/>
          <w:iCs/>
          <w:sz w:val="18"/>
          <w:szCs w:val="18"/>
        </w:rPr>
        <w:t>Страховыми случаями при страховании жизни являются</w:t>
      </w:r>
      <w:r>
        <w:rPr>
          <w:rFonts w:cs="Times New Roman" w:ascii="Times New Roman" w:hAnsi="Times New Roman"/>
          <w:bCs/>
          <w:iCs/>
          <w:sz w:val="18"/>
          <w:szCs w:val="18"/>
        </w:rPr>
        <w:t>:</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дожитие застрахованного лица до окончания срока страхования или установленного договором возраст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смерть застрахованного лица, кроме случаев, вызванных событиями, не признающимися страховыми случаями;</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временная или постоянная утрата трудоспособности, смерть в результате несчастного случая (при включении данных рисков в правила), договор смешанного страхования жизни.</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Страхование жизни осуществляется в соответствии с правилами страхования, разрабатываемыми страховщиком отдельно для каждого из видов страхования жизни или для ряда близких видов, относящихся к страхованию жизни, а также в комбинации со страхованием от несчастных случаев. Договор страхования жизни, как правило заключается на срок не менее 1 года.</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15"/>
        <w:numPr>
          <w:ilvl w:val="0"/>
          <w:numId w:val="6"/>
        </w:numPr>
        <w:spacing w:lineRule="auto" w:line="240" w:before="0" w:after="0"/>
        <w:ind w:left="0" w:firstLine="709"/>
        <w:contextualSpacing/>
        <w:jc w:val="both"/>
        <w:rPr/>
      </w:pPr>
      <w:r>
        <w:rPr>
          <w:rFonts w:cs="Times New Roman" w:ascii="Times New Roman" w:hAnsi="Times New Roman"/>
          <w:b/>
          <w:sz w:val="18"/>
          <w:szCs w:val="18"/>
        </w:rPr>
        <w:t xml:space="preserve">Законодательное регулирование взаимоотношений субъектов договора страхования жизни. </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Договор страхования жизни представляет собой официально скрепленное соглашение</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между страховщиком и страхователем о выплате первой стороной определенной страховой суммы при наступлении конкретных страховых случаев в обмен на уплату страховых премий второй стороной. Заключение договора подтверждается оформлением страхового полис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Договор страхования жизни находится в компетенции гражданского права, и к нему</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рименяются те же принципы нормы, что и к другим типам договоров.</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Договор страхования жизни регулируется Законом РФ "Об организации страхового дела в Российской Федерации", ГК РФ (часть вторая, гл. 48) и подзаконными нормативными актами федерального органа по надзору за страховой деятельностью.</w:t>
      </w:r>
    </w:p>
    <w:p>
      <w:pPr>
        <w:pStyle w:val="Normal"/>
        <w:spacing w:lineRule="auto" w:line="240" w:before="0" w:after="0"/>
        <w:ind w:firstLine="709"/>
        <w:jc w:val="both"/>
        <w:rPr/>
      </w:pPr>
      <w:r>
        <w:rPr>
          <w:rFonts w:cs="Times New Roman" w:ascii="Times New Roman" w:hAnsi="Times New Roman"/>
          <w:b/>
          <w:bCs/>
          <w:iCs/>
          <w:sz w:val="18"/>
          <w:szCs w:val="18"/>
        </w:rPr>
        <w:t>Договор страхования жизни характеризуется следующими признаками</w:t>
      </w:r>
      <w:r>
        <w:rPr>
          <w:rFonts w:cs="Times New Roman" w:ascii="Times New Roman" w:hAnsi="Times New Roman"/>
          <w:bCs/>
          <w:iCs/>
          <w:sz w:val="18"/>
          <w:szCs w:val="18"/>
        </w:rPr>
        <w:t xml:space="preserve">: </w:t>
      </w:r>
    </w:p>
    <w:p>
      <w:pPr>
        <w:pStyle w:val="Style15"/>
        <w:numPr>
          <w:ilvl w:val="0"/>
          <w:numId w:val="4"/>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договор двусторонний, при котором стороны имеют взаимные обязательства друг перед кругом; </w:t>
      </w:r>
    </w:p>
    <w:p>
      <w:pPr>
        <w:pStyle w:val="Style15"/>
        <w:numPr>
          <w:ilvl w:val="0"/>
          <w:numId w:val="4"/>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консенсуальный, заключается с согласия обеих сторон;</w:t>
      </w:r>
    </w:p>
    <w:p>
      <w:pPr>
        <w:pStyle w:val="Style15"/>
        <w:numPr>
          <w:ilvl w:val="0"/>
          <w:numId w:val="4"/>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публичный договор, в заключении которого страхователю не может быть отказано;</w:t>
      </w:r>
    </w:p>
    <w:p>
      <w:pPr>
        <w:pStyle w:val="Style15"/>
        <w:numPr>
          <w:ilvl w:val="0"/>
          <w:numId w:val="4"/>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форма договора - письменная.</w:t>
      </w:r>
    </w:p>
    <w:p>
      <w:pPr>
        <w:pStyle w:val="Normal"/>
        <w:spacing w:lineRule="auto" w:line="240" w:before="0" w:after="0"/>
        <w:ind w:firstLine="709"/>
        <w:jc w:val="both"/>
        <w:rPr/>
      </w:pPr>
      <w:r>
        <w:rPr>
          <w:rFonts w:cs="Times New Roman" w:ascii="Times New Roman" w:hAnsi="Times New Roman"/>
          <w:b/>
          <w:bCs/>
          <w:iCs/>
          <w:sz w:val="18"/>
          <w:szCs w:val="18"/>
        </w:rPr>
        <w:t>Достижение соглашения между сторонами и оформление договора завершается выдачей страхового полиса</w:t>
      </w:r>
      <w:r>
        <w:rPr>
          <w:rFonts w:cs="Times New Roman" w:ascii="Times New Roman" w:hAnsi="Times New Roman"/>
          <w:bCs/>
          <w:iCs/>
          <w:sz w:val="18"/>
          <w:szCs w:val="18"/>
        </w:rPr>
        <w:t xml:space="preserve">. Полис страхования жизни имеет шедулярную форму, т.е. документ имеет два типа текста: заранее напечатанные общие положения, одинаковые для всех полисов данного типа, и переменную часть - шедулу. Она представляет собой персональную информацию по каждому застрахованному (раздел полиса) и имеет семь подразделов разделов, к которым относятся: </w:t>
      </w:r>
    </w:p>
    <w:p>
      <w:pPr>
        <w:pStyle w:val="Style15"/>
        <w:numPr>
          <w:ilvl w:val="0"/>
          <w:numId w:val="21"/>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номер полиса;</w:t>
      </w:r>
    </w:p>
    <w:p>
      <w:pPr>
        <w:pStyle w:val="Style15"/>
        <w:numPr>
          <w:ilvl w:val="0"/>
          <w:numId w:val="21"/>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информация о клиенте: дата поступления заявления, имя, адрес проживания, профессия, место работы, дата рождения и др.;</w:t>
      </w:r>
    </w:p>
    <w:p>
      <w:pPr>
        <w:pStyle w:val="Style15"/>
        <w:numPr>
          <w:ilvl w:val="0"/>
          <w:numId w:val="21"/>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страховая сумма: размер, наличие бонусов или гарантии определенного инвестиционного процента;</w:t>
      </w:r>
    </w:p>
    <w:p>
      <w:pPr>
        <w:pStyle w:val="Style15"/>
        <w:numPr>
          <w:ilvl w:val="0"/>
          <w:numId w:val="21"/>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определение или перечисление страховых событий, при которых будет выплачена страховая сумма;</w:t>
      </w:r>
    </w:p>
    <w:p>
      <w:pPr>
        <w:pStyle w:val="Style15"/>
        <w:numPr>
          <w:ilvl w:val="0"/>
          <w:numId w:val="21"/>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страховая премия: размер, форма и порядок уплаты;</w:t>
      </w:r>
    </w:p>
    <w:p>
      <w:pPr>
        <w:pStyle w:val="Style15"/>
        <w:numPr>
          <w:ilvl w:val="0"/>
          <w:numId w:val="21"/>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даты начала и окончания действия договора;</w:t>
      </w:r>
    </w:p>
    <w:p>
      <w:pPr>
        <w:pStyle w:val="Style15"/>
        <w:numPr>
          <w:ilvl w:val="0"/>
          <w:numId w:val="21"/>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специальные дополнения (опционы): конвертация одного типа договора в другой,</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увеличение страховой суммы без медицинского освидетельствован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омимо шедулы, полис содержит еще семь основных разделов:</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заглавная часть, в которой приводится название страховой компании, адрес ее головной организации, телефоны и т.п.;</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вводная часть, или преамбула, куда вносятся данные о том, что стороны заключают страховой договор конкретного типа, основываясь на заявлении и декларации клиент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общие условия, определяющие страхуемые риски, тип предоставленных гарантий и взаимные обязательства сторон;</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особые условия, включающие исключения из гарантии, среди которых обычно указываются такие, как суицид в первые один-два года действия договора, смерть от сердечно-сосудистых заболеваний в первый год действия договора, смерть в результате занятий опасными формами досуг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условия редукции полиса, такие, как определение стоимости выкупа полиса, уменьшение</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страховой суммы при невозможности страхователя дальше оплачивать премии, восстановление полиса после определенного срока неуплаты премий, возможности предоставления ссуды под полис страхования жизни; предоставление отсрочки в уплате премии;</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условия выплаты страховой суммы, в число которых входят доказательство налич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страхового случая; идентификация тела застрахованного; доказательство возраст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редоставление полиса; выполнение условий уплаты премии;</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условия досрочного расторжения договор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юрисдикция договор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подписи сторон.</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оскольку договоры страхования жизни заключаются между страховыми организациями,</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являющимися профессионалами в рассматриваемой области, и физическими или юридическими лицами, которые не обладают специальными знаниями в страховании и в финансовых вопросах, то большое внимание уделяется понятности и четкости применяемых в договорах формулировок.</w:t>
      </w:r>
    </w:p>
    <w:p>
      <w:pPr>
        <w:pStyle w:val="Normal"/>
        <w:spacing w:lineRule="auto" w:line="240" w:before="0" w:after="0"/>
        <w:ind w:firstLine="709"/>
        <w:jc w:val="both"/>
        <w:rPr/>
      </w:pPr>
      <w:r>
        <w:rPr>
          <w:rFonts w:cs="Times New Roman" w:ascii="Times New Roman" w:hAnsi="Times New Roman"/>
          <w:b/>
          <w:bCs/>
          <w:iCs/>
          <w:sz w:val="18"/>
          <w:szCs w:val="18"/>
        </w:rPr>
        <w:t>Вся информация, содержащаяся в полисе, должна быть проста и понятна клиенту</w:t>
      </w:r>
      <w:r>
        <w:rPr>
          <w:rFonts w:cs="Times New Roman" w:ascii="Times New Roman" w:hAnsi="Times New Roman"/>
          <w:bCs/>
          <w:iCs/>
          <w:sz w:val="18"/>
          <w:szCs w:val="18"/>
        </w:rPr>
        <w:t>. Все обязательства, условия, оговорки и исключения не должны иметь двойного толкования. В случае обнаружения неясности или двусмысленности определений договора они интерпретируются в пользу страхователя. В дополнение к договору страхования многие страховые компании прикладывают разработанные ими правила страхования и словари, содержащие объяснения наиболее значимых терминов.</w:t>
      </w:r>
    </w:p>
    <w:p>
      <w:pPr>
        <w:pStyle w:val="Normal"/>
        <w:spacing w:lineRule="auto" w:line="240" w:before="0" w:after="0"/>
        <w:ind w:firstLine="709"/>
        <w:jc w:val="both"/>
        <w:rPr/>
      </w:pPr>
      <w:r>
        <w:rPr>
          <w:rFonts w:cs="Times New Roman" w:ascii="Times New Roman" w:hAnsi="Times New Roman"/>
          <w:b/>
          <w:bCs/>
          <w:iCs/>
          <w:sz w:val="18"/>
          <w:szCs w:val="18"/>
        </w:rPr>
        <w:t>С юридической точки зрения различают три варианта договоров страхования жизни</w:t>
      </w:r>
      <w:r>
        <w:rPr>
          <w:rFonts w:cs="Times New Roman" w:ascii="Times New Roman" w:hAnsi="Times New Roman"/>
          <w:bCs/>
          <w:iCs/>
          <w:sz w:val="18"/>
          <w:szCs w:val="18"/>
        </w:rPr>
        <w:t>. Наиболее простой формой договора страхования является форма, при которой и</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застрахованный, и страхователь, и выгодоприобретатель (бенефициар) являются одним и тем же лицом. Такой тип договоров характерен для накопительных видов страхования, индивидуального рентного или пенсионного страхован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о второму варианту страхования страхователь страхует собственную жизнь не в свою</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ользу, а в пользу другого лица - наследника или кредитора. В этом случае страхователь и застрахованный являются одним и тем же лицом, а бенефициаром выступает другое физическое или юридическое лицо.</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о третьему варианту страхования страхователем является одно лицо (физическое или</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юридическое), а застрахованным - другое физическое лицо. Такого рода договоры могут</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заключать супруги (физические лица) в отношении друг друга или работодатели (юридические лица) в отношении своих работников. Бенефициаром может быть назначен и застрахованный, и его наследник, и страхователь.</w:t>
      </w:r>
    </w:p>
    <w:p>
      <w:pPr>
        <w:pStyle w:val="Normal"/>
        <w:spacing w:lineRule="auto" w:line="240" w:before="0" w:after="0"/>
        <w:ind w:firstLine="709"/>
        <w:jc w:val="both"/>
        <w:rPr/>
      </w:pPr>
      <w:r>
        <w:rPr>
          <w:rFonts w:cs="Times New Roman" w:ascii="Times New Roman" w:hAnsi="Times New Roman"/>
          <w:b/>
          <w:bCs/>
          <w:iCs/>
          <w:sz w:val="18"/>
          <w:szCs w:val="18"/>
        </w:rPr>
        <w:t>В соответствии с гл. 48 ГК РФ договор личного страхования считается заключенным в пользу застрахованного лица, если в нем не названо в качестве выгодоприобретателя другое лицо</w:t>
      </w:r>
      <w:r>
        <w:rPr>
          <w:rFonts w:cs="Times New Roman" w:ascii="Times New Roman" w:hAnsi="Times New Roman"/>
          <w:bCs/>
          <w:iCs/>
          <w:sz w:val="18"/>
          <w:szCs w:val="18"/>
        </w:rPr>
        <w:t>.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Договор личного страхования в пользу лица, не являющегося застрахованным лицом, в том числе в пользу страхователя, может быть заключен лишь с письменного согласия застрахованного лица.</w:t>
      </w:r>
    </w:p>
    <w:p>
      <w:pPr>
        <w:pStyle w:val="Normal"/>
        <w:spacing w:lineRule="auto" w:line="240" w:before="0" w:after="0"/>
        <w:ind w:firstLine="709"/>
        <w:jc w:val="both"/>
        <w:rPr/>
      </w:pPr>
      <w:r>
        <w:rPr>
          <w:rFonts w:cs="Times New Roman" w:ascii="Times New Roman" w:hAnsi="Times New Roman"/>
          <w:b/>
          <w:bCs/>
          <w:iCs/>
          <w:sz w:val="18"/>
          <w:szCs w:val="18"/>
        </w:rPr>
        <w:t>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w:t>
      </w:r>
      <w:r>
        <w:rPr>
          <w:rFonts w:cs="Times New Roman" w:ascii="Times New Roman" w:hAnsi="Times New Roman"/>
          <w:bCs/>
          <w:iCs/>
          <w:sz w:val="18"/>
          <w:szCs w:val="18"/>
        </w:rPr>
        <w:t>.</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роцедура ведения и заключения договора страхования жизни представляет собой ряд</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последовательных операций, осуществляемых страховщиком и страхователем. Основными стадиями, входящими в этот процесс, являются: подготовка договора; принятие риска страховщиком; заключение договора и выдача страхового полиса; выполнение договора (внесение изменений в него, уплата страховых премий, проведение возможных финансовых операций по данному договору); окончание договор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spacing w:lineRule="auto" w:line="240" w:before="0" w:after="0"/>
        <w:ind w:firstLine="709"/>
        <w:jc w:val="both"/>
        <w:rPr/>
      </w:pPr>
      <w:r>
        <w:rPr>
          <w:rFonts w:cs="Times New Roman" w:ascii="Times New Roman" w:hAnsi="Times New Roman"/>
          <w:b/>
          <w:bCs/>
          <w:iCs/>
          <w:sz w:val="18"/>
          <w:szCs w:val="18"/>
        </w:rPr>
        <w:t>Для получения страховой суммы страховщику необходимо представить следующие документы</w:t>
      </w:r>
      <w:r>
        <w:rPr>
          <w:rFonts w:cs="Times New Roman" w:ascii="Times New Roman" w:hAnsi="Times New Roman"/>
          <w:bCs/>
          <w:iCs/>
          <w:sz w:val="18"/>
          <w:szCs w:val="18"/>
        </w:rPr>
        <w:t>:</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письменное заявление о страховом случае и выплате страховой суммы;</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страховой полис;</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свидетельство загса о смерти застрахованного лица;</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свидетельство о праве наследован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документ, подтверждающий факт, обстоятельства и причины события, приведшего к смерти застрахованного лица.</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r>
    </w:p>
    <w:p>
      <w:pPr>
        <w:pStyle w:val="Style15"/>
        <w:numPr>
          <w:ilvl w:val="0"/>
          <w:numId w:val="6"/>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 xml:space="preserve">Виды страхования жизни: краткая характеристика. </w:t>
      </w:r>
    </w:p>
    <w:p>
      <w:pPr>
        <w:pStyle w:val="Normal"/>
        <w:spacing w:lineRule="auto" w:line="240" w:before="0" w:after="0"/>
        <w:ind w:firstLine="709"/>
        <w:jc w:val="both"/>
        <w:rPr/>
      </w:pPr>
      <w:r>
        <w:rPr>
          <w:rFonts w:cs="Times New Roman" w:ascii="Times New Roman" w:hAnsi="Times New Roman"/>
          <w:bCs/>
          <w:iCs/>
          <w:sz w:val="18"/>
          <w:szCs w:val="18"/>
        </w:rPr>
        <w:t>Существуют два вида страхования жизни</w:t>
      </w:r>
      <w:r>
        <w:rPr>
          <w:rFonts w:cs="Times New Roman" w:ascii="Times New Roman" w:hAnsi="Times New Roman"/>
          <w:b/>
          <w:bCs/>
          <w:iCs/>
          <w:sz w:val="18"/>
          <w:szCs w:val="18"/>
        </w:rPr>
        <w:t>: страхование без накоплений</w:t>
      </w:r>
      <w:r>
        <w:rPr>
          <w:rFonts w:cs="Times New Roman" w:ascii="Times New Roman" w:hAnsi="Times New Roman"/>
          <w:bCs/>
          <w:iCs/>
          <w:sz w:val="18"/>
          <w:szCs w:val="18"/>
        </w:rPr>
        <w:t xml:space="preserve"> и</w:t>
      </w:r>
      <w:r>
        <w:rPr>
          <w:rFonts w:cs="Times New Roman" w:ascii="Times New Roman" w:hAnsi="Times New Roman"/>
          <w:b/>
          <w:bCs/>
          <w:iCs/>
          <w:sz w:val="18"/>
          <w:szCs w:val="18"/>
        </w:rPr>
        <w:t xml:space="preserve"> страхование, позволяющее накапливать сбережения</w:t>
      </w:r>
      <w:r>
        <w:rPr>
          <w:rFonts w:cs="Times New Roman" w:ascii="Times New Roman" w:hAnsi="Times New Roman"/>
          <w:bCs/>
          <w:iCs/>
          <w:sz w:val="18"/>
          <w:szCs w:val="18"/>
        </w:rPr>
        <w:t>.</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1)</w:t>
      </w:r>
    </w:p>
    <w:p>
      <w:pPr>
        <w:pStyle w:val="Normal"/>
        <w:spacing w:lineRule="auto" w:line="240" w:before="0" w:after="0"/>
        <w:ind w:firstLine="709"/>
        <w:jc w:val="both"/>
        <w:rPr/>
      </w:pPr>
      <w:r>
        <w:rPr>
          <w:rFonts w:cs="Times New Roman" w:ascii="Times New Roman" w:hAnsi="Times New Roman"/>
          <w:bCs/>
          <w:iCs/>
          <w:sz w:val="18"/>
          <w:szCs w:val="18"/>
        </w:rPr>
        <w:t xml:space="preserve">К </w:t>
      </w:r>
      <w:r>
        <w:rPr>
          <w:rFonts w:cs="Times New Roman" w:ascii="Times New Roman" w:hAnsi="Times New Roman"/>
          <w:b/>
          <w:bCs/>
          <w:iCs/>
          <w:sz w:val="18"/>
          <w:szCs w:val="18"/>
        </w:rPr>
        <w:t>первому виду</w:t>
      </w:r>
      <w:r>
        <w:rPr>
          <w:rFonts w:cs="Times New Roman" w:ascii="Times New Roman" w:hAnsi="Times New Roman"/>
          <w:bCs/>
          <w:iCs/>
          <w:sz w:val="18"/>
          <w:szCs w:val="18"/>
        </w:rPr>
        <w:t xml:space="preserve"> относиться </w:t>
      </w:r>
      <w:r>
        <w:rPr>
          <w:rFonts w:cs="Times New Roman" w:ascii="Times New Roman" w:hAnsi="Times New Roman"/>
          <w:b/>
          <w:bCs/>
          <w:iCs/>
          <w:sz w:val="18"/>
          <w:szCs w:val="18"/>
        </w:rPr>
        <w:t>полис страхования жизни на определенный срок</w:t>
      </w:r>
      <w:r>
        <w:rPr>
          <w:rFonts w:cs="Times New Roman" w:ascii="Times New Roman" w:hAnsi="Times New Roman"/>
          <w:bCs/>
          <w:iCs/>
          <w:sz w:val="18"/>
          <w:szCs w:val="18"/>
        </w:rPr>
        <w:t xml:space="preserve"> или </w:t>
      </w:r>
      <w:r>
        <w:rPr>
          <w:rFonts w:cs="Times New Roman" w:ascii="Times New Roman" w:hAnsi="Times New Roman"/>
          <w:b/>
          <w:bCs/>
          <w:iCs/>
          <w:sz w:val="18"/>
          <w:szCs w:val="18"/>
        </w:rPr>
        <w:t>полис временного страхования жизни</w:t>
      </w:r>
      <w:r>
        <w:rPr>
          <w:rFonts w:cs="Times New Roman" w:ascii="Times New Roman" w:hAnsi="Times New Roman"/>
          <w:bCs/>
          <w:iCs/>
          <w:sz w:val="18"/>
          <w:szCs w:val="18"/>
        </w:rPr>
        <w:t xml:space="preserve">. </w:t>
      </w:r>
    </w:p>
    <w:p>
      <w:pPr>
        <w:pStyle w:val="Normal"/>
        <w:spacing w:lineRule="auto" w:line="240" w:before="0" w:after="0"/>
        <w:ind w:firstLine="709"/>
        <w:jc w:val="both"/>
        <w:rPr/>
      </w:pPr>
      <w:r>
        <w:rPr>
          <w:rFonts w:cs="Times New Roman" w:ascii="Times New Roman" w:hAnsi="Times New Roman"/>
          <w:b/>
          <w:bCs/>
          <w:iCs/>
          <w:sz w:val="18"/>
          <w:szCs w:val="18"/>
        </w:rPr>
        <w:t>По полису страхования жизни на определенный срок</w:t>
      </w:r>
      <w:r>
        <w:rPr>
          <w:rFonts w:cs="Times New Roman" w:ascii="Times New Roman" w:hAnsi="Times New Roman"/>
          <w:bCs/>
          <w:iCs/>
          <w:sz w:val="18"/>
          <w:szCs w:val="18"/>
        </w:rPr>
        <w:t xml:space="preserve"> страховая компания обязана уплатить выгодоприобретателю (бенефициару) оговоренную в полисе сумму в случае смерти застрахованного лица в период действия полиса. После окончания периода страхования страховой взнос не возвращается клиенту.</w:t>
      </w:r>
    </w:p>
    <w:p>
      <w:pPr>
        <w:pStyle w:val="Normal"/>
        <w:spacing w:lineRule="auto" w:line="240" w:before="0" w:after="0"/>
        <w:ind w:firstLine="709"/>
        <w:jc w:val="both"/>
        <w:rPr/>
      </w:pPr>
      <w:r>
        <w:rPr>
          <w:rFonts w:cs="Times New Roman" w:ascii="Times New Roman" w:hAnsi="Times New Roman"/>
          <w:b/>
          <w:bCs/>
          <w:iCs/>
          <w:sz w:val="18"/>
          <w:szCs w:val="18"/>
        </w:rPr>
        <w:t>Страхование жизни на определенный срок</w:t>
      </w:r>
      <w:r>
        <w:rPr>
          <w:rFonts w:cs="Times New Roman" w:ascii="Times New Roman" w:hAnsi="Times New Roman"/>
          <w:bCs/>
          <w:iCs/>
          <w:sz w:val="18"/>
          <w:szCs w:val="18"/>
        </w:rPr>
        <w:t xml:space="preserve"> — наименее дорогая форма страхования жизни. Она обеспечивает защиту, но не имеет характера сбережений.</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Возможны различные виды страхования жизни на определенный срок. Они включают:</w:t>
      </w:r>
    </w:p>
    <w:p>
      <w:pPr>
        <w:pStyle w:val="Style15"/>
        <w:numPr>
          <w:ilvl w:val="0"/>
          <w:numId w:val="29"/>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стандартный полис на срок без особых условий; </w:t>
      </w:r>
    </w:p>
    <w:p>
      <w:pPr>
        <w:pStyle w:val="Style15"/>
        <w:numPr>
          <w:ilvl w:val="0"/>
          <w:numId w:val="29"/>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возобновляемый полис страхования; </w:t>
      </w:r>
    </w:p>
    <w:p>
      <w:pPr>
        <w:pStyle w:val="Style15"/>
        <w:numPr>
          <w:ilvl w:val="0"/>
          <w:numId w:val="29"/>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конвертируемый (обратимый) полис; </w:t>
      </w:r>
    </w:p>
    <w:p>
      <w:pPr>
        <w:pStyle w:val="Style15"/>
        <w:numPr>
          <w:ilvl w:val="0"/>
          <w:numId w:val="29"/>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полис с уменьшающимся покрытием; </w:t>
      </w:r>
    </w:p>
    <w:p>
      <w:pPr>
        <w:pStyle w:val="Style15"/>
        <w:numPr>
          <w:ilvl w:val="0"/>
          <w:numId w:val="29"/>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полис группового страхования жизни на срок. </w:t>
      </w:r>
    </w:p>
    <w:p>
      <w:pPr>
        <w:pStyle w:val="Normal"/>
        <w:spacing w:lineRule="auto" w:line="240" w:before="0" w:after="0"/>
        <w:ind w:firstLine="709"/>
        <w:jc w:val="both"/>
        <w:rPr/>
      </w:pPr>
      <w:r>
        <w:rPr>
          <w:rFonts w:cs="Times New Roman" w:ascii="Times New Roman" w:hAnsi="Times New Roman"/>
          <w:b/>
          <w:bCs/>
          <w:iCs/>
          <w:sz w:val="18"/>
          <w:szCs w:val="18"/>
        </w:rPr>
        <w:t>Стандартный полис</w:t>
      </w:r>
      <w:r>
        <w:rPr>
          <w:rFonts w:cs="Times New Roman" w:ascii="Times New Roman" w:hAnsi="Times New Roman"/>
          <w:bCs/>
          <w:iCs/>
          <w:sz w:val="18"/>
          <w:szCs w:val="18"/>
        </w:rPr>
        <w:t xml:space="preserve"> на срок без особых условий оформляется на фиксированное количество лет (1год, 5 лет, 10 лет или до 65 лет). </w:t>
      </w:r>
      <w:r>
        <w:rPr>
          <w:rFonts w:cs="Times New Roman" w:ascii="Times New Roman" w:hAnsi="Times New Roman"/>
          <w:b/>
          <w:bCs/>
          <w:iCs/>
          <w:sz w:val="18"/>
          <w:szCs w:val="18"/>
        </w:rPr>
        <w:t>Возобновляемый полис страхования</w:t>
      </w:r>
      <w:r>
        <w:rPr>
          <w:rFonts w:cs="Times New Roman" w:ascii="Times New Roman" w:hAnsi="Times New Roman"/>
          <w:bCs/>
          <w:iCs/>
          <w:sz w:val="18"/>
          <w:szCs w:val="18"/>
        </w:rPr>
        <w:t xml:space="preserve"> жизни гарантирует возможность повторного заключения контракта по выбору страхователя на новый срок той же продолжительности. </w:t>
      </w:r>
      <w:r>
        <w:rPr>
          <w:rFonts w:cs="Times New Roman" w:ascii="Times New Roman" w:hAnsi="Times New Roman"/>
          <w:b/>
          <w:bCs/>
          <w:iCs/>
          <w:sz w:val="18"/>
          <w:szCs w:val="18"/>
        </w:rPr>
        <w:t>Конвертируемый полис</w:t>
      </w:r>
      <w:r>
        <w:rPr>
          <w:rFonts w:cs="Times New Roman" w:ascii="Times New Roman" w:hAnsi="Times New Roman"/>
          <w:bCs/>
          <w:iCs/>
          <w:sz w:val="18"/>
          <w:szCs w:val="18"/>
        </w:rPr>
        <w:t xml:space="preserve"> страхования жизни означает, что полис может быть превращен в полис пожизненного страхования (или любой другой тип полиса) по выбору страхователя. Альтернативный вид страхования жизни на определенный срок — </w:t>
      </w:r>
      <w:r>
        <w:rPr>
          <w:rFonts w:cs="Times New Roman" w:ascii="Times New Roman" w:hAnsi="Times New Roman"/>
          <w:b/>
          <w:bCs/>
          <w:iCs/>
          <w:sz w:val="18"/>
          <w:szCs w:val="18"/>
        </w:rPr>
        <w:t>полис с уменьшающимся покрытием</w:t>
      </w:r>
      <w:r>
        <w:rPr>
          <w:rFonts w:cs="Times New Roman" w:ascii="Times New Roman" w:hAnsi="Times New Roman"/>
          <w:bCs/>
          <w:iCs/>
          <w:sz w:val="18"/>
          <w:szCs w:val="18"/>
        </w:rPr>
        <w:t xml:space="preserve"> — предусматривает одинаковый размер взносов в течение всего срока, в то время как сумма возмещения в этом случае уменьшается. </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2)</w:t>
      </w:r>
    </w:p>
    <w:p>
      <w:pPr>
        <w:pStyle w:val="Normal"/>
        <w:spacing w:lineRule="auto" w:line="240" w:before="0" w:after="0"/>
        <w:ind w:firstLine="709"/>
        <w:jc w:val="both"/>
        <w:rPr/>
      </w:pPr>
      <w:r>
        <w:rPr>
          <w:rFonts w:cs="Times New Roman" w:ascii="Times New Roman" w:hAnsi="Times New Roman"/>
          <w:b/>
          <w:bCs/>
          <w:iCs/>
          <w:sz w:val="18"/>
          <w:szCs w:val="18"/>
        </w:rPr>
        <w:t>Пожизненное страхование</w:t>
      </w:r>
      <w:r>
        <w:rPr>
          <w:rFonts w:cs="Times New Roman" w:ascii="Times New Roman" w:hAnsi="Times New Roman"/>
          <w:bCs/>
          <w:iCs/>
          <w:sz w:val="18"/>
          <w:szCs w:val="18"/>
        </w:rPr>
        <w:t xml:space="preserve">, как следует из названия, обеспечивает страховое возмещение в течение всей жизни застрахованного и уже имеет элемент накопления, поскольку страховая премия не теряется, а сохраняется и накапливается. Эти сбережения, обычно называемые стоимостью в наличных деньгах, откладываются страховщиком для обеспечения выплаты страхового пособия в связи со смертью страхователя. По такому полису либо доверенные лица страхователя получают страховое возмещение в случае его смерти, либо держатель полиса в определенное время может прекратить действие страхового контракта и получить его стоимость в наличных деньгах. Главная особенность этого вида страхования заключается в том, что при регулярной уплаты страхового взноса компания гарантирует какую-то минимальную страховую выплату вне зависимости от прибылей компании. </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3)</w:t>
      </w:r>
    </w:p>
    <w:p>
      <w:pPr>
        <w:pStyle w:val="Normal"/>
        <w:spacing w:lineRule="auto" w:line="240" w:before="0" w:after="0"/>
        <w:ind w:firstLine="709"/>
        <w:jc w:val="both"/>
        <w:rPr/>
      </w:pPr>
      <w:r>
        <w:rPr>
          <w:rFonts w:cs="Times New Roman" w:ascii="Times New Roman" w:hAnsi="Times New Roman"/>
          <w:b/>
          <w:bCs/>
          <w:iCs/>
          <w:sz w:val="18"/>
          <w:szCs w:val="18"/>
        </w:rPr>
        <w:t>Смешанное страхование</w:t>
      </w:r>
      <w:r>
        <w:rPr>
          <w:rFonts w:cs="Times New Roman" w:ascii="Times New Roman" w:hAnsi="Times New Roman"/>
          <w:bCs/>
          <w:iCs/>
          <w:sz w:val="18"/>
          <w:szCs w:val="18"/>
        </w:rPr>
        <w:t xml:space="preserve"> появилось в начале 80-х годов как продолжение развития разновидностей страхования жизни, объединив в себе признаки упомянутых выше двух видов страхования. Это страхование на определенный срок с возможностью возврата своих накоплений при дожитии до конца срока, называемого периодом вклада. В этом случае застрахованное лицо получает все уплаченные за период страхования страховые взносы с некоторым процентом доходности. В случае же его смерти оговоренная в полисе страховая сумма выплачивается бенефициару. Также как и в полисе пожизненного страхования, в контракте смешанного страхования указывается стоимость наличных денег и остаточная выкупная стоимость, которая возвращается страхователю при досрочном разрыве договора страхования. Кроме того, на остаток счета гарантируется начисление некоторой минимальной ставки доходности вложений.</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r>
    </w:p>
    <w:p>
      <w:pPr>
        <w:pStyle w:val="Style15"/>
        <w:numPr>
          <w:ilvl w:val="0"/>
          <w:numId w:val="6"/>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Взаимоотношения сторон страхового договора при его расторжении, редуцировании страховой суммы, пролонгации, наступлении страхового случа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Наступление страхового случа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лучае если застрахованное лицо доживает до окончания срока действия договора временного страхования жизни на случай смерти, страховая сумма не выплачивается ником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сли в период действия договора страхования жизни умер страхователь, не являющийся застрахованным лицом, и уплата страховых взносов прекращена, застрахованному выплачивается сумма уплаченных страхователем взносов за вычетом доли, приходящейся на покрытие расходов страховщика по проведению данного вида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лучае смерти застрахованного лица в период действия договора страхования страховщик выплачивает страховую сумму указанному в страховом полисе выгодоприобретателю, в том случае, если он не назначен, страховая сумма выплачивается наследникам умершего застрахованного лиц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ролонгац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вторное заключение договора страхования на новый период страхования, при условии, что дата нового договора страхования приходится на следующий день после окончания срока страхования по ранее заключенному договору. Если законом не предусмотрено иное, страхователь (физическое лицо) имеет право заявить о своем намерении возобновить договор страхования не позднее чем за 1 месяц до окончания периода страхования. В этом случае договор страхования продолжает свое действие на 30 дней (льготный срок) с момента прекращения первоначального периода страхования и без уплаты страховой премии, если договором страхования не предусмотрен иной льготный срок возобновления договора. Если страховой случай происходит в период льготного срока, при определении размера страховой выплаты стороны следуют условиям первоначального периода страхования. Страховщик имеет право удержать из страховой выплаты страховую премию за новый период страхования. Если договором страхования не предусмотрено иное, периодом страхования считается календарный год.</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Расторже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екращение договора страхования до истечения срока, согласованного сторонами, ес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1) страхователь не уплатил страховой взнос в оговоренном в договоре размере и сроки; 2) стороны исполнили свои обязательства в полном объём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рок договора истё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уд признал договор недействительным с момента его заключения; 5) стороны пришли к обоюдному согласию о Р.д.с. (например, при форс-мажорных обстоятельства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страхователь утаил или исказил сведения, имеющие существенное значение для определения степени риска по договору и т.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говор страхования может быть прекращён досрочно по основаниям, указанным в ст. 958 ГК РФ, а также в силу чисто юридических событий: реорганизация, ликвидация или банкротство и т.п. одной из сторон. Досрочное прекращение договора страхования обусловливает различные правовые действия по возврату премии в зависимости от того, кто инициирует Р.д.с.</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Редуцирова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дуцированная страховая сумма - в страховании жизни - страховая сумма, уменьшенная в связи с досрочным прекращением страхователем уплаты очередных страховых взносов. В редуцированной страховой сумме договор продолжает действовать без дальнейшей уплаты взносов до окончания срока страхования.</w:t>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136.    Страхование от несчастного случая</w:t>
      </w:r>
    </w:p>
    <w:p>
      <w:pPr>
        <w:pStyle w:val="Style15"/>
        <w:numPr>
          <w:ilvl w:val="0"/>
          <w:numId w:val="7"/>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Формы проведения страхования от несчастного случая. </w:t>
      </w:r>
    </w:p>
    <w:p>
      <w:pPr>
        <w:pStyle w:val="Normal"/>
        <w:spacing w:lineRule="auto" w:line="240" w:before="0" w:after="0"/>
        <w:ind w:firstLine="709"/>
        <w:jc w:val="both"/>
        <w:rPr/>
      </w:pPr>
      <w:r>
        <w:rPr>
          <w:rFonts w:cs="Times New Roman" w:ascii="Times New Roman" w:hAnsi="Times New Roman"/>
          <w:b/>
          <w:sz w:val="18"/>
          <w:szCs w:val="18"/>
        </w:rPr>
        <w:t>Страхование от несчастных случаев имеет несколько форм</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1. Индивидуальное страхование от несчастного случая. Осуществляется за счет средств страхователя, это добровольное страховани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трахование от несчастных случаев работников предприятий - коллективное страхование, осуществляется за счет средств предприятия, добровольное и обязательно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Обязательное страхование от несчастных случаев пассажиров железнодорожного транспорта и некоторых других междугородних видов транспорта, военнослужащих, работников налоговой инспекции, таможн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15"/>
        <w:numPr>
          <w:ilvl w:val="0"/>
          <w:numId w:val="7"/>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 xml:space="preserve">Обязательное страхование от несчастного случая отдельных граждан в соответствии с действующим законодательство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возмещение вреда, причиненного жизни и здоровью застрахованного при исполнении им обязанностей по трудовому договору (контракту),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предупредительных мер по сокращению производственного травматизма и профессиональных заболеваний.</w:t>
      </w:r>
    </w:p>
    <w:p>
      <w:pPr>
        <w:pStyle w:val="Normal"/>
        <w:spacing w:lineRule="auto" w:line="240" w:before="0" w:after="0"/>
        <w:ind w:firstLine="709"/>
        <w:jc w:val="both"/>
        <w:rPr/>
      </w:pPr>
      <w:r>
        <w:rPr>
          <w:rFonts w:cs="Times New Roman" w:ascii="Times New Roman" w:hAnsi="Times New Roman"/>
          <w:b/>
          <w:sz w:val="18"/>
          <w:szCs w:val="18"/>
        </w:rPr>
        <w:t>Порядок проведения обязательного социального страхования</w:t>
      </w:r>
      <w:r>
        <w:rPr>
          <w:rFonts w:cs="Times New Roman" w:ascii="Times New Roman" w:hAnsi="Times New Roman"/>
          <w:sz w:val="18"/>
          <w:szCs w:val="18"/>
        </w:rPr>
        <w:t xml:space="preserve"> от несчастных случаев на производстве и профессиональных заболеваний регулируется Федеральным законом "</w:t>
      </w:r>
      <w:r>
        <w:rPr>
          <w:rFonts w:cs="Times New Roman" w:ascii="Times New Roman" w:hAnsi="Times New Roman"/>
          <w:b/>
          <w:sz w:val="18"/>
          <w:szCs w:val="18"/>
        </w:rPr>
        <w:t>Об обязательном социальном страховании от несчастных случаев на производстве и профессиональных заболеваний</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оответствии с указанным Законом несчастным случаем на производстве является событие, в результате которого застрахованный получил увечье или иное повреждение здоровья при исполнении им обязанностей по трудовому договору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spacing w:lineRule="auto" w:line="240" w:before="0" w:after="0"/>
        <w:ind w:firstLine="709"/>
        <w:jc w:val="both"/>
        <w:rPr/>
      </w:pPr>
      <w:r>
        <w:rPr>
          <w:rFonts w:cs="Times New Roman" w:ascii="Times New Roman" w:hAnsi="Times New Roman"/>
          <w:b/>
          <w:sz w:val="18"/>
          <w:szCs w:val="18"/>
        </w:rPr>
        <w:t>Страхователем в данном виде обязательного страхования является юридическое лицо любой организационно-правовой формы</w:t>
      </w:r>
      <w:r>
        <w:rPr>
          <w:rFonts w:cs="Times New Roman" w:ascii="Times New Roman" w:hAnsi="Times New Roman"/>
          <w:sz w:val="18"/>
          <w:szCs w:val="18"/>
        </w:rPr>
        <w:t xml:space="preserve"> (в том числе иностранная организация, осуществляющая свою деятельность на территории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изводственных заболева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щиком при этом выступает Фонд социального страхования Российской Федерации.</w:t>
      </w:r>
    </w:p>
    <w:p>
      <w:pPr>
        <w:pStyle w:val="Normal"/>
        <w:spacing w:lineRule="auto" w:line="240" w:before="0" w:after="0"/>
        <w:ind w:firstLine="709"/>
        <w:jc w:val="both"/>
        <w:rPr/>
      </w:pPr>
      <w:r>
        <w:rPr>
          <w:rFonts w:cs="Times New Roman" w:ascii="Times New Roman" w:hAnsi="Times New Roman"/>
          <w:b/>
          <w:sz w:val="18"/>
          <w:szCs w:val="18"/>
        </w:rPr>
        <w:t>Обязательному социальному страхованию от несчастных случаев на производстве и профессиональных заболеваний подлежат</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физические лица, выполняющие работу на основании трудового договора (контракта), заключенного со страховател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физические лица, осужденные к лишению свободы и привлекаемые к труду страхователем.</w:t>
      </w:r>
    </w:p>
    <w:p>
      <w:pPr>
        <w:pStyle w:val="Normal"/>
        <w:spacing w:lineRule="auto" w:line="240" w:before="0" w:after="0"/>
        <w:ind w:firstLine="709"/>
        <w:jc w:val="both"/>
        <w:rPr/>
      </w:pPr>
      <w:r>
        <w:rPr>
          <w:rFonts w:cs="Times New Roman" w:ascii="Times New Roman" w:hAnsi="Times New Roman"/>
          <w:b/>
          <w:sz w:val="18"/>
          <w:szCs w:val="18"/>
        </w:rPr>
        <w:t>Основными принципами обязательного социального страхования от несчастных случаев на производстве и профессиональных заболеваний являютс</w:t>
      </w:r>
      <w:r>
        <w:rPr>
          <w:rFonts w:cs="Times New Roman" w:ascii="Times New Roman" w:hAnsi="Times New Roman"/>
          <w:sz w:val="18"/>
          <w:szCs w:val="18"/>
        </w:rPr>
        <w:t>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гарантированность права застрахованных на обеспечение по страхова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язательность регистрации в качестве страхователей всех лиц, нанимающих (привлекающих к труду) работников, подлежащих данному виду обязательного социального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язательность уплаты страхователями страховых взно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дифференцированность страховых тарифов в зависимости от класса профессионального риска.</w:t>
      </w:r>
    </w:p>
    <w:p>
      <w:pPr>
        <w:pStyle w:val="Normal"/>
        <w:spacing w:lineRule="auto" w:line="240" w:before="0" w:after="0"/>
        <w:ind w:firstLine="709"/>
        <w:jc w:val="both"/>
        <w:rPr/>
      </w:pPr>
      <w:r>
        <w:rPr>
          <w:rFonts w:cs="Times New Roman" w:ascii="Times New Roman" w:hAnsi="Times New Roman"/>
          <w:sz w:val="18"/>
          <w:szCs w:val="18"/>
        </w:rPr>
        <w:t xml:space="preserve">Обеспечение по обязательному социальному страхованию от несчастных случаев на производстве и профессиональных заболеваний включает в себя </w:t>
      </w:r>
      <w:r>
        <w:rPr>
          <w:rFonts w:cs="Times New Roman" w:ascii="Times New Roman" w:hAnsi="Times New Roman"/>
          <w:b/>
          <w:sz w:val="18"/>
          <w:szCs w:val="18"/>
        </w:rPr>
        <w:t>следующие виды выплат</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особие по временной нетрудоспособности, назначаемое в связи со страховым случаем и выплачиваемое за счет средств на обязательное социальное страхование от несчастных случаев на производстве и профессиональных заболева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траховые выплаты: единовременная страховая выплата застрахованному либо лицам, имеющим право на получение такой выплаты в случае его смерти; ежемесячные страховые выплаты застрахованному либо лицам, имеющим право на получение таких выплат в случае его смер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плата дополнительных расходов, связанных с повреждением здоровья застрахованного, на его медицинскую, социальную и профессиональную реабилитацию, включая расходы 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сторонний (специальный медицинский и бытовой) уход за застрахованным, в том числе осуществляемый членами его семь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анаторно-курортное лечение, включая оплату отпуска (сверх ежегодного оплачиваемого отпуска, установленного российским законодательством) на весь период лечения и проезда к месту лечения и обратно, стоимость проезда застрахованного, а в необходимых случаях также стоимость проезда сопровождающего его лица к месту лечения и обратно, их проживания и пит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тезирование, а также обеспечение приспособлениями, необходимыми застрахованному для трудовой деятельности и в быт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еспечение специальными транспортными средствами, их текущий и капитальный ремонт и оплата расходов на горюче-смазочные материал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офессиональное обучение (переобучение).</w:t>
      </w:r>
    </w:p>
    <w:p>
      <w:pPr>
        <w:pStyle w:val="Normal"/>
        <w:spacing w:lineRule="auto" w:line="240" w:before="0" w:after="0"/>
        <w:ind w:firstLine="709"/>
        <w:jc w:val="both"/>
        <w:rPr/>
      </w:pPr>
      <w:r>
        <w:rPr>
          <w:rFonts w:cs="Times New Roman" w:ascii="Times New Roman" w:hAnsi="Times New Roman"/>
          <w:sz w:val="18"/>
          <w:szCs w:val="18"/>
        </w:rPr>
        <w:t>В случае если застрахованный одновременно имеет право на бесплатное или льготное получение одних и тех же видов помощи, обеспечения или ухода по нескольким обоснованиям в соответствии с Законом "</w:t>
      </w:r>
      <w:r>
        <w:rPr>
          <w:rFonts w:cs="Times New Roman" w:ascii="Times New Roman" w:hAnsi="Times New Roman"/>
          <w:b/>
          <w:sz w:val="18"/>
          <w:szCs w:val="18"/>
        </w:rPr>
        <w:t>Об обязательном социальном страховании от несчастных случаев на производстве и профессиональных заболеваний</w:t>
      </w:r>
      <w:r>
        <w:rPr>
          <w:rFonts w:cs="Times New Roman" w:ascii="Times New Roman" w:hAnsi="Times New Roman"/>
          <w:sz w:val="18"/>
          <w:szCs w:val="18"/>
        </w:rPr>
        <w:t xml:space="preserve">" и </w:t>
      </w:r>
      <w:r>
        <w:rPr>
          <w:rFonts w:cs="Times New Roman" w:ascii="Times New Roman" w:hAnsi="Times New Roman"/>
          <w:b/>
          <w:sz w:val="18"/>
          <w:szCs w:val="18"/>
        </w:rPr>
        <w:t>иными федеральными законами, нормативными правовыми актами Российской Федерации</w:t>
      </w:r>
      <w:r>
        <w:rPr>
          <w:rFonts w:cs="Times New Roman" w:ascii="Times New Roman" w:hAnsi="Times New Roman"/>
          <w:sz w:val="18"/>
          <w:szCs w:val="18"/>
        </w:rPr>
        <w:t xml:space="preserve">, </w:t>
      </w:r>
      <w:r>
        <w:rPr>
          <w:rFonts w:cs="Times New Roman" w:ascii="Times New Roman" w:hAnsi="Times New Roman"/>
          <w:b/>
          <w:sz w:val="18"/>
          <w:szCs w:val="18"/>
        </w:rPr>
        <w:t>ему предоставляется право выбора соответствующего вида помощи, обеспечения или ухода только по одному основанию</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значение обеспечения по обязательному социальному страхованию от несчастных случаев на производстве и профессиональных заболеваний осуществляется на основании заявления застрахованного, его доверенного лица или лица, имеющего право на получение страховых выплат, на получение обеспечения по страхованию, и представляемых страхователем следующих документов (их заверенных коп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кта о несчастном случае на производстве или акта о профессиональном заболева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правки о среднем месячном заработке застрахованног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ключения учреждения медико-социальной экспертизы о степени утраты профессиональной трудоспособности застрахованног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заключения учреждения медико-социальной экспертизы о необходимых видах социальной, медицинской и профессиональной реабилитации застрахованного и других необходимых докум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шение о назначении или об отказе в назначении страховых выплат принимается страховщиком не позднее 10 дней (в случае смерти застрахованного - не позднее 2 дней) со дня поступления заявления на получение обеспечения по страхованию и всех необходимых документов (их заверенных копий) по указанному выше перечню.</w:t>
      </w:r>
    </w:p>
    <w:p>
      <w:pPr>
        <w:pStyle w:val="Style15"/>
        <w:numPr>
          <w:ilvl w:val="0"/>
          <w:numId w:val="7"/>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Условия добровольного страхования от несчастного случая, варианты страхового покрытия, методика расчета страховых тарифов и их дифференциация.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Я тут считал стоимость кварплаты, и обнаружил, что бога НЕТ! (с) Гомер Симпсон. В моем случае, я искал методику расчета ст и дифференцации – не нашел ни методику, ни вообще что-то внятное по этому вопросу, ни, блть, бога Т_Т. Если у кого есть какие мысли где это искать, или вообще, что – то по этому поводу, пожалуйста, сообщите. Спасибо. </w:t>
      </w:r>
    </w:p>
    <w:p>
      <w:pPr>
        <w:pStyle w:val="Normal"/>
        <w:spacing w:lineRule="auto" w:line="240" w:before="0" w:after="0"/>
        <w:ind w:firstLine="709"/>
        <w:jc w:val="both"/>
        <w:rPr/>
      </w:pPr>
      <w:r>
        <w:rPr>
          <w:rFonts w:cs="Times New Roman" w:ascii="Times New Roman" w:hAnsi="Times New Roman"/>
          <w:b/>
          <w:sz w:val="18"/>
          <w:szCs w:val="18"/>
        </w:rPr>
        <w:t>Методика расчета ст &lt;…&g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данному виду страхования взнос исчисляется исходя из страховой суммы, тарифных ставок и срока страхования. Тарифные ставки могут дифференцироваться в зависимости от возраста, профессии, состояния здоровья застрахованного, а также иных факторов, влияющих на степень риска наступления страхового случая. Страховой взнос может быть уплачен единовременно или в рассрочку. Страховой суммой является денежная сумма, в пределах которой страховщик несет ответственность за выполнение своих обязательств по данному договору страхования.</w:t>
      </w:r>
    </w:p>
    <w:p>
      <w:pPr>
        <w:pStyle w:val="Normal"/>
        <w:spacing w:lineRule="auto" w:line="240" w:before="0" w:after="0"/>
        <w:ind w:firstLine="709"/>
        <w:jc w:val="both"/>
        <w:rPr/>
      </w:pPr>
      <w:r>
        <w:rPr>
          <w:rFonts w:cs="Times New Roman" w:ascii="Times New Roman" w:hAnsi="Times New Roman"/>
          <w:b/>
          <w:sz w:val="18"/>
          <w:szCs w:val="18"/>
        </w:rPr>
        <w:t xml:space="preserve">АПД: </w:t>
      </w:r>
      <w:hyperlink r:id="rId2">
        <w:r>
          <w:rPr>
            <w:rStyle w:val="InternetLink"/>
            <w:rFonts w:cs="Times New Roman" w:ascii="Times New Roman" w:hAnsi="Times New Roman"/>
            <w:b/>
            <w:color w:val="000000"/>
            <w:sz w:val="18"/>
            <w:szCs w:val="18"/>
          </w:rPr>
          <w:t>http://www.businesspravo.ru/Docum/DocumShow_DocumID_63802.html</w:t>
        </w:r>
      </w:hyperlink>
      <w:r>
        <w:rPr>
          <w:rFonts w:cs="Times New Roman" w:ascii="Times New Roman" w:hAnsi="Times New Roman"/>
          <w:b/>
          <w:sz w:val="18"/>
          <w:szCs w:val="18"/>
        </w:rPr>
        <w:t xml:space="preserve"> - методика аж от 1993 года! О как! Зато росстрахнадзор. Эт не в тапки… того…</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Варианты страхового покрытия</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смерть по любой причине; </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инвалидность по любой причине; </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первичное диагностирование смертельно-опасных заболеваний; </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госпитализация по любой причине; </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смерть в результате несчастного случая; </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инвалидность в результате несчастного случая; </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телесные повреждения, переломы и ожоги в результате несчастного случая; </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госпитализация в результате несчастного случая; </w:t>
      </w:r>
    </w:p>
    <w:p>
      <w:pPr>
        <w:pStyle w:val="Style15"/>
        <w:numPr>
          <w:ilvl w:val="0"/>
          <w:numId w:val="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ременная нетрудоспособность в результате несчастного случа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Услов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бровольное страхование от несчастных случаев может проводиться на основании обших правил, предназначенных практически для всех граждан, и специальных условий, учитывающих особенности отдельных групп населения (детей, пассажиров, спортсменов и т. 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добровольному страхованию граждан от несчастных случаев объектом страховой защиты являются имущественные интересы застрахованного, связанные со снижением (временным или постоянным) дохода и (или) дополнительными расходами в связи с утратой трудоспособности или несчастных случаев смертью застрахованного вследствие несчастного случая. Под несчастным случаем понимается фактически происшедшее, кратковременное, внезапное, непредвиденное событие, в результате которого наступили расстройство здоровья за заключения договора страхования, как правило, не может быт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нее 16 и более 70 лет. В правилах предусмотрены также ограничения при приеме на страхование больных людей. Но обычно договор заключается без медицинского освидетельствования. Последнее проводится, если страхователь заявляет большую страховую сумм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страховым случаям относятся нижеперечисленные события, происшедшие в период действия договора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ременная утрата застрахованным обшей трудоспособности в результате несчастного случая. При этом величина выплаты зависит от длительности утраты способности к труду и страховой суммы, на которую заключен договор. Например, выплата может быть установлена в размере 0,2% от страховой суммы за каждый день нетрудоспособности, начиная с шестого календарного дня нетрудоспособности, но не более чем за 90 дней в течение года. Иногда сумма страхового обеспечения за сутки определяется в абсолютном размер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стоянная утрата застрахованным общей трудоспособности в результате несчастного случая. При установлении инвалидности страховое обеспечение может выплачиваться, например, в следующих размерах от величины страховой сум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I группе инвалидности - 80%, при II группе - 60%, пр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1 фуппе - 30%;</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мерть застрахованного в результате несчастного случая. Выплата осуществляется, как правило, в размере 100% страховой сум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метим, что условия страхования могут предусматривать обязательства страховщика по страховым случаям, наступившим только на производстве, только в быту или в течение суток. Также может быть различным и срок страхования — от нескольких месяцев до года, несколько лет и даже пожизненный.</w:t>
      </w:r>
    </w:p>
    <w:p>
      <w:pPr>
        <w:pStyle w:val="Style15"/>
        <w:numPr>
          <w:ilvl w:val="0"/>
          <w:numId w:val="7"/>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Расчет ущерба и определение размера страхового возмещения. </w:t>
      </w:r>
    </w:p>
    <w:p>
      <w:pPr>
        <w:pStyle w:val="Normal"/>
        <w:spacing w:lineRule="auto" w:line="240" w:before="0" w:after="0"/>
        <w:ind w:firstLine="709"/>
        <w:jc w:val="both"/>
        <w:rPr/>
      </w:pPr>
      <w:r>
        <w:rPr>
          <w:rFonts w:cs="Times New Roman" w:ascii="Times New Roman" w:hAnsi="Times New Roman"/>
          <w:sz w:val="18"/>
          <w:szCs w:val="18"/>
        </w:rPr>
        <w:t xml:space="preserve">Методика определения ущерба и страхового возмещения зависит от вида застрахованного имущества (строения, средства транспорта, товары, продукция и т.п.), стихийного бедствия (пожар, наводнение, землетрясение и т.д.), </w:t>
      </w:r>
      <w:r>
        <w:rPr>
          <w:rFonts w:cs="Times New Roman" w:ascii="Times New Roman" w:hAnsi="Times New Roman"/>
          <w:b/>
          <w:sz w:val="18"/>
          <w:szCs w:val="18"/>
        </w:rPr>
        <w:t>аварии или несчастного случая</w:t>
      </w:r>
      <w:r>
        <w:rPr>
          <w:rFonts w:cs="Times New Roman" w:ascii="Times New Roman" w:hAnsi="Times New Roman"/>
          <w:sz w:val="18"/>
          <w:szCs w:val="18"/>
        </w:rPr>
        <w:t>, а также от того, кто является страхователем (колхоз, совхоз, межхозяйственное или государственное предприятие, кооперативная, акционерная или общественная организация, гражданин) . Последовательность проведения этой работы всегда одинакова и состоит из следующих этап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становление факта гибели или повреждения имуще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пределение причины нанесения ущерба и решение вопроса о наличии страхового или нестрахового случа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установление пострадавших объектов и принадлежности застрахованного имуще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расчет суммы ущерба и страхового возмещения . Возмещение убытков при гибели или повреждении основных 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оротных фондов базируется на системе пропорциональной ответствен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щая формула ущерба имеет ви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П-И+С- 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де У — сумма ущерб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 — стоимость имущества по страховой оцен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 — скидка на износ (сумма износ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 — расходы по спасанию и приведению имущества в порядо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 — стоимость остатков, годных на строительные материалы .</w:t>
      </w:r>
    </w:p>
    <w:p>
      <w:pPr>
        <w:pStyle w:val="Normal"/>
        <w:spacing w:lineRule="auto" w:line="240" w:before="0" w:after="0"/>
        <w:ind w:firstLine="709"/>
        <w:jc w:val="both"/>
        <w:rPr/>
      </w:pPr>
      <w:r>
        <w:rPr>
          <w:rFonts w:cs="Times New Roman" w:ascii="Times New Roman" w:hAnsi="Times New Roman"/>
          <w:b/>
          <w:sz w:val="18"/>
          <w:szCs w:val="18"/>
        </w:rPr>
        <w:t>При различных вариантах ущерба данная формула может быть изменена</w:t>
      </w:r>
      <w:r>
        <w:rPr>
          <w:rFonts w:cs="Times New Roman" w:ascii="Times New Roman" w:hAnsi="Times New Roman"/>
          <w:sz w:val="18"/>
          <w:szCs w:val="18"/>
        </w:rPr>
        <w:t>.</w:t>
      </w:r>
    </w:p>
    <w:p>
      <w:pPr>
        <w:pStyle w:val="Style15"/>
        <w:numPr>
          <w:ilvl w:val="0"/>
          <w:numId w:val="7"/>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Страхование медицинских расходов граждан РФ, выезжающих за рубеж.</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граждан, выезжающих за рубеж (туристов) - сложный, комплексный вид страхования. Хотя традиционно его принято относить к страхованию от несчастных случаев, в нем также присутствуют элементы имущественного и медицинского страхования.</w:t>
      </w:r>
    </w:p>
    <w:p>
      <w:pPr>
        <w:pStyle w:val="Normal"/>
        <w:spacing w:lineRule="auto" w:line="240" w:before="0" w:after="0"/>
        <w:ind w:firstLine="709"/>
        <w:jc w:val="both"/>
        <w:rPr/>
      </w:pPr>
      <w:r>
        <w:rPr>
          <w:rFonts w:cs="Times New Roman" w:ascii="Times New Roman" w:hAnsi="Times New Roman"/>
          <w:b/>
          <w:sz w:val="18"/>
          <w:szCs w:val="18"/>
        </w:rPr>
        <w:t>Основное его содержание составляет компенсация медицинских расходов</w:t>
      </w:r>
      <w:r>
        <w:rPr>
          <w:rFonts w:cs="Times New Roman" w:ascii="Times New Roman" w:hAnsi="Times New Roman"/>
          <w:sz w:val="18"/>
          <w:szCs w:val="18"/>
        </w:rPr>
        <w:t>, которые могут возникнуть в заграничной поездке вследствие внезапного заболевания или несчастного случая. Страхование граждан, выезжающих за рубеж, тесно переплетается со страхованием от несчастных случаев (в части возмещения медицинских расходов). В отличие от медицинского страхования возмещению подлежат только те расходы, которые возникают вследствие внезапного заболевания или несчастного случая. Отличие же от страхования от несчастных случаев заключается в территории действия полиса. Если речь идет о страховании от несчастных случаев или медицинском страховании, то ответственность страховщика здесь, как правило, ограничивается страной постоянного проживания застрахованного. В страховании граждан, выезжающих за рубеж, напротив, покрытие распространяется на зарубежные государства и не действует на территории страны постоянного прожи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мимо компенсации медицинских расходов страхование граждан, выезжающих за рубеж, может включать и другие гарантии, причем некоторые из них (такие, как предоставление юридической помощи или технической помощи на дорогах) выходят за рамки личного страхования. Несмотря на то, что эти гарантии могут носить частный характер, сам факт их наличия придает страхованию граждан, выезжающих за рубеж, комплексный характер. Страховыми случаями обычно признаются следующ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олучение платной медицинской помощи при несчастном случае, остром заболевании или обострении хронического заболевания, без оказания которой возникла бы угроза расстройства здоровья или смерть застрахованног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предвиденная внезапная утрата трудоспособ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еря багажа, денег, документов не по вине застрахованног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епредвиденные расходы, необходимость которых вызвана возникновением общегражданской и автогражданской ответ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каз от использования билетов и даже от поездки по объективным причин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исполнение договорных обязательств туриста или турагента. Организация страхования граждан, выезжающих за рубеж, возможна в двух формах: компенсационной и сервисн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ервом случае элемент страхования неотложной помощи отсутствует, а застрахованный в поездке не только самостоятельно оплачивает медицинские услуги, но и берет на себя их организацию. По возвращении на родину он на основании предоставленных документов (счетов, рецептов и пр.) получает от страховщика компенсацию тех расходов, которые включены в страховое покрыт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еимущественное развитие получило страхование граждан, выезжающих за рубеж, в сервисной форме. Если рассматривать эту систему с позиции клиента, она выглядит следующим образом. Перед поездкой клиент заключает с российской страховой компанией договор страхования, который, как правило, гарантирует ему оплату оговоренных медицинских расходов, а также оказание соответствующих услуг. В страховом полисе указаны телефоны оперативных (сервисных) центров, по которым застрахованный обя</w:t>
        <w:softHyphen/>
        <w:t>зан сообщить о факте болезни или несчастного случая. С этого момента организацией и оплатой помощи застрахованному занимается исключительно оперативный центр.</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отличие от других видов рискового страхования страховой тариф по страхованию граждан, выезжающих за рубеж, часто выражается в абсолютной страховой премии в расчете на один день поездки.</w:t>
      </w:r>
    </w:p>
    <w:p>
      <w:pPr>
        <w:pStyle w:val="Normal"/>
        <w:spacing w:lineRule="auto" w:line="240" w:before="0" w:after="0"/>
        <w:ind w:firstLine="709"/>
        <w:jc w:val="both"/>
        <w:rPr/>
      </w:pPr>
      <w:r>
        <w:rPr>
          <w:rFonts w:cs="Times New Roman" w:ascii="Times New Roman" w:hAnsi="Times New Roman"/>
          <w:b/>
          <w:sz w:val="18"/>
          <w:szCs w:val="18"/>
        </w:rPr>
        <w:t>Основными факторами, влияющими на величину тарифа, являются</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зраст застрахованног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на поезд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должительность поезд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ь поезд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мит ответственности страховщи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нение лимитов и франшиз;</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пособ продаж.</w:t>
      </w:r>
    </w:p>
    <w:p>
      <w:pPr>
        <w:pStyle w:val="Normal"/>
        <w:spacing w:lineRule="auto" w:line="240" w:before="0" w:after="0"/>
        <w:ind w:firstLine="709"/>
        <w:jc w:val="both"/>
        <w:rPr/>
      </w:pPr>
      <w:r>
        <w:rPr>
          <w:rFonts w:cs="Times New Roman" w:ascii="Times New Roman" w:hAnsi="Times New Roman"/>
          <w:b/>
          <w:sz w:val="18"/>
          <w:szCs w:val="18"/>
        </w:rPr>
        <w:t>Страховка выплачивается в следующих случаях</w:t>
      </w:r>
      <w:r>
        <w:rPr>
          <w:rFonts w:cs="Times New Roman" w:ascii="Times New Roman" w:hAnsi="Times New Roman"/>
          <w:sz w:val="18"/>
          <w:szCs w:val="18"/>
        </w:rPr>
        <w:t xml:space="preserve">: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Медицинская помощь при заболевании или несчастном случае.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Экстренная стоматологическая помощь.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Транспортировка при заболевании или несчастном случае.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Репатриация на родину при заболевании или несчастном случае.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Репатриация останков.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Передача срочных сообщений.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Приезд родственника.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Досрочное возвращение. </w:t>
      </w:r>
    </w:p>
    <w:p>
      <w:pPr>
        <w:pStyle w:val="Style15"/>
        <w:numPr>
          <w:ilvl w:val="0"/>
          <w:numId w:val="2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Пересылка лекарств. </w:t>
      </w:r>
    </w:p>
    <w:p>
      <w:pPr>
        <w:pStyle w:val="Normal"/>
        <w:spacing w:lineRule="auto" w:line="240" w:before="0" w:after="0"/>
        <w:ind w:firstLine="709"/>
        <w:jc w:val="both"/>
        <w:rPr/>
      </w:pPr>
      <w:r>
        <w:rPr>
          <w:rFonts w:cs="Times New Roman" w:ascii="Times New Roman" w:hAnsi="Times New Roman"/>
          <w:b/>
          <w:sz w:val="18"/>
          <w:szCs w:val="18"/>
        </w:rPr>
        <w:t>Страховыми случаями не признаются</w:t>
      </w:r>
      <w:r>
        <w:rPr>
          <w:rFonts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болевания и травмы, полученные в результате совершения противоправных действий или в состоянии любого (наркотического, алкогольного, токсического) опьян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острения хронических, психических заболеваний, попытки самоубийств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асходы на лечение в санатория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осметические и пластические хирургические опера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ся стоматологическая помощь за исключением экстренной помощи (если заболел зуб и т.п.). </w:t>
      </w:r>
    </w:p>
    <w:p>
      <w:pPr>
        <w:pStyle w:val="Normal"/>
        <w:spacing w:lineRule="auto" w:line="240" w:before="0" w:after="0"/>
        <w:ind w:firstLine="709"/>
        <w:jc w:val="both"/>
        <w:rPr/>
      </w:pPr>
      <w:r>
        <w:rPr>
          <w:rFonts w:cs="Times New Roman" w:ascii="Times New Roman" w:hAnsi="Times New Roman"/>
          <w:b/>
          <w:sz w:val="18"/>
          <w:szCs w:val="18"/>
        </w:rPr>
        <w:t>Случаи, когда страховая компания не обязана оплачивать лечение клиента подробно описаны в правилах страхования</w:t>
      </w:r>
      <w:r>
        <w:rPr>
          <w:rFonts w:cs="Times New Roman" w:ascii="Times New Roman" w:hAnsi="Times New Roman"/>
          <w:sz w:val="18"/>
          <w:szCs w:val="18"/>
        </w:rPr>
        <w:t>.</w:t>
      </w:r>
    </w:p>
    <w:p>
      <w:pPr>
        <w:pStyle w:val="Normal"/>
        <w:spacing w:lineRule="auto" w:line="240" w:before="0" w:after="0"/>
        <w:ind w:firstLine="709"/>
        <w:jc w:val="both"/>
        <w:rPr/>
      </w:pPr>
      <w:r>
        <w:rPr>
          <w:rFonts w:cs="Times New Roman" w:ascii="Times New Roman" w:hAnsi="Times New Roman"/>
          <w:b/>
          <w:sz w:val="18"/>
          <w:szCs w:val="18"/>
        </w:rPr>
        <w:t>Полис для выезжающих за границу не действует в: России, в стране постоянного проживания</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рограммы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 (самый распространенный) включает эвакуацию пострадавшего в лечебное учреждение и медицинские расходы при несчастном случае или внезапном заболева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кроме этих услуг, входят также оплата визита родственников к застрахованному и оказание стоматологической помощи (только при возникновении острой или обусловленной травмами при несчастном случае бо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 включает также юридическую (возможность связаться с адвокатом) и административную помощь (возвращение неправильно отправленного багажа, оформление новых документов взамен утерянных и т. 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D» - это еще и услуги при поломке личного автотранспорта или при болезни водител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ая сумм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то максимальный объем денежных средств, который страховая компания обязуется выплатить при наступлении страхового случая. При этом по отдельным видам могут быть ограничения. Пример: общая страховая сумма - 50.000 долларов, но на лечение - не более 20.000 долларов, на стоматологию - не более 300 долларов, на посмертную репатриацию - не более 5.000 долларов и т.д. Причем, эти ограничения могут быть отражены как на самом бланке, так и в тексте правил страховани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ка бывает «с франшизой» и «без франшиз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раншиза - это часть затрат на лечение, которую клиент оплачивает сам. Франшиза бывает безусловной (клиент в любом случае платит, например, 50 долларов) или условной (если сумма затрат менее 50 долларов, их платит клиент, а если более - клиент не платит ничего).</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Медицинская репатриац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сли состояние здоровья клиента позволяет перенести транспортировку, страховая компания обязуется организовать перевозку до места жительства. Репатриация может осуществляться как на обычном рейсовом самолете, так и специализированным санитарным самолетом (встречается крайне редко). В большинстве случаев, репатриация проводится в сопровождении врача. Как правило, медицинская репатриация проводится в случаях, когда лечение на месте экономически менее целесообразно, чем транспортировка, или же когда страховая сумма по мед. расходам грозит быть исчерпанной до окончания лечени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ание «от невыезд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то дополнительный вид страхования, добровольное страхование - страхование на случай, если поездка вдруг сорвется (не дали визу, болезнь туриста, смерть родственника и других форс-мажорных обстоятельств - в результате чего турист не отправляется в путешеств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реднем, страховка от невыезда стоит 5% от стоимости тура, оформляется заране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лучае невыезда туристу возвращается стоимость тура за вычетом стоимости визового обслуживания и стоимости страховки от невыезда (именно эти 5%).</w:t>
      </w:r>
    </w:p>
    <w:p>
      <w:pPr>
        <w:pStyle w:val="Normal"/>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b/>
          <w:sz w:val="18"/>
          <w:szCs w:val="18"/>
        </w:rPr>
        <w:t>Страховка не будет выплачена, например:</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сли турист ранее уже получат отказ в визе в эту же страну (или страны Шенгена, при обращении за Шенгенской визой); если у туриста произошло обострение хронического заболевания, в результате чего он не может отправиться в путешествие; если турист совершил какое-либо противоречащее законодательству РФ деяние и находится под следствием и т.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15"/>
        <w:numPr>
          <w:ilvl w:val="0"/>
          <w:numId w:val="7"/>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b/>
          <w:sz w:val="18"/>
          <w:szCs w:val="18"/>
        </w:rPr>
        <w:t>Страховой ассистанс.</w:t>
      </w:r>
    </w:p>
    <w:p>
      <w:pPr>
        <w:pStyle w:val="Normal"/>
        <w:spacing w:lineRule="auto" w:line="240" w:before="0" w:after="0"/>
        <w:ind w:firstLine="709"/>
        <w:jc w:val="both"/>
        <w:rPr/>
      </w:pPr>
      <w:r>
        <w:rPr>
          <w:rFonts w:cs="Times New Roman" w:ascii="Times New Roman" w:hAnsi="Times New Roman"/>
          <w:b/>
          <w:sz w:val="18"/>
          <w:szCs w:val="18"/>
        </w:rPr>
        <w:t>Асси́станс</w:t>
      </w:r>
      <w:r>
        <w:rPr>
          <w:rFonts w:cs="Times New Roman" w:ascii="Times New Roman" w:hAnsi="Times New Roman"/>
          <w:sz w:val="18"/>
          <w:szCs w:val="18"/>
        </w:rPr>
        <w:t xml:space="preserve"> — услуги, оказываемые выехавшим за рубеж туристам в соответствии с условиями договора страхования. Данные услуги предоставляются при наступлении страхового случая в натуральной форме или в виде денежных средств через медицинское, финансовое и техническое содейств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луги ассистанса оказываются специализированными ассистанс-компаниями, являющимися посредниками между страховой компанией и её компаньонами (медицинскими центрами, туристическими агентствами, транспортными организациями). Ассистанс-компании оказывают содействие туристам, находящимся за рубежом, при медицинском обслуживании, организации госпитализации и лечения, в технической помощи на дорогах и так далее. Также ассистанс-компании занимаются локализацией последствий страхового случая, проводят экспертизу и дают экспертное заключение о причинах возникновения страхового события, оценивают размер ущерба и организуют работы по ликвидации последствий страхового события, занимаются урегулированием претенз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sz w:val="18"/>
          <w:szCs w:val="18"/>
        </w:rPr>
        <w:t>Договор оказания услуг ассистанса заключается с частными лицами, индивидуальными предпринимателями, туристскими группами, организациями, командирующими своих работников на работу за рубеж. Стоимость услуг ассистанса зависит от перечня выбранных услуг. Стоимость страхового полиса медицинского ассистанса зависит от срока пребывания за границей и территориальной зоны.</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олезное по те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От Несчастных Случаев-страхование, предусматривающее выплату определенной страховой суммы при утрате трудоспособности или смерти, вызванной неблагоприятными случайными событиями в жизни челове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ктом страхования от несчастных случаев являются имущественные интересы граждан (застрахованных), связанные с временной или постоянной утратой ими трудоспособности, а также их смертью в результате несчастного случа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циальная функция страхования от несчастных случаев - защита работников предприятии и членов их семей oт снижения жизненного уровня, связанного с утратой работниками предприятия трудоспособности и (или) их смертью, наступившей в результате несчастного случая, произошедшего при выполнении служебных обязанност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Не относятся к страховым событиям: </w:t>
      </w:r>
    </w:p>
    <w:p>
      <w:pPr>
        <w:pStyle w:val="Style15"/>
        <w:numPr>
          <w:ilvl w:val="0"/>
          <w:numId w:val="2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травмы, полученные страхователем в связи с совершением им действий, в которых следственными органами или судом установлены признаки умышленного преступления; </w:t>
      </w:r>
    </w:p>
    <w:p>
      <w:pPr>
        <w:pStyle w:val="Style15"/>
        <w:numPr>
          <w:ilvl w:val="0"/>
          <w:numId w:val="2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травмы, полученные страхователем в связи с управлением им в состоянии алкогольного, наркотического или токсического опьянения любым самоходным средством, имеющим двигатель внутреннего сгорания или электродвигатель (автомашиной, мотоциклом, мотороллером, мопедом, велосипедом с мотором, трактором, комбайном, троллейбусом, трамваем и т.д.), катером или моторной лодкой, а также в связи с передачей управления ими лицу, находящемуся в состоянии алкогольного, наркотического или токсического опьянения; </w:t>
      </w:r>
    </w:p>
    <w:p>
      <w:pPr>
        <w:pStyle w:val="Style15"/>
        <w:numPr>
          <w:ilvl w:val="0"/>
          <w:numId w:val="2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травмы или отравление в результате покушения страхователя на самоубийство; </w:t>
      </w:r>
    </w:p>
    <w:p>
      <w:pPr>
        <w:pStyle w:val="Style15"/>
        <w:numPr>
          <w:ilvl w:val="0"/>
          <w:numId w:val="2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умышленное причинение страхователем себе телесных повреждений; </w:t>
      </w:r>
    </w:p>
    <w:p>
      <w:pPr>
        <w:pStyle w:val="Style15"/>
        <w:numPr>
          <w:ilvl w:val="0"/>
          <w:numId w:val="2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смерть в результате перечисленных выше причин; </w:t>
      </w:r>
    </w:p>
    <w:p>
      <w:pPr>
        <w:pStyle w:val="Style15"/>
        <w:numPr>
          <w:ilvl w:val="0"/>
          <w:numId w:val="2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неблагоприятные последствия диагностических, лечебных и профилактических мероприятий (включая инъекции лекарств), если они не были связаны с лечением, проводившимся по поводу страхового события, происшедшего в период действия договора страховани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137    Медицинское страхование</w:t>
      </w:r>
    </w:p>
    <w:p>
      <w:pPr>
        <w:pStyle w:val="Style15"/>
        <w:numPr>
          <w:ilvl w:val="0"/>
          <w:numId w:val="32"/>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Роль медицинского страхован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Медицинское страхование является формой социальной защиты интересов населения в охране здоровья. 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spacing w:lineRule="auto" w:line="240" w:before="0" w:after="0"/>
        <w:ind w:firstLine="709"/>
        <w:jc w:val="both"/>
        <w:rPr/>
      </w:pPr>
      <w:r>
        <w:rPr>
          <w:rFonts w:cs="Times New Roman" w:ascii="Times New Roman" w:hAnsi="Times New Roman"/>
          <w:bCs/>
          <w:iCs/>
          <w:sz w:val="18"/>
          <w:szCs w:val="18"/>
        </w:rPr>
        <w:t xml:space="preserve">Медицинское страхование осуществляется в двух видах: </w:t>
      </w:r>
      <w:r>
        <w:rPr>
          <w:rFonts w:cs="Times New Roman" w:ascii="Times New Roman" w:hAnsi="Times New Roman"/>
          <w:b/>
          <w:bCs/>
          <w:iCs/>
          <w:sz w:val="18"/>
          <w:szCs w:val="18"/>
        </w:rPr>
        <w:t>обязательное</w:t>
      </w:r>
      <w:r>
        <w:rPr>
          <w:rFonts w:cs="Times New Roman" w:ascii="Times New Roman" w:hAnsi="Times New Roman"/>
          <w:bCs/>
          <w:iCs/>
          <w:sz w:val="18"/>
          <w:szCs w:val="18"/>
        </w:rPr>
        <w:t xml:space="preserve"> и </w:t>
      </w:r>
      <w:r>
        <w:rPr>
          <w:rFonts w:cs="Times New Roman" w:ascii="Times New Roman" w:hAnsi="Times New Roman"/>
          <w:b/>
          <w:bCs/>
          <w:iCs/>
          <w:sz w:val="18"/>
          <w:szCs w:val="18"/>
        </w:rPr>
        <w:t>добровольное</w:t>
      </w:r>
      <w:r>
        <w:rPr>
          <w:rFonts w:cs="Times New Roman" w:ascii="Times New Roman" w:hAnsi="Times New Roman"/>
          <w:bCs/>
          <w:iCs/>
          <w:sz w:val="18"/>
          <w:szCs w:val="18"/>
        </w:rPr>
        <w:t>.</w:t>
      </w:r>
    </w:p>
    <w:p>
      <w:pPr>
        <w:pStyle w:val="Normal"/>
        <w:spacing w:lineRule="auto" w:line="240" w:before="0" w:after="0"/>
        <w:ind w:firstLine="709"/>
        <w:jc w:val="both"/>
        <w:rPr/>
      </w:pPr>
      <w:r>
        <w:rPr>
          <w:rFonts w:cs="Times New Roman" w:ascii="Times New Roman" w:hAnsi="Times New Roman"/>
          <w:b/>
          <w:bCs/>
          <w:iCs/>
          <w:sz w:val="18"/>
          <w:szCs w:val="18"/>
        </w:rPr>
        <w:t>Обязательное</w:t>
      </w:r>
      <w:r>
        <w:rPr>
          <w:rFonts w:cs="Times New Roman" w:ascii="Times New Roman" w:hAnsi="Times New Roman"/>
          <w:bCs/>
          <w:iCs/>
          <w:sz w:val="18"/>
          <w:szCs w:val="18"/>
        </w:rPr>
        <w:t xml:space="preserve">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 Поэтому систему обязательного медицинского страхования следует рассматривать с двух сторон: с одной стороны - это составная часть государственной системы социальной защиты наряду с пенсионным, социальным страхованием, с другой стороны - финансовый механизм обеспечения дополнительных к бюджетным ассигнованиям денежных средств на финансирование здравоохранения и оплату медицинских услуг.</w:t>
      </w:r>
    </w:p>
    <w:p>
      <w:pPr>
        <w:pStyle w:val="Normal"/>
        <w:spacing w:lineRule="auto" w:line="240" w:before="0" w:after="0"/>
        <w:ind w:firstLine="709"/>
        <w:jc w:val="both"/>
        <w:rPr/>
      </w:pPr>
      <w:r>
        <w:rPr>
          <w:rFonts w:cs="Times New Roman" w:ascii="Times New Roman" w:hAnsi="Times New Roman"/>
          <w:b/>
          <w:bCs/>
          <w:iCs/>
          <w:sz w:val="18"/>
          <w:szCs w:val="18"/>
        </w:rPr>
        <w:t>Добровольное</w:t>
      </w:r>
      <w:r>
        <w:rPr>
          <w:rFonts w:cs="Times New Roman" w:ascii="Times New Roman" w:hAnsi="Times New Roman"/>
          <w:bCs/>
          <w:iCs/>
          <w:sz w:val="18"/>
          <w:szCs w:val="18"/>
        </w:rPr>
        <w:t xml:space="preserve">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и иных медицинских услуг сверх установленных программами обязательного медицинского страхования. Добровольное медицинское страхование может быть коллективным и индивидуальным. Добровольное медицинское страхование - важное дополнение к системе государственного здравоохранения и обязательного медицинского страхования. Основная цель добровольного медицинского страхования - компенсация застрахованным гражданам финансовых расходов и потерь, связанных с болезнью или травмой, которые не покрываются государственной или обязательной страховой медициной.</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ЗЫ: а вот фиг знает, что они имели ввиду под ролью – м.б. экономическая сторона вопроса, а м.б. социальная. Социальная минимум изложи тут (ну может быть еще можно пришпилить контроль за мед. уч.), а вот экономическая может заключатся в создании фондов и вваливании денег туда сюда, для профита, ( ну мы то знаем (с)) ;-) ), имхо, ес-сн.</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ЗЫ2: бога по прежнему не нашел =(, закрались сомнения…</w:t>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бязательное медицинское страхование (ОМС).</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Обязательное медицинское страхование является частью государственной системы социального страхования. Договор обязательного медицинского страхования - это договор, в соответствии с которым застрахованные граждане имеют право на получение медицинских услуг. Перечень и объем таких услуг устанавливаются территориальными программами обязательного медицинского страхования в медицинских учреждениях, включенных в систему обязательного медицинского страхования.</w:t>
      </w:r>
    </w:p>
    <w:p>
      <w:pPr>
        <w:pStyle w:val="Normal"/>
        <w:spacing w:lineRule="auto" w:line="240" w:before="0" w:after="0"/>
        <w:ind w:firstLine="709"/>
        <w:jc w:val="both"/>
        <w:rPr/>
      </w:pPr>
      <w:r>
        <w:rPr>
          <w:rFonts w:cs="Times New Roman" w:ascii="Times New Roman" w:hAnsi="Times New Roman"/>
          <w:bCs/>
          <w:iCs/>
          <w:sz w:val="18"/>
          <w:szCs w:val="18"/>
        </w:rPr>
        <w:t>Обязательное медицинское страхование регулируется Законом "</w:t>
      </w:r>
      <w:r>
        <w:rPr>
          <w:rFonts w:cs="Times New Roman" w:ascii="Times New Roman" w:hAnsi="Times New Roman"/>
          <w:b/>
          <w:bCs/>
          <w:iCs/>
          <w:sz w:val="18"/>
          <w:szCs w:val="18"/>
        </w:rPr>
        <w:t>О медицинском страховании граждан в Российской Федерации</w:t>
      </w:r>
      <w:r>
        <w:rPr>
          <w:rFonts w:cs="Times New Roman" w:ascii="Times New Roman" w:hAnsi="Times New Roman"/>
          <w:bCs/>
          <w:iCs/>
          <w:sz w:val="18"/>
          <w:szCs w:val="18"/>
        </w:rPr>
        <w:t>" и основывается на следующих организационно-правовых и экономических принципах:</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всеобщность, т.е. все граждане Российской Федерации независимо от пола, возраста, состояния здоровья, уровня личного дохода имеют право на получение медицинских услуг;</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государственность, т.е. средства обязательного медицинского страхования находятся в государственной собственности Российской Федерации, ими управляют Федеральный и территориальные фонды обязательного медицинского страхования, специализированные страховые организации;</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 некоммерческий характер, т.е. страховые медицинские организации в соответствии с требованиями закона осуществляют деятельность по обязательному медицинскому страхованию на некоммерческой основе, поэтому вся получаемая прибыль от операций по обязательному медицинскому страхованию направляется на пополнение финансовых резервов системы обязательного медицинского страхован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Реализацию государственной политики в области обязательного медицинского страхования осуществляют Федеральный и территориальные фонды обязательного медицинского страховани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убъекты и объекты ОМС.</w:t>
      </w:r>
    </w:p>
    <w:p>
      <w:pPr>
        <w:pStyle w:val="Normal"/>
        <w:spacing w:lineRule="auto" w:line="240" w:before="0" w:after="0"/>
        <w:ind w:firstLine="709"/>
        <w:jc w:val="both"/>
        <w:rPr/>
      </w:pPr>
      <w:r>
        <w:rPr>
          <w:rFonts w:cs="Times New Roman" w:ascii="Times New Roman" w:hAnsi="Times New Roman"/>
          <w:sz w:val="18"/>
          <w:szCs w:val="18"/>
        </w:rPr>
        <w:t xml:space="preserve">В соответствии со статьей 9 Закона Российской Федерации “Об обязательном медицинском страховании в Российской Федерации”  </w:t>
      </w:r>
      <w:r>
        <w:rPr>
          <w:rFonts w:cs="Times New Roman" w:ascii="Times New Roman" w:hAnsi="Times New Roman"/>
          <w:b/>
          <w:sz w:val="18"/>
          <w:szCs w:val="18"/>
        </w:rPr>
        <w:t>субъектами обязательного медицинского страхования</w:t>
      </w:r>
      <w:r>
        <w:rPr>
          <w:rFonts w:cs="Times New Roman" w:ascii="Times New Roman" w:hAnsi="Times New Roman"/>
          <w:sz w:val="18"/>
          <w:szCs w:val="18"/>
        </w:rPr>
        <w:t xml:space="preserve">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Застрахованные лиц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траховате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Федеральный фонд.</w:t>
      </w:r>
    </w:p>
    <w:p>
      <w:pPr>
        <w:pStyle w:val="Normal"/>
        <w:spacing w:lineRule="auto" w:line="240" w:before="0" w:after="0"/>
        <w:ind w:firstLine="709"/>
        <w:jc w:val="both"/>
        <w:rPr/>
      </w:pPr>
      <w:r>
        <w:rPr>
          <w:rFonts w:cs="Times New Roman" w:ascii="Times New Roman" w:hAnsi="Times New Roman"/>
          <w:b/>
          <w:sz w:val="18"/>
          <w:szCs w:val="18"/>
        </w:rPr>
        <w:t>Участниками</w:t>
      </w:r>
      <w:r>
        <w:rPr>
          <w:rFonts w:cs="Times New Roman" w:ascii="Times New Roman" w:hAnsi="Times New Roman"/>
          <w:sz w:val="18"/>
          <w:szCs w:val="18"/>
        </w:rPr>
        <w:t xml:space="preserve"> обязательного медицинского страхования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Территориальные фон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траховые медицинские орган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Медицинские орган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ерриториальные фонды осуществляют полномочия страховщика в части установленных территориальными программами обязательного медицинского страхования дополнительных объемов страхового обеспечения по страховым случаям, установленным базовой программой обязательного медицинского страхования, а также дополнительных оснований, перечней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w:t>
      </w:r>
    </w:p>
    <w:p>
      <w:pPr>
        <w:pStyle w:val="Normal"/>
        <w:spacing w:lineRule="auto" w:line="240" w:before="0" w:after="0"/>
        <w:ind w:firstLine="709"/>
        <w:jc w:val="both"/>
        <w:rPr/>
      </w:pPr>
      <w:r>
        <w:rPr>
          <w:rFonts w:cs="Times New Roman" w:ascii="Times New Roman" w:hAnsi="Times New Roman"/>
          <w:b/>
          <w:sz w:val="18"/>
          <w:szCs w:val="18"/>
        </w:rPr>
        <w:t>Объектом</w:t>
      </w:r>
      <w:r>
        <w:rPr>
          <w:rFonts w:cs="Times New Roman" w:ascii="Times New Roman" w:hAnsi="Times New Roman"/>
          <w:sz w:val="18"/>
          <w:szCs w:val="18"/>
        </w:rPr>
        <w:t xml:space="preserve"> обязательного медицинского страхования являются медицинские услуги, предусмотренные программами ОМС</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ограммы ОМС.</w:t>
      </w:r>
    </w:p>
    <w:p>
      <w:pPr>
        <w:pStyle w:val="Normal"/>
        <w:spacing w:lineRule="auto" w:line="240" w:before="0" w:after="0"/>
        <w:ind w:firstLine="709"/>
        <w:jc w:val="both"/>
        <w:rPr/>
      </w:pPr>
      <w:r>
        <w:rPr>
          <w:rFonts w:cs="Times New Roman" w:ascii="Times New Roman" w:hAnsi="Times New Roman"/>
          <w:b/>
          <w:sz w:val="18"/>
          <w:szCs w:val="18"/>
        </w:rPr>
        <w:t>Базовая программа ОМС</w:t>
      </w:r>
      <w:r>
        <w:rPr>
          <w:rFonts w:cs="Times New Roman" w:ascii="Times New Roman" w:hAnsi="Times New Roman"/>
          <w:sz w:val="18"/>
          <w:szCs w:val="18"/>
        </w:rPr>
        <w:t xml:space="preserve"> - документ, определяющий гарантированный объем и условия оказания медицинской и лекарственной помощи гражданам Российской Федерации на ее территории в соответствии с договорами обязательного медицинского страхования. </w:t>
      </w:r>
    </w:p>
    <w:p>
      <w:pPr>
        <w:pStyle w:val="Normal"/>
        <w:spacing w:lineRule="auto" w:line="240" w:before="0" w:after="0"/>
        <w:ind w:firstLine="709"/>
        <w:jc w:val="both"/>
        <w:rPr/>
      </w:pPr>
      <w:r>
        <w:rPr>
          <w:rFonts w:cs="Times New Roman" w:ascii="Times New Roman" w:hAnsi="Times New Roman"/>
          <w:b/>
          <w:sz w:val="18"/>
          <w:szCs w:val="18"/>
        </w:rPr>
        <w:t>Территориальная программа ОМС</w:t>
      </w:r>
      <w:r>
        <w:rPr>
          <w:rFonts w:cs="Times New Roman" w:ascii="Times New Roman" w:hAnsi="Times New Roman"/>
          <w:sz w:val="18"/>
          <w:szCs w:val="18"/>
        </w:rPr>
        <w:t xml:space="preserve"> - комплексный нормативный правовой акт, определяющий перечень заболеваний, видов, объемов медицинской и лекарственной помощи, оплачиваемой из средств субъекта РФ и бюджетов муниципальных образований субъекта РФ, средств ОМС и других поступлений.</w:t>
      </w:r>
    </w:p>
    <w:p>
      <w:pPr>
        <w:pStyle w:val="Normal"/>
        <w:spacing w:lineRule="auto" w:line="240" w:before="0" w:after="0"/>
        <w:ind w:firstLine="709"/>
        <w:jc w:val="both"/>
        <w:rPr/>
      </w:pPr>
      <w:r>
        <w:rPr>
          <w:rFonts w:cs="Times New Roman" w:ascii="Times New Roman" w:hAnsi="Times New Roman"/>
          <w:sz w:val="18"/>
          <w:szCs w:val="18"/>
        </w:rPr>
        <w:t>В рамках базовой программы обязательного медицинского страхования оказываются первичная медико-санитарная помощь, включая профилактическую помощь, скорая медицинская помощь (за исключением специализированной (санитарно-авиационной) скорой медицинской помощи), специализированная медицинская помощь в следующих случаях: (</w:t>
      </w:r>
      <w:r>
        <w:rPr>
          <w:rFonts w:cs="Times New Roman" w:ascii="Times New Roman" w:hAnsi="Times New Roman"/>
          <w:b/>
          <w:sz w:val="18"/>
          <w:szCs w:val="18"/>
        </w:rPr>
        <w:t>тут дофига страшных медицинских слов, кому интересно – есть в полной версии, но, имхо, не думаю,, что на экзе это дофига интересно, например</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убъектами РФ гарантируется также дополнительный объём бесплатной медицинской помощи. Так, например, в Санкт-Петербурге по программе ОМС предоставляется амбулаторно-поликлиническая и стационарная помощь в учреждениях здравоохранения при инфекционных и паразитарных заболеваниях (за исключением заболеваний, передаваемых половым путем, туберкулеза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заболеваниях зубов и полости рта, при беременности, родах и в послеродовом периоде, включая аборты, при травмах, отравлениях и некоторых других последствиях воздействия внешних причин, врожденных аномалиях (пороках развития), деформациях и хромосомных нарушениях у взрослых. В рамках программы ОМС осуществляется также проведение мероприятий по профилактике заболеваний, включая диспансерное наблюдение здоровых детей.</w:t>
      </w:r>
    </w:p>
    <w:p>
      <w:pPr>
        <w:pStyle w:val="Normal"/>
        <w:spacing w:lineRule="auto" w:line="240" w:before="0" w:after="0"/>
        <w:ind w:firstLine="709"/>
        <w:jc w:val="both"/>
        <w:rPr/>
      </w:pPr>
      <w:r>
        <w:rPr>
          <w:rFonts w:cs="Times New Roman" w:ascii="Times New Roman" w:hAnsi="Times New Roman"/>
          <w:sz w:val="18"/>
          <w:szCs w:val="18"/>
        </w:rPr>
        <w:t>Кроме того, жителям РФ предоставляются за счёт средств бюджета России следующие виды медицинской помощи (</w:t>
      </w:r>
      <w:r>
        <w:rPr>
          <w:rFonts w:cs="Times New Roman" w:ascii="Times New Roman" w:hAnsi="Times New Roman"/>
          <w:b/>
          <w:sz w:val="18"/>
          <w:szCs w:val="18"/>
        </w:rPr>
        <w:t>опять дофига ненужного хлама, но и обрезать не получилось, в тему блить</w:t>
      </w:r>
      <w:r>
        <w:rPr>
          <w:rFonts w:cs="Times New Roman" w:ascii="Times New Roman" w:hAnsi="Times New Roman"/>
          <w:sz w:val="18"/>
          <w:szCs w:val="18"/>
        </w:rPr>
        <w:t>):</w:t>
      </w:r>
    </w:p>
    <w:p>
      <w:pPr>
        <w:pStyle w:val="Style15"/>
        <w:numPr>
          <w:ilvl w:val="0"/>
          <w:numId w:val="1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корая медицинская помощь, оказываемая станциями (отделениями, пунктами) скорой медицинской помощи;</w:t>
      </w:r>
    </w:p>
    <w:p>
      <w:pPr>
        <w:pStyle w:val="Style15"/>
        <w:numPr>
          <w:ilvl w:val="0"/>
          <w:numId w:val="1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амбулаторно-поликлиническая и стационарная помощь, оказываемая в специализированных диспансерах, больницах (отделениях, кабинетах) при следующих заболеваниях: заболеваниях, передаваемых половым путем; заразных заболеваниях кожи (чесотке, микроспории); туберкулезе; заболеваниях, вызванных особо опасными инфекциями; синдроме приобретенного иммунодефицита; психических расстройствах и расстройствах поведения; наркологических заболеваниях;</w:t>
      </w:r>
    </w:p>
    <w:p>
      <w:pPr>
        <w:pStyle w:val="Style15"/>
        <w:numPr>
          <w:ilvl w:val="0"/>
          <w:numId w:val="1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казание дорогостоящих видов медицинской помощи, перечень которых утверждается Комитетом по здравоохранению;</w:t>
      </w:r>
    </w:p>
    <w:p>
      <w:pPr>
        <w:pStyle w:val="Style15"/>
        <w:numPr>
          <w:ilvl w:val="0"/>
          <w:numId w:val="1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льготное лекарственное обеспечение и протезирование (зубное, глазное, ушное);</w:t>
      </w:r>
    </w:p>
    <w:p>
      <w:pPr>
        <w:pStyle w:val="Style15"/>
        <w:numPr>
          <w:ilvl w:val="0"/>
          <w:numId w:val="1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акцинопрофилактика декретированного контингента и населения по эпидемиологическим показаниям;</w:t>
      </w:r>
    </w:p>
    <w:p>
      <w:pPr>
        <w:pStyle w:val="Style15"/>
        <w:numPr>
          <w:ilvl w:val="0"/>
          <w:numId w:val="1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оведение профилактических флюорографических обследований в целях раннего выявления заболевания туберкулезом;</w:t>
      </w:r>
    </w:p>
    <w:p>
      <w:pPr>
        <w:pStyle w:val="Style15"/>
        <w:numPr>
          <w:ilvl w:val="0"/>
          <w:numId w:val="10"/>
        </w:numPr>
        <w:spacing w:lineRule="auto" w:line="240" w:before="0" w:after="0"/>
        <w:ind w:left="0" w:firstLine="709"/>
        <w:contextualSpacing/>
        <w:jc w:val="both"/>
        <w:rPr/>
      </w:pPr>
      <w:r>
        <w:rPr>
          <w:rFonts w:cs="Times New Roman" w:ascii="Times New Roman" w:hAnsi="Times New Roman"/>
          <w:sz w:val="18"/>
          <w:szCs w:val="18"/>
        </w:rPr>
        <w:t xml:space="preserve">медицинская помощь при врожденных аномалиях (пороках развития), деформациях и хромосомных нарушениях у детей и отдельных состояниях, возникающих в перинатальном периоде, в соответствии с перечнем, утверждаемым Комитетом по здравоохранению (пс: </w:t>
      </w:r>
      <w:r>
        <w:rPr>
          <w:rFonts w:cs="Times New Roman" w:ascii="Times New Roman" w:hAnsi="Times New Roman"/>
          <w:b/>
          <w:sz w:val="18"/>
          <w:szCs w:val="18"/>
        </w:rPr>
        <w:t>даунизм не лечится, они в курсе, интересно?</w:t>
      </w:r>
      <w:r>
        <w:rPr>
          <w:rFonts w:cs="Times New Roman" w:ascii="Times New Roman" w:hAnsi="Times New Roman"/>
          <w:sz w:val="18"/>
          <w:szCs w:val="18"/>
        </w:rPr>
        <w:t xml:space="preserve"> );</w:t>
      </w:r>
    </w:p>
    <w:p>
      <w:pPr>
        <w:pStyle w:val="Style15"/>
        <w:numPr>
          <w:ilvl w:val="0"/>
          <w:numId w:val="10"/>
        </w:numPr>
        <w:spacing w:lineRule="auto" w:line="240" w:before="0" w:after="0"/>
        <w:ind w:left="0" w:firstLine="709"/>
        <w:contextualSpacing/>
        <w:jc w:val="both"/>
        <w:rPr>
          <w:rFonts w:ascii="Times New Roman" w:hAnsi="Times New Roman" w:cs="Times New Roman"/>
          <w:b/>
          <w:b/>
          <w:sz w:val="18"/>
          <w:szCs w:val="18"/>
        </w:rPr>
      </w:pPr>
      <w:r>
        <w:rPr>
          <w:rFonts w:cs="Times New Roman" w:ascii="Times New Roman" w:hAnsi="Times New Roman"/>
          <w:sz w:val="18"/>
          <w:szCs w:val="18"/>
        </w:rPr>
        <w:t>стоматологическая и онкологическая медицинская помощь, в соответствии с перечнем, утверждаемым Комитетом по здравоохранению Российской федераци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Денежные потоки в обязательном медицинском страхова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вижение финансовых средств в системе обязательного медицинского страхования строго регламентировано действующим российским законодательством. Страхователь уплачивает страховые взносы по обязательному медицинскому страхованию в установленном законодательством размере в территориальный фонд обязательного медицинского страхования. Средства за неработающих граждан перечисляются территориальной администрацией в соответствии с их численностью и установленным страховым взносом за неработающее население. Контроль за полнотой и своевременностью уплачиваемых страховых взносов осуществляют налоговые орга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ерриториальный фонд обязательного медицинского страхования перечисляет средства страховой медицинской организации с учетом количества застрахованных граждан по договорам страхования, заключенным организацией. Страховая медицинская организация оплачивает медицинским учреждениям счета за оказанную застрахованным гражданам медицинскую помощь в соответствии с установленными прейскурантами цен в системе обязательного медицинского страхования соответствующей территории.</w:t>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Договор ОМС.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страхованные по договору обязательного медицинского страхования лица - это физические лица, в пользу которых заключен договор страхования, т.е. все граждане Российской Федерации, а также иностранные граждане, постоянно проживающие на территории России. Застрахованные граждане обязаны иметь полис обязательного медицинского страхования, который является именным, на нем должны быть указаны страховая медицинская организация и медицинские учреждения, в которых застрахованное лицо имеет право на получение медицинской помощи.</w:t>
      </w:r>
    </w:p>
    <w:p>
      <w:pPr>
        <w:pStyle w:val="Style15"/>
        <w:numPr>
          <w:ilvl w:val="0"/>
          <w:numId w:val="28"/>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 отношении формы и условий его заключения регламентирован Правительством Российской Федерации;</w:t>
      </w:r>
    </w:p>
    <w:p>
      <w:pPr>
        <w:pStyle w:val="Style15"/>
        <w:numPr>
          <w:ilvl w:val="0"/>
          <w:numId w:val="28"/>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является соглашением между страхователем и страховщиком — страховой медицинской организацией (СМО), в соответствии с которым последняя обязуется организовывать и финансировать предоставление гражданам, подлежащим страхованию, медицинской помощи;</w:t>
      </w:r>
    </w:p>
    <w:p>
      <w:pPr>
        <w:pStyle w:val="Style15"/>
        <w:numPr>
          <w:ilvl w:val="0"/>
          <w:numId w:val="28"/>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одержит наименование сторон, срок действия, численность граждан, подлежащих страхованию, порядок предоставления и актуализации списка граждан, подлежащих страхованию, а также порядок внесения страховых взносов;</w:t>
      </w:r>
    </w:p>
    <w:p>
      <w:pPr>
        <w:pStyle w:val="Style15"/>
        <w:numPr>
          <w:ilvl w:val="0"/>
          <w:numId w:val="28"/>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ключает в качестве неотъемлемых частей: (1) Территориальную программу государственных гарантий оказания населению субъекта РФ бесплатной медицинской помощи, утверждаемую в установленном порядке и определяющую объем, качество и условия предоставления медицинской помощи гражданам, подлежащие страхованию; (2) согласованный сторонами перечень медицинских учреждений, оказывающих гражданам медицинскую помощь по ОМС;</w:t>
      </w:r>
    </w:p>
    <w:p>
      <w:pPr>
        <w:pStyle w:val="Style15"/>
        <w:numPr>
          <w:ilvl w:val="0"/>
          <w:numId w:val="28"/>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ава, обязанности, ответственность сторон и иные не противоречащие законам услов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Добровольное медицинское страхование (ДМС).</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МС – это добровольное медицинское страхование, обеспечивающее получение дополнительных медицинских и иных услуг сверх программ обязательного медицинского страхования, гарантированного государством. Страхователем могут выступать дееспособные физические лица без существенных проблем со здоровьем (инвалидность, серьезные хронические болезни), а также юридические лица, которые страхуют сотрудников своей организации. Как показывает опыт работы, в России в большинстве случаев страхователем выступают орган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лис ДМС несет дополнительный пакет услуг, а именно:</w:t>
      </w:r>
    </w:p>
    <w:p>
      <w:pPr>
        <w:pStyle w:val="Style15"/>
        <w:numPr>
          <w:ilvl w:val="0"/>
          <w:numId w:val="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ызов платной «скорой помощи», которая качественно отличается от государственной.</w:t>
      </w:r>
    </w:p>
    <w:p>
      <w:pPr>
        <w:pStyle w:val="Style15"/>
        <w:numPr>
          <w:ilvl w:val="0"/>
          <w:numId w:val="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ызов семейного высоквалифицированного врача, который не работает в поликлинике, а состоит в договорных отношениях со страховой компанией.</w:t>
      </w:r>
    </w:p>
    <w:p>
      <w:pPr>
        <w:pStyle w:val="Style15"/>
        <w:numPr>
          <w:ilvl w:val="0"/>
          <w:numId w:val="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Амбулаторная помощь в хорошей частной клинике, ведомственной поликлинике, клиниках VIP и бизнес-классов.</w:t>
      </w:r>
    </w:p>
    <w:p>
      <w:pPr>
        <w:pStyle w:val="Style15"/>
        <w:numPr>
          <w:ilvl w:val="0"/>
          <w:numId w:val="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Госпитализация в палату повышенной комфортности (одно-двухместную, с душем, с телевизором и т.п.).</w:t>
      </w:r>
    </w:p>
    <w:p>
      <w:pPr>
        <w:pStyle w:val="Style15"/>
        <w:numPr>
          <w:ilvl w:val="0"/>
          <w:numId w:val="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томатология (кроме протезирования и косметических услуг).</w:t>
      </w:r>
    </w:p>
    <w:p>
      <w:pPr>
        <w:pStyle w:val="Style15"/>
        <w:numPr>
          <w:ilvl w:val="0"/>
          <w:numId w:val="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Санаторно-курортное лечение. </w:t>
      </w:r>
    </w:p>
    <w:p>
      <w:pPr>
        <w:pStyle w:val="Style15"/>
        <w:numPr>
          <w:ilvl w:val="0"/>
          <w:numId w:val="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Медицинскими учреждениями услуги оказываются в рамках страховой программы. Страховая программа – это перечень медицинских услуг, которые будут оплачены страховщиком при обращении застрахованного в медицинское учреждение.</w:t>
      </w:r>
    </w:p>
    <w:p>
      <w:pPr>
        <w:pStyle w:val="Style15"/>
        <w:numPr>
          <w:ilvl w:val="0"/>
          <w:numId w:val="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еимущество ДМС в том, что вы лично (либо Ваш работодатель) принимаете участие в формировании необходимой вам страховой программы, определяете виды и объем услуг, выбираете медицинские учреждения, в которых вы хотели бы обслуживаться и лечиться.</w:t>
      </w:r>
    </w:p>
    <w:p>
      <w:pPr>
        <w:pStyle w:val="Normal"/>
        <w:spacing w:lineRule="auto" w:line="240" w:before="0" w:after="0"/>
        <w:ind w:firstLine="709"/>
        <w:jc w:val="both"/>
        <w:rPr/>
      </w:pPr>
      <w:r>
        <w:rPr>
          <w:rFonts w:cs="Times New Roman" w:ascii="Times New Roman" w:hAnsi="Times New Roman"/>
          <w:sz w:val="18"/>
          <w:szCs w:val="18"/>
        </w:rPr>
        <w:t xml:space="preserve">Добровольное медицинское страхование может быть как </w:t>
      </w:r>
      <w:r>
        <w:rPr>
          <w:rFonts w:cs="Times New Roman" w:ascii="Times New Roman" w:hAnsi="Times New Roman"/>
          <w:b/>
          <w:sz w:val="18"/>
          <w:szCs w:val="18"/>
        </w:rPr>
        <w:t>корпоративным</w:t>
      </w:r>
      <w:r>
        <w:rPr>
          <w:rFonts w:cs="Times New Roman" w:ascii="Times New Roman" w:hAnsi="Times New Roman"/>
          <w:sz w:val="18"/>
          <w:szCs w:val="18"/>
        </w:rPr>
        <w:t xml:space="preserve">, так </w:t>
      </w:r>
      <w:r>
        <w:rPr>
          <w:rFonts w:cs="Times New Roman" w:ascii="Times New Roman" w:hAnsi="Times New Roman"/>
          <w:b/>
          <w:sz w:val="18"/>
          <w:szCs w:val="18"/>
        </w:rPr>
        <w:t>и частным</w:t>
      </w:r>
      <w:r>
        <w:rPr>
          <w:rFonts w:cs="Times New Roman" w:ascii="Times New Roman" w:hAnsi="Times New Roman"/>
          <w:sz w:val="18"/>
          <w:szCs w:val="18"/>
        </w:rPr>
        <w:t>.</w:t>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Требования к страховым компаниям, осуществляющим ДМС.</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 уплаты взносов на обязательное медицинское страхование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 страховые медицинские организации распространяется действующее на территории Российской Федерации законодательство по налогооблож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ые медицинские организации реорганизуются и ликвидируются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дицинскую помощь в системе медицинского страхования оказывают медицинские учреждения с любой формой собственности, аккредитованные в установленном порядке. Они являются самостоятельно хозяйствующими субъектами и строят свою деятельность на основе договоров со страховыми медицинскими организация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лицензиям медицинские учреждения реализуют программы добровольного медицинского страхования без ущерба для программ обязательного медицинского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дицинские учреждения, выполняющие программы медицинского страхования, имеют право оказывать медицинскую помощь и вне системы медицинского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дицинские учреждения в системе медицинского страхования имеют право на выдачу документов, удостоверяющих временную нетрудоспособность застрахованны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се медицинские учреждения независимо от форм собственности подлежат лицензирова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Лицензия - это государственное разрешение медицинскому учреждению на осуществление им определенных видов деятельности и услуг по программам обязательного и добровольного медицинского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Лицензирование проводят лицензионные комиссии, создаваемые при органах государственного управления, городской и районной местной администрации из представителей органов управления здравоохранением, профессиональных медицинских ассоциаций, медицинских учреждений, общественных организаций (объедине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кредитация медицинских учреждений - это определение их соответствия установленным профессиональным стандартам. Все медицинские учреждения независимо от форм собственности под лежат аккредитации. Аккредитацию медицинских учреждений проводят аккредитационные комиссии, создаваемые из представителей органов управления здравоохранением, профессиональных медицинских ассоциаций, страховых медицинских организац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ЗЫ: не знаю, это все, что нашел &gt;_&lt;</w:t>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Особенности договора ДМС.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МС, как говорится в законе о медицинском страховании, это такая форма защиты интересов застрахованных граждан, которая гарантирует получение дополнительной медицинской помощи, если возникает страховой случа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ём такой помощи определяется Договором ДМС согласно программе медицинского страхования. Граждане, заключившие договор, получают медицинские услуги, которые не предусмотрены программой ОМС (обязательного мед. страхования) и гарантированны системой государственного здравоохранения по оказанию бесплатной медицинской помощи. Указанная программа гос. гарантий по ОМС ежегодно пересматривается и утверждается Правительством РФ.</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договору ДМС можно получать дополнительную мед. помощь в любом ЛПУ: ведомственном, коммерческом или другом - если оно включено и перечислено в договор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щиком может выступить любая страховая компания (юридическое лицо), имеющие лицензию на данный вид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закону, застрахованным лицом (страхователь) является юридическое (организации, предприятия любой организационно-правовой формы) или физическое лицо, заключившие договор страхования, с какой либо страховой компанией. Желающий застраховаться должен быть дееспособны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то означает, что застрахованным может стать гражданин, не состоящий на учёте в психоневрологическом, наркологическом, онкологическом, туберкулёзном диспансерах, пациенты с венерологическими заболеваниями, состоящие на учёте в кожно-венерологическом диспансере, инвалиды I и II групп (в некоторых случаях), а также состоящие на учёте в центрах по профилактике и лечению СПИДа и ВИЧ-инфек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говор добровольного медицинского страхования может быть заключен как индивидуально так и коллективно. Финансирование ДМС производится за счёт страхователя. Поэтому, если возникает страховой случай, объектом страхования при ДМС являются те интересы застрахованного, которые связаны с материальными затратами на оказание ему медицинской помощ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ращение в лечебное учреждение за помощью во время срока действия заключённого договора ДМС и есть страховой случай ДМС. При этом данное лечебное учреждение и объём медицинских услуг должны быть описаны в договор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Лимит ответствен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арианты страховой ответственности страховщика в ДМС классифицируют на страхование:</w:t>
      </w:r>
    </w:p>
    <w:p>
      <w:pPr>
        <w:pStyle w:val="Style15"/>
        <w:numPr>
          <w:ilvl w:val="0"/>
          <w:numId w:val="3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о полной ответственности «по всем рискам», предполагает покрытие страховщиком всех расходов по амбулаторному и/или стационарному лечению с включением дополнительной оплаты за выбранные опционы. Наиболее комплексная, но и наиболее дорогая защита по раз меру страховых премий;</w:t>
      </w:r>
    </w:p>
    <w:p>
      <w:pPr>
        <w:pStyle w:val="Style15"/>
        <w:numPr>
          <w:ilvl w:val="0"/>
          <w:numId w:val="3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 участием страхователя в форме франшизы, в зависимости от которой медицинские расходы покрываются либо начиная с оговоренной в договоре суммы, либо при каждом страховом случае страхователь оплачивает установленную часть произведенных затрат на лечение;</w:t>
      </w:r>
    </w:p>
    <w:p>
      <w:pPr>
        <w:pStyle w:val="Style15"/>
        <w:numPr>
          <w:ilvl w:val="0"/>
          <w:numId w:val="33"/>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 установлением лимитов ответственности страховщика для ограничения своего участия в покрытии медицинских расходов в соот ветствии с потребностями и финансовыми возможностями страховател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деляют следующие варианты:</w:t>
      </w:r>
    </w:p>
    <w:p>
      <w:pPr>
        <w:pStyle w:val="Style15"/>
        <w:numPr>
          <w:ilvl w:val="0"/>
          <w:numId w:val="3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годовой лимит ответственности страховщика по всем расходам на медицинскую помощь;</w:t>
      </w:r>
    </w:p>
    <w:p>
      <w:pPr>
        <w:pStyle w:val="Style15"/>
        <w:numPr>
          <w:ilvl w:val="0"/>
          <w:numId w:val="3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лимит ответственности по одному страховому случаю;</w:t>
      </w:r>
    </w:p>
    <w:p>
      <w:pPr>
        <w:pStyle w:val="Style15"/>
        <w:numPr>
          <w:ilvl w:val="0"/>
          <w:numId w:val="3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лимит ответственности по определенным видам медицинской помощи (нозологиям);</w:t>
      </w:r>
    </w:p>
    <w:p>
      <w:pPr>
        <w:pStyle w:val="Style15"/>
        <w:numPr>
          <w:ilvl w:val="0"/>
          <w:numId w:val="3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лимит ответственности с долей участия страхователя в покрытии медицинских расходов в определенном проценте по каждому страховому случаю.</w:t>
      </w:r>
    </w:p>
    <w:p>
      <w:pPr>
        <w:pStyle w:val="Normal"/>
        <w:spacing w:lineRule="auto" w:line="240" w:before="0" w:after="0"/>
        <w:ind w:firstLine="709"/>
        <w:jc w:val="both"/>
        <w:rPr/>
      </w:pPr>
      <w:r>
        <w:rPr>
          <w:rFonts w:cs="Times New Roman" w:ascii="Times New Roman" w:hAnsi="Times New Roman"/>
          <w:sz w:val="18"/>
          <w:szCs w:val="18"/>
        </w:rPr>
        <w:t xml:space="preserve">Выплаты по каждой программе происходят в рамках общего лимита ответственности страховщика (прописанного в договоре), хотя чаще всего на отдельные программы или наборы программ устанавливаются собственные </w:t>
      </w:r>
      <w:r>
        <w:rPr>
          <w:rFonts w:cs="Times New Roman" w:ascii="Times New Roman" w:hAnsi="Times New Roman"/>
          <w:b/>
          <w:sz w:val="18"/>
          <w:szCs w:val="18"/>
        </w:rPr>
        <w:t>сублимиты</w:t>
      </w:r>
      <w:r>
        <w:rPr>
          <w:rFonts w:cs="Times New Roman" w:ascii="Times New Roman" w:hAnsi="Times New Roman"/>
          <w:sz w:val="18"/>
          <w:szCs w:val="18"/>
        </w:rPr>
        <w:t>, которые на 1-2 порядка меньше страховой суммы. В не дорогих планах страхования чаще всего лимитируются медикаменты, полученные при амбулаторно-поликлинической помощи; у большинства же планов установлен лимит только на получение стоматологических услуг. Указанные опции являются самыми вырабатываемыми (в среднем, суммарно они дают 30-40% выплат по контракт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Характеристика основных услуг  по ДМС.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се зависит от вида и стоимости страховки, относительно этих факторов в нее могут входить различные медицинские услуги:</w:t>
      </w:r>
    </w:p>
    <w:p>
      <w:pPr>
        <w:pStyle w:val="Normal"/>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b/>
          <w:sz w:val="18"/>
          <w:szCs w:val="18"/>
        </w:rPr>
        <w:t>Во-первых</w:t>
      </w:r>
      <w:r>
        <w:rPr>
          <w:rFonts w:cs="Times New Roman" w:ascii="Times New Roman" w:hAnsi="Times New Roman"/>
          <w:sz w:val="18"/>
          <w:szCs w:val="18"/>
        </w:rPr>
        <w:t>, обслуживание в поликлинике в лечебно-профилактическом учреждении: консультации не только вашего семейного врача, но и врачей-специалистов, вакцинации по индивидуальному календарю прививок, лабораторные исследования (биохимические, общеклинические, гистологические и т. д.), необходимые функциональные исследования (УЗИ, ЭКГ, эндоскопические исследования, магниторезонансная томография), хирургические манипуляции, ведение беременности до родов.</w:t>
      </w:r>
    </w:p>
    <w:p>
      <w:pPr>
        <w:pStyle w:val="Normal"/>
        <w:spacing w:lineRule="auto" w:line="240" w:before="0" w:after="0"/>
        <w:ind w:firstLine="709"/>
        <w:jc w:val="both"/>
        <w:rPr/>
      </w:pPr>
      <w:r>
        <w:rPr>
          <w:rFonts w:cs="Times New Roman" w:ascii="Times New Roman" w:hAnsi="Times New Roman"/>
          <w:b/>
          <w:sz w:val="18"/>
          <w:szCs w:val="18"/>
        </w:rPr>
        <w:t xml:space="preserve"> </w:t>
      </w:r>
      <w:r>
        <w:rPr>
          <w:rFonts w:cs="Times New Roman" w:ascii="Times New Roman" w:hAnsi="Times New Roman"/>
          <w:b/>
          <w:sz w:val="18"/>
          <w:szCs w:val="18"/>
        </w:rPr>
        <w:t>Во-вторых</w:t>
      </w:r>
      <w:r>
        <w:rPr>
          <w:rFonts w:cs="Times New Roman" w:ascii="Times New Roman" w:hAnsi="Times New Roman"/>
          <w:sz w:val="18"/>
          <w:szCs w:val="18"/>
        </w:rPr>
        <w:t>, помощь, оказываемая на дому: консультация, забор материала для лабораторных исследований, выезд на дом семейного врача (обычно число вызовов ограничено 12-15 в год в зависимости от стоимости страховки), возможно снятие ЭКГ, инъекции, массаж и ЛФК при необходим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ак же в программы наподобие «Семейный врач» ДМС входит и стоматологическая помощь, в которую включены анестезиологические услуги, терапевтические (лечение пульпита,кариеса, парадонтита, замена старых пломб), хирургические (удаление зубов, протоков слюнных желез, лечение воспалительных заболеваний, удаление доброкачественных новообразований). Обычно, страховка не покрывает оказание косметических услуг, ортодонтии и протезирования зуб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ые компании дают возможность круглосуточно получать медицинскую консультацию по телефону горячей линии, осуществлять медицинскую транспортировку, выписку больничных листов и оформление медицинской документации.</w:t>
      </w:r>
    </w:p>
    <w:p>
      <w:pPr>
        <w:pStyle w:val="Normal"/>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Осведомленные граждане, прочитав этот список, скажут, что эти же самые услуги он может (и должен) бесплатно получить по закону в своей районной поликлинике. Но в реальности все совсем не так, как прописано в официальных документах. Когда человек добирается до поликлиники, он вынужден терять свое время в очередях, платить за свои обследования и терпеть далеко не всегда доброжелательное отношение персонала к себе. Если вы приобретаете ДМС, то такие неприятности практически исключены. Проведя простые подсчеты, сколько среднестатистическому человеку приходится тратить в год на свое здоровье (включая первичные и повторные консультации специалистов, вакцинацию, медицинские осмотры, лабораторные и функциональные методы исследования, а также услуги стоматолога), то получится довольно кругленькая сумма. Если взвесить все плюсы и минусы, и сравнив услугу «Семейный врач» в ДМС и помощь семейного врача в государственном лечебном учреждении, многие склоняются к покупке полиса ДМС, потому что бесплатный сыр лежит в мышелов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о есть следующие ограничения: например, наличие «стоп-листа» на оказание медицинских страховых услуг для некоторых категорий граждан: лиц, имеющих ряд хронических заболеваний, инвалидов, наркоманов и пожилых людей старше 60 лет. Такие ограничения существуют потому, что страхование имеет дело с вероятностными событиями, которые могут наступить, а могут и не наступить. Страховой случаем в ДМС -заболевание. А вышеперечисленные категории граждан, обычно, уже имеют устойчивое (то есть, с вероятностью 100%) заболевание.</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Варианты програм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мбулаторно-поликлиническая помощь"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тационарная помощь"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корая медицинская помощь"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томатологическая помощь"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омплексная медицинская помощь"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5"/>
        <w:numPr>
          <w:ilvl w:val="0"/>
          <w:numId w:val="32"/>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Страхование гражданской ответственности работодателя.</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Согласно статье 235 ТК РФ, работодатель, причинивший ущерб имуществу работника, возмещает этот ущерб в полном объеме. А также по статье 184 ТК РФ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spacing w:lineRule="auto" w:line="240" w:before="0" w:after="0"/>
        <w:ind w:firstLine="709"/>
        <w:jc w:val="both"/>
        <w:rPr/>
      </w:pPr>
      <w:r>
        <w:rPr>
          <w:rFonts w:cs="Times New Roman" w:ascii="Times New Roman" w:hAnsi="Times New Roman"/>
          <w:b/>
          <w:bCs/>
          <w:iCs/>
          <w:sz w:val="18"/>
          <w:szCs w:val="18"/>
        </w:rPr>
        <w:t>Объект страхования</w:t>
      </w:r>
      <w:r>
        <w:rPr>
          <w:rFonts w:cs="Times New Roman" w:ascii="Times New Roman" w:hAnsi="Times New Roman"/>
          <w:bCs/>
          <w:iCs/>
          <w:sz w:val="18"/>
          <w:szCs w:val="18"/>
        </w:rPr>
        <w:t xml:space="preserve">: </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объектом страхования является имущественный интерес Страхователя, несущего в соответствии с гражданским законодательством РФ материальную ответственность за вред, причиненный работникам вследствие смерти, увечья или иного повреждения здоровья при исполнении ими трудовых обязанностей, а также ущерб их имуществу и дополнительные расходы.</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 xml:space="preserve">Страховые суммы (лимиты ответственности): </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добровольно устанавливаются Страхователем;</w:t>
      </w:r>
    </w:p>
    <w:p>
      <w:pPr>
        <w:pStyle w:val="Normal"/>
        <w:spacing w:lineRule="auto" w:line="240" w:before="0" w:after="0"/>
        <w:ind w:firstLine="709"/>
        <w:jc w:val="both"/>
        <w:rPr>
          <w:rFonts w:ascii="Times New Roman" w:hAnsi="Times New Roman" w:cs="Times New Roman"/>
          <w:bCs/>
          <w:iCs/>
          <w:sz w:val="18"/>
          <w:szCs w:val="18"/>
        </w:rPr>
      </w:pPr>
      <w:r>
        <w:rPr>
          <w:rFonts w:cs="Times New Roman" w:ascii="Times New Roman" w:hAnsi="Times New Roman"/>
          <w:bCs/>
          <w:iCs/>
          <w:sz w:val="18"/>
          <w:szCs w:val="18"/>
        </w:rPr>
        <w:t>одновременно с этим специалисты дадут Вам рекомендации и помогут выбрать наиболее оптимальные и востребованные лимиты ответственности.</w:t>
      </w:r>
    </w:p>
    <w:p>
      <w:pPr>
        <w:pStyle w:val="Normal"/>
        <w:spacing w:lineRule="auto" w:line="240" w:before="0" w:after="0"/>
        <w:ind w:firstLine="709"/>
        <w:jc w:val="both"/>
        <w:rPr>
          <w:rFonts w:ascii="Times New Roman" w:hAnsi="Times New Roman" w:cs="Times New Roman"/>
          <w:b/>
          <w:b/>
          <w:bCs/>
          <w:iCs/>
          <w:sz w:val="18"/>
          <w:szCs w:val="18"/>
        </w:rPr>
      </w:pPr>
      <w:r>
        <w:rPr>
          <w:rFonts w:cs="Times New Roman" w:ascii="Times New Roman" w:hAnsi="Times New Roman"/>
          <w:b/>
          <w:bCs/>
          <w:iCs/>
          <w:sz w:val="18"/>
          <w:szCs w:val="18"/>
        </w:rPr>
        <w:t xml:space="preserve">Страховое возмещение включает: </w:t>
      </w:r>
    </w:p>
    <w:p>
      <w:pPr>
        <w:pStyle w:val="Style15"/>
        <w:numPr>
          <w:ilvl w:val="0"/>
          <w:numId w:val="17"/>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расходы, необходимые для восстановления здоровья и утраченного имущества сотрудника;</w:t>
      </w:r>
    </w:p>
    <w:p>
      <w:pPr>
        <w:pStyle w:val="Style15"/>
        <w:numPr>
          <w:ilvl w:val="0"/>
          <w:numId w:val="17"/>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дополнительно понесенные расходы, необходимые в результате случая причинения вреда здоровью;</w:t>
      </w:r>
    </w:p>
    <w:p>
      <w:pPr>
        <w:pStyle w:val="Style15"/>
        <w:numPr>
          <w:ilvl w:val="0"/>
          <w:numId w:val="17"/>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заработок, которого потерпевший лишился вследствие частичной или полной утраты профессиональной трудоспособности;</w:t>
      </w:r>
    </w:p>
    <w:p>
      <w:pPr>
        <w:pStyle w:val="Style15"/>
        <w:numPr>
          <w:ilvl w:val="0"/>
          <w:numId w:val="17"/>
        </w:numPr>
        <w:spacing w:lineRule="auto" w:line="240" w:before="0" w:after="0"/>
        <w:ind w:left="0" w:firstLine="709"/>
        <w:contextualSpacing/>
        <w:jc w:val="both"/>
        <w:rPr>
          <w:rFonts w:ascii="Times New Roman" w:hAnsi="Times New Roman" w:cs="Times New Roman"/>
          <w:bCs/>
          <w:iCs/>
          <w:sz w:val="18"/>
          <w:szCs w:val="18"/>
        </w:rPr>
      </w:pPr>
      <w:r>
        <w:rPr>
          <w:rFonts w:cs="Times New Roman" w:ascii="Times New Roman" w:hAnsi="Times New Roman"/>
          <w:bCs/>
          <w:iCs/>
          <w:sz w:val="18"/>
          <w:szCs w:val="18"/>
        </w:rPr>
        <w:t>часть заработка, которого в случае смерти потерпевшего лишились нетрудоспособные лица, состоявшие на его иждивении.</w:t>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Законодательная и нормативная база регулирования ответственности работодателя перед работник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К РФ, ТК РФ, Договор трудов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сли знаете, как это звучит более адекватно, пжлс – сообщите…</w:t>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онятие исполнения служебных обязанностей и страховое покрытие</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окрытие Страхово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ра удовлетворения страховщиком страхового интереса страхователя. Выражается в обязательствах страховщика, возникающих в силу страхового правоотношения, исходя из договора страхования или зак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2 –не нашел. Да и вообще вопрос не понял. Опять же кто знает </w:t>
      </w:r>
      <w:r>
        <w:rPr>
          <w:rFonts w:cs="Times New Roman" w:ascii="Times New Roman" w:hAnsi="Times New Roman"/>
          <w:b/>
          <w:sz w:val="18"/>
          <w:szCs w:val="18"/>
          <w:lang w:val="en-US"/>
        </w:rPr>
        <w:t>&lt;…&gt;</w:t>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заимосвязь положений договора страхования и трудового догово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опрос шикарен. Не нашел. Мое имхо по этому поводу: к примеру – в трудовом договоре есть пункты о часах работы – соответственно, работодатель несет ответственность перед сотрудником в пределах данного времени. Относительно этого – в договоре страхования, указывается, что, если работник получил травмы, вообще стал инвалидом или намертво откинулся, вообщем попал под страхуемые риски, – то со стороны ск идет реализация условий страхового договора, при условии, что работник не нарушил условия трудового договора (бухой приперся, например), техники безопасности (жарил сосиски в атомном реакторе, например) и так же не попал в форс-мажорные обстоятельства\ условия отказа о выплате обусловленные договором страхования. Как то та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ущественными условиями договора страхования являются:</w:t>
        <w:br/>
        <w:t>–заключение соглашения об определенном имуществе, имущественном интересе при имущественном страховании, а при личном – о застрахованном лице;</w:t>
        <w:br/>
        <w:t>-соглашение о характеристиках страхового случая или характеристиках страхового риска, от которого осуществляется страхование;</w:t>
        <w:br/>
        <w:br/>
        <w:t>–соглашение о размере страховой суммы;</w:t>
        <w:br/>
        <w:br/>
        <w:t>–соглашение о сроке действия догово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сли знаете, как это звучит более адекватно, пжлс – сообщит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5"/>
        <w:numPr>
          <w:ilvl w:val="0"/>
          <w:numId w:val="32"/>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заимоотношения сторон договора страхования при наступлении страхового случа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анием для возникновения страховых правоотношений является факт заключения договора страхования. Таким образом, правоотношения между страхователем и страховщиком возникают с момента заключения договора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договору страхования одна сторона, в дальнейшем – страхователь, вносит другой стороне, страховщику, обусловленную договором плату, страховую премию, а страховщик обязуется при наступлении предусмотренного договором события, страхового случая, выплатить страхователю или иному лицу, в пользу которого заключен договор страхования, страховое возмещение или страховую сумм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ЗЫ: Не полностью, но думается мне там условия прекращения, пролонгации и прочего, что подразумевает взаимоотношения – общие, т.е. едины для всех видов страхования. Вообщем – если кто, что знает адекватнее – просьба сообщить.</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139    Страхование профессиональной ответственности</w:t>
      </w:r>
    </w:p>
    <w:p>
      <w:pPr>
        <w:pStyle w:val="Normal"/>
        <w:numPr>
          <w:ilvl w:val="0"/>
          <w:numId w:val="1"/>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 xml:space="preserve">Виды страхования профессиональной ответствен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Назначение страхования профессиональной ответственности – защита лиц определенного круга профессий от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ание профессиональной ответ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ние профессиональной ответственности архитекторов и инженеров (в части проектир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ние профессиональной ответственности аудитор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ние профессиональной ответственности медицинских работник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ние профессиональной ответственности частных нотариу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ние профессиональной ответственности парикмахер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ние профессиональной ответственности страховых брокер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ние профессиональной ответственности таможенных аг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ательное страхование профессиональной ответственности риэлтеров и антикризисных управляющих.</w:t>
      </w:r>
    </w:p>
    <w:p>
      <w:pPr>
        <w:pStyle w:val="Normal"/>
        <w:numPr>
          <w:ilvl w:val="0"/>
          <w:numId w:val="27"/>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 xml:space="preserve">Законы, регулирующие профессиональную деятельность в РФ.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Если я правильно понял вопрос - их чуть более, чем полный пиздец видов. Другой вопрос, нафига их надо сюда вставлять и вообще какое отношение это имеет к теме вопроса? </w:t>
      </w:r>
    </w:p>
    <w:p>
      <w:pPr>
        <w:pStyle w:val="Normal"/>
        <w:numPr>
          <w:ilvl w:val="0"/>
          <w:numId w:val="12"/>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 xml:space="preserve">Субъекты страховых правоотношений в страховании профессиональной ответственности. </w:t>
      </w:r>
    </w:p>
    <w:p>
      <w:pPr>
        <w:pStyle w:val="Normal"/>
        <w:numPr>
          <w:ilvl w:val="0"/>
          <w:numId w:val="12"/>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 xml:space="preserve">Страховые риски и варианты страхового покрытия.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чинение страхователем при осуществлении профессиональной деятельности в период действия договора страхования вреда жизни, здоровью, имуществу третьих лиц, что повлекло за собой предъявление страхователю требований о возмещении причинённого вре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уществление страхователем судебных расходов вследствие причинения страхователем вреда жизни, здоровью и имуществу третьих лиц при осуществлении профессиональной деятельности, повлекшим за собой предъявление требований страхователю возмещении причинённого вреда.</w:t>
      </w:r>
    </w:p>
    <w:p>
      <w:pPr>
        <w:pStyle w:val="Normal"/>
        <w:numPr>
          <w:ilvl w:val="0"/>
          <w:numId w:val="2"/>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Страховые тарифы.</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Еще один очень оригинальный вопрос. Я тупо не знаю, что ответить. представить тарифный план любой ск или всего многообразия их? Как составляются? - не нашел. Что еще?</w:t>
      </w:r>
    </w:p>
    <w:p>
      <w:pPr>
        <w:pStyle w:val="Normal"/>
        <w:numPr>
          <w:ilvl w:val="0"/>
          <w:numId w:val="26"/>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 xml:space="preserve">Страхование ответственности производителей за качество продукции и его значение в условиях рыночной экономики.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ым случаем признается наступление ответственности Страхователя за причиненный вред имуществу, жизни и\или здоровью Потребителей продукции вследствие действий или бездеятельности Страховател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онятие «продукция» охватывает любые товары, комплектующие, сырье, электроэнергию. Не входят в это понятие природные ресурсы, продукты животноводства, рыболовства, охоты, а также сельскохозяйственная продукция, не подданная промышленной переработке.</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Дефектной есть продукция, безопасность которой не отвечает уровню, на который имеет право рассчитывать потребитель учитывая все обстоятельства (назначение продукции, внешний вид, упаковка, наличие инструкций и правил эксплуатации и т.ін.). Под дефектом понимают также недостатки конструкции, производственные огрехи, ошибки в инструкции, недостатки контроля за качеством продукци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Ответственность возникает из самого факта вреда, причиненной Потребителю.</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Ответственность за вред полагается на производителя конечного продукта или комплектующих, использованных в производстве указанного продукт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ая сумма устанавливается по согласию Страховщика и Страховател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Расчет тарифов зависит от множества факторов, поэтому оплата полиса может вылиться производителю в кругленькую сумму. В процентном отношении тариф для промышленного предприятия с хорошим оборотом может составить 0,1 - 0,3%. Однако, если его оборот составляет миллионы долларов, сумма получается значительной. Тарифы зависят от вида продукции, опыта производителя (как долго он существует на рынке), систем контроля производства продукции и ее качества. Важную роль играет и то, сколько времени тот или иной продукт находится на рынке, возникали ли ранее проблемы, связанные с его реализацией. К примеру, производителей фармацевтической продукции или заводы, выпускающие авто, страховщики относят к высокорисковым категориям. Ведь одна партия некачественных лекарств может повлечь за собой огромное количество исков и просто баснословные суммы возмещений. То же грозит и производителям автомобилей, которые (при наличии производственного брака) должны будут возмещать материальный, моральный и причиненный жизни и здоровью ущерб не только своим покупателям, но и третьим лицам. В немалой степени цена страхования зависит и от географии поставок. Например, тариф может резко подскочить в том случае, если предприятие экспортирует свою продукцию в США. Ведь, согласно американскому законодательству, суммы исков к производителю могут быть неограниченными и составлять десятки миллионов долларов.</w:t>
      </w:r>
    </w:p>
    <w:p>
      <w:pPr>
        <w:pStyle w:val="Normal"/>
        <w:numPr>
          <w:ilvl w:val="0"/>
          <w:numId w:val="25"/>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 xml:space="preserve">Страховые риски, покрытие, лимиты ответственности и др.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м выше</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sz w:val="18"/>
          <w:szCs w:val="18"/>
        </w:rPr>
        <w:t>Лимит ответственности может также устанавливаться по отдельным видам ущерба или по группе этих видов (нанесения ущерба здоровью третьего лица, материального морального ущерба). Денежный лимит не устанавливается, если размер компенсации предусмотрен законом (это относится к страхованию ответственности предпринимателями перед наемными рабочими).</w:t>
      </w:r>
    </w:p>
    <w:p>
      <w:pPr>
        <w:pStyle w:val="Normal"/>
        <w:numPr>
          <w:ilvl w:val="0"/>
          <w:numId w:val="22"/>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 xml:space="preserve">Солидарная ответственность производителей и продавцов товаров (работ, услуг).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озложить, кроме продавца, и на изготовителя непосредственную ответственность перед конечным потребителем за дефекты производства, исходя из того, что потребитель только от него может требовать замены или исправления товара (в некоторых странах введена солидарная ответственность изготовителя и продавц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аспространение ответственности за гарантию на изготовителя увеличивает шансы потребителя возместить понесенный ущерб, поскольку финансовые возможности изготовителя больше, чем средства розничного торговца. Это также больше соответствует современной концепции гарантии как «аксессуара» (принадлежности) товара, а не как результат договора между продавцом и потребител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еленая книга квалифицирует ответственность изготовителя как сопряженную: потребитель может ею воспользоваться, только если его обращение к продавцу невозможно или очень сложно. Защита потребителя будет лучше обеспечена при солидарной (совместной) ответственности продавца и изготовителя. В этом случае потребитель не должен доказывать невозможность или сложность обращения к продавцу и сможет предъявлять иск по своему выбору, в результате чего произойдет распределение ответственности между продавцом и изготовител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озложить доказательство невозможности реализации гарантии на изготовителя, аналогично тому, как это происходит при торговой гарантии, когда, например, изготовитель доказывает, что дефект возник из-за неправильного использования. Потребитель не устанавливает возможный дефект товара, ему достаточно убедиться, что товар не соответствует его законным ожидания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спространить право использования гарантии не только на первого, но и на любого последующего покупателя (собственника товара), если он сможет доказать факт первой покуп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Ввести принцип дополнительности законной гарантии и торговой гарантии, чтобы максимизировать права потребителя и помешать применению торговой гарантии, которая лишала бы его возможности использовать свои законные пра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язать продавца, предоставляющего торговую гарантию, информировать потребителя о наличии гарантии по закону и ввести в общий договор продажи эту гарантию, защищающую потребителя в случае дефекта даже при отсутствии какой-либо торговой гарант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Установить, что реклама о гарантиях рассматривается как составляющая часть гарантийных документов, возлагающая непосредственно на рекламодателя ответственность по отношению к индивидуальному потребител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доставить потребителю право свободного выбора одного из четырех способов удовлетворения своих претенз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ннулирование контракта, включая возмещение цены и возвращение товара (если это возможн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озвращение части уплаченной цены с учетом разницы между ценой продажи и стоимостью дефектного това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мена дефектного товара аналогичным качественным товар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сплатный ремонт (исправление) товара в короткий сро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требитель может требовать от продавца аннулирования договора купли-продажи, только если последний не может заменить товар немедленно или после первой неудачной попытки ремонта. Продавец может также предлагать уменьшение цены, если только покупатель не докажет, что наличие обнаруженного дефекта для него неприемлемо.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екоторых комментариях к Зеленой книге предлагается несколько иное — предоставить потребителю право потребоват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озмещения или уменьшения цены, которую он заплатил, в зависимости от важности дефекта для потребител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справления товара, если продавец не предлагает заменить его. Если товар не может быть исправлен, или не может быть исправлен в течение 15 дней, или уже дважды ремонтировался из-за одного и того дефекта, или уже отправлялся на исправление из-за одного или нескольких дефектов в течение в общей сложности не менее 30 дней за 12-месячный период, потребитель может требовать возмещения цены, которую он уплатил, или замены товар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sz w:val="18"/>
          <w:szCs w:val="18"/>
        </w:rPr>
        <w:t>Рекомендуется также принять на уровне Сообщества решение, обязывающее стороны, ответственные за гарантию, возмещать совокупность всех издержек и убытков, не связанных с нанесением ущерба здоровья и жизни, например, отправка или транспортировка товара, прокат аналогичного товара.</w:t>
      </w:r>
    </w:p>
    <w:p>
      <w:pPr>
        <w:pStyle w:val="Normal"/>
        <w:numPr>
          <w:ilvl w:val="0"/>
          <w:numId w:val="11"/>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Взаимоотношения сторон страхового договора при наступлении страхового случая.</w:t>
      </w:r>
    </w:p>
    <w:p>
      <w:pPr>
        <w:pStyle w:val="Normal"/>
        <w:numPr>
          <w:ilvl w:val="0"/>
          <w:numId w:val="11"/>
        </w:numPr>
        <w:spacing w:lineRule="auto" w:line="240" w:before="0" w:after="0"/>
        <w:ind w:left="0" w:firstLine="709"/>
        <w:jc w:val="both"/>
        <w:rPr/>
      </w:pPr>
      <w:r>
        <w:rPr>
          <w:rFonts w:cs="Times New Roman" w:ascii="Times New Roman" w:hAnsi="Times New Roman"/>
          <w:b/>
          <w:sz w:val="18"/>
          <w:szCs w:val="18"/>
        </w:rPr>
        <w:t>Страхование ответственности перевозчика</w:t>
      </w:r>
      <w:r>
        <w:rPr>
          <w:rFonts w:cs="Times New Roman" w:ascii="Times New Roman" w:hAnsi="Times New Roman"/>
          <w:b/>
          <w:i/>
          <w:sz w:val="18"/>
          <w:szCs w:val="18"/>
        </w:rPr>
        <w:t>.</w:t>
      </w:r>
      <w:r>
        <w:rPr>
          <w:rFonts w:cs="Times New Roman" w:ascii="Times New Roman" w:hAnsi="Times New Roman"/>
          <w:b/>
          <w:sz w:val="18"/>
          <w:szCs w:val="18"/>
        </w:rPr>
        <w:t xml:space="preserve">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ание ответственности авиаперевозчи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страховании гражданской ответственности авиаперевозчика (владельца воздушного судна) выделяют следующие виды ущерба, которые покрываются данным видом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овреждение, утрата или уничтожение багажа и груз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мерть или повреждение здоровья пассажир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мерть, телесное повреждение или имущественный ущерб, причиненные корпусом воздушного судна или выпавшими из него предметами третьим лицам на поверхности земли и вне воздушного судн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ветственность авиаперевозчика за первые два вида ущерба предусмотрена Варшавской конвенцией ИКАО (Международная организация гражданской авиации) от 1929 г. Гаагским протоколом 1955 г. об изменении Варшавской конвенции и Гвадалахарской конвенцией 1961 г. о дополнении Варшавской конвенции по унификации некоторых норм, связанных с международными авиаперевозками. Согласно этим документам авиаперевозчик автоматически отвечает за ущерб, если он произошел во время авиаперевоз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нятие "авиаперевозка "распространяется на все время, в течение которого груз находится в ведении перевозчика (борт самолета, аэродром, а также вне аэродрома, если это вызвано необходимостью погрузки, доставки, перегрузки или посадкой самолета за пределами аэродрома). Перевозчик не несет ответственности только в случае, ес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докажет, что он, его сотрудники и агенты предприняли все необходимые меры для того, чтобы избежать ущерб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было невозможно предпринять такие мер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ветственность за ущерб третьим лицам, нанесенный на поверхности земли, регламентируется Римской конвенцией ИКАО 1952 г. Под третьими лицами понимаются все физические и юридические лица, кроме пассажиров, экипажа и других служащих авиакомпании. По договору страхования ответственности авиаперевозчика страховая компания оплачивает суммы, которые он обязан выплатить по закону в качестве возмещения за нанесенный ущерб здоровью или имуществу третьих лиц. Страхование гражданской ответственности авиаперевозчика при полетах за рубеж является обязательным.</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ание ответственности автоперевозчи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втомобильный перевозчик несет ответственность з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олную или частичную утрату груз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ущерб, причиненный им с момента принятия товара до момента его достав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е положения, регламентирующие взаимоотношения между грузоперевозчиком, грузоотправителем и грузополучателем, содержатся в Конвенции о договорах международной дорожной перевозки грузов(КДПГ). Она была подписана в 1956 г. в Женеве и разработана в рамках Комитета по внутреннему транспорту Европейской экономической комиссией ООН. Советский Союз присоединился к этой Конвенции в 1983 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ктом страхования ответственности автоперевозчика является его обязанность по возмещению ущерба в связи с возможными претензиями о компенсации причиненного вреда со стороны лиц, заключивших с перевозчиком договор о перевозке грузов. Страхование ответственности автоперевозчика в отличие от страхования автогражданской ответственности является добровольным видом страхования. Однако в международном автомобильном сообщении это страхование получило широкое развитие.</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ание ответственности судовладельце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вязи с развитием торгового мореплавания, ростом интенсивности морских перевозок возрастает актуальность страхования ответственности судовладельцев. Оно теперь рассматривается как самостоятельный вид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ктами страхования являются обязательства по возмещению вре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жизни и здоровью пассажир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жизни и здоровью экипажа и друг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муществу третьих лиц, которое включает другие суда, грузы, вещи пассажиров и экипажа, портовые сооружения и иные виды имуще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е ответственности судовладельцев осуществляется страховыми компаниями (в России – «Ингосстрах»), а также иным образом, например через клубы взаимного страхования (Ргоtecting Indemnity СluЬ), созданные в Англии после 1720 г. Сейчас в мире действует около 70 подобных организаций, преимущественно в Великобритании, США, Швеции, Норвегии, Япо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упнейший клуб взаимного страхования – Бермудская ассоциация взаимного страхования, деятельность которой построена на интернациональной основе. Она принимает в свой состав всех желающих судовладельцев независимо от национальности, типа и размера судна. По правилам Бермудской ассоциации работает САО «Ингосстрах». Финансовую базу клубов взаимного страхования составляют страховые взносы членов, из которых формируются фонды для оплаты претензий, предъявляемых судовладельцам, а также возмещаются текущие расходы, связанные с функционированием орган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страховании ответственности принимаются также риски, связанные с причинением вреда окружающей среде разлившимися нефтепроду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ждународная конвенция о гражданской ответственности за ущерб, причиненный загрязнением нефтью, установила, что правительства государств, присоединившихся к ней, обязаны выдавать каждому судну, имеющему на борту свыше 2 тыс. тонн нефти, сертификат, подтверждающий наличие соответствующего страхования или других финансовых гарантий. Без наличия такого сертификата суда не могут перевозить нефть и нефтепродукты между портами стран, подписавших Конвенц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частники Международной организации владельцев танкеров заключили Международное соглашение об ответственности за загрязнение вод нефтью – ТОВАЛОП (TOVALOP – Tanker Owners Voluntary Agreement Concerning Liability for Oil polution). Согласно условиям этого соглашения владелец танкера обязан принять меры к ликвидации загрязнения или возместить потерпевшему лицу ущерб от загрязнения моря, побережья и пр. объектов нефтью. В рамках этого международного соглашения (фактически – организации) действует Международная ассоциация по страхованию танкеров.</w:t>
      </w:r>
    </w:p>
    <w:p>
      <w:pPr>
        <w:pStyle w:val="Normal"/>
        <w:numPr>
          <w:ilvl w:val="0"/>
          <w:numId w:val="8"/>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 xml:space="preserve">Основные условия страхования: объекты и субъекты, варианты страхового покрытия, лимиты страхования, страховые тарифы и их дифференциация. </w:t>
      </w:r>
    </w:p>
    <w:p>
      <w:pPr>
        <w:pStyle w:val="Normal"/>
        <w:numPr>
          <w:ilvl w:val="0"/>
          <w:numId w:val="8"/>
        </w:numPr>
        <w:spacing w:lineRule="auto" w:line="240" w:before="0" w:after="0"/>
        <w:ind w:left="0" w:firstLine="709"/>
        <w:jc w:val="both"/>
        <w:rPr>
          <w:rFonts w:ascii="Times New Roman" w:hAnsi="Times New Roman" w:cs="Times New Roman"/>
          <w:b/>
          <w:b/>
          <w:sz w:val="18"/>
          <w:szCs w:val="18"/>
        </w:rPr>
      </w:pPr>
      <w:r>
        <w:rPr>
          <w:rFonts w:cs="Times New Roman" w:ascii="Times New Roman" w:hAnsi="Times New Roman"/>
          <w:b/>
          <w:sz w:val="18"/>
          <w:szCs w:val="18"/>
        </w:rPr>
        <w:t>Расчет страхового возмещения и составление акта о страховом случае.</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140    Цели,  задачи и специфика финансового анализа страховых организ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одержание финансового анализа в страховых организациях. </w:t>
      </w:r>
    </w:p>
    <w:p>
      <w:pPr>
        <w:pStyle w:val="Default"/>
        <w:ind w:firstLine="709"/>
        <w:jc w:val="both"/>
        <w:rPr/>
      </w:pPr>
      <w:r>
        <w:rPr>
          <w:b/>
          <w:bCs/>
          <w:color w:val="000000"/>
          <w:sz w:val="18"/>
          <w:szCs w:val="18"/>
        </w:rPr>
        <w:t>Финансовый анализ страховых организаций (</w:t>
      </w:r>
      <w:r>
        <w:rPr>
          <w:color w:val="000000"/>
          <w:sz w:val="18"/>
          <w:szCs w:val="18"/>
        </w:rPr>
        <w:t>далее ФАСО</w:t>
      </w:r>
      <w:r>
        <w:rPr>
          <w:b/>
          <w:bCs/>
          <w:color w:val="000000"/>
          <w:sz w:val="18"/>
          <w:szCs w:val="18"/>
        </w:rPr>
        <w:t xml:space="preserve">) </w:t>
      </w:r>
      <w:r>
        <w:rPr>
          <w:color w:val="000000"/>
          <w:sz w:val="18"/>
          <w:szCs w:val="18"/>
        </w:rPr>
        <w:t xml:space="preserve">– совокупность аналитических процедур, предназначенных для оценки надежности страховщика, а также принятия управленческих решений в оптимизации его деятельности или сотрудничества с ним. Надежность страховщика, прежде всего, подразумевает финансовую устойчивость страховой организации. </w:t>
      </w:r>
    </w:p>
    <w:p>
      <w:pPr>
        <w:pStyle w:val="Default"/>
        <w:ind w:firstLine="709"/>
        <w:jc w:val="both"/>
        <w:rPr/>
      </w:pPr>
      <w:r>
        <w:rPr>
          <w:color w:val="000000"/>
          <w:sz w:val="18"/>
          <w:szCs w:val="18"/>
        </w:rPr>
        <w:t xml:space="preserve">Финансовая устойчивость страховой организации </w:t>
      </w:r>
      <w:r>
        <w:rPr>
          <w:i/>
          <w:iCs/>
          <w:color w:val="000000"/>
          <w:sz w:val="18"/>
          <w:szCs w:val="18"/>
        </w:rPr>
        <w:t xml:space="preserve">– </w:t>
      </w:r>
      <w:r>
        <w:rPr>
          <w:color w:val="000000"/>
          <w:sz w:val="18"/>
          <w:szCs w:val="18"/>
        </w:rPr>
        <w:t xml:space="preserve">это характеристика стабильности финансового состояния страховщика. Стабильность финансового состояния страховой организации – это, прежде всего платежеспособность конкретного страховщика, которая складывается из множества факторов и показателей. Факторы – это причины результатов деятельности страховщика, где под показателями понимаются критерии, позволяющие судить об этих результатах. </w:t>
      </w:r>
    </w:p>
    <w:p>
      <w:pPr>
        <w:pStyle w:val="Default"/>
        <w:ind w:firstLine="709"/>
        <w:jc w:val="both"/>
        <w:rPr/>
      </w:pPr>
      <w:r>
        <w:rPr>
          <w:color w:val="000000"/>
          <w:sz w:val="18"/>
          <w:szCs w:val="18"/>
        </w:rPr>
        <w:t xml:space="preserve">В содержательном плане ФАСО представляет собой целенаправленную деятельность аналитика, состоящую в идентификации показателей финансово – хозяйственной деятельности страховщика, реальному положению дел. Финансово – хозяйственная деятельность страховщика </w:t>
      </w:r>
      <w:r>
        <w:rPr>
          <w:i/>
          <w:iCs/>
          <w:color w:val="000000"/>
          <w:sz w:val="18"/>
          <w:szCs w:val="18"/>
        </w:rPr>
        <w:t>характеризуется в терминах стоимостных оценок</w:t>
      </w:r>
      <w:r>
        <w:rPr>
          <w:color w:val="000000"/>
          <w:sz w:val="18"/>
          <w:szCs w:val="18"/>
        </w:rPr>
        <w:t xml:space="preserve">, в основе которых лежит денежная доминанта. Это условие позволяет считать анализ финансово – хозяйственной деятельности страховщика финансовым анализом страховых организаций. </w:t>
      </w:r>
    </w:p>
    <w:p>
      <w:pPr>
        <w:pStyle w:val="Default"/>
        <w:ind w:firstLine="709"/>
        <w:jc w:val="both"/>
        <w:rPr>
          <w:color w:val="000000"/>
          <w:sz w:val="18"/>
          <w:szCs w:val="18"/>
        </w:rPr>
      </w:pPr>
      <w:r>
        <w:rPr>
          <w:color w:val="000000"/>
          <w:sz w:val="18"/>
          <w:szCs w:val="18"/>
        </w:rPr>
        <w:t xml:space="preserve">Особое внимание, уделяемое финансово - хозяйственной деятельности страховой организации, обусловлено ее социальной миссией и регулирующей ролью в рыночной экономике. Информация о реальном положении дел страховщика нужна различным пользователям, как внутренним – для принятия управленческих решений, так и внешним – для принятия решения о взаимодействии с конкретной страховой организацией. </w:t>
      </w:r>
    </w:p>
    <w:p>
      <w:pPr>
        <w:pStyle w:val="Default"/>
        <w:ind w:firstLine="709"/>
        <w:jc w:val="both"/>
        <w:rPr>
          <w:color w:val="000000"/>
          <w:sz w:val="18"/>
          <w:szCs w:val="18"/>
        </w:rPr>
      </w:pPr>
      <w:r>
        <w:rPr>
          <w:color w:val="000000"/>
          <w:sz w:val="18"/>
          <w:szCs w:val="1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Доступным источником информации о финансовом состоянии предприятия является предоставляемая им публичная отчетность: бухгалтерский баланс и отчет о прибылях и убытках. Назначение любой (финансовой) бухгалтерской отчетности – помочь пользователям услуг (продукции) данного предприятия определиться с его надежностью. Не всегда и не каждый может объективно оценить финансовое состояние страховой организации. Возникает проблема умения читать бухгалтерскую (финансовую) отчетность страховщика. </w:t>
      </w:r>
    </w:p>
    <w:p>
      <w:pPr>
        <w:pStyle w:val="Default"/>
        <w:ind w:firstLine="709"/>
        <w:jc w:val="both"/>
        <w:rPr>
          <w:color w:val="000000"/>
          <w:sz w:val="18"/>
          <w:szCs w:val="18"/>
        </w:rPr>
      </w:pPr>
      <w:r>
        <w:rPr>
          <w:color w:val="000000"/>
          <w:sz w:val="18"/>
          <w:szCs w:val="18"/>
        </w:rPr>
        <w:t xml:space="preserve">В существующих формах отчетности страховых организаций практически не возможно определить источники финансирования конкретных видов активов. По – сути, здесь форма оторвана от содержания. Кроме этого, сама структура отчетности страховщика резко отличается от общепринятой структуры бухгалтерской (финансовой) отчетности предприятий. Следовательно, приоритет в ФАСО отдается не анализу бухгалтерской (финансовой) отчетности, а аналитическим процедурам, позволяющим наглядно оценить финансово – хозяйственную деятельность страховщика и сделать обоснованные выводы о состоянии объекта анализ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ктом финансового анализа является страховая организация. Предметом финансового анализа выступают финансовые отношения в системе управления страховой организацие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Или более конкретно:</w:t>
      </w:r>
    </w:p>
    <w:p>
      <w:pPr>
        <w:pStyle w:val="Normal"/>
        <w:autoSpaceDE w:val="false"/>
        <w:spacing w:lineRule="auto" w:line="240" w:before="0" w:after="0"/>
        <w:ind w:firstLine="709"/>
        <w:jc w:val="both"/>
        <w:rPr/>
      </w:pPr>
      <w:r>
        <w:rPr>
          <w:rFonts w:eastAsia="TimesNewRomanPSMT;MS Mincho" w:cs="Times New Roman" w:ascii="Times New Roman" w:hAnsi="Times New Roman"/>
          <w:sz w:val="18"/>
          <w:szCs w:val="18"/>
        </w:rPr>
        <w:t xml:space="preserve">Финансовый анализ подразделяется на </w:t>
      </w:r>
      <w:r>
        <w:rPr>
          <w:rFonts w:eastAsia="TimesNewRomanPS-ItalicMT;MS Mincho" w:cs="Times New Roman" w:ascii="Times New Roman" w:hAnsi="Times New Roman"/>
          <w:i/>
          <w:iCs/>
          <w:sz w:val="18"/>
          <w:szCs w:val="18"/>
        </w:rPr>
        <w:t xml:space="preserve">внешний </w:t>
      </w:r>
      <w:r>
        <w:rPr>
          <w:rFonts w:eastAsia="TimesNewRomanPSMT;MS Mincho" w:cs="Times New Roman" w:ascii="Times New Roman" w:hAnsi="Times New Roman"/>
          <w:sz w:val="18"/>
          <w:szCs w:val="18"/>
        </w:rPr>
        <w:t xml:space="preserve">и </w:t>
      </w:r>
      <w:r>
        <w:rPr>
          <w:rFonts w:eastAsia="TimesNewRomanPS-ItalicMT;MS Mincho" w:cs="Times New Roman" w:ascii="Times New Roman" w:hAnsi="Times New Roman"/>
          <w:i/>
          <w:iCs/>
          <w:sz w:val="18"/>
          <w:szCs w:val="18"/>
        </w:rPr>
        <w:t xml:space="preserve">внутренний. </w:t>
      </w:r>
      <w:r>
        <w:rPr>
          <w:rFonts w:eastAsia="TimesNewRomanPSMT;MS Mincho" w:cs="Times New Roman" w:ascii="Times New Roman" w:hAnsi="Times New Roman"/>
          <w:sz w:val="18"/>
          <w:szCs w:val="18"/>
        </w:rPr>
        <w:t>Особен-</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ностями внешнего финансового анализа являются:</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множественность субъектов анализа, пользователей информации</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о деятельности предприятия;</w:t>
      </w:r>
    </w:p>
    <w:p>
      <w:pPr>
        <w:pStyle w:val="Style15"/>
        <w:numPr>
          <w:ilvl w:val="0"/>
          <w:numId w:val="5"/>
        </w:numPr>
        <w:autoSpaceDE w:val="false"/>
        <w:spacing w:lineRule="auto" w:line="240" w:before="0" w:after="0"/>
        <w:ind w:left="0" w:firstLine="709"/>
        <w:contextualSpacing/>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разнообразие целей и интересов субъектов анализа;</w:t>
      </w:r>
    </w:p>
    <w:p>
      <w:pPr>
        <w:pStyle w:val="Style15"/>
        <w:autoSpaceDE w:val="false"/>
        <w:spacing w:lineRule="auto" w:line="240" w:before="0" w:after="0"/>
        <w:ind w:left="0" w:firstLine="709"/>
        <w:contextualSpacing/>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наличие типовых методик анализа, стандартов учета и отчетности;</w:t>
      </w:r>
    </w:p>
    <w:p>
      <w:pPr>
        <w:pStyle w:val="Style15"/>
        <w:numPr>
          <w:ilvl w:val="0"/>
          <w:numId w:val="5"/>
        </w:numPr>
        <w:autoSpaceDE w:val="false"/>
        <w:spacing w:lineRule="auto" w:line="240" w:before="0" w:after="0"/>
        <w:ind w:left="0" w:firstLine="709"/>
        <w:contextualSpacing/>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ориентация анализа только на публичную, внешнюю отчетность</w:t>
      </w:r>
    </w:p>
    <w:p>
      <w:pPr>
        <w:pStyle w:val="Style15"/>
        <w:autoSpaceDE w:val="false"/>
        <w:spacing w:lineRule="auto" w:line="240" w:before="0" w:after="0"/>
        <w:ind w:left="0" w:firstLine="709"/>
        <w:contextualSpacing/>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предприятия; ограниченность задач анализа как следствие преды-</w:t>
      </w:r>
    </w:p>
    <w:p>
      <w:pPr>
        <w:pStyle w:val="Style15"/>
        <w:autoSpaceDE w:val="false"/>
        <w:spacing w:lineRule="auto" w:line="240" w:before="0" w:after="0"/>
        <w:ind w:left="0" w:firstLine="709"/>
        <w:contextualSpacing/>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дущего фактора;</w:t>
      </w:r>
    </w:p>
    <w:p>
      <w:pPr>
        <w:pStyle w:val="Style15"/>
        <w:numPr>
          <w:ilvl w:val="0"/>
          <w:numId w:val="5"/>
        </w:numPr>
        <w:autoSpaceDE w:val="false"/>
        <w:spacing w:lineRule="auto" w:line="240" w:before="0" w:after="0"/>
        <w:ind w:left="0" w:firstLine="709"/>
        <w:contextualSpacing/>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максимальная открытость результатов анализа для пользователей</w:t>
      </w:r>
    </w:p>
    <w:p>
      <w:pPr>
        <w:pStyle w:val="Style15"/>
        <w:autoSpaceDE w:val="false"/>
        <w:spacing w:lineRule="auto" w:line="240" w:before="0" w:after="0"/>
        <w:ind w:left="0" w:firstLine="709"/>
        <w:contextualSpacing/>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информации о деятельности предприятия.</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Финансовый анализ, основывающийся на данных только бухгалтерской</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отчетности, приобретает характер внешнего анализа, проводимого за пре-</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делами предприятия его заинтересованными контрагентами, собственниками</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или государственными органами. Этот анализ не позволяет раскрыть всех</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секретов успеха фирмы.</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Основное содержание внешнего финансового анализа, осуществляемого</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партнерами предприятия, по данным публичной финансовой отчетности,</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составляют:</w:t>
      </w:r>
    </w:p>
    <w:p>
      <w:pPr>
        <w:pStyle w:val="Normal"/>
        <w:autoSpaceDE w:val="false"/>
        <w:spacing w:lineRule="auto" w:line="240" w:before="0" w:after="0"/>
        <w:ind w:firstLine="709"/>
        <w:jc w:val="both"/>
        <w:rPr/>
      </w:pPr>
      <w:r>
        <w:rPr>
          <w:rFonts w:eastAsia="SymbolMT;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TimesNewRomanPSMT;MS Mincho" w:cs="Times New Roman" w:ascii="Times New Roman" w:hAnsi="Times New Roman"/>
          <w:sz w:val="18"/>
          <w:szCs w:val="18"/>
        </w:rPr>
        <w:t>анализ абсолютных показателей прибыли;</w:t>
      </w:r>
    </w:p>
    <w:p>
      <w:pPr>
        <w:pStyle w:val="Normal"/>
        <w:autoSpaceDE w:val="false"/>
        <w:spacing w:lineRule="auto" w:line="240" w:before="0" w:after="0"/>
        <w:ind w:firstLine="709"/>
        <w:jc w:val="both"/>
        <w:rPr/>
      </w:pPr>
      <w:r>
        <w:rPr>
          <w:rFonts w:eastAsia="SymbolMT;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TimesNewRomanPSMT;MS Mincho" w:cs="Times New Roman" w:ascii="Times New Roman" w:hAnsi="Times New Roman"/>
          <w:sz w:val="18"/>
          <w:szCs w:val="18"/>
        </w:rPr>
        <w:t>анализ относительных показателей рентабельности;</w:t>
      </w:r>
    </w:p>
    <w:p>
      <w:pPr>
        <w:pStyle w:val="Normal"/>
        <w:autoSpaceDE w:val="false"/>
        <w:spacing w:lineRule="auto" w:line="240" w:before="0" w:after="0"/>
        <w:ind w:firstLine="709"/>
        <w:jc w:val="both"/>
        <w:rPr/>
      </w:pPr>
      <w:r>
        <w:rPr>
          <w:rFonts w:eastAsia="SymbolMT;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TimesNewRomanPSMT;MS Mincho" w:cs="Times New Roman" w:ascii="Times New Roman" w:hAnsi="Times New Roman"/>
          <w:sz w:val="18"/>
          <w:szCs w:val="18"/>
        </w:rPr>
        <w:t>анализ финансового состояния, рыночной устойчивости, ликвидности</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баланса, платежеспособности предприятия;</w:t>
      </w:r>
    </w:p>
    <w:p>
      <w:pPr>
        <w:pStyle w:val="Normal"/>
        <w:autoSpaceDE w:val="false"/>
        <w:spacing w:lineRule="auto" w:line="240" w:before="0" w:after="0"/>
        <w:ind w:firstLine="709"/>
        <w:jc w:val="both"/>
        <w:rPr/>
      </w:pPr>
      <w:r>
        <w:rPr>
          <w:rFonts w:eastAsia="SymbolMT;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TimesNewRomanPSMT;MS Mincho" w:cs="Times New Roman" w:ascii="Times New Roman" w:hAnsi="Times New Roman"/>
          <w:sz w:val="18"/>
          <w:szCs w:val="18"/>
        </w:rPr>
        <w:t>анализ эффективности использования заёмного капитала;</w:t>
      </w:r>
    </w:p>
    <w:p>
      <w:pPr>
        <w:pStyle w:val="Normal"/>
        <w:autoSpaceDE w:val="false"/>
        <w:spacing w:lineRule="auto" w:line="240" w:before="0" w:after="0"/>
        <w:ind w:firstLine="709"/>
        <w:jc w:val="both"/>
        <w:rPr/>
      </w:pPr>
      <w:r>
        <w:rPr>
          <w:rFonts w:eastAsia="SymbolMT;MS Mincho"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TimesNewRomanPSMT;MS Mincho" w:cs="Times New Roman" w:ascii="Times New Roman" w:hAnsi="Times New Roman"/>
          <w:sz w:val="18"/>
          <w:szCs w:val="18"/>
        </w:rPr>
        <w:t>экономическая диагностика финансового состояния предприятия</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и рейтинговая оценка эмитентов.</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Существуют многообразная экономическая информация о деятельности</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организаций и множество способов анализа этой деятельности. Финансовый</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анализ по данным финансовой отчетности называют классическим способом</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анализа. Внутрихозяйственный финансовый анализ использует в качестве</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источника информации и другие данные системного бухгалтерского учета,</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данные о технической подготовке производства, нормативную и плановую</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информацию и др.</w:t>
      </w:r>
    </w:p>
    <w:p>
      <w:pPr>
        <w:pStyle w:val="Normal"/>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и и задачи финансового анализа.</w:t>
      </w:r>
    </w:p>
    <w:p>
      <w:pPr>
        <w:pStyle w:val="Default"/>
        <w:ind w:firstLine="709"/>
        <w:jc w:val="both"/>
        <w:rPr/>
      </w:pPr>
      <w:r>
        <w:rPr>
          <w:color w:val="000000"/>
          <w:sz w:val="18"/>
          <w:szCs w:val="18"/>
        </w:rPr>
        <w:t xml:space="preserve">Основная </w:t>
      </w:r>
      <w:r>
        <w:rPr>
          <w:i/>
          <w:iCs/>
          <w:color w:val="000000"/>
          <w:sz w:val="18"/>
          <w:szCs w:val="18"/>
        </w:rPr>
        <w:t xml:space="preserve">целевая установка </w:t>
      </w:r>
      <w:r>
        <w:rPr>
          <w:color w:val="000000"/>
          <w:sz w:val="18"/>
          <w:szCs w:val="18"/>
        </w:rPr>
        <w:t xml:space="preserve">финансового анализа страховых организаций выражается в формировании у пользователя страховых услуг насколько это возможно полного представления о надежности страховщика. </w:t>
      </w:r>
    </w:p>
    <w:p>
      <w:pPr>
        <w:pStyle w:val="Default"/>
        <w:ind w:firstLine="709"/>
        <w:jc w:val="both"/>
        <w:rPr>
          <w:color w:val="000000"/>
          <w:sz w:val="18"/>
          <w:szCs w:val="18"/>
        </w:rPr>
      </w:pPr>
      <w:r>
        <w:rPr>
          <w:color w:val="000000"/>
          <w:sz w:val="18"/>
          <w:szCs w:val="18"/>
        </w:rPr>
        <w:t xml:space="preserve">Финансовый анализ страховой организации преследует несколько целей, основной из которых можно считать оценку финансового состояния страховщика. Оценка финансового состояния может быть выполнена с различной степенью детализации в зависимости от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ФАСО. </w:t>
      </w:r>
    </w:p>
    <w:p>
      <w:pPr>
        <w:pStyle w:val="Default"/>
        <w:ind w:firstLine="709"/>
        <w:jc w:val="both"/>
        <w:rPr>
          <w:color w:val="000000"/>
          <w:sz w:val="18"/>
          <w:szCs w:val="18"/>
        </w:rPr>
      </w:pPr>
      <w:r>
        <w:rPr>
          <w:color w:val="000000"/>
          <w:sz w:val="18"/>
          <w:szCs w:val="18"/>
        </w:rPr>
        <w:t xml:space="preserve">Задачами финансового анализа страховой организации, в зависимости от цели, могут быть: </w:t>
      </w:r>
    </w:p>
    <w:p>
      <w:pPr>
        <w:pStyle w:val="Default"/>
        <w:ind w:firstLine="709"/>
        <w:jc w:val="both"/>
        <w:rPr>
          <w:color w:val="000000"/>
          <w:sz w:val="18"/>
          <w:szCs w:val="18"/>
        </w:rPr>
      </w:pPr>
      <w:r>
        <w:rPr>
          <w:color w:val="000000"/>
          <w:sz w:val="18"/>
          <w:szCs w:val="18"/>
        </w:rPr>
        <w:t xml:space="preserve">– </w:t>
      </w:r>
      <w:r>
        <w:rPr>
          <w:color w:val="000000"/>
          <w:sz w:val="18"/>
          <w:szCs w:val="18"/>
        </w:rPr>
        <w:t xml:space="preserve">оценка платежеспособности страховщика; </w:t>
      </w:r>
    </w:p>
    <w:p>
      <w:pPr>
        <w:pStyle w:val="Default"/>
        <w:ind w:firstLine="709"/>
        <w:jc w:val="both"/>
        <w:rPr>
          <w:color w:val="000000"/>
          <w:sz w:val="18"/>
          <w:szCs w:val="18"/>
        </w:rPr>
      </w:pPr>
      <w:r>
        <w:rPr>
          <w:color w:val="000000"/>
          <w:sz w:val="18"/>
          <w:szCs w:val="18"/>
        </w:rPr>
        <w:t xml:space="preserve">– </w:t>
      </w:r>
      <w:r>
        <w:rPr>
          <w:color w:val="000000"/>
          <w:sz w:val="18"/>
          <w:szCs w:val="18"/>
        </w:rPr>
        <w:t xml:space="preserve">оценка сбалансированности страхового портфеля; </w:t>
      </w:r>
    </w:p>
    <w:p>
      <w:pPr>
        <w:pStyle w:val="Default"/>
        <w:ind w:firstLine="709"/>
        <w:jc w:val="both"/>
        <w:rPr>
          <w:color w:val="000000"/>
          <w:sz w:val="18"/>
          <w:szCs w:val="18"/>
        </w:rPr>
      </w:pPr>
      <w:r>
        <w:rPr>
          <w:color w:val="000000"/>
          <w:sz w:val="18"/>
          <w:szCs w:val="18"/>
        </w:rPr>
        <w:t xml:space="preserve">– </w:t>
      </w:r>
      <w:r>
        <w:rPr>
          <w:color w:val="000000"/>
          <w:sz w:val="18"/>
          <w:szCs w:val="18"/>
        </w:rPr>
        <w:t xml:space="preserve">оценка финансовой конкурентоспособности страховщика и другие. </w:t>
      </w:r>
    </w:p>
    <w:p>
      <w:pPr>
        <w:pStyle w:val="Default"/>
        <w:ind w:firstLine="709"/>
        <w:jc w:val="both"/>
        <w:rPr>
          <w:color w:val="000000"/>
          <w:sz w:val="18"/>
          <w:szCs w:val="18"/>
        </w:rPr>
      </w:pPr>
      <w:r>
        <w:rPr>
          <w:color w:val="000000"/>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этом надо иметь в виду, что цели анализа определяет его заказчик, а задачи и методы анализа – сам аналитик. Отдельные задачи могут быть представлены как цели финансового анализа и наоборот.</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И конкретик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Основные задачи финансового анализ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оды финансового анализа (горизонтальный, вертикальный, коэффициентный, факторный).</w:t>
      </w:r>
    </w:p>
    <w:p>
      <w:pPr>
        <w:pStyle w:val="Normal"/>
        <w:spacing w:lineRule="auto" w:line="240" w:before="0" w:after="0"/>
        <w:ind w:firstLine="709"/>
        <w:jc w:val="both"/>
        <w:rPr/>
      </w:pPr>
      <w:r>
        <w:rPr>
          <w:rFonts w:cs="Times New Roman" w:ascii="Times New Roman" w:hAnsi="Times New Roman"/>
          <w:b/>
          <w:i/>
          <w:iCs/>
          <w:sz w:val="18"/>
          <w:szCs w:val="18"/>
        </w:rPr>
        <w:t>Метод финансового анализа</w:t>
      </w:r>
      <w:r>
        <w:rPr>
          <w:rFonts w:cs="Times New Roman" w:ascii="Times New Roman" w:hAnsi="Times New Roman"/>
          <w:i/>
          <w:iCs/>
          <w:sz w:val="18"/>
          <w:szCs w:val="18"/>
        </w:rPr>
        <w:t xml:space="preserve"> </w:t>
      </w:r>
      <w:r>
        <w:rPr>
          <w:rFonts w:cs="Times New Roman" w:ascii="Times New Roman" w:hAnsi="Times New Roman"/>
          <w:b/>
          <w:bCs/>
          <w:sz w:val="18"/>
          <w:szCs w:val="18"/>
        </w:rPr>
        <w:t>(</w:t>
      </w:r>
      <w:r>
        <w:rPr>
          <w:rFonts w:cs="Times New Roman" w:ascii="Times New Roman" w:hAnsi="Times New Roman"/>
          <w:sz w:val="18"/>
          <w:szCs w:val="18"/>
        </w:rPr>
        <w:t>в широком смысле слова) – это система теоретико-познавательных категорий, научного инструментария и регулятивных принципов исследования финансово-хозяйственной деятельности предприятия. Первые два элемента характеризуют статистическую компоненту метода, последний элемент – его динамику</w:t>
      </w:r>
    </w:p>
    <w:p>
      <w:pPr>
        <w:pStyle w:val="Normal"/>
        <w:autoSpaceDE w:val="false"/>
        <w:spacing w:lineRule="auto" w:line="240" w:before="0" w:after="0"/>
        <w:ind w:firstLine="709"/>
        <w:jc w:val="both"/>
        <w:rPr>
          <w:rFonts w:ascii="Times New Roman" w:hAnsi="Times New Roman" w:eastAsia="TimesNewRomanPSMT;MS Mincho" w:cs="Times New Roman"/>
          <w:b/>
          <w:b/>
          <w:sz w:val="18"/>
          <w:szCs w:val="18"/>
        </w:rPr>
      </w:pPr>
      <w:r>
        <w:rPr>
          <w:rFonts w:eastAsia="TimesNewRomanPSMT;MS Mincho" w:cs="Times New Roman" w:ascii="Times New Roman" w:hAnsi="Times New Roman"/>
          <w:b/>
          <w:sz w:val="18"/>
          <w:szCs w:val="18"/>
        </w:rPr>
        <w:t>Практика финансового анализа выработала основные правила чтения</w:t>
      </w:r>
    </w:p>
    <w:p>
      <w:pPr>
        <w:pStyle w:val="Normal"/>
        <w:autoSpaceDE w:val="false"/>
        <w:spacing w:lineRule="auto" w:line="240" w:before="0" w:after="0"/>
        <w:ind w:firstLine="709"/>
        <w:jc w:val="both"/>
        <w:rPr>
          <w:rFonts w:ascii="Times New Roman" w:hAnsi="Times New Roman" w:eastAsia="TimesNewRomanPSMT;MS Mincho" w:cs="Times New Roman"/>
          <w:b/>
          <w:b/>
          <w:sz w:val="18"/>
          <w:szCs w:val="18"/>
        </w:rPr>
      </w:pPr>
      <w:r>
        <w:rPr>
          <w:rFonts w:eastAsia="TimesNewRomanPSMT;MS Mincho" w:cs="Times New Roman" w:ascii="Times New Roman" w:hAnsi="Times New Roman"/>
          <w:b/>
          <w:sz w:val="18"/>
          <w:szCs w:val="18"/>
        </w:rPr>
        <w:t>(методику анализа) финансовых отчетов. Среди них можно выделить шесть</w:t>
      </w:r>
    </w:p>
    <w:p>
      <w:pPr>
        <w:pStyle w:val="Normal"/>
        <w:autoSpaceDE w:val="false"/>
        <w:spacing w:lineRule="auto" w:line="240" w:before="0" w:after="0"/>
        <w:ind w:firstLine="709"/>
        <w:jc w:val="both"/>
        <w:rPr>
          <w:rFonts w:ascii="Times New Roman" w:hAnsi="Times New Roman" w:eastAsia="TimesNewRomanPSMT;MS Mincho" w:cs="Times New Roman"/>
          <w:b/>
          <w:b/>
          <w:sz w:val="18"/>
          <w:szCs w:val="18"/>
        </w:rPr>
      </w:pPr>
      <w:r>
        <w:rPr>
          <w:rFonts w:eastAsia="TimesNewRomanPSMT;MS Mincho" w:cs="Times New Roman" w:ascii="Times New Roman" w:hAnsi="Times New Roman"/>
          <w:b/>
          <w:sz w:val="18"/>
          <w:szCs w:val="18"/>
        </w:rPr>
        <w:t>основных методов:</w:t>
      </w:r>
    </w:p>
    <w:p>
      <w:pPr>
        <w:pStyle w:val="Style15"/>
        <w:numPr>
          <w:ilvl w:val="0"/>
          <w:numId w:val="13"/>
        </w:numPr>
        <w:autoSpaceDE w:val="false"/>
        <w:spacing w:lineRule="auto" w:line="240" w:before="0" w:after="0"/>
        <w:ind w:left="0" w:firstLine="709"/>
        <w:contextualSpacing/>
        <w:jc w:val="both"/>
        <w:rPr/>
      </w:pPr>
      <w:r>
        <w:rPr>
          <w:rFonts w:eastAsia="TimesNewRomanPSMT;MS Mincho" w:cs="Times New Roman" w:ascii="Times New Roman" w:hAnsi="Times New Roman"/>
          <w:b/>
          <w:sz w:val="18"/>
          <w:szCs w:val="18"/>
        </w:rPr>
        <w:t>горизонтальный анализ</w:t>
      </w:r>
      <w:r>
        <w:rPr>
          <w:rFonts w:eastAsia="TimesNewRomanPSMT;MS Mincho" w:cs="Times New Roman" w:ascii="Times New Roman" w:hAnsi="Times New Roman"/>
          <w:sz w:val="18"/>
          <w:szCs w:val="18"/>
        </w:rPr>
        <w:t xml:space="preserve"> – сравнение каждой позиции отчетности с предыдущим периодом. Это позволяет определить тенденции изменения отдельных статей и провести исчисление темпов роста;</w:t>
      </w:r>
    </w:p>
    <w:p>
      <w:pPr>
        <w:pStyle w:val="Style15"/>
        <w:numPr>
          <w:ilvl w:val="0"/>
          <w:numId w:val="18"/>
        </w:numPr>
        <w:autoSpaceDE w:val="false"/>
        <w:spacing w:lineRule="auto" w:line="240" w:before="0" w:after="0"/>
        <w:ind w:left="0" w:firstLine="709"/>
        <w:contextualSpacing/>
        <w:jc w:val="both"/>
        <w:rPr/>
      </w:pPr>
      <w:r>
        <w:rPr>
          <w:rFonts w:eastAsia="TimesNewRomanPSMT;MS Mincho" w:cs="Times New Roman" w:ascii="Times New Roman" w:hAnsi="Times New Roman"/>
          <w:b/>
          <w:sz w:val="18"/>
          <w:szCs w:val="18"/>
        </w:rPr>
        <w:t>вертикальный анализ</w:t>
      </w:r>
      <w:r>
        <w:rPr>
          <w:rFonts w:eastAsia="TimesNewRomanPSMT;MS Mincho" w:cs="Times New Roman" w:ascii="Times New Roman" w:hAnsi="Times New Roman"/>
          <w:sz w:val="18"/>
          <w:szCs w:val="1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Style15"/>
        <w:numPr>
          <w:ilvl w:val="0"/>
          <w:numId w:val="18"/>
        </w:numPr>
        <w:autoSpaceDE w:val="false"/>
        <w:spacing w:lineRule="auto" w:line="240" w:before="0" w:after="0"/>
        <w:ind w:left="0" w:firstLine="709"/>
        <w:contextualSpacing/>
        <w:jc w:val="both"/>
        <w:rPr/>
      </w:pPr>
      <w:r>
        <w:rPr>
          <w:rFonts w:eastAsia="TimesNewRomanPSMT;MS Mincho" w:cs="Times New Roman" w:ascii="Times New Roman" w:hAnsi="Times New Roman"/>
          <w:b/>
          <w:sz w:val="18"/>
          <w:szCs w:val="18"/>
        </w:rPr>
        <w:t>факторный анализ</w:t>
      </w:r>
      <w:r>
        <w:rPr>
          <w:rFonts w:eastAsia="TimesNewRomanPSMT;MS Mincho" w:cs="Times New Roman" w:ascii="Times New Roman" w:hAnsi="Times New Roman"/>
          <w:sz w:val="18"/>
          <w:szCs w:val="18"/>
        </w:rPr>
        <w:t xml:space="preserve"> –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Style15"/>
        <w:numPr>
          <w:ilvl w:val="0"/>
          <w:numId w:val="18"/>
        </w:numPr>
        <w:autoSpaceDE w:val="false"/>
        <w:spacing w:lineRule="auto" w:line="240" w:before="0" w:after="0"/>
        <w:ind w:left="0" w:firstLine="709"/>
        <w:contextualSpacing/>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t>анализ относительных показателей – расчет отношений между отдельными позициями отчета или позициями разных форм отчетности, определение взаимосвязей показателей; (??? – коэффициентный?)</w:t>
      </w:r>
    </w:p>
    <w:p>
      <w:pPr>
        <w:pStyle w:val="Normal"/>
        <w:autoSpaceDE w:val="false"/>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r>
    </w:p>
    <w:p>
      <w:pPr>
        <w:pStyle w:val="Normal"/>
        <w:spacing w:lineRule="auto" w:line="240" w:before="0" w:after="0"/>
        <w:ind w:firstLine="709"/>
        <w:jc w:val="both"/>
        <w:rPr>
          <w:rFonts w:ascii="Times New Roman" w:hAnsi="Times New Roman" w:eastAsia="TimesNewRomanPSMT;MS Mincho" w:cs="Times New Roman"/>
          <w:sz w:val="18"/>
          <w:szCs w:val="18"/>
        </w:rPr>
      </w:pPr>
      <w:r>
        <w:rPr>
          <w:rFonts w:eastAsia="TimesNewRomanPSMT;MS Mincho"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ъекты финансового анализа страховых организаци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сколько я нашел правильно (?) – субъекты есть пользователи фин. Результатов, анализа и прочего добра. ВотЪ.</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3924300" cy="2809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 t="-13" r="-9" b="-13"/>
                    <a:stretch>
                      <a:fillRect/>
                    </a:stretch>
                  </pic:blipFill>
                  <pic:spPr bwMode="auto">
                    <a:xfrm>
                      <a:off x="0" y="0"/>
                      <a:ext cx="3924300" cy="28098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пецифические черты финансового анализа страховых организаций. (БОЛЬШОЙ ВОПРОС – включает пункты из этого вопроса. На самом деле можно было тупо скопировать все в однотонную дурносмердящую массу букоф, но я не стал ^_^)</w:t>
      </w:r>
    </w:p>
    <w:p>
      <w:pPr>
        <w:pStyle w:val="Default"/>
        <w:ind w:firstLine="709"/>
        <w:jc w:val="both"/>
        <w:rPr/>
      </w:pPr>
      <w:r>
        <w:rPr>
          <w:b/>
          <w:bCs/>
          <w:color w:val="000000"/>
          <w:sz w:val="18"/>
          <w:szCs w:val="18"/>
        </w:rPr>
        <w:t xml:space="preserve">Специфика страховой деятельности </w:t>
      </w:r>
      <w:r>
        <w:rPr>
          <w:color w:val="000000"/>
          <w:sz w:val="18"/>
          <w:szCs w:val="18"/>
        </w:rPr>
        <w:t xml:space="preserve">во многом опровергает общепринятые постулаты финансового менеджмента предприятий и накладывает особый отпечаток на методику финансового анализа страховых организаций. Специфику страховой деятельности можно свести к трем составляющим: </w:t>
      </w:r>
    </w:p>
    <w:p>
      <w:pPr>
        <w:pStyle w:val="Default"/>
        <w:ind w:firstLine="709"/>
        <w:jc w:val="both"/>
        <w:rPr>
          <w:color w:val="000000"/>
          <w:sz w:val="18"/>
          <w:szCs w:val="18"/>
        </w:rPr>
      </w:pPr>
      <w:r>
        <w:rPr>
          <w:color w:val="000000"/>
          <w:sz w:val="18"/>
          <w:szCs w:val="18"/>
        </w:rPr>
        <w:t xml:space="preserve">1) отсутствие в страховой организации промышленного цикла, как такового; </w:t>
      </w:r>
    </w:p>
    <w:p>
      <w:pPr>
        <w:pStyle w:val="Default"/>
        <w:ind w:firstLine="709"/>
        <w:jc w:val="both"/>
        <w:rPr>
          <w:color w:val="000000"/>
          <w:sz w:val="18"/>
          <w:szCs w:val="18"/>
        </w:rPr>
      </w:pPr>
      <w:r>
        <w:rPr>
          <w:color w:val="000000"/>
          <w:sz w:val="18"/>
          <w:szCs w:val="18"/>
        </w:rPr>
        <w:t xml:space="preserve">2) инверсия эксплутационного цикла страховщика, где в начале производится оплата страховой услуги, а затем её оказание и не всем страхователям; </w:t>
      </w:r>
    </w:p>
    <w:p>
      <w:pPr>
        <w:pStyle w:val="Default"/>
        <w:ind w:firstLine="709"/>
        <w:jc w:val="both"/>
        <w:rPr>
          <w:color w:val="000000"/>
          <w:sz w:val="18"/>
          <w:szCs w:val="18"/>
        </w:rPr>
      </w:pPr>
      <w:r>
        <w:rPr>
          <w:color w:val="000000"/>
          <w:sz w:val="18"/>
          <w:szCs w:val="18"/>
        </w:rPr>
      </w:r>
    </w:p>
    <w:p>
      <w:pPr>
        <w:pStyle w:val="Default"/>
        <w:ind w:firstLine="709"/>
        <w:jc w:val="both"/>
        <w:rPr>
          <w:color w:val="000000"/>
          <w:sz w:val="18"/>
          <w:szCs w:val="18"/>
        </w:rPr>
      </w:pPr>
      <w:r>
        <w:rPr>
          <w:color w:val="000000"/>
          <w:sz w:val="18"/>
          <w:szCs w:val="18"/>
        </w:rPr>
        <w:t xml:space="preserve">3) особенности формирования финансового потенциала, где привлеченная часть капитала в виде страховых премий (страховых резервов) значительно преобладает над собственным капиталом страховщика. </w:t>
      </w:r>
    </w:p>
    <w:p>
      <w:pPr>
        <w:pStyle w:val="Default"/>
        <w:ind w:firstLine="709"/>
        <w:jc w:val="both"/>
        <w:rPr>
          <w:color w:val="000000"/>
          <w:sz w:val="18"/>
          <w:szCs w:val="18"/>
        </w:rPr>
      </w:pPr>
      <w:r>
        <w:rPr>
          <w:color w:val="000000"/>
          <w:sz w:val="18"/>
          <w:szCs w:val="18"/>
        </w:rPr>
        <w:t xml:space="preserve">Кроме этого, термины и показатели, используемые в страховом деле уникальны, что также выделяет ФАСО в особую предметную область финансового анализа. </w:t>
      </w:r>
    </w:p>
    <w:p>
      <w:pPr>
        <w:pStyle w:val="Default"/>
        <w:ind w:firstLine="709"/>
        <w:jc w:val="both"/>
        <w:rPr/>
      </w:pPr>
      <w:r>
        <w:rPr>
          <w:i/>
          <w:iCs/>
          <w:color w:val="000000"/>
          <w:sz w:val="18"/>
          <w:szCs w:val="18"/>
        </w:rPr>
        <w:t xml:space="preserve">Содержание методики </w:t>
      </w:r>
      <w:r>
        <w:rPr>
          <w:color w:val="000000"/>
          <w:sz w:val="18"/>
          <w:szCs w:val="18"/>
        </w:rPr>
        <w:t xml:space="preserve">финансового анализа страховых организаций изначально предполагает исследование базовых понятий финансового менеджмента страховщика, затем отбор и классификация показателей, после этого их оценка и соответствующие выводы (это своеобразный алгоритм ФАСО). </w:t>
      </w:r>
    </w:p>
    <w:p>
      <w:pPr>
        <w:pStyle w:val="Default"/>
        <w:ind w:firstLine="709"/>
        <w:jc w:val="both"/>
        <w:rPr>
          <w:color w:val="000000"/>
          <w:sz w:val="18"/>
          <w:szCs w:val="18"/>
        </w:rPr>
      </w:pPr>
      <w:r>
        <w:rPr>
          <w:color w:val="000000"/>
          <w:sz w:val="18"/>
          <w:szCs w:val="18"/>
        </w:rPr>
        <w:t xml:space="preserve">В основе всякого рода страхования лежит риск, т.е. вероятность и случайность наступления страхового события, что накладывает особый отпечаток на планирование и организацию страховой деятельности. Это так же вызывает и определенную сложность применения к оценке деятельности страховщика традиционных методик финансового анализа. В остальных подходах, философия и методы финансового анализа страховых организаций остаются неизменными, как и для любого хозяйствующего субъекта. </w:t>
      </w:r>
    </w:p>
    <w:p>
      <w:pPr>
        <w:pStyle w:val="Default"/>
        <w:ind w:firstLine="709"/>
        <w:jc w:val="both"/>
        <w:rPr>
          <w:color w:val="000000"/>
          <w:sz w:val="18"/>
          <w:szCs w:val="18"/>
        </w:rPr>
      </w:pPr>
      <w:r>
        <w:rPr>
          <w:color w:val="000000"/>
          <w:sz w:val="18"/>
          <w:szCs w:val="18"/>
        </w:rPr>
        <w:t xml:space="preserve">Логика проведения финансового анализа зависит в первую очередь от целей, которые ставятся аналитикам, и во-вторую – от информационного обеспечения. Цели, как правило ставятся заказчиком анализа, которым может быть государство, собственник или менеджмент страховой организации, потребители страховых услуг и т.д. Задачи для достижения поставленной цели анализа и методы по решению этих задач определяются аналитиком самостоятельно. Все это во многом определяется квалификацией и независимостью аналитика. </w:t>
      </w:r>
    </w:p>
    <w:p>
      <w:pPr>
        <w:pStyle w:val="Default"/>
        <w:ind w:firstLine="709"/>
        <w:jc w:val="both"/>
        <w:rPr>
          <w:color w:val="000000"/>
          <w:sz w:val="18"/>
          <w:szCs w:val="18"/>
        </w:rPr>
      </w:pPr>
      <w:r>
        <w:rPr>
          <w:color w:val="000000"/>
          <w:sz w:val="18"/>
          <w:szCs w:val="18"/>
        </w:rPr>
        <w:t xml:space="preserve">В принципе логика аналитической работы предполагает ее организацию в виде различных программ и процедур. Финансовый анализ может проводиться по программам экспресс – анализа и (или) углубленного анализа финансово-хозяйственной деятельности страховой организации. </w:t>
      </w:r>
    </w:p>
    <w:p>
      <w:pPr>
        <w:pStyle w:val="Default"/>
        <w:ind w:firstLine="709"/>
        <w:jc w:val="both"/>
        <w:rPr/>
      </w:pPr>
      <w:r>
        <w:rPr>
          <w:i/>
          <w:iCs/>
          <w:color w:val="000000"/>
          <w:sz w:val="18"/>
          <w:szCs w:val="18"/>
        </w:rPr>
        <w:t xml:space="preserve">Экспресс анализ </w:t>
      </w:r>
      <w:r>
        <w:rPr>
          <w:color w:val="000000"/>
          <w:sz w:val="18"/>
          <w:szCs w:val="18"/>
        </w:rPr>
        <w:t xml:space="preserve">предполагает простоту привлекаемого аналитического аппарата. Цель такого анализа – составление наиболее общего представления о страховщике, получение оперативной и наглядной оценки его финансового состояния и динамики развития. Целью </w:t>
      </w:r>
      <w:r>
        <w:rPr>
          <w:i/>
          <w:iCs/>
          <w:color w:val="000000"/>
          <w:sz w:val="18"/>
          <w:szCs w:val="18"/>
        </w:rPr>
        <w:t xml:space="preserve">углубленного финансового анализа </w:t>
      </w:r>
      <w:r>
        <w:rPr>
          <w:color w:val="000000"/>
          <w:sz w:val="18"/>
          <w:szCs w:val="18"/>
        </w:rPr>
        <w:t xml:space="preserve">является более детальна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характеристика финансово-хозяйственной деятельности страховой организации, результатов её деятельности и перспектив развития. Это более подробно структурированная программа, с детализацией аналитических процедур экспресс – анализа.</w:t>
      </w:r>
    </w:p>
    <w:p>
      <w:pPr>
        <w:pStyle w:val="Default"/>
        <w:ind w:firstLine="709"/>
        <w:jc w:val="both"/>
        <w:rPr>
          <w:color w:val="000000"/>
          <w:sz w:val="18"/>
          <w:szCs w:val="18"/>
        </w:rPr>
      </w:pPr>
      <w:r>
        <w:rPr>
          <w:color w:val="000000"/>
          <w:sz w:val="18"/>
          <w:szCs w:val="18"/>
        </w:rPr>
        <w:t xml:space="preserve">Многогранность страховой деятельности требует для ФАСО конкретизацию показателей финансового состояния страховщика. Показатели, характеризующие финансовое состояние страховой организации, группируются по разной степени достаточности, под которой понимается необходимое их количество. В экономике под показателями понимают абсолютные и относительные величины, которые отражают те или иные экономические реалии хозяйственной деятельности организации (предприятия). Как правило, показатели не служат непосредственно целями финансового анализа, в связи, с чем во многих случаях необходимы их отбор, систематизация и дополнение. Для того чтобы показатели были применимы для анализа, они должны отражать состояние и результаты деятельности какой-либо сферы страховой организации, обладать актуальностью, компактностью, динамичностью, ориентировать на прогнозирование, допускать сравнение. </w:t>
      </w:r>
    </w:p>
    <w:p>
      <w:pPr>
        <w:pStyle w:val="Default"/>
        <w:ind w:firstLine="709"/>
        <w:jc w:val="both"/>
        <w:rPr>
          <w:color w:val="000000"/>
          <w:sz w:val="18"/>
          <w:szCs w:val="18"/>
        </w:rPr>
      </w:pPr>
      <w:r>
        <w:rPr>
          <w:color w:val="000000"/>
          <w:sz w:val="18"/>
          <w:szCs w:val="18"/>
        </w:rPr>
        <w:t xml:space="preserve">Под системой показателей, характеризующей финансовое состояние страховщика, понимается совокупность взаимосвязанных величин, всесторонне отображающих состояние и развитие данного субъекта. В научной литературе разработан ряд требований, которым должна удовлетворять система показателей. Важнейшими из них, имеющими методологическое значение, являются: </w:t>
      </w:r>
    </w:p>
    <w:p>
      <w:pPr>
        <w:pStyle w:val="Default"/>
        <w:ind w:firstLine="709"/>
        <w:jc w:val="both"/>
        <w:rPr>
          <w:color w:val="000000"/>
          <w:sz w:val="18"/>
          <w:szCs w:val="18"/>
        </w:rPr>
      </w:pPr>
      <w:r>
        <w:rPr>
          <w:color w:val="000000"/>
          <w:sz w:val="18"/>
          <w:szCs w:val="18"/>
        </w:rPr>
        <w:t xml:space="preserve">а) необходимая широта охвата показателями системы всех сторон изучаемого субъекта или явления; </w:t>
      </w:r>
    </w:p>
    <w:p>
      <w:pPr>
        <w:pStyle w:val="Default"/>
        <w:ind w:firstLine="709"/>
        <w:jc w:val="both"/>
        <w:rPr>
          <w:color w:val="000000"/>
          <w:sz w:val="18"/>
          <w:szCs w:val="18"/>
        </w:rPr>
      </w:pPr>
      <w:r>
        <w:rPr>
          <w:color w:val="000000"/>
          <w:sz w:val="18"/>
          <w:szCs w:val="18"/>
        </w:rPr>
        <w:t xml:space="preserve">б) взаимосвязь этих показателей; </w:t>
      </w:r>
    </w:p>
    <w:p>
      <w:pPr>
        <w:pStyle w:val="Default"/>
        <w:ind w:firstLine="709"/>
        <w:jc w:val="both"/>
        <w:rPr>
          <w:color w:val="000000"/>
          <w:sz w:val="18"/>
          <w:szCs w:val="18"/>
        </w:rPr>
      </w:pPr>
      <w:r>
        <w:rPr>
          <w:color w:val="000000"/>
          <w:sz w:val="18"/>
          <w:szCs w:val="18"/>
        </w:rPr>
        <w:t xml:space="preserve">в) верифицируемость, т.е. проверяемость. </w:t>
      </w:r>
    </w:p>
    <w:p>
      <w:pPr>
        <w:pStyle w:val="Default"/>
        <w:ind w:firstLine="709"/>
        <w:jc w:val="both"/>
        <w:rPr>
          <w:color w:val="000000"/>
          <w:sz w:val="18"/>
          <w:szCs w:val="18"/>
        </w:rPr>
      </w:pPr>
      <w:r>
        <w:rPr>
          <w:color w:val="000000"/>
          <w:sz w:val="18"/>
          <w:szCs w:val="18"/>
        </w:rPr>
        <w:t xml:space="preserve">Отметим, что второе требование предусматривает наличие прежде всего содержательной, т.е. внутренней, взаимосвязи составляющих системы. Это можно понимать следующим образом: чтобы признать совокупность показателей системой, она должна иметь некое «организующее начало», т.е. нечто общее, объединяющее показатели. Установление этого «организующего начала» является принципиальным этапом в процессе построения системы показателей. </w:t>
      </w:r>
    </w:p>
    <w:p>
      <w:pPr>
        <w:pStyle w:val="Default"/>
        <w:ind w:firstLine="709"/>
        <w:jc w:val="both"/>
        <w:rPr/>
      </w:pPr>
      <w:r>
        <w:rPr>
          <w:color w:val="000000"/>
          <w:sz w:val="18"/>
          <w:szCs w:val="18"/>
        </w:rPr>
        <w:t xml:space="preserve">В целях упорядочения подходов и с учетом системного исследования операций автор предлагает исходить из следующего. ФАСО возможен только на основе исследования группы показателей, позволяющих составить представление о различных сторонах деятельности страховщика. Деятельность страховщика состоит из нескольких элементов – из проведения страховых, инвестиционных, финансовых операций. </w:t>
      </w:r>
      <w:r>
        <w:rPr>
          <w:i/>
          <w:iCs/>
          <w:color w:val="000000"/>
          <w:sz w:val="18"/>
          <w:szCs w:val="18"/>
        </w:rPr>
        <w:t xml:space="preserve">Страховые операции </w:t>
      </w:r>
      <w:r>
        <w:rPr>
          <w:color w:val="000000"/>
          <w:sz w:val="18"/>
          <w:szCs w:val="18"/>
        </w:rPr>
        <w:t xml:space="preserve">– это заключение договоров страхования, по которым уплачиваются страховые премии и осуществляются страховые выплаты. </w:t>
      </w:r>
      <w:r>
        <w:rPr>
          <w:i/>
          <w:iCs/>
          <w:color w:val="000000"/>
          <w:sz w:val="18"/>
          <w:szCs w:val="18"/>
        </w:rPr>
        <w:t xml:space="preserve">Инвестиционные операции </w:t>
      </w:r>
      <w:r>
        <w:rPr>
          <w:color w:val="000000"/>
          <w:sz w:val="18"/>
          <w:szCs w:val="18"/>
        </w:rPr>
        <w:t xml:space="preserve">– это, в основном, размещение средств страховых резервов и собственных средств страховщика, по нормативно определенным размерам и видам объектов. </w:t>
      </w:r>
      <w:r>
        <w:rPr>
          <w:i/>
          <w:iCs/>
          <w:color w:val="000000"/>
          <w:sz w:val="18"/>
          <w:szCs w:val="18"/>
        </w:rPr>
        <w:t xml:space="preserve">Финансовые операции </w:t>
      </w:r>
      <w:r>
        <w:rPr>
          <w:color w:val="000000"/>
          <w:sz w:val="18"/>
          <w:szCs w:val="18"/>
        </w:rPr>
        <w:t xml:space="preserve">- это, как правило, реализация активов, включая вопросы ликвидности и рентабельности страховой деятельности. </w:t>
      </w:r>
    </w:p>
    <w:p>
      <w:pPr>
        <w:pStyle w:val="Default"/>
        <w:ind w:firstLine="709"/>
        <w:jc w:val="both"/>
        <w:rPr>
          <w:color w:val="000000"/>
          <w:sz w:val="18"/>
          <w:szCs w:val="18"/>
        </w:rPr>
      </w:pPr>
      <w:r>
        <w:rPr>
          <w:color w:val="000000"/>
          <w:sz w:val="18"/>
          <w:szCs w:val="18"/>
        </w:rPr>
        <w:t xml:space="preserve">Функционирование страховой организации включает в себя три вида операций: оказывающих влияние на ее финансовое положение. Следовательно, можно выделить три сферы анализа деятельности страховщика (страховую, инвестиционную и финансовую), которые и определяют финансовое состояние страховой организации. </w:t>
      </w:r>
    </w:p>
    <w:p>
      <w:pPr>
        <w:pStyle w:val="Default"/>
        <w:ind w:firstLine="709"/>
        <w:jc w:val="both"/>
        <w:rPr>
          <w:b/>
          <w:b/>
          <w:color w:val="000000"/>
          <w:sz w:val="18"/>
          <w:szCs w:val="18"/>
        </w:rPr>
      </w:pPr>
      <w:r>
        <w:rPr>
          <w:b/>
          <w:color w:val="000000"/>
          <w:sz w:val="18"/>
          <w:szCs w:val="18"/>
        </w:rPr>
        <w:t>СМ РИСУНОК 1 В ПАПКЕ «СОКРАЩЕНКА»</w:t>
      </w:r>
    </w:p>
    <w:p>
      <w:pPr>
        <w:pStyle w:val="Default"/>
        <w:ind w:firstLine="709"/>
        <w:jc w:val="both"/>
        <w:rPr>
          <w:color w:val="000000"/>
          <w:sz w:val="18"/>
          <w:szCs w:val="18"/>
        </w:rPr>
      </w:pPr>
      <w:r>
        <w:rPr>
          <w:color w:val="000000"/>
          <w:sz w:val="18"/>
          <w:szCs w:val="18"/>
        </w:rPr>
        <w:t xml:space="preserve"> </w:t>
      </w:r>
    </w:p>
    <w:p>
      <w:pPr>
        <w:pStyle w:val="Default"/>
        <w:ind w:firstLine="709"/>
        <w:jc w:val="both"/>
        <w:rPr>
          <w:color w:val="000000"/>
          <w:sz w:val="18"/>
          <w:szCs w:val="18"/>
        </w:rPr>
      </w:pPr>
      <w:r>
        <w:rPr>
          <w:color w:val="000000"/>
          <w:sz w:val="18"/>
          <w:szCs w:val="18"/>
        </w:rPr>
        <w:t xml:space="preserve">Рис. 1 Матрица финансового анализа страховых организаций </w:t>
      </w:r>
    </w:p>
    <w:p>
      <w:pPr>
        <w:pStyle w:val="Default"/>
        <w:ind w:firstLine="709"/>
        <w:jc w:val="both"/>
        <w:rPr>
          <w:color w:val="000000"/>
          <w:sz w:val="18"/>
          <w:szCs w:val="18"/>
        </w:rPr>
      </w:pPr>
      <w:r>
        <w:rPr>
          <w:color w:val="000000"/>
          <w:sz w:val="18"/>
          <w:szCs w:val="18"/>
        </w:rPr>
        <w:t xml:space="preserve">Нами были рассмотрены несколько методик финансового анализа различных авторов. Что касается их отличия, то в основном они различаются по способам группировки показателей финансового состояния предприятий. При это следует отметить оригинальность и наглядность классификации показателей в методике финансового анализа Ковалева В.В.. </w:t>
      </w:r>
    </w:p>
    <w:p>
      <w:pPr>
        <w:pStyle w:val="Default"/>
        <w:ind w:firstLine="709"/>
        <w:jc w:val="both"/>
        <w:rPr>
          <w:color w:val="000000"/>
          <w:sz w:val="18"/>
          <w:szCs w:val="18"/>
        </w:rPr>
      </w:pPr>
      <w:r>
        <w:rPr>
          <w:color w:val="000000"/>
          <w:sz w:val="18"/>
          <w:szCs w:val="18"/>
        </w:rPr>
        <w:t xml:space="preserve">В страховом деле основы анализа экономической эффективности страховой деятельности приводятся в работах различных отечественных экономистов, но, как правило, они в основном носят характер копирования методик анализа финансово - хозяйственной деятельности промышленных предприятий. </w:t>
      </w:r>
    </w:p>
    <w:p>
      <w:pPr>
        <w:pStyle w:val="Default"/>
        <w:ind w:firstLine="709"/>
        <w:jc w:val="both"/>
        <w:rPr>
          <w:color w:val="000000"/>
          <w:sz w:val="18"/>
          <w:szCs w:val="18"/>
        </w:rPr>
      </w:pPr>
      <w:r>
        <w:rPr>
          <w:color w:val="000000"/>
          <w:sz w:val="18"/>
          <w:szCs w:val="18"/>
        </w:rPr>
        <w:t xml:space="preserve">Н.В. Фадейкина одной из первых в России постаралась применить методику анализа финансового состояния страховщиков стран ЕС к отечественной практике страхового дела [7]. По ее мнению, система показателей оценки финансового состояния страховых организаций может состоять из восьми групп. Предложенный вариант можно считать наиболее оптимальным для оценки финансово-хозяйственной деятельности страховщика. Расширение перечня показателей оценки финансового состояния страховой организации вряд ли целесообразно из-за растворения основных значимых характеристик. Предложенные показатели содержат не только количественные, но и качественные характеристики финансового состояния, позволяющие оптимизировать будущий финансовый результат страховщика. </w:t>
      </w:r>
    </w:p>
    <w:p>
      <w:pPr>
        <w:pStyle w:val="Default"/>
        <w:ind w:firstLine="709"/>
        <w:jc w:val="both"/>
        <w:rPr>
          <w:color w:val="000000"/>
          <w:sz w:val="18"/>
          <w:szCs w:val="18"/>
        </w:rPr>
      </w:pPr>
      <w:r>
        <w:rPr>
          <w:color w:val="000000"/>
          <w:sz w:val="18"/>
          <w:szCs w:val="18"/>
        </w:rPr>
        <w:t xml:space="preserve">Перечень параметров, так или иначе характеризующих факты финансово-хозяйственной деятельности страховщика, практически бесконечен, как и бесконечен сам перечень таких фактов. Факт хозяйственной жизни есть элементарный момент хозяйственного процесса, изменяющий состав средств страховой организации и их источники. </w:t>
      </w:r>
    </w:p>
    <w:p>
      <w:pPr>
        <w:pStyle w:val="Default"/>
        <w:ind w:firstLine="709"/>
        <w:jc w:val="both"/>
        <w:rPr>
          <w:color w:val="000000"/>
          <w:sz w:val="18"/>
          <w:szCs w:val="18"/>
        </w:rPr>
      </w:pPr>
      <w:r>
        <w:rPr>
          <w:color w:val="000000"/>
          <w:sz w:val="18"/>
          <w:szCs w:val="18"/>
        </w:rPr>
        <w:t xml:space="preserve">Полезная информация о фактах хозяйственной жизни является объектом бухгалтерского учета, а бухгалтерская (финансовая) отчетность является информационной базой для анализа деятельности страховщика. Для финансового анализа основной и доступной является публичная отчетность: форма № 1 – страховщик «Бухгалтерский баланс страховой организации», форма № 2 – страховщик «Отчет о прибылях и убытках страховой организации». </w:t>
      </w:r>
    </w:p>
    <w:p>
      <w:pPr>
        <w:pStyle w:val="Default"/>
        <w:ind w:firstLine="709"/>
        <w:jc w:val="both"/>
        <w:rPr>
          <w:color w:val="000000"/>
          <w:sz w:val="18"/>
          <w:szCs w:val="18"/>
        </w:rPr>
      </w:pPr>
      <w:r>
        <w:rPr>
          <w:color w:val="000000"/>
          <w:sz w:val="18"/>
          <w:szCs w:val="18"/>
        </w:rPr>
        <w:t xml:space="preserve">Бухгалтерский баланс представляет собой способ периодического обобщенного выражения состояния средств страховой организации на определенную дату. Бухгалтерский баланс в первую очередь дает возможность проанализировать общее финансовое состояние страховщика, представляя данные о средствах (активах) и их источниках (пассивах). </w:t>
      </w:r>
    </w:p>
    <w:p>
      <w:pPr>
        <w:pStyle w:val="Default"/>
        <w:ind w:firstLine="709"/>
        <w:jc w:val="both"/>
        <w:rPr>
          <w:color w:val="000000"/>
          <w:sz w:val="18"/>
          <w:szCs w:val="18"/>
        </w:rPr>
      </w:pPr>
      <w:r>
        <w:rPr>
          <w:color w:val="000000"/>
          <w:sz w:val="18"/>
          <w:szCs w:val="18"/>
        </w:rPr>
        <w:t xml:space="preserve">Для решения проблемы «наглядности» бухгалтерского баланса страховщика в целях ФАСО, необходимо раскрыть структуру состава активов страховой организации и источников их формирования. Структурно баланс страховой организации состоит из двух крупных блоков – актива и пассива. Условно в активе выделяются внеоборотные и оборотные активы, в пассиве – капитал и резервы, страховые резервы, долгосрочные и краткосрочные обязательства. Каждый из перечисленных разделов баланса состоит из крупных подразделов (см. табл. 1). </w:t>
      </w:r>
    </w:p>
    <w:p>
      <w:pPr>
        <w:pStyle w:val="Default"/>
        <w:ind w:firstLine="709"/>
        <w:jc w:val="both"/>
        <w:rPr>
          <w:color w:val="000000"/>
          <w:sz w:val="18"/>
          <w:szCs w:val="18"/>
        </w:rPr>
      </w:pPr>
      <w:r>
        <w:rPr>
          <w:color w:val="000000"/>
          <w:sz w:val="18"/>
          <w:szCs w:val="18"/>
        </w:rPr>
        <w:t xml:space="preserve">. </w:t>
      </w:r>
    </w:p>
    <w:p>
      <w:pPr>
        <w:pStyle w:val="Default"/>
        <w:ind w:firstLine="709"/>
        <w:jc w:val="both"/>
        <w:rPr>
          <w:color w:val="000000"/>
          <w:sz w:val="18"/>
          <w:szCs w:val="18"/>
        </w:rPr>
      </w:pPr>
      <w:r>
        <w:rPr>
          <w:color w:val="000000"/>
          <w:sz w:val="18"/>
          <w:szCs w:val="18"/>
        </w:rPr>
        <w:t xml:space="preserve">Таблица 1 </w:t>
      </w:r>
    </w:p>
    <w:tbl>
      <w:tblPr>
        <w:tblW w:w="10015" w:type="dxa"/>
        <w:jc w:val="left"/>
        <w:tblInd w:w="62" w:type="dxa"/>
        <w:tblLayout w:type="fixed"/>
        <w:tblCellMar>
          <w:top w:w="0" w:type="dxa"/>
          <w:left w:w="108" w:type="dxa"/>
          <w:bottom w:w="0" w:type="dxa"/>
          <w:right w:w="108" w:type="dxa"/>
        </w:tblCellMar>
      </w:tblPr>
      <w:tblGrid>
        <w:gridCol w:w="6052"/>
        <w:gridCol w:w="3941"/>
        <w:gridCol w:w="22"/>
      </w:tblGrid>
      <w:tr>
        <w:trPr>
          <w:trHeight w:val="157" w:hRule="atLeast"/>
        </w:trPr>
        <w:tc>
          <w:tcPr>
            <w:tcW w:w="6052" w:type="dxa"/>
            <w:tcBorders>
              <w:top w:val="single" w:sz="8" w:space="0" w:color="000000"/>
              <w:left w:val="single" w:sz="8" w:space="0" w:color="000000"/>
              <w:bottom w:val="single" w:sz="8" w:space="0" w:color="000000"/>
              <w:right w:val="single" w:sz="8" w:space="0" w:color="000000"/>
            </w:tcBorders>
          </w:tcPr>
          <w:p>
            <w:pPr>
              <w:pStyle w:val="Default"/>
              <w:ind w:firstLine="709"/>
              <w:jc w:val="both"/>
              <w:rPr>
                <w:color w:val="000000"/>
                <w:sz w:val="18"/>
                <w:szCs w:val="18"/>
              </w:rPr>
            </w:pPr>
            <w:r>
              <w:rPr>
                <w:color w:val="000000"/>
                <w:sz w:val="18"/>
                <w:szCs w:val="18"/>
              </w:rPr>
              <w:t xml:space="preserve">Структура бухгалтерского баланса страховой организации АКТИВ </w:t>
            </w:r>
          </w:p>
        </w:tc>
        <w:tc>
          <w:tcPr>
            <w:tcW w:w="3963" w:type="dxa"/>
            <w:tcBorders>
              <w:top w:val="single" w:sz="8" w:space="0" w:color="000000"/>
              <w:left w:val="single" w:sz="8" w:space="0" w:color="000000"/>
              <w:bottom w:val="single" w:sz="8" w:space="0" w:color="000000"/>
              <w:right w:val="single" w:sz="8" w:space="0" w:color="000000"/>
            </w:tcBorders>
          </w:tcPr>
          <w:p>
            <w:pPr>
              <w:pStyle w:val="Default"/>
              <w:ind w:firstLine="709"/>
              <w:jc w:val="both"/>
              <w:rPr>
                <w:color w:val="000000"/>
                <w:sz w:val="18"/>
                <w:szCs w:val="18"/>
              </w:rPr>
            </w:pPr>
            <w:r>
              <w:rPr>
                <w:color w:val="000000"/>
                <w:sz w:val="18"/>
                <w:szCs w:val="18"/>
              </w:rPr>
              <w:t xml:space="preserve">ПАССИВ </w:t>
            </w:r>
          </w:p>
        </w:tc>
      </w:tr>
      <w:tr>
        <w:trPr>
          <w:trHeight w:val="295" w:hRule="atLeast"/>
        </w:trPr>
        <w:tc>
          <w:tcPr>
            <w:tcW w:w="6052" w:type="dxa"/>
            <w:tcBorders>
              <w:top w:val="single" w:sz="8" w:space="0" w:color="000000"/>
              <w:left w:val="single" w:sz="8" w:space="0" w:color="000000"/>
              <w:bottom w:val="single" w:sz="8" w:space="0" w:color="000000"/>
              <w:right w:val="single" w:sz="8" w:space="0" w:color="000000"/>
            </w:tcBorders>
          </w:tcPr>
          <w:p>
            <w:pPr>
              <w:pStyle w:val="Default"/>
              <w:snapToGrid w:val="false"/>
              <w:ind w:firstLine="709"/>
              <w:jc w:val="both"/>
              <w:rPr>
                <w:rFonts w:ascii="Times New Roman" w:hAnsi="Times New Roman" w:cs="Times New Roman"/>
                <w:color w:val="000000"/>
                <w:sz w:val="18"/>
                <w:szCs w:val="18"/>
              </w:rPr>
            </w:pPr>
            <w:r>
              <w:rPr>
                <w:rFonts w:cs="Times New Roman"/>
                <w:color w:val="000000"/>
                <w:sz w:val="18"/>
                <w:szCs w:val="18"/>
              </w:rPr>
            </w:r>
          </w:p>
          <w:p>
            <w:pPr>
              <w:pStyle w:val="Default"/>
              <w:ind w:firstLine="709"/>
              <w:jc w:val="both"/>
              <w:rPr>
                <w:color w:val="000000"/>
                <w:sz w:val="18"/>
                <w:szCs w:val="18"/>
              </w:rPr>
            </w:pPr>
            <w:r>
              <w:rPr>
                <w:color w:val="000000"/>
                <w:sz w:val="18"/>
                <w:szCs w:val="18"/>
              </w:rPr>
              <w:t xml:space="preserve">I. Активы: </w:t>
            </w:r>
          </w:p>
          <w:p>
            <w:pPr>
              <w:pStyle w:val="Default"/>
              <w:ind w:firstLine="709"/>
              <w:jc w:val="both"/>
              <w:rPr>
                <w:color w:val="000000"/>
                <w:sz w:val="18"/>
                <w:szCs w:val="18"/>
              </w:rPr>
            </w:pPr>
            <w:r>
              <w:rPr>
                <w:color w:val="000000"/>
                <w:sz w:val="18"/>
                <w:szCs w:val="18"/>
              </w:rPr>
            </w:r>
          </w:p>
          <w:p>
            <w:pPr>
              <w:pStyle w:val="Default"/>
              <w:ind w:firstLine="709"/>
              <w:jc w:val="both"/>
              <w:rPr>
                <w:color w:val="000000"/>
                <w:sz w:val="18"/>
                <w:szCs w:val="18"/>
              </w:rPr>
            </w:pPr>
            <w:r>
              <w:rPr>
                <w:color w:val="000000"/>
                <w:sz w:val="18"/>
                <w:szCs w:val="18"/>
              </w:rPr>
              <w:t xml:space="preserve">Внеоборотные активы </w:t>
            </w:r>
          </w:p>
        </w:tc>
        <w:tc>
          <w:tcPr>
            <w:tcW w:w="3963" w:type="dxa"/>
            <w:tcBorders>
              <w:top w:val="single" w:sz="8" w:space="0" w:color="000000"/>
              <w:left w:val="single" w:sz="8" w:space="0" w:color="000000"/>
              <w:bottom w:val="single" w:sz="8" w:space="0" w:color="000000"/>
              <w:right w:val="single" w:sz="8" w:space="0" w:color="000000"/>
            </w:tcBorders>
          </w:tcPr>
          <w:p>
            <w:pPr>
              <w:pStyle w:val="Default"/>
              <w:ind w:firstLine="709"/>
              <w:jc w:val="both"/>
              <w:rPr>
                <w:color w:val="000000"/>
                <w:sz w:val="18"/>
                <w:szCs w:val="18"/>
              </w:rPr>
            </w:pPr>
            <w:r>
              <w:rPr>
                <w:color w:val="000000"/>
                <w:sz w:val="18"/>
                <w:szCs w:val="18"/>
              </w:rPr>
              <w:t xml:space="preserve">II. Капитал и резервы </w:t>
            </w:r>
          </w:p>
        </w:tc>
      </w:tr>
      <w:tr>
        <w:trPr>
          <w:trHeight w:val="527" w:hRule="atLeast"/>
        </w:trPr>
        <w:tc>
          <w:tcPr>
            <w:tcW w:w="6052" w:type="dxa"/>
            <w:vMerge w:val="restart"/>
            <w:tcBorders>
              <w:top w:val="single" w:sz="8" w:space="0" w:color="000000"/>
              <w:left w:val="single" w:sz="8" w:space="0" w:color="000000"/>
              <w:bottom w:val="single" w:sz="8" w:space="0" w:color="000000"/>
              <w:right w:val="single" w:sz="8" w:space="0" w:color="000000"/>
            </w:tcBorders>
          </w:tcPr>
          <w:p>
            <w:pPr>
              <w:pStyle w:val="Default"/>
              <w:ind w:firstLine="709"/>
              <w:jc w:val="both"/>
              <w:rPr>
                <w:color w:val="000000"/>
                <w:sz w:val="18"/>
                <w:szCs w:val="18"/>
              </w:rPr>
            </w:pPr>
            <w:r>
              <w:rPr>
                <w:color w:val="000000"/>
                <w:sz w:val="18"/>
                <w:szCs w:val="18"/>
              </w:rPr>
              <w:t xml:space="preserve">Оборотные активы </w:t>
            </w:r>
          </w:p>
        </w:tc>
        <w:tc>
          <w:tcPr>
            <w:tcW w:w="3963" w:type="dxa"/>
            <w:tcBorders>
              <w:top w:val="single" w:sz="8" w:space="0" w:color="000000"/>
              <w:left w:val="single" w:sz="8" w:space="0" w:color="000000"/>
              <w:bottom w:val="single" w:sz="8" w:space="0" w:color="000000"/>
              <w:right w:val="single" w:sz="8" w:space="0" w:color="000000"/>
            </w:tcBorders>
          </w:tcPr>
          <w:p>
            <w:pPr>
              <w:pStyle w:val="Default"/>
              <w:ind w:firstLine="709"/>
              <w:jc w:val="both"/>
              <w:rPr>
                <w:color w:val="000000"/>
                <w:sz w:val="18"/>
                <w:szCs w:val="18"/>
              </w:rPr>
            </w:pPr>
            <w:r>
              <w:rPr>
                <w:color w:val="000000"/>
                <w:sz w:val="18"/>
                <w:szCs w:val="18"/>
              </w:rPr>
              <w:t xml:space="preserve">III. Страховые резервы </w:t>
            </w:r>
          </w:p>
        </w:tc>
      </w:tr>
      <w:tr>
        <w:trPr>
          <w:trHeight w:val="157" w:hRule="atLeast"/>
        </w:trPr>
        <w:tc>
          <w:tcPr>
            <w:tcW w:w="605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firstLine="709"/>
              <w:jc w:val="both"/>
              <w:rPr>
                <w:rFonts w:ascii="Times New Roman" w:hAnsi="Times New Roman" w:cs="Times New Roman"/>
                <w:color w:val="000000"/>
                <w:sz w:val="18"/>
                <w:szCs w:val="18"/>
              </w:rPr>
            </w:pPr>
            <w:r>
              <w:rPr>
                <w:rFonts w:cs="Times New Roman"/>
                <w:color w:val="000000"/>
                <w:sz w:val="18"/>
                <w:szCs w:val="18"/>
              </w:rPr>
            </w:r>
          </w:p>
        </w:tc>
        <w:tc>
          <w:tcPr>
            <w:tcW w:w="3941" w:type="dxa"/>
            <w:tcBorders>
              <w:top w:val="single" w:sz="8" w:space="0" w:color="000000"/>
              <w:left w:val="single" w:sz="8" w:space="0" w:color="000000"/>
              <w:bottom w:val="single" w:sz="8" w:space="0" w:color="000000"/>
              <w:right w:val="single" w:sz="8" w:space="0" w:color="000000"/>
            </w:tcBorders>
          </w:tcPr>
          <w:p>
            <w:pPr>
              <w:pStyle w:val="Default"/>
              <w:ind w:firstLine="709"/>
              <w:jc w:val="both"/>
              <w:rPr>
                <w:color w:val="000000"/>
                <w:sz w:val="18"/>
                <w:szCs w:val="18"/>
              </w:rPr>
            </w:pPr>
            <w:r>
              <w:rPr>
                <w:color w:val="000000"/>
                <w:sz w:val="18"/>
                <w:szCs w:val="18"/>
              </w:rPr>
              <w:t xml:space="preserve">IV. Обязательства: </w:t>
            </w:r>
          </w:p>
        </w:tc>
      </w:tr>
      <w:tr>
        <w:trPr>
          <w:trHeight w:val="295" w:hRule="atLeast"/>
        </w:trPr>
        <w:tc>
          <w:tcPr>
            <w:tcW w:w="605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firstLine="709"/>
              <w:jc w:val="both"/>
              <w:rPr>
                <w:rFonts w:ascii="Times New Roman" w:hAnsi="Times New Roman" w:cs="Times New Roman"/>
                <w:color w:val="000000"/>
                <w:sz w:val="18"/>
                <w:szCs w:val="18"/>
              </w:rPr>
            </w:pPr>
            <w:r>
              <w:rPr>
                <w:rFonts w:cs="Times New Roman"/>
                <w:color w:val="000000"/>
                <w:sz w:val="18"/>
                <w:szCs w:val="18"/>
              </w:rPr>
            </w:r>
          </w:p>
        </w:tc>
        <w:tc>
          <w:tcPr>
            <w:tcW w:w="3941" w:type="dxa"/>
            <w:tcBorders>
              <w:top w:val="single" w:sz="8" w:space="0" w:color="000000"/>
              <w:left w:val="single" w:sz="8" w:space="0" w:color="000000"/>
              <w:bottom w:val="single" w:sz="8" w:space="0" w:color="000000"/>
              <w:right w:val="single" w:sz="8" w:space="0" w:color="000000"/>
            </w:tcBorders>
          </w:tcPr>
          <w:p>
            <w:pPr>
              <w:pStyle w:val="Default"/>
              <w:ind w:firstLine="709"/>
              <w:jc w:val="both"/>
              <w:rPr>
                <w:color w:val="000000"/>
                <w:sz w:val="18"/>
                <w:szCs w:val="18"/>
              </w:rPr>
            </w:pPr>
            <w:r>
              <w:rPr>
                <w:color w:val="000000"/>
                <w:sz w:val="18"/>
                <w:szCs w:val="18"/>
              </w:rPr>
              <w:t xml:space="preserve">Долгосрочные обязательства </w:t>
            </w:r>
          </w:p>
          <w:p>
            <w:pPr>
              <w:pStyle w:val="Default"/>
              <w:ind w:firstLine="709"/>
              <w:jc w:val="both"/>
              <w:rPr>
                <w:color w:val="000000"/>
                <w:sz w:val="18"/>
                <w:szCs w:val="18"/>
              </w:rPr>
            </w:pPr>
            <w:r>
              <w:rPr>
                <w:color w:val="000000"/>
                <w:sz w:val="18"/>
                <w:szCs w:val="18"/>
              </w:rPr>
              <w:t xml:space="preserve">Краткосрочные обязательства </w:t>
            </w:r>
          </w:p>
        </w:tc>
      </w:tr>
    </w:tbl>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i/>
          <w:i/>
          <w:sz w:val="18"/>
          <w:szCs w:val="18"/>
        </w:rPr>
      </w:pPr>
      <w:r>
        <w:rPr>
          <w:rFonts w:cs="Times New Roman" w:ascii="Times New Roman" w:hAnsi="Times New Roman"/>
          <w:b/>
          <w:i/>
          <w:sz w:val="18"/>
          <w:szCs w:val="18"/>
        </w:rPr>
        <w:t>141 Виды и система показателей финансового анализа страховых организац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Виды финансового анализа деятельности страховых организаци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ый анализ может быть разделен на следующие виды. По пользовател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внутренний финансовый анализ - финансовый анализ проводят сотрудники компа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внешний финансовый анализ - финансовый анализ проводят лица, не работающие в компа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направлению анализ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етроспективный анализ - анализ прошлой финансовой информ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ерспективный анализ - анализ финансовых планов и прогноз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детал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экспресс-анализ - анализ проводится по основным финансовым показател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детализированный финансовый анализ - проводится по всем показателям, дает полную характеристику компа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характеру провед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нализ финансовой отчетности - анализ по данным бухгалтерской отче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нвестиционный анализ - анализ инвестиций и капитальных вложе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технический анализ - анализ ценового графика ценных бумаг компа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пециальный анализ - анализ по специальному заданию.</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Содержание и особенности проведения внешнего и внутреннего финансового анализа.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sz w:val="18"/>
          <w:szCs w:val="18"/>
        </w:rPr>
        <w:t xml:space="preserve">Внешний финансовый анализ ориентирован на общую оценку финансового состояния страховой организации и основан на использовании общедоступной аналитической информации (публичная отчетность). Внутренний (финансовый) анализ нацелен на поиск резервов снижения затрат и повышения эффективности текущей деятельности страховщика, исходя из информации конфиденциального характера. </w:t>
      </w:r>
    </w:p>
    <w:p>
      <w:pPr>
        <w:pStyle w:val="Normal"/>
        <w:spacing w:lineRule="auto" w:line="240" w:before="0" w:after="0"/>
        <w:ind w:firstLine="709"/>
        <w:jc w:val="both"/>
        <w:rPr/>
      </w:pPr>
      <w:r>
        <w:rPr>
          <w:rFonts w:cs="Times New Roman" w:ascii="Times New Roman" w:hAnsi="Times New Roman"/>
          <w:sz w:val="18"/>
          <w:szCs w:val="18"/>
        </w:rPr>
        <w:t xml:space="preserve">Финансовый анализ подразделяется на </w:t>
      </w:r>
      <w:r>
        <w:rPr>
          <w:rFonts w:cs="Times New Roman" w:ascii="Times New Roman" w:hAnsi="Times New Roman"/>
          <w:i/>
          <w:sz w:val="18"/>
          <w:szCs w:val="18"/>
        </w:rPr>
        <w:t xml:space="preserve">внешний </w:t>
      </w:r>
      <w:r>
        <w:rPr>
          <w:rFonts w:cs="Times New Roman" w:ascii="Times New Roman" w:hAnsi="Times New Roman"/>
          <w:sz w:val="18"/>
          <w:szCs w:val="18"/>
        </w:rPr>
        <w:t xml:space="preserve">и </w:t>
      </w:r>
      <w:r>
        <w:rPr>
          <w:rFonts w:cs="Times New Roman" w:ascii="Times New Roman" w:hAnsi="Times New Roman"/>
          <w:i/>
          <w:sz w:val="18"/>
          <w:szCs w:val="18"/>
        </w:rPr>
        <w:t xml:space="preserve">внутренний. </w:t>
      </w:r>
      <w:r>
        <w:rPr>
          <w:rFonts w:cs="Times New Roman" w:ascii="Times New Roman" w:hAnsi="Times New Roman"/>
          <w:sz w:val="18"/>
          <w:szCs w:val="18"/>
        </w:rPr>
        <w:t>Особе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остями внешнего финансового анализа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ножественность субъектов анализа, пользователей информ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 деятельности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нообразие целей и интересов субъектов анализ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личие типовых методик анализа, стандартов учета и отче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риентация анализа только на публичную, внешнюю отчетност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едприятия; ограниченность задач анализа как следствие пре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ущего факто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ксимальная открытость результатов анализа для пользовател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нформации о деятельности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ый анализ, основывающийся на данных только бухгалтерс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четности, приобретает характер внешнего анализа, проводимого за пр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елами предприятия его заинтересованными контрагентами, собственник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ли государственными органами. Этот анализ не позволяет раскрыть все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екретов успеха фир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е содержание внешнего финансового анализа, осуществляемог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артнерами предприятия, по данным публичной финансовой отче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ляю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нализ абсолютных показателей прибы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нализ относительных показателей рентаб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нализ финансового состояния, рыночной устойчивости, ликвид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ланса, платежеспособности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нализ эффективности использования заёмного капитал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кономическая диагностика финансового состояния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 рейтинговая оценка эмит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уществуют многообразная экономическая информация о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й и множество способов анализа этой деятельности. Финансовы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нализ по данным финансовой отчетности называют классическим способ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нализа. Внутрихозяйственный финансовый анализ использует в качеств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сточника информации и другие данные системного бухгалтерского уче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анные о технической подготовке производства, нормативную и плановую</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sz w:val="18"/>
          <w:szCs w:val="18"/>
        </w:rPr>
        <w:t>информацию и др.__</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Система показателей финансового анализа страховых организаций и ее зависимость от вида финансового анализа.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Общие (результативные) и частные (факторные) финансовые показате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казатели, характеризующ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ые результаты деятельности страховой организации, наряду с по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телями прибыли представлены другими финансовыми показателя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реди которых выделяют абсолютные и относительные.</w:t>
      </w:r>
    </w:p>
    <w:p>
      <w:pPr>
        <w:pStyle w:val="Normal"/>
        <w:spacing w:lineRule="auto" w:line="240" w:before="0" w:after="0"/>
        <w:ind w:firstLine="709"/>
        <w:jc w:val="both"/>
        <w:rPr/>
      </w:pPr>
      <w:r>
        <w:rPr>
          <w:rFonts w:cs="Times New Roman" w:ascii="Times New Roman" w:hAnsi="Times New Roman"/>
          <w:sz w:val="18"/>
          <w:szCs w:val="18"/>
        </w:rPr>
        <w:t xml:space="preserve">К </w:t>
      </w:r>
      <w:r>
        <w:rPr>
          <w:rFonts w:cs="Times New Roman" w:ascii="Times New Roman" w:hAnsi="Times New Roman"/>
          <w:i/>
          <w:sz w:val="18"/>
          <w:szCs w:val="18"/>
        </w:rPr>
        <w:t xml:space="preserve">абсолютным </w:t>
      </w:r>
      <w:r>
        <w:rPr>
          <w:rFonts w:cs="Times New Roman" w:ascii="Times New Roman" w:hAnsi="Times New Roman"/>
          <w:sz w:val="18"/>
          <w:szCs w:val="18"/>
        </w:rPr>
        <w:t>можно отнести показатели объема предоставленны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лу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ло заключенных договоров. Применяется для характеристи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ого портфеля и степени охвата страхового поля, спрос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 страховую услугу, места страховой организации на страхо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ынке. Данные анализируются в сравнении, в динами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я сумма застрахованных объектов. Рассматриваются и со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упная величина, и средняя страховая сумма. Характеризует объ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нимаемой страховщиками ответ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платы страхового возмещения. Характеризуют объем исполненн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ветственности, действительный уровень платежеспособности ст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ховой организации. Зависят от фактической убыточности отчетног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ода. Применяются также в качестве средней величины. Анализ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уются отклонение фактических выплат от плановых и причи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клонения: являются ли они систематическими или это случайно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явление. Возможен анализ в разрезе структурных един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м поступивших страховых платежей. Выражает размер теку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ых средств, которыми располагает страховая организац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ведения хозяйственной деятельности. Используется для сравн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сматривается в динамике, в целом и по отдельным видам, по о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ельным подразделениям, в среднем на один договор. Анализир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ются темпы роста премии в зависимости от увеличения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опоставлении с ростом выплат, выявляются причины, фактор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м доходов и расходов. Рассматривается в динамике. Изуча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труктура, факторы увеличения (снижения), например фа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оры роста расходов на ведение дела, зависимость от измен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численности работающих, роста (уменьшения) средней заработн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ла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м страховых резервов. Применяется для оценки платежесп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бности страховой организации. Рассматриваются их динами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труктура ответственности.</w:t>
      </w:r>
    </w:p>
    <w:p>
      <w:pPr>
        <w:pStyle w:val="Normal"/>
        <w:spacing w:lineRule="auto" w:line="240" w:before="0" w:after="0"/>
        <w:ind w:firstLine="709"/>
        <w:jc w:val="both"/>
        <w:rPr/>
      </w:pPr>
      <w:r>
        <w:rPr>
          <w:rFonts w:cs="Times New Roman" w:ascii="Times New Roman" w:hAnsi="Times New Roman"/>
          <w:sz w:val="18"/>
          <w:szCs w:val="18"/>
        </w:rPr>
        <w:t xml:space="preserve">К </w:t>
      </w:r>
      <w:r>
        <w:rPr>
          <w:rFonts w:cs="Times New Roman" w:ascii="Times New Roman" w:hAnsi="Times New Roman"/>
          <w:i/>
          <w:sz w:val="18"/>
          <w:szCs w:val="18"/>
        </w:rPr>
        <w:t>относительным показателям</w:t>
      </w:r>
      <w:r>
        <w:rPr>
          <w:rFonts w:cs="Times New Roman" w:ascii="Times New Roman" w:hAnsi="Times New Roman"/>
          <w:sz w:val="18"/>
          <w:szCs w:val="18"/>
        </w:rPr>
        <w:t>, при помощи которых анализиру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ое состояние страховщика, его рейтинг, определяющий социальн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кономическую привлекательность той или иной страховой компа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нося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щая рентабельность капитала__</w:t>
      </w:r>
    </w:p>
    <w:p>
      <w:pPr>
        <w:pStyle w:val="Normal"/>
        <w:spacing w:lineRule="auto" w:line="240" w:before="0" w:after="0"/>
        <w:ind w:firstLine="709"/>
        <w:jc w:val="both"/>
        <w:rPr/>
      </w:pPr>
      <w:r>
        <w:rPr>
          <w:rFonts w:cs="Times New Roman" w:ascii="Times New Roman" w:hAnsi="Times New Roman"/>
          <w:i/>
          <w:sz w:val="18"/>
          <w:szCs w:val="18"/>
        </w:rPr>
        <w:t>Р</w:t>
      </w:r>
      <w:r>
        <w:rPr>
          <w:rFonts w:cs="Times New Roman" w:ascii="Times New Roman" w:hAnsi="Times New Roman"/>
          <w:sz w:val="18"/>
          <w:szCs w:val="18"/>
        </w:rPr>
        <w:t xml:space="preserve">к </w:t>
      </w:r>
      <w:r>
        <w:rPr>
          <w:rFonts w:cs="Times New Roman" w:ascii="Times New Roman" w:hAnsi="Times New Roman"/>
          <w:i/>
          <w:sz w:val="18"/>
          <w:szCs w:val="18"/>
        </w:rPr>
        <w:t>= Балансовая прибыль Средняя стоимость имуще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тая рентабельность капитала</w:t>
      </w:r>
    </w:p>
    <w:p>
      <w:pPr>
        <w:pStyle w:val="Normal"/>
        <w:spacing w:lineRule="auto" w:line="240" w:before="0" w:after="0"/>
        <w:ind w:firstLine="709"/>
        <w:jc w:val="both"/>
        <w:rPr/>
      </w:pPr>
      <w:r>
        <w:rPr>
          <w:rFonts w:cs="Times New Roman" w:ascii="Times New Roman" w:hAnsi="Times New Roman"/>
          <w:sz w:val="18"/>
          <w:szCs w:val="18"/>
        </w:rPr>
        <w:t>ч</w:t>
      </w:r>
      <w:r>
        <w:rPr>
          <w:rFonts w:cs="Times New Roman" w:ascii="Times New Roman" w:hAnsi="Times New Roman"/>
          <w:i/>
          <w:sz w:val="18"/>
          <w:szCs w:val="18"/>
        </w:rPr>
        <w:t>Р</w:t>
      </w:r>
      <w:r>
        <w:rPr>
          <w:rFonts w:cs="Times New Roman" w:ascii="Times New Roman" w:hAnsi="Times New Roman"/>
          <w:sz w:val="18"/>
          <w:szCs w:val="18"/>
        </w:rPr>
        <w:t xml:space="preserve">к </w:t>
      </w:r>
      <w:r>
        <w:rPr>
          <w:rFonts w:cs="Times New Roman" w:ascii="Times New Roman" w:hAnsi="Times New Roman"/>
          <w:i/>
          <w:sz w:val="18"/>
          <w:szCs w:val="18"/>
        </w:rPr>
        <w:t xml:space="preserve">= Чистая прибыль Средняя стоимость имущества </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нтабельность страховых операций в целом либо по каждому вид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ния</w:t>
      </w:r>
    </w:p>
    <w:p>
      <w:pPr>
        <w:pStyle w:val="Normal"/>
        <w:spacing w:lineRule="auto" w:line="240" w:before="0" w:after="0"/>
        <w:ind w:firstLine="709"/>
        <w:jc w:val="both"/>
        <w:rPr/>
      </w:pPr>
      <w:r>
        <w:rPr>
          <w:rFonts w:cs="Times New Roman" w:ascii="Times New Roman" w:hAnsi="Times New Roman"/>
          <w:i/>
          <w:sz w:val="18"/>
          <w:szCs w:val="18"/>
        </w:rPr>
        <w:t>R</w:t>
      </w:r>
      <w:r>
        <w:rPr>
          <w:rFonts w:cs="Times New Roman" w:ascii="Times New Roman" w:hAnsi="Times New Roman"/>
          <w:sz w:val="18"/>
          <w:szCs w:val="18"/>
        </w:rPr>
        <w:t xml:space="preserve">о </w:t>
      </w:r>
      <w:r>
        <w:rPr>
          <w:rFonts w:cs="Times New Roman" w:ascii="Times New Roman" w:hAnsi="Times New Roman"/>
          <w:i/>
          <w:sz w:val="18"/>
          <w:szCs w:val="18"/>
        </w:rPr>
        <w:t>= Прибыль от страховых операций Сумма страховых взно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100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нтабельность инвестиций</w:t>
      </w:r>
    </w:p>
    <w:p>
      <w:pPr>
        <w:pStyle w:val="Normal"/>
        <w:spacing w:lineRule="auto" w:line="240" w:before="0" w:after="0"/>
        <w:ind w:firstLine="709"/>
        <w:jc w:val="both"/>
        <w:rPr/>
      </w:pPr>
      <w:r>
        <w:rPr>
          <w:rFonts w:cs="Times New Roman" w:ascii="Times New Roman" w:hAnsi="Times New Roman"/>
          <w:i/>
          <w:sz w:val="18"/>
          <w:szCs w:val="18"/>
        </w:rPr>
        <w:t>R</w:t>
      </w:r>
      <w:r>
        <w:rPr>
          <w:rFonts w:cs="Times New Roman" w:ascii="Times New Roman" w:hAnsi="Times New Roman"/>
          <w:sz w:val="18"/>
          <w:szCs w:val="18"/>
        </w:rPr>
        <w:t xml:space="preserve">о </w:t>
      </w:r>
      <w:r>
        <w:rPr>
          <w:rFonts w:cs="Times New Roman" w:ascii="Times New Roman" w:hAnsi="Times New Roman"/>
          <w:i/>
          <w:sz w:val="18"/>
          <w:szCs w:val="18"/>
        </w:rPr>
        <w:t>= Прибыль от инвестиций Сумма страховых резерв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100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ровень выплат</w:t>
      </w:r>
    </w:p>
    <w:p>
      <w:pPr>
        <w:pStyle w:val="Normal"/>
        <w:spacing w:lineRule="auto" w:line="240" w:before="0" w:after="0"/>
        <w:ind w:firstLine="709"/>
        <w:jc w:val="both"/>
        <w:rPr/>
      </w:pPr>
      <w:r>
        <w:rPr>
          <w:rFonts w:cs="Times New Roman" w:ascii="Times New Roman" w:hAnsi="Times New Roman"/>
          <w:i/>
          <w:sz w:val="18"/>
          <w:szCs w:val="18"/>
        </w:rPr>
        <w:t>У</w:t>
      </w:r>
      <w:r>
        <w:rPr>
          <w:rFonts w:cs="Times New Roman" w:ascii="Times New Roman" w:hAnsi="Times New Roman"/>
          <w:sz w:val="18"/>
          <w:szCs w:val="18"/>
        </w:rPr>
        <w:t xml:space="preserve">о </w:t>
      </w:r>
      <w:r>
        <w:rPr>
          <w:rFonts w:cs="Times New Roman" w:ascii="Times New Roman" w:hAnsi="Times New Roman"/>
          <w:i/>
          <w:sz w:val="18"/>
          <w:szCs w:val="18"/>
        </w:rPr>
        <w:t>= Сумма страховых выплат Сумма страховых резерв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100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нтабельность активов</w:t>
      </w:r>
    </w:p>
    <w:p>
      <w:pPr>
        <w:pStyle w:val="Normal"/>
        <w:spacing w:lineRule="auto" w:line="240" w:before="0" w:after="0"/>
        <w:ind w:firstLine="709"/>
        <w:jc w:val="both"/>
        <w:rPr/>
      </w:pPr>
      <w:r>
        <w:rPr>
          <w:rFonts w:cs="Times New Roman" w:ascii="Times New Roman" w:hAnsi="Times New Roman"/>
          <w:i/>
          <w:sz w:val="18"/>
          <w:szCs w:val="18"/>
        </w:rPr>
        <w:t>R</w:t>
      </w:r>
      <w:r>
        <w:rPr>
          <w:rFonts w:cs="Times New Roman" w:ascii="Times New Roman" w:hAnsi="Times New Roman"/>
          <w:sz w:val="18"/>
          <w:szCs w:val="18"/>
        </w:rPr>
        <w:t xml:space="preserve">а </w:t>
      </w:r>
      <w:r>
        <w:rPr>
          <w:rFonts w:cs="Times New Roman" w:ascii="Times New Roman" w:hAnsi="Times New Roman"/>
          <w:i/>
          <w:sz w:val="18"/>
          <w:szCs w:val="18"/>
        </w:rPr>
        <w:t>= Чистая прибыль Среднегодовая стоимость актив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100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эффициент убыточности</w:t>
      </w:r>
    </w:p>
    <w:p>
      <w:pPr>
        <w:pStyle w:val="Normal"/>
        <w:spacing w:lineRule="auto" w:line="240" w:before="0" w:after="0"/>
        <w:ind w:firstLine="709"/>
        <w:jc w:val="both"/>
        <w:rPr/>
      </w:pPr>
      <w:r>
        <w:rPr>
          <w:rFonts w:cs="Times New Roman" w:ascii="Times New Roman" w:hAnsi="Times New Roman"/>
          <w:i/>
          <w:sz w:val="18"/>
          <w:szCs w:val="18"/>
        </w:rPr>
        <w:t>К</w:t>
      </w:r>
      <w:r>
        <w:rPr>
          <w:rFonts w:cs="Times New Roman" w:ascii="Times New Roman" w:hAnsi="Times New Roman"/>
          <w:sz w:val="18"/>
          <w:szCs w:val="18"/>
        </w:rPr>
        <w:t xml:space="preserve">уб </w:t>
      </w:r>
      <w:r>
        <w:rPr>
          <w:rFonts w:cs="Times New Roman" w:ascii="Times New Roman" w:hAnsi="Times New Roman"/>
          <w:i/>
          <w:sz w:val="18"/>
          <w:szCs w:val="18"/>
        </w:rPr>
        <w:t>= Страховые выплаты + расходы на ведение дела Сумма собранных платеж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100 .</w:t>
      </w:r>
    </w:p>
    <w:p>
      <w:pPr>
        <w:pStyle w:val="Normal"/>
        <w:spacing w:lineRule="auto" w:line="240" w:before="0" w:after="0"/>
        <w:ind w:firstLine="709"/>
        <w:jc w:val="both"/>
        <w:rPr>
          <w:rFonts w:ascii="Times New Roman" w:hAnsi="Times New Roman" w:cs="Times New Roman"/>
          <w:i/>
          <w:i/>
          <w:sz w:val="18"/>
          <w:szCs w:val="18"/>
        </w:rPr>
      </w:pPr>
      <w:r>
        <w:rPr>
          <w:rFonts w:cs="Times New Roman" w:ascii="Times New Roman" w:hAnsi="Times New Roman"/>
          <w:i/>
          <w:sz w:val="18"/>
          <w:szCs w:val="18"/>
        </w:rPr>
        <w:t>Подробнее см.: 2, 4, 6, 7.</w:t>
      </w:r>
    </w:p>
    <w:p>
      <w:pPr>
        <w:pStyle w:val="Normal"/>
        <w:spacing w:lineRule="auto" w:line="240" w:before="0" w:after="0"/>
        <w:ind w:firstLine="709"/>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i/>
          <w:sz w:val="18"/>
          <w:szCs w:val="18"/>
        </w:rPr>
        <w:t>Смотреть в методичке анализа в папке: Тема 9. Там формулы норм вид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142. </w:t>
      </w:r>
      <w:r>
        <w:rPr>
          <w:rFonts w:cs="Times New Roman" w:ascii="Times New Roman" w:hAnsi="Times New Roman"/>
          <w:b/>
          <w:i/>
          <w:sz w:val="18"/>
          <w:szCs w:val="18"/>
        </w:rPr>
        <w:t>Информационная база финансового анализа страховых организ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ажность достоверной информационной базы для проведения финансового анализа.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Она важна ТЧК. Внятного не нашел – но если малой кровью и моими кривыми мыслями, то: финн. анализ дает пищу для размышления главным пузатым дядям\тетям (и не только им) о ходе работы их, ск. И ясен фиг, что по хорошему, вся информация (то бишь отчетность (раз внезапность)) должна иметь точность до йоты, ибо искажения могут повлиять вплодть до того, что центр земли нах** сместится, и всем настанет Большой Пи***ц (имхо). Теперь – искажения бывают, как все помнят, преднамеренные и, тут вообще внезапно сейчас будет) НЕ (!!!!!!!!!!!) преднамеренные (внезапно, да?). И собственно для этого и существует проверка на достоверность инф базы. Если ошибка непреднамеренная – покажут, исправят, конфетку дадут. В другом случае – ввалят неилюзорных подзатыльников, что ниразу не доставляет &gt;_&lt;. Как узнают про тип ошибки? – а хз ^_^. Более того, сея проверка обязательна. Вот такие мысли, основаны на реальных событиях. Скомпилированны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оступность различных информативных источников в зависимости от вида финансового анализа.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Не понял вопроса. Кто умный – черкните, пжлст. Возможно что имеется ввиду внутренний анализ – ктогда открыт доступ ко всем видам информации, и для внешнего – когда ставятся ограничения под предлогом коммерческой тайны и прочего… Имх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Бухгалтерская отчетность как важнейший источник информации, ее состав и требования к ней. </w:t>
      </w:r>
    </w:p>
    <w:p>
      <w:pPr>
        <w:pStyle w:val="Normal"/>
        <w:spacing w:lineRule="auto" w:line="240" w:before="0" w:after="0"/>
        <w:ind w:firstLine="709"/>
        <w:jc w:val="both"/>
        <w:rPr/>
      </w:pPr>
      <w:r>
        <w:rPr>
          <w:rFonts w:cs="Times New Roman" w:ascii="Times New Roman" w:hAnsi="Times New Roman"/>
          <w:b/>
          <w:sz w:val="18"/>
          <w:szCs w:val="18"/>
        </w:rPr>
        <w:t>Бухгалтерская отчетность страховых организаций включает в себя</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бухгалтерский баланс страховой организации форма № 1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тчет о прибылях и убытках страховой организации форма № 2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отчет об изменениях капитала страховой организации форма № 3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отчет о движении денежных средств страховой организации форма № 4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приложение к бухгалтерскому балансу страховой организации форма № 5 — страховщик.</w:t>
      </w:r>
    </w:p>
    <w:p>
      <w:pPr>
        <w:pStyle w:val="Normal"/>
        <w:spacing w:lineRule="auto" w:line="240" w:before="0" w:after="0"/>
        <w:ind w:firstLine="709"/>
        <w:jc w:val="both"/>
        <w:rPr/>
      </w:pPr>
      <w:r>
        <w:rPr>
          <w:rFonts w:cs="Times New Roman" w:ascii="Times New Roman" w:hAnsi="Times New Roman"/>
          <w:b/>
          <w:sz w:val="18"/>
          <w:szCs w:val="18"/>
        </w:rPr>
        <w:t>В состав бухгалтерской отчетности страховых медицинских организаций входит также</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отчет о прибылях и убытках страховой медицинской организации по обязательному медицинскому страхованию форма № 2а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тчет о движении денежных средств страховой медицинской организации по обязательному медицинскому страхованию форма № 4а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остав годовой бухгалтерской отчетности страховой организации также включается кроме всех вышеперечисленных форм пояснительная записка, а также аудиторское заключение, подтверждающее достоверность бухгалтерской отчетности страховой организаци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Промежуточная бухгалтерская отчетность страховой организации состоит из:</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бухгалтерского баланса страховой организации (форма № 1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тчета о прибылях и убытках страховой организации (форма № 2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Так же:</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 платежеспособности - форма N 6-страховщик;</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 размещении средств страховых резервов - форма N 7-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 размещении средств страховых резервов по обязательному медицинскому страхованию - форма N 7а-страховщик;</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 страховых резервах - форма N 8-страховщик;</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б использовании средств фонда (резерва) предупредительных мероприятий - форма N 9-страховщик;</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б операциях перестрахования - форма N 10-страховщик;</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Информация по операционному сегменту - форма N 11-страховщик;</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Информация о дочерних и зависимых обществах - форма N 12-страховщик;</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Информация о филиалах и представительствах - форма N 13-страховщик;</w:t>
      </w:r>
    </w:p>
    <w:p>
      <w:pPr>
        <w:pStyle w:val="Style15"/>
        <w:numPr>
          <w:ilvl w:val="0"/>
          <w:numId w:val="19"/>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 составе активов, принимаемых для покрытия собственных средств, - форма N 14-страховщик.</w:t>
      </w:r>
    </w:p>
    <w:p>
      <w:pPr>
        <w:pStyle w:val="Normal"/>
        <w:spacing w:lineRule="auto" w:line="240" w:before="0" w:after="0"/>
        <w:ind w:firstLine="709"/>
        <w:jc w:val="both"/>
        <w:rPr/>
      </w:pPr>
      <w:r>
        <w:rPr>
          <w:rFonts w:cs="Times New Roman" w:ascii="Times New Roman" w:hAnsi="Times New Roman"/>
          <w:b/>
          <w:sz w:val="18"/>
          <w:szCs w:val="18"/>
        </w:rPr>
        <w:t>Требования к балансу и ООПиУ</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тановить, что страховые организации при составлении бухгалтерской отчетности:</w:t>
      </w:r>
    </w:p>
    <w:p>
      <w:pPr>
        <w:pStyle w:val="Style15"/>
        <w:numPr>
          <w:ilvl w:val="0"/>
          <w:numId w:val="16"/>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 Бухгалтерском балансе страховой организации (форма N 1-страховщик) в составе промежуточной бухгалтерской отчетности 2010 года и годовой бухгалтерской отчетности за 2010 год в графе "На начало отчетного года" страховые резервы по страхованию жизни и долю перестраховщиков в страховых резервах по страхованию жизни отражают общей суммой без разбивки по видам страховых резервов по страхованию жизн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15"/>
        <w:numPr>
          <w:ilvl w:val="0"/>
          <w:numId w:val="16"/>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 Отчете о прибылях и убытках страховой организации (форма N 2-страховщик) в составе промежуточной бухгалтерской отчетности 2010 года и годовой бухгалтерской отчетности за 2010 год в графах "За отчетный период", "За аналогичный период предыдущего года", в составе промежуточной бухгалтерской отчетности 2011 года и годовой бухгалтерской отчетности за 2011 год в графе "За аналогичный период предыдущего года" изменение страховых резервов по страхованию жизни и доли перестраховщиков в страховых резервах по страхованию жизни отражают общей суммой без разбивки по видам страховых резервов по страхованию жизни.</w:t>
      </w:r>
    </w:p>
    <w:p>
      <w:pPr>
        <w:pStyle w:val="Style15"/>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http://docs.kodeks.ru/document/902217067#1SEMHRL000003A000002D00000060075G4T1MQHVF81UI9SEU2GCFDLP  - текст приказ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пецифические черты бухгалтерской отчетности страховых организаций.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четность, представляемая в ФССН при МФ РФ.</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Страховыми организациями предоставляются в Федеральную службу страхового надзора и ее территориальные органы следующие типовые формы отче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отчет о платежеспособности страховой организации форма № 6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тчет о размещении страховых резервов форма № 7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отчет о размещении страховых резервов по обязательному медицинскому страхованию форма № 7а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отчет о страховых резервах по страхованию иному, чем страхование жизни форма № 8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отчет об использовании средств резервов предупредительных мероприятий форма № 9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отчет об операциях перестрахования форма № 10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информация по операционному сегменту форма № 11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8) информация о дочерних и зависимых обществах страховой организации форма № 12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9) информация о филиалах и представительствах страховой организации форма № 13 — страховщи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w:t>
      </w:r>
      <w:hyperlink r:id="rId4">
        <w:r>
          <w:rPr>
            <w:rStyle w:val="InternetLink"/>
            <w:rFonts w:cs="Times New Roman" w:ascii="Times New Roman" w:hAnsi="Times New Roman"/>
            <w:color w:val="000000"/>
            <w:sz w:val="18"/>
            <w:szCs w:val="18"/>
          </w:rPr>
          <w:t>http://www.consultant.ru/online/base/?req=doc;base=LAW;n=101488</w:t>
        </w:r>
      </w:hyperlink>
      <w:r>
        <w:rPr>
          <w:rFonts w:cs="Times New Roman" w:ascii="Times New Roman" w:hAnsi="Times New Roman"/>
          <w:sz w:val="18"/>
          <w:szCs w:val="18"/>
        </w:rPr>
        <w:t xml:space="preserve">  - сам приказ)</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142. </w:t>
      </w:r>
      <w:r>
        <w:rPr>
          <w:rFonts w:cs="Times New Roman" w:ascii="Times New Roman" w:hAnsi="Times New Roman"/>
          <w:b/>
          <w:i/>
          <w:sz w:val="18"/>
          <w:szCs w:val="18"/>
        </w:rPr>
        <w:t>Анализ структуры и динамики доходов и расходов страховщика.</w:t>
      </w:r>
    </w:p>
    <w:p>
      <w:pPr>
        <w:pStyle w:val="Normal"/>
        <w:spacing w:lineRule="auto" w:line="240" w:before="0" w:after="0"/>
        <w:ind w:firstLine="709"/>
        <w:jc w:val="both"/>
        <w:rPr>
          <w:rFonts w:ascii="Times New Roman" w:hAnsi="Times New Roman" w:cs="Times New Roman"/>
          <w:b/>
          <w:b/>
          <w:i/>
          <w:i/>
          <w:sz w:val="18"/>
          <w:szCs w:val="18"/>
        </w:rPr>
      </w:pPr>
      <w:r>
        <w:rPr>
          <w:rFonts w:cs="Times New Roman" w:ascii="Times New Roman" w:hAnsi="Times New Roman"/>
          <w:b/>
          <w:i/>
          <w:sz w:val="18"/>
          <w:szCs w:val="18"/>
        </w:rPr>
        <w:t>Дохо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начение, задачи и источники информации, а также методы анализа доходов страховщика. Состав и структура доходов страховщик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определения налогооблагаемой прибыли классификация доходов и расходов (затрат), их содержание, регулируются главой 25 НК РФ (ст. 249-269, 293, 294).</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ходом страховщика называется совокупная сумма денежных поступлений на его счета в результате осуществления им страховой и иной не запрещенной законодательством деятельности. Механизм получения, состав и структура дохода страховых предприятий отражают отраслевую специфику и стратегию каждого отдельного предприятия.</w:t>
      </w:r>
    </w:p>
    <w:p>
      <w:pPr>
        <w:pStyle w:val="Normal"/>
        <w:spacing w:lineRule="auto" w:line="240" w:before="0" w:after="0"/>
        <w:ind w:firstLine="709"/>
        <w:jc w:val="both"/>
        <w:rPr/>
      </w:pPr>
      <w:r>
        <w:rPr>
          <w:rFonts w:cs="Times New Roman" w:ascii="Times New Roman" w:hAnsi="Times New Roman"/>
          <w:b/>
          <w:sz w:val="18"/>
          <w:szCs w:val="18"/>
        </w:rPr>
        <w:t>К доходам относятся</w:t>
      </w:r>
      <w:r>
        <w:rPr>
          <w:rFonts w:cs="Times New Roman" w:ascii="Times New Roman" w:hAnsi="Times New Roman"/>
          <w:sz w:val="18"/>
          <w:szCs w:val="18"/>
        </w:rPr>
        <w:t>:</w:t>
      </w:r>
    </w:p>
    <w:p>
      <w:pPr>
        <w:pStyle w:val="Style15"/>
        <w:numPr>
          <w:ilvl w:val="0"/>
          <w:numId w:val="1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ыручка страховщика;</w:t>
      </w:r>
    </w:p>
    <w:p>
      <w:pPr>
        <w:pStyle w:val="Style15"/>
        <w:numPr>
          <w:ilvl w:val="0"/>
          <w:numId w:val="1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очие поступления от страховой деятельности;</w:t>
      </w:r>
    </w:p>
    <w:p>
      <w:pPr>
        <w:pStyle w:val="Style15"/>
        <w:numPr>
          <w:ilvl w:val="0"/>
          <w:numId w:val="14"/>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доходы от иной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Выручка страховщика состоит</w:t>
      </w:r>
      <w:r>
        <w:rPr>
          <w:rFonts w:cs="Times New Roman" w:ascii="Times New Roman" w:hAnsi="Times New Roman"/>
          <w:sz w:val="18"/>
          <w:szCs w:val="18"/>
        </w:rPr>
        <w:t>:</w:t>
      </w:r>
    </w:p>
    <w:p>
      <w:pPr>
        <w:pStyle w:val="Style15"/>
        <w:numPr>
          <w:ilvl w:val="0"/>
          <w:numId w:val="31"/>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из поступлений страховых взносов по договорам страхования, соцстрахования и перестрахования за вычетом страховых выплат, отчислений в страховые резервы и страховых взносов по договорам, переданным в перестрахование;</w:t>
      </w:r>
    </w:p>
    <w:p>
      <w:pPr>
        <w:pStyle w:val="Style15"/>
        <w:numPr>
          <w:ilvl w:val="0"/>
          <w:numId w:val="31"/>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умм возврата страховых резервов;</w:t>
      </w:r>
    </w:p>
    <w:p>
      <w:pPr>
        <w:pStyle w:val="Style15"/>
        <w:numPr>
          <w:ilvl w:val="0"/>
          <w:numId w:val="31"/>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комиссионных вознаграждений и тантьем;</w:t>
      </w:r>
    </w:p>
    <w:p>
      <w:pPr>
        <w:pStyle w:val="Style15"/>
        <w:numPr>
          <w:ilvl w:val="0"/>
          <w:numId w:val="31"/>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озмещений перестраховщиками доли страховых выплат;</w:t>
      </w:r>
    </w:p>
    <w:p>
      <w:pPr>
        <w:pStyle w:val="Style15"/>
        <w:numPr>
          <w:ilvl w:val="0"/>
          <w:numId w:val="31"/>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экономии средств на ведение дела по ОМС.</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Прочие поступления от страховой деятельности включают</w:t>
      </w:r>
      <w:r>
        <w:rPr>
          <w:rFonts w:cs="Times New Roman" w:ascii="Times New Roman" w:hAnsi="Times New Roman"/>
          <w:sz w:val="18"/>
          <w:szCs w:val="18"/>
        </w:rPr>
        <w:t>:</w:t>
      </w:r>
    </w:p>
    <w:p>
      <w:pPr>
        <w:pStyle w:val="Style15"/>
        <w:numPr>
          <w:ilvl w:val="1"/>
          <w:numId w:val="2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доходы от размещения страховых резервов и других средств;</w:t>
      </w:r>
    </w:p>
    <w:p>
      <w:pPr>
        <w:pStyle w:val="Style15"/>
        <w:numPr>
          <w:ilvl w:val="1"/>
          <w:numId w:val="2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уммы процентов, начисленных на депо премий;</w:t>
      </w:r>
    </w:p>
    <w:p>
      <w:pPr>
        <w:pStyle w:val="Style15"/>
        <w:numPr>
          <w:ilvl w:val="1"/>
          <w:numId w:val="2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уммы регресса;</w:t>
      </w:r>
    </w:p>
    <w:p>
      <w:pPr>
        <w:pStyle w:val="Style15"/>
        <w:numPr>
          <w:ilvl w:val="0"/>
          <w:numId w:val="20"/>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очие дохо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К доходам от иной деятельности относятся</w:t>
      </w:r>
      <w:r>
        <w:rPr>
          <w:rFonts w:cs="Times New Roman" w:ascii="Times New Roman" w:hAnsi="Times New Roman"/>
          <w:sz w:val="18"/>
          <w:szCs w:val="18"/>
        </w:rPr>
        <w:t>:</w:t>
      </w:r>
    </w:p>
    <w:p>
      <w:pPr>
        <w:pStyle w:val="Style15"/>
        <w:numPr>
          <w:ilvl w:val="0"/>
          <w:numId w:val="15"/>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ибыль от реализации основных фондов и прочих активов;</w:t>
      </w:r>
    </w:p>
    <w:p>
      <w:pPr>
        <w:pStyle w:val="Style15"/>
        <w:numPr>
          <w:ilvl w:val="0"/>
          <w:numId w:val="15"/>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арендная плата;</w:t>
      </w:r>
    </w:p>
    <w:p>
      <w:pPr>
        <w:pStyle w:val="Style15"/>
        <w:numPr>
          <w:ilvl w:val="0"/>
          <w:numId w:val="15"/>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уммы дебиторской задолженности;</w:t>
      </w:r>
    </w:p>
    <w:p>
      <w:pPr>
        <w:pStyle w:val="Style15"/>
        <w:numPr>
          <w:ilvl w:val="0"/>
          <w:numId w:val="15"/>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писанная кредиторская задолженность;</w:t>
      </w:r>
    </w:p>
    <w:p>
      <w:pPr>
        <w:pStyle w:val="Style15"/>
        <w:numPr>
          <w:ilvl w:val="0"/>
          <w:numId w:val="15"/>
        </w:numPr>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рочие доходы от деятельности, не запрещенной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ые премии как основная часть доходов, анализ их структуры по видам и формам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ругие доходы от страховой деятель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я организация может осуществлять страховые операции посредством механизма соцстрахования, принимая определенную долю общего риска (ответственности) и получая адекватную часть совокупной страховой прем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Инвестиционный доход.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акже можно подробнее рассказать об инвестиционной деятельности. Инвестиционная деятельность страховых компаний не связана напрямую со страхованием. Она основана на использовании взносов страхователей в качестве источника капиталовложений. Находясь в распоряжении страховщика в течение определенного срока, страховые премии в соответствии с установленными правилами инвестируются в доходные активы и приносят страховой организации инвестиционный доход. Доход от инвестиций складывается из процентов по банковским вкладам, дивидендов по акциям, доходов по ценным бумагам, от недвижимости и т.д. Инвестиционный доход является важным источником доходов для страховых фирм. За счет этого источника страховщик гарантирует бонусы своим клиентам. В странах с развитым фондовым рынком инвестиционный доход по некоторым видам страхования позволяет перекрывать отрицательный результат по страховым операц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очие доход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прочим доходам относятся: суммы процентов, начисленных на депо премий; суммы, полученные в порядке регресса; прибыль от реализации основных фондов, материальных ценностей и других активов; доходы от сдачи в аренду; суммы возврата страховых резервов; оплата консультационных услуг, обу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рамках гражданского законодательства страховая организация может представлять интересы клиента и соответственно имеет права на регрессный иск к виновнику страхового события. Поступление сумм в порядке регресса обычно происходит после исполнения обязательств страховщиком, тем самым компенсируются расходы страховой компании по выплате страхового возмещ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аховая организация как хозяйствующий субъект имеет право на реализацию основных фондов, не используемых в хозяйственной деятельности. В данном случае прибыль рассчитывается как разность между выручкой от реализации и балансовой (остаточной) стоимостью основных фондов, увеличенной на сумму расходов, связанных с выбытием имущества. Имущество, принадлежащее страховой компании, может быть предоставлено в аренду. К примеру, объекты недвижимости, основные фонды в некоторых случаях используются в качестве объекта аренды и служат источником дохода в виде арендной пла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казатели динамики поступления доходов страховщика. </w:t>
      </w:r>
    </w:p>
    <w:p>
      <w:pPr>
        <w:pStyle w:val="Normal"/>
        <w:spacing w:lineRule="auto" w:line="240" w:before="0" w:after="0"/>
        <w:ind w:firstLine="709"/>
        <w:jc w:val="both"/>
        <w:rPr>
          <w:rFonts w:ascii="Times New Roman" w:hAnsi="Times New Roman" w:cs="Times New Roman"/>
          <w:b/>
          <w:b/>
          <w:i/>
          <w:i/>
          <w:sz w:val="18"/>
          <w:szCs w:val="18"/>
        </w:rPr>
      </w:pPr>
      <w:r>
        <w:rPr>
          <w:rFonts w:cs="Times New Roman" w:ascii="Times New Roman" w:hAnsi="Times New Roman"/>
          <w:b/>
          <w:i/>
          <w:sz w:val="18"/>
          <w:szCs w:val="18"/>
        </w:rPr>
        <w:t>Расхо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начение, задачи и источники информации анализа расходов страховщика. Состав и структура расходов страховой организации. </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xml:space="preserve">Расходы страховой организации есть затраты, которые несет страховая организация при осуществлении своей уставной деятельности. Все расходы страховщика могут быть классифицированы по разным признакам: </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отношение к основной деятельности, т. е. отношение к страховым операциям,-- но этому признаку все расходы можно разделить на две большие группы -- связанные с осуществлением страховых операций и непосредственно не связанные со страховой деятельно-сть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целевое назначение -- по этому признаку различают расходы, обусловленные, например, подготовкой и заключением договора (затраты по разработке новых условий, по привлечению новых клиентов, по оценке рисков и т. д.), ведением договора (затраты но формированию, ведению страховых резервов, осуществлению страховых выплат, по перестрахованию и инвестициям), административно-хо-зяйственной деятельностью (например, административные расходы, арендную плату) и т. п.;</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xml:space="preserve">- время осуществления -- по этому признаку все расходы, связанные с проведением страховых операций, делятся на три группы: (1) осуществляемые до заключения договора страхования; (2) имеющие место в процессе ведения договора, в том числе при его заключении; (3) возникающие при наступлении страхового случая или либо при окончании договора, либо по истечении срока страхования. </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По признаку «время осуществления» расходы могут делиться также на единовременные и текущи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Расходы страховщика формируют себестоимость страховой услуги, которая учитывается при определении финансового результата и базы налогообложения. Отнесение затрат на себестоимость страховой услуги регулируется общими и отраслевыми нормативными актами.</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pBdr>
          <w:bottom w:val="single" w:sz="8" w:space="1" w:color="000000"/>
        </w:pBdr>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Специфика страхового бизнеса обусловливает необходимость рассмотрения планируемой и фактической себестоимости. Под планируемой (расчетной). понимают себестоимость страховой услуги, за-кладываемую в страховой тариф и представленную в виде его структурных элементов -- нетто-премии и нагрузки. Под фактической понимают себестоимость, реально складывающуюся по результатам прохождения договоров страхования, зависящую от реальной убыточности страховой суммы, экономии или перерасхода средств на административно-хозяйственные цели, включая оплату труда работников, и т. п. Состав затрат, относимых на себестоимость, специально уточняется также для определения налогооблагаемой базы.</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Перечень расходов страховых организаций приведен в Положении об особенностях определения налогооблагаемой базы для уплаты налога на прибыль страховщиками и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результатов, учитываемых при налогообложении прибыли, утвержденном постановлением Правительства РФ от 05.08.92 г. N 552.</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В соответствии с этими Положениями расходы страховой компании группируются также по направлениям деятельности и включают в себя расходы:</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связанные с прямым страхованием;</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связанные с передачей рисков в перестраховани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связанные с принятием рисков в перестраховани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на ведение дела и внереализационные потери, убытки.</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Расходы, связанные с прямым страхованием, включают в себя:</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страховые выплаты в виде страхового возмещения или страхового обеспечения;</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суммы, выплачиваемые страхователю при досрочном прекращении договора страхования;</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отчисления в страховые резервы.</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Расходы страховой компании, связанные с передачей риска в перестрахование, включают в себя:</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страховую премию, приходящуюся на долю риска, переданного в перестрахование перестраховщику:</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сумму начисленных процентов на депо премий по рискам, переданным в перестраховани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долю страховых резервов, приходящуюся на перестраховщиков.</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К расходам, связанным с принятием риска в перестрахование, относятся:</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возмещение перестрахователю убытков по риску, принятому перестраховщиком в перестраховани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комиссионное вознаграждение и тантьему, уплачиваемые перестраховщиком по договору перестрахования перестраховател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Расходы на ведение дела включают в себя:</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затраты, включаемые в себестоимость страховых услуг на основании вышеупомянутых Положени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комиссионные вознаграждения, уплаченные за оказание услуг страхового агента, страхового брокера;</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возмещения страховым агентом расходов по проезду от места жительства до местонахождения страховщика и обратно, а также на участке работы;</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оплату за оказание услуг, связанных со страховой деятельностью предприятиям, учреждениям, организациям или отдельным физическим лицам, экспертам, аварийным комиссарам, инкассаторам, банкам и т.п.;</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расходы на изготовление страховых полисов, бланков строгой отчетности, квитанций и т.п.;</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оплату консультационных, информационных услуг, а также аудиторских услуг, оказанных с целью подтверждения правильности годового бухгалтерского отчета;</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расходы на публикацию годового баланса и счета прибыли и убытков;</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t>- расходы на аренду основных фондов, используемых для осуществления страховой деятельности, в том числе автомобильный транспорт для перевозки документов и материальных ценносте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kern w:val="2"/>
          <w:sz w:val="18"/>
          <w:szCs w:val="18"/>
        </w:rPr>
        <w:t>- внереализационные потери, убытки, например судебные издержки, штрафы, пени, неустойки, убытки от списания дебиторской задолженности, отрицательные курсовые разниц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траховые выплаты как основная часть расходов, анализ их структуры по видам и формам страхова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казатели динамики страховых выплат и соотношение темпов их роста с темпами роста страховых преми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анализе работы компании часто используют относительные показатели, характеризующие финансовые результа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нтабельность, которая рассчитывается как в целом по страховой компании, так и по отдельным видам страхования как отношение полученной в отчетном периоде прибыли от страховой деятельности к уставному капиталу или собственному капиталу, либо как отношение прибыли от страховой деятельности к сумме собранной страховой прем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орматив выплат по видам страхования. Сопоставляется норматив выплат, заложенный в тарифе, с фактическим уровнем, определяемым как отношение фактических выплат к собранным страховым прем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ровень расходов и убыточности. Сравниваются расходы страховой организации с объемом собранных страховых платежей. Коэффициент убыточности определяется отношением страховых выплат и расходов на ведение дела к сумме собранных платеж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асходы на ведение страхового дела и их оптимизац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ажным элементом расходов страховщика являются расходы на ведение дела. Согласно принятой в нашей стране классификации они включают расходы на оплату труда, хозяйственные и канцелярские расходы, расходы на командировки, операционные расходы и некоторые другие. Источником финансирования расходов на ведение дела является нагрузка. Расходы на ведение дела играют важную роль в формировании себестоимости страховых операций. В настоящее время наибольший удельный вес в расходах на ведение дела имеет оплата труда работников (около 80 % государственной страховой компании); в дальнейшем, с развитием рынка, следует ожидать резкого роста расходов на маркетинг, в особенности на самую дорогостоящую его часть -- реклам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на ведение дела могут быть представлены следующей структур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вознаграждения и тантьемы, выплаченные по договорам пере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уммы процентов уплаченных на депо премий по рискам, переданным в перестрахова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вознаграждения страховщику по договорам со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8) вознаграждения за оказание услуг страхового агента и (или) страхового броке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луг актуарие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луг по изготовлению страховых свидетельств (полисов), бланков строгой отчетности, квитанций и иных подобных докум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нкассаторских услу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0) другие расходы, непосредственно связанные со страховой деятельностью. Прочие расходы страховой орган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620" w:hanging="360"/>
      </w:pPr>
      <w:rPr>
        <w:rFonts w:ascii="Symbol" w:hAnsi="Symbol" w:cs="Symbol" w:hint="default"/>
      </w:rPr>
    </w:lvl>
  </w:abstractNum>
  <w:abstractNum w:abstractNumId="15">
    <w:lvl w:ilvl="0">
      <w:start w:val="1"/>
      <w:numFmt w:val="bullet"/>
      <w:lvlText w:val=""/>
      <w:lvlJc w:val="left"/>
      <w:pPr>
        <w:tabs>
          <w:tab w:val="num" w:pos="0"/>
        </w:tabs>
        <w:ind w:left="1620" w:hanging="360"/>
      </w:pPr>
      <w:rPr>
        <w:rFonts w:ascii="Symbol" w:hAnsi="Symbol" w:cs="Symbol" w:hint="default"/>
      </w:rPr>
    </w:lvl>
  </w:abstractNum>
  <w:abstractNum w:abstractNumId="16">
    <w:lvl w:ilvl="0">
      <w:start w:val="1"/>
      <w:numFmt w:val="bullet"/>
      <w:lvlText w:val=""/>
      <w:lvlJc w:val="left"/>
      <w:pPr>
        <w:tabs>
          <w:tab w:val="num" w:pos="0"/>
        </w:tabs>
        <w:ind w:left="13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6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96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ravo.ru/Docum/DocumShow_DocumID_63802.html" TargetMode="External"/><Relationship Id="rId3" Type="http://schemas.openxmlformats.org/officeDocument/2006/relationships/image" Target="media/image1.png"/><Relationship Id="rId4" Type="http://schemas.openxmlformats.org/officeDocument/2006/relationships/hyperlink" Target="http://www.consultant.ru/online/base/?req=doc;base=LAW;n=1014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09:00Z</dcterms:created>
  <dc:creator>admin</dc:creator>
  <dc:description/>
  <dc:language>en-US</dc:language>
  <cp:lastModifiedBy>admin</cp:lastModifiedBy>
  <dcterms:modified xsi:type="dcterms:W3CDTF">2011-03-09T13:14:00Z</dcterms:modified>
  <cp:revision>2</cp:revision>
  <dc:subject/>
  <dc:title/>
</cp:coreProperties>
</file>