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Fonts w:cs="Times New Roman" w:ascii="Times New Roman" w:hAnsi="Times New Roman"/>
          <w:b/>
          <w:sz w:val="18"/>
          <w:szCs w:val="18"/>
        </w:rPr>
        <w:t>65. Роль и границы креди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 – неотъемлемый элемент рыночного хозяйства. Он оказывает непосредственное воздействие на процессы расширенного воспроизводства на микроуровне и на уровне отдельного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микроуровне коммерческие банки, предоставляя кредиты, могут выдвигать конкретные требования в виде условий кредитного договора, предусматривающие улучшение отдельных аспектов деятельности заемщиков, что также является стимулирующим фактор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макроуровне государство, осуществляя кредитную экспансию либо рестрикцию, оказывает определенные стимулирующие воздействия на деловую активность в стране и происходящие экономические процесс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 является средством межотраслевого и межрегионального перераспределения денежного капитала. Кредитные отношения обусловлены непрерывным кругооборотом средств в хозяйстве и позволяют эффективно использовать фонды денежных средств для нужд производства, торговли и потребл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оль кредита в перераспределительной функции заключается в том, что с его помощь, прежде всего, удовлетворяется временная потребность одних хозяйствующих субъектов в дополнительных средствах за счет временно свободных средств других хозяйствующих субъектов. Соответственно, роль кредита в перераспределительной функции выражается в обеспечении бесперебойности оборота средств предприятий и в заинтересованности хозяйствующих субъектов хранить свои средства на счетах в банках. Кроме того, с помощью этой функции кредита создаются условия для начала производственной деятельности, т. е. кредит играет важную роль и в качестве толчка для начала хозяйственного оборота. Поэтому велика роль кредита и в инновационной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применении кредита со</w:t>
        <w:softHyphen/>
        <w:t>здаются благоприятные условия не только для успешной работы предприятий и организаций сезонных отраслей хозяйства, но и Для экономного использования ресурсов, поскольку эти пред</w:t>
        <w:softHyphen/>
        <w:t>приятия и организации могут осуществлять свою деятельность при минимальном объеме собственных средств, а также уменьше</w:t>
        <w:softHyphen/>
        <w:t>нии резервов, в том числе денежной их ч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Являясь важным инструментом платежа, виды кредита применяю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ства. Хозяйственные организации, производящие продукт, расходуют полученные ссуды для приобретения средств производства, удовлетворения потребностей по расчетам по заработной плате с работниками, с бюджетными организациями. Население получает виды кредита для удовлетворения своих потребительских нужд. Выступая категорией обмена, кредит используется для удовлетворения потребностей производства, в распределения и потребления валового продукта. Кредит играет важную роль в организации и регулировании денежного обращения. Это выражается в том, что эмиссия наличных денег в условиях рыночной экономики осуществляется с помощью креди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ажной сущностью кредита является то, что он сопровождает развитие международных экономических связей. В экспортных отраслях экономики кредит способствует укреплению позиций государства на внешних рынках. Предоставление кредита импортерам увеличивает предложение товаров на внутреннем рынке, способствуя удовлетворению растущего платежеспособного спроса, привлечения в страну передовых технологий и оборудования. С помощью кредита достигается положительное сальдо торгового баланса, необходимое для поддержания устойчивости национальной валюты. Кредит используется также для вложений в иностранную экономику с целью расширения политического и экономического влияния государства и его резидентов. Повышение роли кредита в развитии международных связей обусловлено глобализацией мировой экономи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пределение обоснованных границ применения кредита и их соблюдение имеют важное значение для отдельных участников кредитных операций и для экономики в цел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Лишь при оптимальном уровне кредитных вложений воздейст</w:t>
        <w:softHyphen/>
        <w:t>вие кредита на экономику может быть положительным. Избыточ</w:t>
        <w:softHyphen/>
        <w:t>ное предоставление кредита негативно повлияет на процессы раз</w:t>
        <w:softHyphen/>
        <w:t>вития экономики, в том числе на замедление темпов воспроиз</w:t>
        <w:softHyphen/>
        <w:t xml:space="preserve">водства. </w:t>
      </w:r>
    </w:p>
    <w:p>
      <w:pPr>
        <w:pStyle w:val="Normal"/>
        <w:spacing w:lineRule="auto" w:line="240" w:before="0" w:after="0"/>
        <w:ind w:firstLine="709"/>
        <w:jc w:val="both"/>
        <w:rPr/>
      </w:pPr>
      <w:r>
        <w:rPr>
          <w:rFonts w:cs="Times New Roman" w:ascii="Times New Roman" w:hAnsi="Times New Roman"/>
          <w:sz w:val="18"/>
          <w:szCs w:val="18"/>
        </w:rPr>
        <w:t>следует различать макроуровень и микроуро</w:t>
        <w:softHyphen/>
        <w:t>вень увеличения кредитных вложений, т. е. установление народно</w:t>
        <w:softHyphen/>
        <w:t>хозяйственных пределов объема кредитных вложений и таких пределов на уровне взаимоотношений отдельных банков со свои</w:t>
        <w:softHyphen/>
        <w:t>ми клиентами. До</w:t>
        <w:softHyphen/>
        <w:t>статочно обратиться к сравнению на макроуровне фактических данных об изменениях объема производства и объема кредитных вложений, как становится ясным отсутствие взаимной увязки таких показателей. Иными словами, практика не подтверждает наличия увязки между изменениями объема производства и объе</w:t>
        <w:softHyphen/>
        <w:t>ма кредитных вложений. Это подтверждает ограниченное значе</w:t>
        <w:softHyphen/>
        <w:t>ние применения показателя изменения объема производства для определения или прогнозирования объема кредитных вложе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то касается взаимосвязи изменений объема кредитных вло</w:t>
        <w:softHyphen/>
        <w:t>жений и изменений объема производства на микроуровне, то и здесь такая взаимосвязь обычно не имеет места, поскольку в дея</w:t>
        <w:softHyphen/>
        <w:t>тельности предприятий происходят изменения ассортимента из</w:t>
        <w:softHyphen/>
        <w:t>готовляемой продукции, технологии ее производства и т. п., что сопровождается изменениями потребности в заемных средствах, не увязанных с изменениями объема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ерераспределительные границы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В процессе производства создаются ресурсы, в том числе кредита.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нтиципационные границы (эмиссионные) кредита. 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достаточная кредитоспособность заемщика - это качественная граница креди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пособен ли банк выдать крупный кредит одному заемщику, - позво</w:t>
        <w:softHyphen/>
        <w:t>ляют ли это мощность банка или имеющиеся ресурсы, лимиты кредито</w:t>
        <w:softHyphen/>
        <w:t>вания, обязательные экономические нормативы; способен ли клиент ос</w:t>
        <w:softHyphen/>
        <w:t>воить запрашиваемую сумму кредита на цели, указанные в заявке на кредитование, - это количественная граница креди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личественные границы принимают вид в форме лимитов кредитования. </w:t>
        <w:br/>
        <w:t>Лимит кредитования - это предельная сумма выдач кредита или предельная сумма задолженности банку по ссудам, установленная кредитным планом.</w:t>
      </w:r>
    </w:p>
    <w:p>
      <w:pPr>
        <w:pStyle w:val="Normal"/>
        <w:spacing w:lineRule="auto" w:line="240" w:before="0" w:after="0"/>
        <w:ind w:firstLine="709"/>
        <w:jc w:val="both"/>
        <w:rPr/>
      </w:pPr>
      <w:r>
        <w:rPr>
          <w:rFonts w:cs="Times New Roman" w:ascii="Times New Roman" w:hAnsi="Times New Roman"/>
          <w:sz w:val="18"/>
          <w:szCs w:val="18"/>
        </w:rPr>
        <w:t xml:space="preserve">Принципы кредитования - принципы, на основе которых принято предоставлять кредит заемщику: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возвратность кредита; </w:t>
      </w:r>
    </w:p>
    <w:p>
      <w:pPr>
        <w:pStyle w:val="Normal"/>
        <w:spacing w:lineRule="auto" w:line="240" w:before="0" w:after="0"/>
        <w:ind w:firstLine="709"/>
        <w:jc w:val="both"/>
        <w:rPr/>
      </w:pPr>
      <w:r>
        <w:rPr>
          <w:rFonts w:cs="Times New Roman" w:ascii="Times New Roman" w:hAnsi="Times New Roman"/>
          <w:sz w:val="18"/>
          <w:szCs w:val="18"/>
        </w:rPr>
        <w:t xml:space="preserve">- срочность кредита - соблюдение сроков возвра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ность кредита; </w:t>
      </w:r>
    </w:p>
    <w:p>
      <w:pPr>
        <w:pStyle w:val="Normal"/>
        <w:spacing w:lineRule="auto" w:line="240" w:before="0" w:after="0"/>
        <w:ind w:firstLine="709"/>
        <w:jc w:val="both"/>
        <w:rPr/>
      </w:pPr>
      <w:r>
        <w:rPr>
          <w:rFonts w:cs="Times New Roman" w:ascii="Times New Roman" w:hAnsi="Times New Roman"/>
          <w:sz w:val="18"/>
          <w:szCs w:val="18"/>
        </w:rPr>
        <w:t xml:space="preserve">- кредитоспособность заемщика - дифференциация кредит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латность креди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целевое назначение креди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66. Сущность и функции ссудного процен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ынок ссудных капиталов, основные его участни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 функциональной точки зрения рынок ссудных капиталов можно охарактеризовать как организационную форму купли-продажи ссудного капитала в целях обеспечения потребности в нем хозяйствующих субъектов, государства и частных лиц. С институциональной точки зрения его обычно рассматривают как совокупность кредитно-финансовых учреждений и фондовых бирж, организующих движение ссудного капитала, то есть осуществляющих посредничество при движении временно свободных денежных средств от их владельцев к пользователя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Участников рынка ссудных капиталов можно разделить на финансовых посредников и вспомогательные финансовые организации. Финансовыми посредниками являются главным образом различные кредитно-финансовые учреждения, которые мобилизуют денежные средства путем принятия финансовых обязательств от собственного имени с целью последующего размещения средств на кредитной основе. К ним относятся центральные банки, коммерческие банки, специализированные банки, специальные кредитно-финансовые организации (страховые компании, пенсионные фонды, компании финансового лизинга и т.д.), андеррайтеры и дилеры по ценным бумагам, и другие. Вспомогательные финансовые организации, в отличие от финансовых посредников, не занимаются непосредственно мобилизацией средств и не предоставляют кредиты за свой счет и от своего имени. Они оказывают специализир. услуги, тесно связанные с посредническими операциями на рынке ссудных капиталов. К вспомогательным финансовым организациям относятся фондовые биржи; брокерские компании и агенты; корпорации, занимающиеся предоставлением финансовых гарантий; корпорации, организующие производные финансовые контракты и т.п.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судный процент - объективная экономическая категория, представляющая собой своеобразную цену ссуженной во времен</w:t>
        <w:softHyphen/>
        <w:t>ное пользование стоимости. Его возникновение обусловлено на</w:t>
        <w:softHyphen/>
        <w:t>личием товарно-денежных отношений, которые, в свою очередь, определяются отношениями собственности.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 Эта стоимость обладает чертами товара. Ее потребительная стоимость (полезность) состоит в про</w:t>
        <w:softHyphen/>
        <w:t>изводстве прибыли, которая, с одной стороны, составляет доход производителя; с другой - кредитора (в форме процен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Cсудный процент в экономике выполняет следующие фун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средством нормы процента уравновешивается соотношение спро</w:t>
        <w:softHyphen/>
        <w:t>са и предложения кредита. Он содействует рациональному сочетанию собственных и заемных средств. В условиях рыночного формирования уровня ссудного процента привлечение в оборот заемных средств явля</w:t>
        <w:softHyphen/>
        <w:t>ется выгодным только при покрытии кредитом временных и необходи</w:t>
        <w:softHyphen/>
        <w:t>мых дополнительных потребностей. Всякое излишнее использование кредита снижает общий уровень рентабельности вложе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средством процента осуществляется регулирование объема привле</w:t>
        <w:softHyphen/>
        <w:t>каемых банком депозитов. Рост потребностей хозяйства в кредитах дол</w:t>
        <w:softHyphen/>
        <w:t>жен быть покрыт соответствующим приростом банковских депозитов как источников кредитования. Это ведет к повышению ставок депозит</w:t>
        <w:softHyphen/>
        <w:t>ного процента до размера, уравновешивающего предложение депози</w:t>
        <w:softHyphen/>
        <w:t>тов и спрос на них со стороны банка. Напротив, при сокращении по</w:t>
        <w:softHyphen/>
        <w:t>требностей хозяйства в кредитах снизятся доходы банка от предостав</w:t>
        <w:softHyphen/>
        <w:t>ляемых ссуд. Увеличить прибыль он сможет при сокращении пассивных операций. Таким образом, уменьшение притока ресурсов в кредитную систему выступает реакцией на снижение потребностей хозяйства в за</w:t>
        <w:softHyphen/>
        <w:t xml:space="preserve">емных средства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Процентная политика коммерческого банка уже сегодня направлена на соответствующее управление ликвидностью его баланс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ссудного процента во всех его формах характерен следую</w:t>
        <w:softHyphen/>
        <w:t>щий механизм использ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вень ссудного процента определяется макроэкономичес</w:t>
        <w:softHyphen/>
        <w:t>кими факторами: соотношением спроса и предложения средств, степенью доходности на других сегментах финансового рынка, регулирующей направленности процентной политики Централь</w:t>
        <w:softHyphen/>
        <w:t>ного банка РФ, а также зависит от конкретных условий сделок как по привлечению, так и размещению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нтральный банк РФ переходит от прямого администра</w:t>
        <w:softHyphen/>
        <w:t>тивного управления нормой ссудного процента к экономическим методам регулирования уровня платы за кредит: посредством из</w:t>
        <w:softHyphen/>
        <w:t>менения платы за кредит на рефинансирование кредитных учреждений, путем маневрирования нормой обязательных ре</w:t>
        <w:softHyphen/>
        <w:t>зервов, депонируемых в Центральном банке РФ от суммы прив</w:t>
        <w:softHyphen/>
        <w:t>леченных вкладов, через изменение уровня доходности по опера</w:t>
        <w:softHyphen/>
        <w:t>циям с государственными ценными бумаг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ок начисления и взимания процентов определяется договором сторон. Как правило, применяется ежемесячное либо ежеквартальное начисление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сточник уплаты процента различается в зависимости от характера операции. Так, платежи по краткосрочным ссудам включаются в себестоимость продукции; расходы по долгосроч</w:t>
        <w:softHyphen/>
        <w:t>ным и по просроченным кредитам относятся на прибыль пред</w:t>
        <w:softHyphen/>
        <w:t>приятия после ее налогообло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ерхняя граница банковского процента определяется в основном рыночной ценой кредитов, а также надежностью и кредитоспособностью конкретного заемщи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ижняя граница банковского процента определяется внутренними издержками кредитного управления (отдела) бан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 источником уплаты процентов по кредиту являются доходы предприятия. При этом большая часть этой суммы относится на затраты. А меньшая часть - свыше нормы установленной Банком Росс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е критерии дифференциации процентных став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отдельным секторам рынка ссудного капитал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тавки денежного рынка - при краткосрочных ссудных опе</w:t>
        <w:softHyphen/>
        <w:t>рациях между финансово-кредитными институтами, в том числе государственными (официальная учетная ставка по краткосроч</w:t>
        <w:softHyphen/>
        <w:t>ным межбанковским кредит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тавки рынка ценных бумаг - ставки доходности долго</w:t>
        <w:softHyphen/>
        <w:t>срочных государственных облигаций и облигаций промышленных корпораций на вторичном рын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тавки по операциям банков и других кредитных органи</w:t>
        <w:softHyphen/>
        <w:t>заций с небанковскими заемщиками и кредиторами, связанные с предоставлением ссуд и привлечением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ответствии с конъюнктурой денежно-кредитного рын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ксированная - устанавливается на весь период пользо</w:t>
        <w:softHyphen/>
        <w:t>вания заемными средствами без права ее пересмот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лавающая - по средне- и долгосрочным кредитам с пе</w:t>
        <w:softHyphen/>
        <w:t>ресмотром размера через определенные промежутки времен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 теоретической точки зрения источником уплаты ссудного процента выступает часть прибыли заемщика, полученная в результате использования креди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банковской практике различных стран используются различные способы начисления процента: они различаются характером измерения количества дней пользования ссудой и продолжительностью года в дня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очные проценты с фактическим числом дней ссуды (английская практика). Год принимается равным 365 или 366 дням, т.е. фактической продолжительности и для расчета используется точное число дней ссуды. Этот способ дает самые точные результаты. Используется в российской практик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ычные проценты с точным числом дней ссуды (французская практика). Год принимается равным 360 дням, срок ссуды измеряется точным числом дней. Данный способ дает наибольшую сумму начисленных процентов по сравнению с другим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ычные проценты с приближенным числом дней ссуды (германская практика). Год принимается равным 360 дням, при подсчете дней ссуды длительность месяца принимается равной 30 дням. Данный способ, чаще всего, дает наименьшую сумму начисленных процент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начислении процентов за пользование ссуженной стоимости используется способ простых и сложных процент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остые проценты. Начисление процентов производится на постоянную базу (первоначальный размер ссуженной стоимости). Этот способ начисления процентов используется, как правило, при краткосрочном кредитовании. В данном случае расчет производиться по следующей формул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S = P (1+ ni ), гд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S - сумма выплат по кредиту с учетом первоначального долга (наращенная сумма долг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P - первоначальный долг;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n - продолжительность ссуды в годах или отношение периода пользования ссудой в днях к применяемой базе исчисления (360 или 365 дне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i - процентная ставк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ычно в банковской практике приходиться проводить обратную операцию, т.е. определять первоначальную сумму долга исходя из наращенной. Эта операция проводиться по формуле математического дисконтирования, имеющей следующий вид: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S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 = -----------------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1 + ni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учете векселей используется следующая формул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 = S (1 - nd ), гд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d - ставка дисконтирования (учетная ставк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ложные проценты . Данный способ начисления процентов применяется при долгосрочном кредитовании, когда по истечении периода начисления новое начисление процентов производится на наращенную сумму. Расчет производится по следующим формула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S = P (1 + i ) n - при постоянной ставке процент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S = P (1+ i 1 ) n1 * (1 + i 2 ) n2 * : * (1 + i k ) nk - при переменной ставк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условиях инфляции при определении процентной ставки необходимо учитывать уровень инфляции. Уровень процентной ставки, учитывающий инфляцию, может быть рассчитан 2-мя способам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ближенны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i f = i + f , гд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f - уровень инфляции в процента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точным :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i f = i + f + i * f / 100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судный процент играет огромную роль в экономике. Высокий ссудный процент означает, по определению, высокую цену за ссуженные деньги. В развитой рыночной экономике при низком уровне инфляции это является проявлением повышенного спроса на деньги со стороны экономических агентов. При этом дорогие кредиты тормозят рост ВВП, тормозят расширение действующих производств и создание новых. Те же отрасли, в которых норма прибыли ниже ссудного процента, могут деградировать, поскольку лишены возможности получения креди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сокий ссудный процент служит рыночным инструментом лечения экономики от «перегрева» - роста ВВП со слишком высокими темпами, приводящими к резким диспропорциям в развитии отраслей и сфер экономи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сокий ссудный процент на открытом рынке развитых стран мира привлекает капиталы в страну из стран с более низкими уровнями ссудного процента. В соответствии с законами рыночной экономики капиталы перетекают в страну с большей нормой банковской прибыли, определяемой величиной ссудного процен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изкий ссудный процент означает дешевые кредиты, дешевые деньги, что является проявлением повышенного предложения денег на рынке креди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изкий ссудный процент делает кредиты доступными экономическим агентам и способствует при низкой инфляции экономическому росту. Население, получая дешевые кредиты, делает дополнительные покупки и повышает спрос на товары. Предприниматели, покупая дешевые кредиты, увеличивают производство товаров и удовлетворяют возросший спрос на них. Способствует росту ВВП и увеличение сделок предпринимателей между собой с целью расширения произво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еличина ссудного процента в рыночной экономике определяется рынком (спросом и предложением), общим состоянием экономики страны, золотовалютными запасами, состоянием банковской системы, уровнем накопления денежного капитала и сбережений населения, развитием денежных и фондовых рынков, международной миграцией капиталов, устойчивостью национальной валюты, денежно-кредитной политикой государства и другими фактор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67. Банковская система и ее элемен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нятие банковской системы и ее свой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Банковская система специфична, она выражает свойства, ха</w:t>
        <w:softHyphen/>
        <w:t>рактерные для нее самой, в отличие от других систем, функцио</w:t>
        <w:softHyphen/>
        <w:t>нирующих в народном хозяйстве. Специфика банковской системы определяется ее составными элементами и отношениями, складыва</w:t>
        <w:softHyphen/>
        <w:t>ющимися между ни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актика знает несколько типов банковской систе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пределительная централизованная банковская систем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ыночная банковская систем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истема переходною пери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тивоположность распределительной системе банковская система рыночного типа характеризуется отсутствием монополии го</w:t>
        <w:softHyphen/>
        <w:t>сударства на банки. Каждый субъект воспроизводства самой раз</w:t>
        <w:softHyphen/>
        <w:t>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w:t>
        <w:softHyphen/>
        <w:t>ления. Эмиссионные и кредитные функции разделены ими между собой. Эмиссия сосредоточена в центральном банке, кредитова</w:t>
        <w:softHyphen/>
        <w:t>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w:t>
        <w:softHyphen/>
        <w:t>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240" w:before="0" w:after="0"/>
        <w:ind w:firstLine="709"/>
        <w:jc w:val="both"/>
        <w:rPr/>
      </w:pPr>
      <w:r>
        <w:rPr>
          <w:rFonts w:cs="Times New Roman" w:ascii="Times New Roman" w:hAnsi="Times New Roman"/>
          <w:sz w:val="18"/>
          <w:szCs w:val="18"/>
        </w:rPr>
        <w:t>На ход развития банковской системы влияет ряд макроэкономичес</w:t>
        <w:softHyphen/>
        <w:t>ких и политических факторов. Среди них можно выделить такие, как:</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епень зрелости товарно-денежных отношений;</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ественный и экономический порядок, его целевое назначение и социальная направленность;</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дательные основы и ак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ее представление о сущности и роли банка в экономи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литические фактор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жбанковская конкуренц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лементы банковской систе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нтральный Банк РФ</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ные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ная организация – это юридическое лицо которое на основании лицензии ЦБ РФ имеет право осуществлять банковские операции предусмотренные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 – это кредитная организация которая имеет исключительное право осуществлять следующие банковские опе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влечение во вклады денежных средств юридических и физ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мещение этих средств от своего имени, и за свой счет на условиях возвратности, платности и сроч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крытие и ведение банковских счетов юридических и физ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и с государственным участием – это банки в капитале которых участвуют организации представляющие государство. Доля участия государства в них более 50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и с иностранным участием – это банки в капитале которых доля принадлежит нерезидент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банковская кредитная организация – это организация имеющая право осуществлять отдельные банковские операции. Устанавливает Банк Росс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банковские кредитно-депозитные организации – на основании лицензии имеют пра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влекать денежные средства юридических лиц во вклады на неопределенный  ср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мещать денежные средства от своего имени и за свой сч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купать и продавать иностранную валюту в безналичной фор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давать банковские гарант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давать поручительства за треть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крывать и вести банковские счета физических и юрид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четные небанковские кредитные организации имеют пра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крытие и ведение счетов юрид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уществление расчетов по поручению юрид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мещение временно свободных денежных средств в ценные бумаги государ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ассовое обслуживание юрид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упля-продажа иностранной валюты в безналичной фор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нкассация – осуществляет только инкассацию денежных средств, векселей, платежных и расчетных докум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лиалы и представительства  иностранных банков: на них распространятся Российское правовое регулирование о банковской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202565</wp:posOffset>
                </wp:positionV>
                <wp:extent cx="1590675" cy="314325"/>
                <wp:effectExtent l="0" t="0" r="0" b="0"/>
                <wp:wrapNone/>
                <wp:docPr id="1" name="Frame1"/>
                <a:graphic xmlns:a="http://schemas.openxmlformats.org/drawingml/2006/main">
                  <a:graphicData uri="http://schemas.microsoft.com/office/word/2010/wordprocessingShape">
                    <wps:wsp>
                      <wps:cNvSpPr txBox="1"/>
                      <wps:spPr>
                        <a:xfrm>
                          <a:off x="0" y="0"/>
                          <a:ext cx="1590675" cy="3143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Кредит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4.75pt;mso-wrap-distance-left:9.05pt;mso-wrap-distance-right:9.05pt;mso-wrap-distance-top:0pt;mso-wrap-distance-bottom:0pt;margin-top:15.95pt;mso-position-vertical-relative:text;margin-left:206.25pt;mso-position-horizontal-relative:text">
                <v:textbox>
                  <w:txbxContent>
                    <w:p>
                      <w:pPr>
                        <w:pStyle w:val="Normal"/>
                        <w:spacing w:before="0" w:after="200"/>
                        <w:rPr>
                          <w:sz w:val="20"/>
                          <w:szCs w:val="20"/>
                        </w:rPr>
                      </w:pPr>
                      <w:r>
                        <w:rPr>
                          <w:sz w:val="20"/>
                          <w:szCs w:val="20"/>
                        </w:rPr>
                        <w:t>Кредитные организации</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0" distR="0" simplePos="0" locked="0" layoutInCell="0" allowOverlap="1" relativeHeight="14">
                <wp:simplePos x="0" y="0"/>
                <wp:positionH relativeFrom="column">
                  <wp:posOffset>1230630</wp:posOffset>
                </wp:positionH>
                <wp:positionV relativeFrom="paragraph">
                  <wp:posOffset>1270</wp:posOffset>
                </wp:positionV>
                <wp:extent cx="143827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88155</wp:posOffset>
                </wp:positionH>
                <wp:positionV relativeFrom="paragraph">
                  <wp:posOffset>1270</wp:posOffset>
                </wp:positionV>
                <wp:extent cx="115252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6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97555</wp:posOffset>
                </wp:positionH>
                <wp:positionV relativeFrom="paragraph">
                  <wp:posOffset>-635</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6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4445</wp:posOffset>
                </wp:positionV>
                <wp:extent cx="590550" cy="257175"/>
                <wp:effectExtent l="5080" t="5715" r="5715" b="5080"/>
                <wp:wrapNone/>
                <wp:docPr id="5" name=""/>
                <a:graphic xmlns:a="http://schemas.openxmlformats.org/drawingml/2006/main">
                  <a:graphicData uri="http://schemas.microsoft.com/office/word/2010/wordprocessingShape">
                    <wps:wsp>
                      <wps:cNvSpPr/>
                      <wps:spPr>
                        <a:xfrm>
                          <a:off x="0" y="0"/>
                          <a:ext cx="59040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 xml:space="preserve"> Банк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15pt;margin-top:0.35pt;width:46.45pt;height:20.2pt;mso-wrap-style:square;v-text-anchor:top" type="_x0000_t109">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 xml:space="preserve"> Бан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240280</wp:posOffset>
                </wp:positionH>
                <wp:positionV relativeFrom="paragraph">
                  <wp:posOffset>4445</wp:posOffset>
                </wp:positionV>
                <wp:extent cx="2524125" cy="342900"/>
                <wp:effectExtent l="0" t="0" r="0" b="0"/>
                <wp:wrapNone/>
                <wp:docPr id="6" name="Frame2"/>
                <a:graphic xmlns:a="http://schemas.openxmlformats.org/drawingml/2006/main">
                  <a:graphicData uri="http://schemas.microsoft.com/office/word/2010/wordprocessingShape">
                    <wps:wsp>
                      <wps:cNvSpPr txBox="1"/>
                      <wps:spPr>
                        <a:xfrm>
                          <a:off x="0" y="0"/>
                          <a:ext cx="2524125" cy="3429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 xml:space="preserve">Небанковские  кредитные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27pt;mso-wrap-distance-left:9.05pt;mso-wrap-distance-right:9.05pt;mso-wrap-distance-top:0pt;mso-wrap-distance-bottom:0pt;margin-top:0.35pt;mso-position-vertical-relative:text;margin-left:176.4pt;mso-position-horizontal-relative:text">
                <v:textbox>
                  <w:txbxContent>
                    <w:p>
                      <w:pPr>
                        <w:pStyle w:val="Normal"/>
                        <w:spacing w:before="0" w:after="200"/>
                        <w:rPr>
                          <w:sz w:val="20"/>
                          <w:szCs w:val="20"/>
                        </w:rPr>
                      </w:pPr>
                      <w:r>
                        <w:rPr>
                          <w:sz w:val="20"/>
                          <w:szCs w:val="20"/>
                        </w:rPr>
                        <w:t xml:space="preserve">Небанковские  кредитные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7805</wp:posOffset>
                </wp:positionH>
                <wp:positionV relativeFrom="paragraph">
                  <wp:posOffset>13970</wp:posOffset>
                </wp:positionV>
                <wp:extent cx="1924050" cy="457200"/>
                <wp:effectExtent l="0" t="0" r="0" b="0"/>
                <wp:wrapNone/>
                <wp:docPr id="7" name="Frame3"/>
                <a:graphic xmlns:a="http://schemas.openxmlformats.org/drawingml/2006/main">
                  <a:graphicData uri="http://schemas.microsoft.com/office/word/2010/wordprocessingShape">
                    <wps:wsp>
                      <wps:cNvSpPr txBox="1"/>
                      <wps:spPr>
                        <a:xfrm>
                          <a:off x="0" y="0"/>
                          <a:ext cx="1924050" cy="4572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Филиалы и представительства иностранны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6pt;mso-wrap-distance-left:9.05pt;mso-wrap-distance-right:9.05pt;mso-wrap-distance-top:0pt;mso-wrap-distance-bottom:0pt;margin-top:1.1pt;mso-position-vertical-relative:text;margin-left:417.15pt;mso-position-horizontal-relative:text">
                <v:textbox>
                  <w:txbxContent>
                    <w:p>
                      <w:pPr>
                        <w:pStyle w:val="Normal"/>
                        <w:spacing w:before="0" w:after="200"/>
                        <w:rPr>
                          <w:sz w:val="20"/>
                          <w:szCs w:val="20"/>
                        </w:rPr>
                      </w:pPr>
                      <w:r>
                        <w:rPr>
                          <w:sz w:val="20"/>
                          <w:szCs w:val="20"/>
                        </w:rPr>
                        <w:t>Филиалы и представительства иностранных банков</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15">
                <wp:simplePos x="0" y="0"/>
                <wp:positionH relativeFrom="column">
                  <wp:posOffset>3181350</wp:posOffset>
                </wp:positionH>
                <wp:positionV relativeFrom="paragraph">
                  <wp:posOffset>85090</wp:posOffset>
                </wp:positionV>
                <wp:extent cx="1270" cy="276860"/>
                <wp:effectExtent l="37465" t="635" r="38100" b="0"/>
                <wp:wrapNone/>
                <wp:docPr id="8"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6.7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92710</wp:posOffset>
                </wp:positionV>
                <wp:extent cx="276860" cy="257810"/>
                <wp:effectExtent l="0" t="3810" r="3810" b="0"/>
                <wp:wrapNone/>
                <wp:docPr id="9" name=""/>
                <a:graphic xmlns:a="http://schemas.openxmlformats.org/drawingml/2006/main">
                  <a:graphicData uri="http://schemas.microsoft.com/office/word/2010/wordprocessingShape">
                    <wps:wsp>
                      <wps:cNvCnPr/>
                      <wps:spPr>
                        <a:xfrm flipH="1">
                          <a:off x="0" y="0"/>
                          <a:ext cx="2772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7.3pt;width:21.7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83355</wp:posOffset>
                </wp:positionH>
                <wp:positionV relativeFrom="paragraph">
                  <wp:posOffset>79375</wp:posOffset>
                </wp:positionV>
                <wp:extent cx="191135" cy="257810"/>
                <wp:effectExtent l="4445" t="3175" r="0" b="0"/>
                <wp:wrapNone/>
                <wp:docPr id="10" name=""/>
                <a:graphic xmlns:a="http://schemas.openxmlformats.org/drawingml/2006/main">
                  <a:graphicData uri="http://schemas.microsoft.com/office/word/2010/wordprocessingShape">
                    <wps:wsp>
                      <wps:cNvCnPr/>
                      <wps:spPr>
                        <a:xfrm>
                          <a:off x="0" y="0"/>
                          <a:ext cx="19152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65pt;margin-top:6.25pt;width:15.05pt;height:2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05325</wp:posOffset>
                </wp:positionH>
                <wp:positionV relativeFrom="paragraph">
                  <wp:posOffset>83185</wp:posOffset>
                </wp:positionV>
                <wp:extent cx="934085" cy="257810"/>
                <wp:effectExtent l="1270" t="5080" r="0" b="16510"/>
                <wp:wrapNone/>
                <wp:docPr id="11" name=""/>
                <a:graphic xmlns:a="http://schemas.openxmlformats.org/drawingml/2006/main">
                  <a:graphicData uri="http://schemas.microsoft.com/office/word/2010/wordprocessingShape">
                    <wps:wsp>
                      <wps:cNvCnPr/>
                      <wps:spPr>
                        <a:xfrm>
                          <a:off x="0" y="0"/>
                          <a:ext cx="9342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75pt;margin-top:6.55pt;width:73.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9">
                <wp:simplePos x="0" y="0"/>
                <wp:positionH relativeFrom="column">
                  <wp:posOffset>697230</wp:posOffset>
                </wp:positionH>
                <wp:positionV relativeFrom="paragraph">
                  <wp:posOffset>91440</wp:posOffset>
                </wp:positionV>
                <wp:extent cx="1619250" cy="514350"/>
                <wp:effectExtent l="0" t="0" r="0" b="0"/>
                <wp:wrapNone/>
                <wp:docPr id="12" name="Frame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Частные с  государстве-ным учас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7.2pt;mso-position-vertical-relative:text;margin-left:54.9pt;mso-position-horizontal-relative:text">
                <v:textbox>
                  <w:txbxContent>
                    <w:p>
                      <w:pPr>
                        <w:pStyle w:val="Normal"/>
                        <w:spacing w:before="0" w:after="200"/>
                        <w:rPr>
                          <w:sz w:val="20"/>
                          <w:szCs w:val="20"/>
                        </w:rPr>
                      </w:pPr>
                      <w:r>
                        <w:rPr>
                          <w:sz w:val="20"/>
                          <w:szCs w:val="20"/>
                        </w:rPr>
                        <w:t>Частные с  государстве-ным участие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2730</wp:posOffset>
                </wp:positionH>
                <wp:positionV relativeFrom="paragraph">
                  <wp:posOffset>76200</wp:posOffset>
                </wp:positionV>
                <wp:extent cx="904875" cy="638175"/>
                <wp:effectExtent l="0" t="0" r="0" b="0"/>
                <wp:wrapNone/>
                <wp:docPr id="13" name="Frame5"/>
                <a:graphic xmlns:a="http://schemas.openxmlformats.org/drawingml/2006/main">
                  <a:graphicData uri="http://schemas.microsoft.com/office/word/2010/wordprocessingShape">
                    <wps:wsp>
                      <wps:cNvSpPr txBox="1"/>
                      <wps:spPr>
                        <a:xfrm>
                          <a:off x="0" y="0"/>
                          <a:ext cx="904875" cy="638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Кредитно-депозитные НКО</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50.25pt;mso-wrap-distance-left:9.05pt;mso-wrap-distance-right:9.05pt;mso-wrap-distance-top:0pt;mso-wrap-distance-bottom:0pt;margin-top:6pt;mso-position-vertical-relative:text;margin-left:219.9pt;mso-position-horizontal-relative:text">
                <v:textbox>
                  <w:txbxContent>
                    <w:p>
                      <w:pPr>
                        <w:pStyle w:val="Normal"/>
                        <w:spacing w:before="0" w:after="200"/>
                        <w:rPr>
                          <w:sz w:val="20"/>
                          <w:szCs w:val="20"/>
                        </w:rPr>
                      </w:pPr>
                      <w:r>
                        <w:rPr>
                          <w:sz w:val="20"/>
                          <w:szCs w:val="20"/>
                        </w:rPr>
                        <w:t>Кредитно-депозитные НК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0950</wp:posOffset>
                </wp:positionH>
                <wp:positionV relativeFrom="paragraph">
                  <wp:posOffset>47625</wp:posOffset>
                </wp:positionV>
                <wp:extent cx="1066800" cy="457200"/>
                <wp:effectExtent l="0" t="0" r="0" b="0"/>
                <wp:wrapNone/>
                <wp:docPr id="14" name="Frame6"/>
                <a:graphic xmlns:a="http://schemas.openxmlformats.org/drawingml/2006/main">
                  <a:graphicData uri="http://schemas.microsoft.com/office/word/2010/wordprocessingShape">
                    <wps:wsp>
                      <wps:cNvSpPr txBox="1"/>
                      <wps:spPr>
                        <a:xfrm>
                          <a:off x="0" y="0"/>
                          <a:ext cx="1066800" cy="4572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Расчетные НКО</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pt;mso-wrap-distance-left:9.05pt;mso-wrap-distance-right:9.05pt;mso-wrap-distance-top:0pt;mso-wrap-distance-bottom:0pt;margin-top:3.75pt;mso-position-vertical-relative:text;margin-left:298.5pt;mso-position-horizontal-relative:text">
                <v:textbox>
                  <w:txbxContent>
                    <w:p>
                      <w:pPr>
                        <w:pStyle w:val="Normal"/>
                        <w:spacing w:before="0" w:after="200"/>
                        <w:rPr>
                          <w:sz w:val="20"/>
                          <w:szCs w:val="20"/>
                        </w:rPr>
                      </w:pPr>
                      <w:r>
                        <w:rPr>
                          <w:sz w:val="20"/>
                          <w:szCs w:val="20"/>
                        </w:rPr>
                        <w:t>Расчетные НКО</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7145</wp:posOffset>
                </wp:positionV>
                <wp:extent cx="885825" cy="323850"/>
                <wp:effectExtent l="0" t="0" r="0" b="0"/>
                <wp:wrapNone/>
                <wp:docPr id="15" name="Frame7"/>
                <a:graphic xmlns:a="http://schemas.openxmlformats.org/drawingml/2006/main">
                  <a:graphicData uri="http://schemas.microsoft.com/office/word/2010/wordprocessingShape">
                    <wps:wsp>
                      <wps:cNvSpPr txBox="1"/>
                      <wps:spPr>
                        <a:xfrm>
                          <a:off x="0" y="0"/>
                          <a:ext cx="885825" cy="3238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инка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5.5pt;mso-wrap-distance-left:9.05pt;mso-wrap-distance-right:9.05pt;mso-wrap-distance-top:0pt;mso-wrap-distance-bottom:0pt;margin-top:-1.35pt;mso-position-vertical-relative:text;margin-left:404.4pt;mso-position-horizontal-relative:text">
                <v:textbox>
                  <w:txbxContent>
                    <w:p>
                      <w:pPr>
                        <w:pStyle w:val="Normal"/>
                        <w:spacing w:before="0" w:after="200"/>
                        <w:rPr>
                          <w:sz w:val="20"/>
                          <w:szCs w:val="20"/>
                        </w:rPr>
                      </w:pPr>
                      <w:r>
                        <w:rPr>
                          <w:sz w:val="20"/>
                          <w:szCs w:val="20"/>
                        </w:rPr>
                        <w:t>инкасации</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13">
                <wp:simplePos x="0" y="0"/>
                <wp:positionH relativeFrom="column">
                  <wp:posOffset>697230</wp:posOffset>
                </wp:positionH>
                <wp:positionV relativeFrom="paragraph">
                  <wp:posOffset>78740</wp:posOffset>
                </wp:positionV>
                <wp:extent cx="1619250" cy="495300"/>
                <wp:effectExtent l="0" t="0" r="0" b="0"/>
                <wp:wrapNone/>
                <wp:docPr id="16" name="Frame8"/>
                <a:graphic xmlns:a="http://schemas.openxmlformats.org/drawingml/2006/main">
                  <a:graphicData uri="http://schemas.microsoft.com/office/word/2010/wordprocessingShape">
                    <wps:wsp>
                      <wps:cNvSpPr txBox="1"/>
                      <wps:spPr>
                        <a:xfrm>
                          <a:off x="0" y="0"/>
                          <a:ext cx="1619250" cy="4953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Частные с участием иностр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pt;mso-wrap-distance-left:9.05pt;mso-wrap-distance-right:9.05pt;mso-wrap-distance-top:0pt;mso-wrap-distance-bottom:0pt;margin-top:6.2pt;mso-position-vertical-relative:text;margin-left:54.9pt;mso-position-horizontal-relative:text">
                <v:textbox>
                  <w:txbxContent>
                    <w:p>
                      <w:pPr>
                        <w:pStyle w:val="Normal"/>
                        <w:spacing w:before="0" w:after="200"/>
                        <w:rPr>
                          <w:sz w:val="20"/>
                          <w:szCs w:val="20"/>
                        </w:rPr>
                      </w:pPr>
                      <w:r>
                        <w:rPr>
                          <w:sz w:val="20"/>
                          <w:szCs w:val="20"/>
                        </w:rPr>
                        <w:t>Частные с участием иностранного капитала</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 является элементом банковской системы. Это означает что он долже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обладать такими родовыми свойствами, которые позволяют ему быть органичной частью целого (иметь статус банка, лицензию на право совершения банковских операций), функционировать по общим прави</w:t>
        <w:softHyphen/>
        <w:t>лам игр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функционировать в рамках общих и специфических законов юридических норм общ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быть способным к саморегулированию (реагированию и приспо</w:t>
        <w:softHyphen/>
        <w:t>соблению к окружающей среде), развитию и совершенствова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взаимодействовать с другими элементами банковской систе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 КАК ПРЕДПРИЯТ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коллектива, так и интересов собственника имущества банка. Банк может осуществлять любые виды хозяйственной деятельности (разумеется, если они не противоречат законам страны и вытекают из полномочий Устава банка). Как и любое другое предприятие, банк должен иметь специальное разрешение (лиценз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 как кредитная организац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ной организацией понимаетс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Банки - это кредитные организации, которые имеют исключительное право осуществлять следующие банковские операции в совокупност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кредитование); открытие и ведение банковских счетов физических и юридических лиц. Коммерческие банки аккумулируют и мобилизуют денежный капитал, осуществляют посредничество в кредите, проверяют расчеты и платежи в хозяйстве, организуют выпуск и размещение ценных бумаг, оказывают консультационные услуги. В зависимости от способа формирования уставных капиталов коммерческие банки можно разделить на акционерные и паевые.  </w:t>
        <w:br/>
        <w:t>      Для кредитных организаций установлены три принципа кредитования: принцип возвратности; принцип срочности; принцип пла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банковские кредитные организации - это кредитные организации, которые имеют право осуществлять отдельные банковские операции, предусмотренные законодательством. Сочетание этих операций устанавливает Банк России. К специализированным банковским институтам, действующим по лицензии, относятся: брокерские и дилерские фирмы; инвестиционные и финансовые компании; пенсионные фонды; кредитные союзы; кассы взаимопомощи, ломбарды; благотворительные фонды; лизинговые и страховые компании. Основные формы деятельности этих учреждений сводятся к аккумуляции сбережений населения, предоставлению кредитов через облигационные займы корпорациям и государству, мобилизации капитала через различные акции, предоставлению ипотечных и потребительских кредитов, а также кредитной взаимопомощ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оль банка в экономи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нцентрация свободных капиталов и ресурсов, необходимых для поддержания непрерывности и ускорения производ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ационализация денежного оборо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ункции банка в экономи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Функция аккумуляции средст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Функция регулирования денежного оборо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средническая функц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форме собственности выделяют государственные, акционерные, кооперативные, частные и смешанные бан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правовой форме организации банки можно разделить на общества открытого и закрытого типов, ограниченной ответ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функциональному назначению банки можно подразделить на эмиссионные, депозитные и коммерческ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характеру выполняемых операций банки делятся на универсальные и специализированны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числу филиалов банки можно разделить на бесфилиальные и много филиальны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овская инфраструкту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редприятия, агентства, средства связи и коммуникации, образовательные и научные учреждения, обеспечивающие жизнедеятельность банков, их информационное, методическое, научное, кадровое обеспечени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условиях рынка, банки, прежде всего, нуждаются в широкой и оперативной информации о состоянии национальной экономики, ее отраслей, групп предприятий и отдельных предприятий, а также частных лиц, обращающихся в банк за кредитом, консультациями и другими услугами. </w:t>
        <w:br/>
        <w:br/>
        <w:t xml:space="preserve">Информация, необходимая банкам, обычно предоставляется специальными агентствами - кредит-бюро; сведения, в которых нуждаются банки, публикуются также в многочисленных справочниках (торговых и промышленных регистрах), журналах, специальные оперативных изданиях, а также накапливаются в центральном банке, где ведется картотека клиентов. </w:t>
        <w:br/>
        <w:br/>
        <w:t>Необходимым компонентом банковской инфраструктуры выступает и методическое обеспечение. В силу переходного периода в России пакет унифицированных подзаконных актов и методических указаний находится в процессе разработки. Важным блоком банковской инфраструктуры является научное обеспечение. Оно затрагивает функционирование как банковской системы в целом, так и отдельных бан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68. Банк России: его цели, задачи, фун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нтральный банк - это банк, стоящий во главе банковской системы, осуществляющий эмиссию денег и денежно-кредитную политику.</w:t>
      </w:r>
    </w:p>
    <w:p>
      <w:pPr>
        <w:pStyle w:val="Normal"/>
        <w:spacing w:lineRule="auto" w:line="240" w:before="0" w:after="0"/>
        <w:ind w:firstLine="709"/>
        <w:jc w:val="both"/>
        <w:rPr/>
      </w:pPr>
      <w:r>
        <w:rPr>
          <w:rFonts w:cs="Times New Roman" w:ascii="Times New Roman" w:hAnsi="Times New Roman"/>
          <w:sz w:val="18"/>
          <w:szCs w:val="18"/>
        </w:rPr>
        <w:t xml:space="preserve">Центральные банки являются регулирующим звеном в банковской системе, поэтому основные цели их деятельности — укрепление денежного обращения, защита и обеспечение устойчивости национальной денежной единицы и ее курса по отношению к </w:t>
      </w:r>
      <w:hyperlink r:id="rId2" w:tgtFrame="_blank">
        <w:r>
          <w:rPr>
            <w:rStyle w:val="InternetLink"/>
            <w:rFonts w:cs="Times New Roman" w:ascii="Times New Roman" w:hAnsi="Times New Roman"/>
            <w:color w:val="000000"/>
            <w:sz w:val="18"/>
            <w:szCs w:val="18"/>
          </w:rPr>
          <w:t>иностранным валютам</w:t>
        </w:r>
      </w:hyperlink>
      <w:r>
        <w:rPr>
          <w:rFonts w:cs="Times New Roman" w:ascii="Times New Roman" w:hAnsi="Times New Roman"/>
          <w:sz w:val="18"/>
          <w:szCs w:val="18"/>
        </w:rPr>
        <w:t>, развитие и укрепление банковской системы страны, обеспечение эффективного и бесперебойного осуществления расче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адиционно центральный банк должен решать пять основных задач — он призван быт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эмиссионным центром страны, т.е. пользоваться монопольным правом на выпуск банкно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рганом регулирования экономики денежно-кредитными методами, т.е. проводить денежно-кредитную и валютную политику;</w:t>
      </w:r>
    </w:p>
    <w:p>
      <w:pPr>
        <w:pStyle w:val="Normal"/>
        <w:spacing w:lineRule="auto" w:line="240" w:before="0" w:after="0"/>
        <w:ind w:firstLine="709"/>
        <w:jc w:val="both"/>
        <w:rPr/>
      </w:pPr>
      <w:r>
        <w:rPr>
          <w:rFonts w:cs="Times New Roman" w:ascii="Times New Roman" w:hAnsi="Times New Roman"/>
          <w:sz w:val="18"/>
          <w:szCs w:val="18"/>
        </w:rPr>
        <w:t>3)         «</w:t>
      </w:r>
      <w:hyperlink r:id="rId3" w:tgtFrame="_blank">
        <w:r>
          <w:rPr>
            <w:rStyle w:val="InternetLink"/>
            <w:rFonts w:cs="Times New Roman" w:ascii="Times New Roman" w:hAnsi="Times New Roman"/>
            <w:color w:val="000000"/>
            <w:sz w:val="18"/>
            <w:szCs w:val="18"/>
          </w:rPr>
          <w:t>банком банков</w:t>
        </w:r>
      </w:hyperlink>
      <w:r>
        <w:rPr>
          <w:rFonts w:cs="Times New Roman" w:ascii="Times New Roman" w:hAnsi="Times New Roman"/>
          <w:sz w:val="18"/>
          <w:szCs w:val="18"/>
        </w:rPr>
        <w:t>»,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контроль и надзор, поддерживая необходимый уровень стандартизации и профессионализма в национальной кредитной систе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банкиром правительства, т.е.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главным расчетным центром страны, выступая посредником между другими банками страны при выполнении безналичных расче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функциям, осуществляемым подавляющим большинством центральных банков, целесообразно отнести регулирующую, контролирующую и обслуживающую. Все остальные являются дополнительными функци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регулирующей функции относятся: регулирование денежной массы в обращении и управление совокупным денежным оборотом; денежно-кредитное регулирование, разработка и проведение государственной денежно-кредитной политики. Это достигается путем уменьшения или увеличения объема наличной и безналичной эмиссии и проведения дисконтной политики, политики минимальных резервов, открытого рынка, валютной политики и др., а также путем организации платежно-расчетных отношений коммерческих банков (нередко последнюю относят к обслуживающей фун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онтролирующая функция тесно связана с регулирующей и осуществляется путем контроля и надзора за работой кредитной системы. Эта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Центральный банк, пользуясь данными статистической отчетности кредитных организаций, осуществляет контроль за их деятельностью, выполнением установленных центральным банком нормативов. Степень такого контроля существенно меняется в зависимости от законодательства и традиций отдельных стран. В некоторых странах наряду с центральными банками контроль и надзор за деятельностью кредитных организаций проводят специально уполномоченные на это орга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служивающая функция включает в себя выполнение роли финансового агента правительства и создание научно-исследовательского, информационно-статистического центра. Во многих странах по закону центральный банк обязан давать при необходимости рекомендации федеральному правительству, а также снабжать его информацией о состоянии кредитной систе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нтральный аппарат ЦБ находящийся в г. Москве, его возглавляет председатель и Совет директоров, состоящий из 12 человек. При банке существует национальный банковский совет из 15 человек. В структуру ЦБ входит система учебных заведений, которые готовят специалистов сугубо для банковской системы, осуществляют переподготовку кадров, повышение квалификации. В него входят региональные, т.е. территориальные главные управления ЦБ и РКЦ, обслуживающие сеть коммерческих банков. Еще есть так называемые полевые банки, которые обслуживает Минобороны.</w:t>
      </w:r>
    </w:p>
    <w:p>
      <w:pPr>
        <w:pStyle w:val="Normal"/>
        <w:spacing w:lineRule="auto" w:line="240" w:before="0" w:after="0"/>
        <w:ind w:firstLine="709"/>
        <w:jc w:val="both"/>
        <w:rPr/>
      </w:pPr>
      <w:r>
        <w:rPr>
          <w:rFonts w:cs="Times New Roman" w:ascii="Times New Roman" w:hAnsi="Times New Roman"/>
          <w:sz w:val="18"/>
          <w:szCs w:val="18"/>
        </w:rPr>
        <w:t>Банк России образует единую централизованную систему с вертикальной структурой управления.</w:t>
        <w:b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Normal"/>
        <w:spacing w:lineRule="auto" w:line="240" w:before="0" w:after="0"/>
        <w:ind w:firstLine="709"/>
        <w:jc w:val="both"/>
        <w:rPr/>
      </w:pPr>
      <w:r>
        <w:rPr>
          <w:rFonts w:cs="Times New Roman" w:ascii="Times New Roman" w:hAnsi="Times New Roman"/>
          <w:sz w:val="18"/>
          <w:szCs w:val="18"/>
        </w:rPr>
        <w:t>Органы управления Банком России 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240" w:before="0" w:after="0"/>
        <w:ind w:firstLine="709"/>
        <w:jc w:val="both"/>
        <w:rPr/>
      </w:pPr>
      <w:r>
        <w:rPr>
          <w:rFonts w:cs="Times New Roman" w:ascii="Times New Roman" w:hAnsi="Times New Roman"/>
          <w:sz w:val="18"/>
          <w:szCs w:val="18"/>
        </w:rPr>
        <w:t>Совет директоров выполняет следующие функции:</w:t>
      </w:r>
    </w:p>
    <w:p>
      <w:pPr>
        <w:pStyle w:val="Normal"/>
        <w:spacing w:lineRule="auto" w:line="240" w:before="0" w:after="0"/>
        <w:ind w:firstLine="709"/>
        <w:jc w:val="both"/>
        <w:rPr/>
      </w:pPr>
      <w:r>
        <w:rPr>
          <w:rFonts w:cs="Times New Roman" w:ascii="Times New Roman" w:hAnsi="Times New Roman"/>
          <w:sz w:val="18"/>
          <w:szCs w:val="1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spacing w:lineRule="auto" w:line="240" w:before="0" w:after="0"/>
        <w:ind w:firstLine="709"/>
        <w:jc w:val="both"/>
        <w:rPr/>
      </w:pPr>
      <w:r>
        <w:rPr>
          <w:rFonts w:cs="Times New Roman" w:ascii="Times New Roman" w:hAnsi="Times New Roman"/>
          <w:sz w:val="18"/>
          <w:szCs w:val="18"/>
        </w:rPr>
        <w:t>2) утверждает годовой отчет Банка России и представляет его Государственной Ду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нятие “банка банков” означает,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 Все банки осуществляют безналичные расчеты через посредство ЦБ, а в случае необходимости — получают кредиты ЦБ. В итоге и наличный, и безналичные обороты денежных средств концентрируются в ЦБ и его учреждениях.</w:t>
      </w:r>
    </w:p>
    <w:p>
      <w:pPr>
        <w:pStyle w:val="Normal"/>
        <w:spacing w:lineRule="auto" w:line="240" w:before="0" w:after="0"/>
        <w:ind w:firstLine="709"/>
        <w:jc w:val="both"/>
        <w:rPr/>
      </w:pPr>
      <w:r>
        <w:rPr>
          <w:rFonts w:cs="Times New Roman" w:ascii="Times New Roman" w:hAnsi="Times New Roman"/>
          <w:sz w:val="18"/>
          <w:szCs w:val="18"/>
        </w:rPr>
        <w:t>Под денежно-кредитной политикой Российской Федерации пони</w:t>
        <w:softHyphen/>
        <w:t xml:space="preserve">мается комплекс мер государственного воздействия, приемов и инструментов, направленных и использующихся для повышения эффективности государственного управления в денежной и кредитной сферах. ПБ РФ ежегодно: </w:t>
        <w:br/>
        <w:t>не позднее 26 августа представляет в Государственную Думу про</w:t>
        <w:softHyphen/>
        <w:t>ект основных направлений единой государственной денежно-креди</w:t>
        <w:softHyphen/>
        <w:t>тной политики на предстоящий год. Предварительно проект ос</w:t>
        <w:softHyphen/>
        <w:t>новных направлений единой государственной денежно-кредитной политики представляется Президенту РФ и в Правительство РФ;</w:t>
        <w:br/>
        <w:t>не позднее 1 декабря — основные направления единой государст</w:t>
        <w:softHyphen/>
        <w:t xml:space="preserve">венной денежно-кредитной политики на предстоящий год. Государственная Дума: </w:t>
        <w:br/>
        <w:t>рассматривает основные направления единой государственной денежно-кредитной политики на предстоящий год;</w:t>
        <w:br/>
        <w:t>принимает соответствующее решение не позднее принятия Го</w:t>
        <w:softHyphen/>
        <w:t xml:space="preserve">сударственной Думой федерального закона о федеральном бюджете на предстоящий год.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ответствии с экономическими потребностями и юридическими нормами Банк России осуществляет эмиссию наличных денег и организует их обращение. В настоящее время законодательство запрещает использовать эмиссию денег для кредитования правительства, с тем, чтобы исключить возможность необеспеченной крупномасштабной денежной эмиссии для покрытия дефицита федерального бюдже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 Решение по этим вопросам в порядке предварительного информирования направляется в Правительство Российской Федер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днако в отличие от эмиссии, проведение которой всецело зависит от решения Банка России, денежное обращение происходит в силу многих объективных причин, которые не зависят от самого Банка Росс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днако в отличие от эмиссии, проведение которой всецело зависит от решения Банка России, денежное обращение происходит в силу многих объективных причин, которые не зависят от самого Банка России. а) официальной денежной единицей (валютой) Российской Федерации является рубль. Один рубль состоит из 100 копеек. Введение на территории Российской Федерации других денежных единиц и выпуск денежных суррогатов запреща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 официальное соотношение между рублем и золотом или другими драгоценными металлами не устанавливается; 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 банкноты и монета являются безусл 626f57ig 86;вными обязательствами Банка России и обеспечиваются всеми его актив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 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 Банкноты, а также и монета Банка России не могут быть объявлены недействительными, если не установлен достаточно продолжительный срок их обмена на банкнота и монету нового образц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 какие-либо ограничения по суммам или субъектам обмена не допускаются.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 поврежденные банкноты в соответствии с установленными им правил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Банк России в целях организации наличного денежного обращения на территории Российской Федерации возлагаются следующие фун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огнозирование, организация производства, перевозка и хранение банкнот и монеты, включая создание их резервных фонд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установление правил хранения, перевозки и инкассации наличных денег для кредитных организ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установление признаков платежеспособности денежных знаков и порядка замены поврежденных банкнот и монеты, а также их уничто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пределение порядка ведения кассовых опер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ефинансирование - это процесс, в течение которого заемщик выплачивает полученный ранее (уже существующий) кредит с помощью нового кредита. Целью заемщика при рефинансировании, как правило, является решение следующих задач: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лучение нового кредита на более выгодных условиях, например по более низкой ставке, что позволяет заемщику снижать свои расходы. И одновременно, это дает возможность банкам менять ставки кредитования кли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лучение нового кредита с целью продления срока кредитования. Кредиты ЦБ для коммерческих банков являются дополнительными ресурсами для кредитования кли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 России, являясь кредитором последней инстанции, организует систему рефинансирования (кредитования) кредитных организаций, в том числе устанавливает порядок и условия рефинансирования, а также осуществляет операции рефинансирования кредитных организаций, обеспечивая тем самым регулирование ликвидности банковской системы и предусмотренное статьей 28 Федерального закона "О банках и банковской деятельности" право кредитных организаций при недостатке средств для осуществления кредитования клиентов и выполнения принятых на себя обязательств обращаться за получением кредитов в Банк России на определяемых им условиях.</w:t>
      </w:r>
    </w:p>
    <w:p>
      <w:pPr>
        <w:pStyle w:val="Normal"/>
        <w:spacing w:lineRule="auto" w:line="240" w:before="0" w:after="0"/>
        <w:ind w:firstLine="709"/>
        <w:jc w:val="both"/>
        <w:rPr/>
      </w:pPr>
      <w:r>
        <w:rPr>
          <w:rFonts w:cs="Times New Roman" w:ascii="Times New Roman" w:hAnsi="Times New Roman"/>
          <w:sz w:val="18"/>
          <w:szCs w:val="18"/>
        </w:rPr>
        <w:t xml:space="preserve">ЦБ РФ в сфере безналичных расчетов: </w:t>
      </w:r>
    </w:p>
    <w:p>
      <w:pPr>
        <w:pStyle w:val="Normal"/>
        <w:spacing w:lineRule="auto" w:line="240" w:before="0" w:after="0"/>
        <w:ind w:firstLine="709"/>
        <w:jc w:val="both"/>
        <w:rPr/>
      </w:pPr>
      <w:r>
        <w:rPr>
          <w:rFonts w:cs="Times New Roman" w:ascii="Times New Roman" w:hAnsi="Times New Roman"/>
          <w:sz w:val="18"/>
          <w:szCs w:val="18"/>
        </w:rPr>
        <w:t>осуществляет межбанковские безналичные расчеты через свои учреждения;</w:t>
      </w:r>
    </w:p>
    <w:p>
      <w:pPr>
        <w:pStyle w:val="Normal"/>
        <w:spacing w:lineRule="auto" w:line="240" w:before="0" w:after="0"/>
        <w:ind w:firstLine="709"/>
        <w:jc w:val="both"/>
        <w:rPr/>
      </w:pPr>
      <w:r>
        <w:rPr>
          <w:rFonts w:cs="Times New Roman" w:ascii="Times New Roman" w:hAnsi="Times New Roman"/>
          <w:sz w:val="18"/>
          <w:szCs w:val="18"/>
        </w:rPr>
        <w:t>выступает органом координирующим, регулирующим и лицензи</w:t>
        <w:softHyphen/>
        <w:t>рующим организацию расчетных, в том числе клиринговых, систем в Российской Феде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танавливает правила, формы, сроки и стандарты осуществле</w:t>
        <w:softHyphen/>
        <w:t>ния безналичных расчетов. С этой целью практически ежегод</w:t>
        <w:softHyphen/>
        <w:t>но Банком России утверждаются Положения о безналичных рас</w:t>
        <w:softHyphen/>
        <w:t xml:space="preserve">четах в Российской Федерации. </w:t>
      </w:r>
    </w:p>
    <w:p>
      <w:pPr>
        <w:pStyle w:val="Normal"/>
        <w:spacing w:lineRule="auto" w:line="240" w:before="0" w:after="0"/>
        <w:ind w:firstLine="709"/>
        <w:jc w:val="both"/>
        <w:rPr/>
      </w:pPr>
      <w:r>
        <w:rPr>
          <w:rFonts w:cs="Times New Roman" w:ascii="Times New Roman" w:hAnsi="Times New Roman"/>
          <w:sz w:val="18"/>
          <w:szCs w:val="18"/>
        </w:rPr>
        <w:t xml:space="preserve">Общий срок осуществления платежей по безналичным расчетам </w:t>
        <w:br/>
        <w:t>не должен превышать:</w:t>
      </w:r>
    </w:p>
    <w:p>
      <w:pPr>
        <w:pStyle w:val="Normal"/>
        <w:spacing w:lineRule="auto" w:line="240" w:before="0" w:after="0"/>
        <w:ind w:firstLine="709"/>
        <w:jc w:val="both"/>
        <w:rPr/>
      </w:pPr>
      <w:r>
        <w:rPr>
          <w:rFonts w:cs="Times New Roman" w:ascii="Times New Roman" w:hAnsi="Times New Roman"/>
          <w:sz w:val="18"/>
          <w:szCs w:val="18"/>
        </w:rPr>
        <w:t>два операционных дня, если указанный платеж осуществляется в пределах территории субъекта Российской Федерации;</w:t>
      </w:r>
    </w:p>
    <w:p>
      <w:pPr>
        <w:pStyle w:val="Normal"/>
        <w:spacing w:lineRule="auto" w:line="240" w:before="0" w:after="0"/>
        <w:ind w:firstLine="709"/>
        <w:jc w:val="both"/>
        <w:rPr/>
      </w:pPr>
      <w:r>
        <w:rPr>
          <w:rFonts w:cs="Times New Roman" w:ascii="Times New Roman" w:hAnsi="Times New Roman"/>
          <w:sz w:val="18"/>
          <w:szCs w:val="18"/>
        </w:rPr>
        <w:t>пять операционных дней, если указанный платеж осуществля</w:t>
        <w:softHyphen/>
        <w:t xml:space="preserve">ется в пределах территории Российской Федерации. </w:t>
      </w:r>
    </w:p>
    <w:p>
      <w:pPr>
        <w:pStyle w:val="Normal"/>
        <w:spacing w:lineRule="auto" w:line="240" w:before="0" w:after="0"/>
        <w:ind w:firstLine="709"/>
        <w:jc w:val="both"/>
        <w:rPr/>
      </w:pPr>
      <w:r>
        <w:rPr>
          <w:rFonts w:cs="Times New Roman" w:ascii="Times New Roman" w:hAnsi="Times New Roman"/>
          <w:sz w:val="18"/>
          <w:szCs w:val="18"/>
        </w:rPr>
        <w:t>Главными целями банковского регулирования и банковского надзора выступают:</w:t>
        <w:br/>
        <w:t>поддержание стабильности банковской системы Российской Федерации;</w:t>
      </w:r>
    </w:p>
    <w:p>
      <w:pPr>
        <w:pStyle w:val="Normal"/>
        <w:spacing w:lineRule="auto" w:line="240" w:before="0" w:after="0"/>
        <w:ind w:firstLine="709"/>
        <w:jc w:val="both"/>
        <w:rPr/>
      </w:pPr>
      <w:r>
        <w:rPr>
          <w:rFonts w:cs="Times New Roman" w:ascii="Times New Roman" w:hAnsi="Times New Roman"/>
          <w:sz w:val="18"/>
          <w:szCs w:val="18"/>
        </w:rPr>
        <w:t>защита интересов вкладчиков и кредиторов. Поэтому ЦБ РФ не вмешивается в оперативную деятельность кредитных организаций, за исключением случаев, предусмот</w:t>
        <w:softHyphen/>
        <w:t xml:space="preserve">ренных федеральными законами. Для осуществления своих функций банковского регулирования и банковского надзора ЦБ РФ проводит: </w:t>
      </w:r>
    </w:p>
    <w:p>
      <w:pPr>
        <w:pStyle w:val="Normal"/>
        <w:spacing w:lineRule="auto" w:line="240" w:before="0" w:after="0"/>
        <w:ind w:firstLine="709"/>
        <w:jc w:val="both"/>
        <w:rPr/>
      </w:pPr>
      <w:r>
        <w:rPr>
          <w:rFonts w:cs="Times New Roman" w:ascii="Times New Roman" w:hAnsi="Times New Roman"/>
          <w:sz w:val="18"/>
          <w:szCs w:val="18"/>
        </w:rPr>
        <w:t>проверки кредитных организаций (их филиалов);</w:t>
      </w:r>
    </w:p>
    <w:p>
      <w:pPr>
        <w:pStyle w:val="Normal"/>
        <w:spacing w:lineRule="auto" w:line="240" w:before="0" w:after="0"/>
        <w:ind w:firstLine="709"/>
        <w:jc w:val="both"/>
        <w:rPr/>
      </w:pPr>
      <w:r>
        <w:rPr>
          <w:rFonts w:cs="Times New Roman" w:ascii="Times New Roman" w:hAnsi="Times New Roman"/>
          <w:sz w:val="18"/>
          <w:szCs w:val="18"/>
        </w:rPr>
        <w:t>направляет им обязательные для исполнения предписания об уст</w:t>
        <w:softHyphen/>
        <w:t>ранении выявленных в их деятельности нарушений и применяет предусмотренные законодательством санкции по отношению к нарушителям. В рамках банковского регулирования и банковского надзора ЦБ РФ устанавливает обязательные для кредитных организа</w:t>
        <w:softHyphen/>
        <w:t xml:space="preserve">ций и банковских групп правил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ведения банковских операций;</w:t>
      </w:r>
    </w:p>
    <w:p>
      <w:pPr>
        <w:pStyle w:val="Normal"/>
        <w:spacing w:lineRule="auto" w:line="240" w:before="0" w:after="0"/>
        <w:ind w:firstLine="709"/>
        <w:jc w:val="both"/>
        <w:rPr/>
      </w:pPr>
      <w:r>
        <w:rPr>
          <w:rFonts w:cs="Times New Roman" w:ascii="Times New Roman" w:hAnsi="Times New Roman"/>
          <w:sz w:val="18"/>
          <w:szCs w:val="18"/>
        </w:rPr>
        <w:t>бухгалтерского учета и отчетности;</w:t>
      </w:r>
    </w:p>
    <w:p>
      <w:pPr>
        <w:pStyle w:val="Normal"/>
        <w:spacing w:lineRule="auto" w:line="240" w:before="0" w:after="0"/>
        <w:ind w:firstLine="709"/>
        <w:jc w:val="both"/>
        <w:rPr/>
      </w:pPr>
      <w:r>
        <w:rPr>
          <w:rFonts w:cs="Times New Roman" w:ascii="Times New Roman" w:hAnsi="Times New Roman"/>
          <w:sz w:val="18"/>
          <w:szCs w:val="18"/>
        </w:rPr>
        <w:t>организации внутреннего контрол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ления и представления бухгалтерской и статистической отчетности. При этом устанавливаемые ЦБ РФ правила при</w:t>
        <w:softHyphen/>
        <w:t>меняются в отношении бухгалтерской и статистической отчет</w:t>
        <w:softHyphen/>
        <w:t>ности, которая составляется за период, начинающийся не ра</w:t>
        <w:softHyphen/>
        <w:t xml:space="preserve">нее даты опубликования указанных правил. </w:t>
      </w:r>
    </w:p>
    <w:p>
      <w:pPr>
        <w:pStyle w:val="Normal"/>
        <w:spacing w:lineRule="auto" w:line="240" w:before="0" w:after="0"/>
        <w:ind w:firstLine="709"/>
        <w:jc w:val="both"/>
        <w:rPr/>
      </w:pPr>
      <w:r>
        <w:rPr>
          <w:rFonts w:cs="Times New Roman" w:ascii="Times New Roman" w:hAnsi="Times New Roman"/>
          <w:sz w:val="18"/>
          <w:szCs w:val="18"/>
        </w:rPr>
        <w:t xml:space="preserve">Для осуществления своих функций ЦБ РФ в соответствии с перечнем, установленным Советом директоров, имеет право: </w:t>
      </w:r>
    </w:p>
    <w:p>
      <w:pPr>
        <w:pStyle w:val="Normal"/>
        <w:spacing w:lineRule="auto" w:line="240" w:before="0" w:after="0"/>
        <w:ind w:firstLine="709"/>
        <w:jc w:val="both"/>
        <w:rPr/>
      </w:pPr>
      <w:r>
        <w:rPr>
          <w:rFonts w:cs="Times New Roman" w:ascii="Times New Roman" w:hAnsi="Times New Roman"/>
          <w:sz w:val="18"/>
          <w:szCs w:val="18"/>
        </w:rPr>
        <w:t>запрашивать и получать у кредитных организаций необходи</w:t>
        <w:softHyphen/>
        <w:t>мую информацию об их деятельности, требовать разъяснений по полученной информации;</w:t>
      </w:r>
    </w:p>
    <w:p>
      <w:pPr>
        <w:pStyle w:val="Normal"/>
        <w:spacing w:lineRule="auto" w:line="240" w:before="0" w:after="0"/>
        <w:ind w:firstLine="709"/>
        <w:jc w:val="both"/>
        <w:rPr/>
      </w:pPr>
      <w:r>
        <w:rPr>
          <w:rFonts w:cs="Times New Roman" w:ascii="Times New Roman" w:hAnsi="Times New Roman"/>
          <w:sz w:val="18"/>
          <w:szCs w:val="18"/>
        </w:rPr>
        <w:t>устанавливать для участников банковской группы порядок предоставления информации об их деятельности, которая не</w:t>
        <w:softHyphen/>
        <w:t>обходима для составления консолидированной отче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прашивать и получать необходимую информацию на безвоз</w:t>
        <w:softHyphen/>
        <w:t>мездной основе у федеральных органов исполнительной власти, их территориальных органов, юридических лиц - для составле</w:t>
        <w:softHyphen/>
        <w:t>ния банковской и денежной статистики, платежного баланса Российской Федерации, для анализа экономической ситуации. Поступившая от юридических лиц информация по конкрет</w:t>
        <w:softHyphen/>
        <w:t>ным операциям не подлежит разглашению без согласия соот</w:t>
        <w:softHyphen/>
        <w:t xml:space="preserve">ветствующего юридического лица, за исключением случаев, предусмотренных федеральными законами. ЦБ РФ публикует сводную статистическую и аналитическую информацию о банковской системе Российской Федера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гулирующие и надзорные функции ЦБ РФ осуществляются через действующий на постоянной основе орган — Комитет бан</w:t>
        <w:softHyphen/>
        <w:t>ковского надзора, объединяющий структурные подразделения ЦБ РФ, обеспечивающие выполнение его надзорных функций. Структура Комитета банковского надзора утверждается Сове</w:t>
        <w:softHyphen/>
        <w:t>том директоров, а его руководитель назначается Председателем ЦБ РФ из числа членов Совета директо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Целью валютного контроля является обеспечение соблюдения валютного законодательства при осуществлении валютных операций. Валютный контроль в Российской Федерации осуществляется Правительством РФ, органами и агентами валютного контрол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направлениями валютного контроля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 определение соответствия проводимых валютных операций действующему законодательств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 проверка выполнения резидентами обязательств в инвалюте перед государством, а также обязательств по продаже иностранной валюты на внутреннем валютном рынке РФ;</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верка обоснованности платежей в инвалют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 проверка полноты и объективности учета и отчетности по валютным операциям, а также по операциям нерезидентов в валюте РФ.</w:t>
      </w:r>
    </w:p>
    <w:p>
      <w:pPr>
        <w:pStyle w:val="Normal"/>
        <w:spacing w:lineRule="auto" w:line="240" w:before="0" w:after="0"/>
        <w:ind w:firstLine="709"/>
        <w:jc w:val="both"/>
        <w:rPr/>
      </w:pPr>
      <w:r>
        <w:rPr>
          <w:rFonts w:cs="Times New Roman" w:ascii="Times New Roman" w:hAnsi="Times New Roman"/>
          <w:sz w:val="18"/>
          <w:szCs w:val="18"/>
        </w:rPr>
        <w:t>Порядок осуществления в России расчетно-кассовых операций регулируется Федеральными законами "О Центральном банке Российской федерации (Банке России)", "О банках и банков</w:t>
        <w:softHyphen/>
        <w:t>ской деятельности", а также Положением о порядке ведения кассовых операций в кредитных организациях на территории Российской Федерации, утвержденным Приказом ЦБ РФ от 09.10.2002 № 199-П (в ред. от 01.06.2004). Указанным положе</w:t>
        <w:softHyphen/>
        <w:t>нием установлен порядок ведения кассовых операций при со</w:t>
        <w:softHyphen/>
        <w:t>вершении банковских операций и сделок, хранения, перевозки и инкассации денежной наличности и ценностей для кредит</w:t>
        <w:softHyphen/>
        <w:t>ных организаций (филиалов) и их внутренних структурных подразделений (дополнительных офисов, кредитно-кассовых офисов, операционных касс вне кассового узла, обменных пунктов и иных внутренних структурных подразделений). Отношения кредитных организаций с клиентами по кассовому обслуживанию, а также учреждениями Банка России осущест</w:t>
        <w:softHyphen/>
        <w:t>вляются на договорной основе. Для комплексного кассового обслуживания физических и юри</w:t>
        <w:softHyphen/>
        <w:t>дических лиц, а также для выполнения операций с наличными деньгами и другими ценностями кредитные организации соз</w:t>
        <w:softHyphen/>
        <w:t>дают кассовое подразделение, состоящее из приходных, расход</w:t>
        <w:softHyphen/>
        <w:t>ных, приходно-расходных, вечерних касс, касс пересчета и других. Целесообразность создания тех или иных касс, их ко</w:t>
        <w:softHyphen/>
        <w:t>личество и численность кассовых работников, а также необхо</w:t>
        <w:softHyphen/>
        <w:t>димость установки банкоматов определяются руководителем кредитной организации. Для обеспечения своевременной выдачи наличных денег с банков</w:t>
        <w:softHyphen/>
        <w:t>ских счетов организаций и физических лиц, осуществляющих предпринимательскую деятельность без образования юррщического лица, а также со счетов по вкладам граждан кредитным организа</w:t>
        <w:softHyphen/>
        <w:t>циям устанавливается сумма минимально допустимого остатка на</w:t>
        <w:softHyphen/>
        <w:t>личных денег в операционной кассе на конец дня. Фактический ос</w:t>
        <w:softHyphen/>
        <w:t>таток денег в кассе не должен быть ниже установленного.</w:t>
      </w:r>
    </w:p>
    <w:p>
      <w:pPr>
        <w:pStyle w:val="Normal"/>
        <w:spacing w:lineRule="auto" w:line="240" w:before="0" w:after="0"/>
        <w:ind w:firstLine="709"/>
        <w:jc w:val="both"/>
        <w:rPr/>
      </w:pPr>
      <w:r>
        <w:rPr>
          <w:rFonts w:cs="Times New Roman" w:ascii="Times New Roman" w:hAnsi="Times New Roman"/>
          <w:sz w:val="18"/>
          <w:szCs w:val="18"/>
        </w:rPr>
        <w:t>Минимальный остаток наличных денег в операционной кассе устанавливается кредитной организацией по согласованию с учреждением ЦБ РФ, исходя из объема оборота наличных де</w:t>
        <w:softHyphen/>
        <w:t>нег, проходящих через кассу,</w:t>
        <w:b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69. Пассивные операции коммерческого бан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нковские опе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ривлечение во вклады денежных средств юридических и физических лиц (до востребования и на определенный ср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мещение указанных средств от своего имени и за свой счет на условиях возвратности, срочности и платности (креди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открытие и ведение банковских счетов кли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оме перечисленных к банковским операциям относя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купля-продажа иностранной валюты в наличной и безналичной форма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привлечение во вклады и размещение драгоценных металл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8) выдача банковских гарант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се банковские операции делятся на 2 ви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ктивные (операции по размещению средств: кредитные, валютные, фондовы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ассивные (операции по привлечению средств: депозитные, межбанковское кредитование, выпуск ценных бума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д пассивными понимаются такие операции банков, в результате которых происходит формирование ресурсов бан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сурсы коммерчески банков формируются за счет собственных, привлеченных и эмитированных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уществует четыре формы пассивных операций коммерческих бан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ервичная эмиссия ценных бумаг коммерческого бан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тчисления от прибыли банка на формирование или увеличение фонд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лучение кредитов от других юридических лиц.</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депозитные опе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ЕПОЗИТНЫЕ ОПЕРАЦИИ - операции кредитных организаций по привлечению денежных средств юридических и физических лиц во вклады и их размещение. Различаются пассивные и активные Д.о. Пассивные отражают привлечение денежных средств во вклад на срок или до востребования. Активные - размещение временно свободных ресурсов одних банков в другие. В сферу Д.о. входят обращающиеся на рынке долговые обязательства, депозитные сертификаты, векселя и т.п. В РФ в соответствии с законодательством Д.о. разрешены только банкам и другим кредитным организациям, имеющим лицензию ЦБ РФ.</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оммерческие банки осуществляют эмиссионную деятельность. По законодательству банки могут эмитировать акции, облигации, депозитные и сберегательные сертификаты, векселя, производные ценные бумаг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миссия акций и облигаций. На основе эмиссии акций и облигаций формируется собственный, заемный капитал банка. Среди акций банков наибольшее распространение имеют обыкновенные акции. Привилегированные акции выпускаются реже. Банковские облигац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миссию ценных бумаг банк может осуществлять в трех случая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своем учрежде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увеличении размеров первоначального уставного капитала банка путем выпуска ак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привлечении банком заемного капитала путем выпуска облигаций или других долговых обязатель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лучае когда одновременно с преобразованием банка из паевого в акционерный увеличивается уставный фонд банка, его рост может происходить исключительно за счет дополнительных взносов учредител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вторный выпуск акций с целью увеличения уставного капитала акционерного банка разрешается лишь после оплаты акционерами всех ранее выпущенных акций. Он может содержать как обыкновенные, так и привилегированные а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ексельное обращение - совокупность фактических отношений, складывающихся по поводу использования векселей в рамках национальной экономики или между определенными субъектам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екселя могут обращаться лишь в ограниченном кругу, осведомленном о взаимной платежеспособности. Ограниченность вексельного обращения делает необходимой замену частных коммерческих векселей банковскими банкно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и один из инструментов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е эквивалентов менового оборота бумажными символ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на базе вексел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ила векселя всегда поддерживалась вексельным правом и обеспечивалась государ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 - быть средством оформления и обеспечения кредитов как коммерческих, так и банковск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Межбанковский кредит - кредит, предоставляемый одним банком другому. Основным кредитором на рынке является Центральный Банк. Коммерческие банки выступают в роли заемщиков и кредиторов других коммерческих банков. Обычно заимствование средств осуществляется на основе разовых кредитных договоров или посредством размещения депозитов в других банка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Цель межбанковского кредита для заемщика - получить ресурсы для последующего предоставления ссуды своему клиенту.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Цель межбанковского кредита для кредитора - разместить на определенный срок временно свободные ресурс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 помощью межбанковских кредитов банки могут оперативно управлять своей ликвидностью, быстро привлекать средства в случае необходимости или размещать временно свободные кредитные ресурсы. Участниками рынка межбанковских кредитов являются банки, которые проводят свои операции нерегулярно, в зависимости от складывающихся финансовых условий. Наиболее активные операторы рынка межбанковских кредитов – банки-дилеры, действующие от своего имени и за свой счет, которые могут выступать в качестве заемщика или кредитора, их доход – процентная маржа, разница между ставками размещения и привлечения средст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ассивных операций для банка велик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условиях рыночной экономики особую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аждый коммерческий банк стремится наращивать свои ресурс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0. Активные операции коммерческого бан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бственные вложения банка отражаются в активе ба</w:t>
        <w:softHyphen/>
        <w:t>ланса и соответственно называются его активами, а операции с активами — активными операци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активными операциями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ные операции, в результате которых формируется кредитный портфель бан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нвестиционные операции, создающие основу для формирования инвестиционного портфел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ассовые и расчетные операции, являющиеся одним из основных видов услуг, оказываемых банком своим клиента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лассификация активных операций коммерческого банка по экономическому содержа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судные операции - предоставление денежных средств клиенту банка в процессе кредитования на началах срочности, возвратности и пла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счетные операции— поручения банковских клиентов на оплату товаров, работ, услуг, полученных от поставщиков, погашение задолженностей бюджету и Пенсионному фонду, а также зачисление на счета поступающих денежных средств от покупателей их продукции, работ и услуг. Кроме того, банк, являясь юридическим лицом, должен осуществлять различные расчетные операции по ведению собственной хозяйственной деятельности, проводить расчеты и платежи по поручению своих клиентов, в том числе межбанковские расчеты как внутри страны, так и с банками зарубежных стран.</w:t>
      </w:r>
    </w:p>
    <w:p>
      <w:pPr>
        <w:pStyle w:val="Normal"/>
        <w:spacing w:lineRule="auto" w:line="240" w:before="0" w:after="0"/>
        <w:ind w:firstLine="709"/>
        <w:jc w:val="both"/>
        <w:rPr/>
      </w:pPr>
      <w:r>
        <w:rPr>
          <w:rFonts w:cs="Times New Roman" w:ascii="Times New Roman" w:hAnsi="Times New Roman"/>
          <w:sz w:val="18"/>
          <w:szCs w:val="18"/>
        </w:rPr>
        <w:t xml:space="preserve">КАССОВЫЕ ОПЕРАЦИИ БАНКА - деятельность </w:t>
      </w:r>
      <w:hyperlink r:id="rId4">
        <w:r>
          <w:rPr>
            <w:rStyle w:val="InternetLink"/>
            <w:rFonts w:cs="Times New Roman" w:ascii="Times New Roman" w:hAnsi="Times New Roman"/>
            <w:color w:val="000000"/>
            <w:sz w:val="18"/>
            <w:szCs w:val="18"/>
          </w:rPr>
          <w:t>банка</w:t>
        </w:r>
      </w:hyperlink>
      <w:r>
        <w:rPr>
          <w:rFonts w:cs="Times New Roman" w:ascii="Times New Roman" w:hAnsi="Times New Roman"/>
          <w:sz w:val="18"/>
          <w:szCs w:val="18"/>
        </w:rPr>
        <w:t xml:space="preserve">, связанная с </w:t>
      </w:r>
      <w:hyperlink r:id="rId5">
        <w:r>
          <w:rPr>
            <w:rStyle w:val="InternetLink"/>
            <w:rFonts w:cs="Times New Roman" w:ascii="Times New Roman" w:hAnsi="Times New Roman"/>
            <w:color w:val="000000"/>
            <w:sz w:val="18"/>
            <w:szCs w:val="18"/>
          </w:rPr>
          <w:t>инкассацией</w:t>
        </w:r>
      </w:hyperlink>
      <w:r>
        <w:rPr>
          <w:rFonts w:cs="Times New Roman" w:ascii="Times New Roman" w:hAnsi="Times New Roman"/>
          <w:sz w:val="18"/>
          <w:szCs w:val="18"/>
        </w:rPr>
        <w:t xml:space="preserve">, хранением и выдачей наличных денег, иностранной валюты и других ценностей. Ведением этих операций занимается </w:t>
      </w:r>
      <w:hyperlink r:id="rId6">
        <w:r>
          <w:rPr>
            <w:rStyle w:val="InternetLink"/>
            <w:rFonts w:cs="Times New Roman" w:ascii="Times New Roman" w:hAnsi="Times New Roman"/>
            <w:color w:val="000000"/>
            <w:sz w:val="18"/>
            <w:szCs w:val="18"/>
          </w:rPr>
          <w:t>касса</w:t>
        </w:r>
      </w:hyperlink>
      <w:r>
        <w:rPr>
          <w:rFonts w:cs="Times New Roman" w:ascii="Times New Roman" w:hAnsi="Times New Roman"/>
          <w:sz w:val="18"/>
          <w:szCs w:val="18"/>
        </w:rPr>
        <w:t xml:space="preserve"> </w:t>
      </w:r>
      <w:hyperlink r:id="rId7">
        <w:r>
          <w:rPr>
            <w:rStyle w:val="InternetLink"/>
            <w:rFonts w:cs="Times New Roman" w:ascii="Times New Roman" w:hAnsi="Times New Roman"/>
            <w:color w:val="000000"/>
            <w:sz w:val="18"/>
            <w:szCs w:val="18"/>
          </w:rPr>
          <w:t>банка</w:t>
        </w:r>
      </w:hyperlink>
      <w:r>
        <w:rPr>
          <w:rFonts w:cs="Times New Roman" w:ascii="Times New Roman" w:hAnsi="Times New Roman"/>
          <w:sz w:val="18"/>
          <w:szCs w:val="18"/>
        </w:rPr>
        <w:t xml:space="preserve">, включающая приходные и расходные кассы, кассы размена денег, вечерние кассы, кассы пересчета денежной выручки и др. Значит, развитие операций коммерч. </w:t>
      </w:r>
      <w:hyperlink r:id="rId8">
        <w:r>
          <w:rPr>
            <w:rStyle w:val="InternetLink"/>
            <w:rFonts w:cs="Times New Roman" w:ascii="Times New Roman" w:hAnsi="Times New Roman"/>
            <w:color w:val="000000"/>
            <w:sz w:val="18"/>
            <w:szCs w:val="18"/>
          </w:rPr>
          <w:t>банков</w:t>
        </w:r>
      </w:hyperlink>
      <w:r>
        <w:rPr>
          <w:rFonts w:cs="Times New Roman" w:ascii="Times New Roman" w:hAnsi="Times New Roman"/>
          <w:sz w:val="18"/>
          <w:szCs w:val="18"/>
        </w:rPr>
        <w:t xml:space="preserve"> Российской Федерации с наличной иностранной валютой привело к появлению широкой сети </w:t>
      </w:r>
      <w:hyperlink r:id="rId9">
        <w:r>
          <w:rPr>
            <w:rStyle w:val="InternetLink"/>
            <w:rFonts w:cs="Times New Roman" w:ascii="Times New Roman" w:hAnsi="Times New Roman"/>
            <w:color w:val="000000"/>
            <w:sz w:val="18"/>
            <w:szCs w:val="18"/>
          </w:rPr>
          <w:t>обменных</w:t>
        </w:r>
      </w:hyperlink>
      <w:r>
        <w:rPr>
          <w:rFonts w:cs="Times New Roman" w:ascii="Times New Roman" w:hAnsi="Times New Roman"/>
          <w:sz w:val="18"/>
          <w:szCs w:val="18"/>
        </w:rPr>
        <w:t xml:space="preserve"> пунктов. Порядок ведения К.о.б. регламентируется Банком России, осуществляющим эмиссию и </w:t>
      </w:r>
      <w:hyperlink r:id="rId10">
        <w:r>
          <w:rPr>
            <w:rStyle w:val="InternetLink"/>
            <w:rFonts w:cs="Times New Roman" w:ascii="Times New Roman" w:hAnsi="Times New Roman"/>
            <w:color w:val="000000"/>
            <w:sz w:val="18"/>
            <w:szCs w:val="18"/>
          </w:rPr>
          <w:t>регулирование наличного денежного обращения</w:t>
        </w:r>
      </w:hyperlink>
      <w:r>
        <w:rPr>
          <w:rFonts w:cs="Times New Roman" w:ascii="Times New Roman" w:hAnsi="Times New Roman"/>
          <w:sz w:val="18"/>
          <w:szCs w:val="18"/>
        </w:rPr>
        <w:t xml:space="preserve">. Обслуживание коммерч. </w:t>
      </w:r>
      <w:hyperlink r:id="rId11">
        <w:r>
          <w:rPr>
            <w:rStyle w:val="InternetLink"/>
            <w:rFonts w:cs="Times New Roman" w:ascii="Times New Roman" w:hAnsi="Times New Roman"/>
            <w:color w:val="000000"/>
            <w:sz w:val="18"/>
            <w:szCs w:val="18"/>
          </w:rPr>
          <w:t>банков</w:t>
        </w:r>
      </w:hyperlink>
      <w:r>
        <w:rPr>
          <w:rFonts w:cs="Times New Roman" w:ascii="Times New Roman" w:hAnsi="Times New Roman"/>
          <w:sz w:val="18"/>
          <w:szCs w:val="18"/>
        </w:rPr>
        <w:t xml:space="preserve"> по операциям с наличностью ведется через расчетно-кассовые центры (РКЦ). Для каждого </w:t>
      </w:r>
      <w:hyperlink r:id="rId12">
        <w:r>
          <w:rPr>
            <w:rStyle w:val="InternetLink"/>
            <w:rFonts w:cs="Times New Roman" w:ascii="Times New Roman" w:hAnsi="Times New Roman"/>
            <w:color w:val="000000"/>
            <w:sz w:val="18"/>
            <w:szCs w:val="18"/>
          </w:rPr>
          <w:t>банка</w:t>
        </w:r>
      </w:hyperlink>
      <w:r>
        <w:rPr>
          <w:rFonts w:cs="Times New Roman" w:ascii="Times New Roman" w:hAnsi="Times New Roman"/>
          <w:sz w:val="18"/>
          <w:szCs w:val="18"/>
        </w:rPr>
        <w:t xml:space="preserve"> устанавливается лимит остатка наличности в операционной кассе в зависимости от объемов К.о.б. и специфики деятельности </w:t>
      </w:r>
      <w:hyperlink r:id="rId13">
        <w:r>
          <w:rPr>
            <w:rStyle w:val="InternetLink"/>
            <w:rFonts w:cs="Times New Roman" w:ascii="Times New Roman" w:hAnsi="Times New Roman"/>
            <w:color w:val="000000"/>
            <w:sz w:val="18"/>
            <w:szCs w:val="18"/>
          </w:rPr>
          <w:t>банка</w:t>
        </w:r>
      </w:hyperlink>
      <w:r>
        <w:rPr>
          <w:rFonts w:cs="Times New Roman" w:ascii="Times New Roman" w:hAnsi="Times New Roman"/>
          <w:sz w:val="18"/>
          <w:szCs w:val="18"/>
        </w:rPr>
        <w:t xml:space="preserve">. Сумма превышения подлежит передаче в РКЦ или др. </w:t>
      </w:r>
      <w:hyperlink r:id="rId14">
        <w:r>
          <w:rPr>
            <w:rStyle w:val="InternetLink"/>
            <w:rFonts w:cs="Times New Roman" w:ascii="Times New Roman" w:hAnsi="Times New Roman"/>
            <w:color w:val="000000"/>
            <w:sz w:val="18"/>
            <w:szCs w:val="18"/>
          </w:rPr>
          <w:t>банки</w:t>
        </w:r>
      </w:hyperlink>
      <w:r>
        <w:rPr>
          <w:rFonts w:cs="Times New Roman" w:ascii="Times New Roman" w:hAnsi="Times New Roman"/>
          <w:sz w:val="18"/>
          <w:szCs w:val="18"/>
        </w:rPr>
        <w:t xml:space="preserve">. Сумма оприходованной наличности, как и сумма подкрепления в наличности, проводится через корреспондентский счет </w:t>
      </w:r>
      <w:hyperlink r:id="rId15">
        <w:r>
          <w:rPr>
            <w:rStyle w:val="InternetLink"/>
            <w:rFonts w:cs="Times New Roman" w:ascii="Times New Roman" w:hAnsi="Times New Roman"/>
            <w:color w:val="000000"/>
            <w:sz w:val="18"/>
            <w:szCs w:val="18"/>
          </w:rPr>
          <w:t>банка</w:t>
        </w:r>
      </w:hyperlink>
      <w:r>
        <w:rPr>
          <w:rFonts w:cs="Times New Roman" w:ascii="Times New Roman" w:hAnsi="Times New Roman"/>
          <w:sz w:val="18"/>
          <w:szCs w:val="18"/>
        </w:rPr>
        <w:t xml:space="preserve">. Подобным образом осуществляется проведение К.о.б через расчетные и текущие счета юридич. лиц при выдаче им или получении от них наличных денег. Учет по К.о.б. осуществляется на основе синтетических, аналитических и внебалансовых счетов. Прием денег от </w:t>
      </w:r>
      <w:hyperlink r:id="rId16">
        <w:r>
          <w:rPr>
            <w:rStyle w:val="InternetLink"/>
            <w:rFonts w:cs="Times New Roman" w:ascii="Times New Roman" w:hAnsi="Times New Roman"/>
            <w:color w:val="000000"/>
            <w:sz w:val="18"/>
            <w:szCs w:val="18"/>
          </w:rPr>
          <w:t>клиентов</w:t>
        </w:r>
      </w:hyperlink>
      <w:r>
        <w:rPr>
          <w:rFonts w:cs="Times New Roman" w:ascii="Times New Roman" w:hAnsi="Times New Roman"/>
          <w:sz w:val="18"/>
          <w:szCs w:val="18"/>
        </w:rPr>
        <w:t xml:space="preserve"> производится по объявлениям на взнос наличными, а если денежная выручка поступает в </w:t>
      </w:r>
      <w:hyperlink r:id="rId17">
        <w:r>
          <w:rPr>
            <w:rStyle w:val="InternetLink"/>
            <w:rFonts w:cs="Times New Roman" w:ascii="Times New Roman" w:hAnsi="Times New Roman"/>
            <w:color w:val="000000"/>
            <w:sz w:val="18"/>
            <w:szCs w:val="18"/>
          </w:rPr>
          <w:t>инкассаторских</w:t>
        </w:r>
      </w:hyperlink>
      <w:r>
        <w:rPr>
          <w:rFonts w:cs="Times New Roman" w:ascii="Times New Roman" w:hAnsi="Times New Roman"/>
          <w:sz w:val="18"/>
          <w:szCs w:val="18"/>
        </w:rPr>
        <w:t xml:space="preserve"> сумках - по предварительным ведомостям. Эти операции оформляются приходными кассовыми ордерами. Выдача денег из касс </w:t>
      </w:r>
      <w:hyperlink r:id="rId18">
        <w:r>
          <w:rPr>
            <w:rStyle w:val="InternetLink"/>
            <w:rFonts w:cs="Times New Roman" w:ascii="Times New Roman" w:hAnsi="Times New Roman"/>
            <w:color w:val="000000"/>
            <w:sz w:val="18"/>
            <w:szCs w:val="18"/>
          </w:rPr>
          <w:t>банка</w:t>
        </w:r>
      </w:hyperlink>
      <w:r>
        <w:rPr>
          <w:rFonts w:cs="Times New Roman" w:ascii="Times New Roman" w:hAnsi="Times New Roman"/>
          <w:sz w:val="18"/>
          <w:szCs w:val="18"/>
        </w:rPr>
        <w:t xml:space="preserve"> производится по денежным </w:t>
      </w:r>
      <w:hyperlink r:id="rId19">
        <w:r>
          <w:rPr>
            <w:rStyle w:val="InternetLink"/>
            <w:rFonts w:cs="Times New Roman" w:ascii="Times New Roman" w:hAnsi="Times New Roman"/>
            <w:color w:val="000000"/>
            <w:sz w:val="18"/>
            <w:szCs w:val="18"/>
          </w:rPr>
          <w:t>чекам</w:t>
        </w:r>
      </w:hyperlink>
      <w:r>
        <w:rPr>
          <w:rFonts w:cs="Times New Roman" w:ascii="Times New Roman" w:hAnsi="Times New Roman"/>
          <w:sz w:val="18"/>
          <w:szCs w:val="18"/>
        </w:rPr>
        <w:t xml:space="preserve"> установл. формы и расходным кассовым ордерам. Операции по покупке и продаже </w:t>
      </w:r>
      <w:hyperlink r:id="rId20">
        <w:r>
          <w:rPr>
            <w:rStyle w:val="InternetLink"/>
            <w:rFonts w:cs="Times New Roman" w:ascii="Times New Roman" w:hAnsi="Times New Roman"/>
            <w:color w:val="000000"/>
            <w:sz w:val="18"/>
            <w:szCs w:val="18"/>
          </w:rPr>
          <w:t>обменными</w:t>
        </w:r>
      </w:hyperlink>
      <w:r>
        <w:rPr>
          <w:rFonts w:cs="Times New Roman" w:ascii="Times New Roman" w:hAnsi="Times New Roman"/>
          <w:sz w:val="18"/>
          <w:szCs w:val="18"/>
        </w:rPr>
        <w:t xml:space="preserve"> пунктами иностр. валюты и платежных </w:t>
      </w:r>
      <w:hyperlink r:id="rId21">
        <w:r>
          <w:rPr>
            <w:rStyle w:val="InternetLink"/>
            <w:rFonts w:cs="Times New Roman" w:ascii="Times New Roman" w:hAnsi="Times New Roman"/>
            <w:color w:val="000000"/>
            <w:sz w:val="18"/>
            <w:szCs w:val="18"/>
          </w:rPr>
          <w:t>документов</w:t>
        </w:r>
      </w:hyperlink>
      <w:r>
        <w:rPr>
          <w:rFonts w:cs="Times New Roman" w:ascii="Times New Roman" w:hAnsi="Times New Roman"/>
          <w:sz w:val="18"/>
          <w:szCs w:val="18"/>
        </w:rPr>
        <w:t xml:space="preserve"> оформляются спец. реестрами. Прием и выдача бланков строгой отчетности, бланков платежных </w:t>
      </w:r>
      <w:hyperlink r:id="rId22">
        <w:r>
          <w:rPr>
            <w:rStyle w:val="InternetLink"/>
            <w:rFonts w:cs="Times New Roman" w:ascii="Times New Roman" w:hAnsi="Times New Roman"/>
            <w:color w:val="000000"/>
            <w:sz w:val="18"/>
            <w:szCs w:val="18"/>
          </w:rPr>
          <w:t>документов</w:t>
        </w:r>
      </w:hyperlink>
      <w:r>
        <w:rPr>
          <w:rFonts w:cs="Times New Roman" w:ascii="Times New Roman" w:hAnsi="Times New Roman"/>
          <w:sz w:val="18"/>
          <w:szCs w:val="18"/>
        </w:rPr>
        <w:t xml:space="preserve">, прием ин. валюты на </w:t>
      </w:r>
      <w:hyperlink r:id="rId23">
        <w:r>
          <w:rPr>
            <w:rStyle w:val="InternetLink"/>
            <w:rFonts w:cs="Times New Roman" w:ascii="Times New Roman" w:hAnsi="Times New Roman"/>
            <w:color w:val="000000"/>
            <w:sz w:val="18"/>
            <w:szCs w:val="18"/>
          </w:rPr>
          <w:t>инкассо</w:t>
        </w:r>
      </w:hyperlink>
      <w:r>
        <w:rPr>
          <w:rFonts w:cs="Times New Roman" w:ascii="Times New Roman" w:hAnsi="Times New Roman"/>
          <w:sz w:val="18"/>
          <w:szCs w:val="18"/>
        </w:rPr>
        <w:t xml:space="preserve"> и ее отправка оформляются приходными и расходными ордерами. Допускается использование </w:t>
      </w:r>
      <w:hyperlink r:id="rId24">
        <w:r>
          <w:rPr>
            <w:rStyle w:val="InternetLink"/>
            <w:rFonts w:cs="Times New Roman" w:ascii="Times New Roman" w:hAnsi="Times New Roman"/>
            <w:color w:val="000000"/>
            <w:sz w:val="18"/>
            <w:szCs w:val="18"/>
          </w:rPr>
          <w:t>банками</w:t>
        </w:r>
      </w:hyperlink>
      <w:r>
        <w:rPr>
          <w:rFonts w:cs="Times New Roman" w:ascii="Times New Roman" w:hAnsi="Times New Roman"/>
          <w:sz w:val="18"/>
          <w:szCs w:val="18"/>
        </w:rPr>
        <w:t xml:space="preserve"> дополнит, бланков </w:t>
      </w:r>
      <w:hyperlink r:id="rId25">
        <w:r>
          <w:rPr>
            <w:rStyle w:val="InternetLink"/>
            <w:rFonts w:cs="Times New Roman" w:ascii="Times New Roman" w:hAnsi="Times New Roman"/>
            <w:color w:val="000000"/>
            <w:sz w:val="18"/>
            <w:szCs w:val="18"/>
          </w:rPr>
          <w:t>документов</w:t>
        </w:r>
      </w:hyperlink>
      <w:r>
        <w:rPr>
          <w:rFonts w:cs="Times New Roman" w:ascii="Times New Roman" w:hAnsi="Times New Roman"/>
          <w:sz w:val="18"/>
          <w:szCs w:val="18"/>
        </w:rPr>
        <w:t xml:space="preserve">, если это не противоречит требованиям инструкций ЦБ РФ. Аналитический </w:t>
      </w:r>
      <w:hyperlink r:id="rId26">
        <w:r>
          <w:rPr>
            <w:rStyle w:val="InternetLink"/>
            <w:rFonts w:cs="Times New Roman" w:ascii="Times New Roman" w:hAnsi="Times New Roman"/>
            <w:color w:val="000000"/>
            <w:sz w:val="18"/>
            <w:szCs w:val="18"/>
          </w:rPr>
          <w:t>учет</w:t>
        </w:r>
      </w:hyperlink>
      <w:r>
        <w:rPr>
          <w:rFonts w:cs="Times New Roman" w:ascii="Times New Roman" w:hAnsi="Times New Roman"/>
          <w:sz w:val="18"/>
          <w:szCs w:val="18"/>
        </w:rPr>
        <w:t xml:space="preserve"> ведется в лицевых счетах на основании приходных и расходных ордеров. Регистрами синтетического </w:t>
      </w:r>
      <w:hyperlink r:id="rId27">
        <w:r>
          <w:rPr>
            <w:rStyle w:val="InternetLink"/>
            <w:rFonts w:cs="Times New Roman" w:ascii="Times New Roman" w:hAnsi="Times New Roman"/>
            <w:color w:val="000000"/>
            <w:sz w:val="18"/>
            <w:szCs w:val="18"/>
          </w:rPr>
          <w:t>учета</w:t>
        </w:r>
      </w:hyperlink>
      <w:r>
        <w:rPr>
          <w:rFonts w:cs="Times New Roman" w:ascii="Times New Roman" w:hAnsi="Times New Roman"/>
          <w:sz w:val="18"/>
          <w:szCs w:val="18"/>
        </w:rPr>
        <w:t xml:space="preserve"> являются кассовые и </w:t>
      </w:r>
      <w:hyperlink r:id="rId28">
        <w:r>
          <w:rPr>
            <w:rStyle w:val="InternetLink"/>
            <w:rFonts w:cs="Times New Roman" w:ascii="Times New Roman" w:hAnsi="Times New Roman"/>
            <w:color w:val="000000"/>
            <w:sz w:val="18"/>
            <w:szCs w:val="18"/>
          </w:rPr>
          <w:t>бухгалтерские</w:t>
        </w:r>
      </w:hyperlink>
      <w:r>
        <w:rPr>
          <w:rFonts w:cs="Times New Roman" w:ascii="Times New Roman" w:hAnsi="Times New Roman"/>
          <w:sz w:val="18"/>
          <w:szCs w:val="18"/>
        </w:rPr>
        <w:t xml:space="preserve"> журналы, проверочные и оборотные ведомости, сводные карточки и ежедневные балансы. Бланки </w:t>
      </w:r>
      <w:hyperlink r:id="rId29">
        <w:r>
          <w:rPr>
            <w:rStyle w:val="InternetLink"/>
            <w:rFonts w:cs="Times New Roman" w:ascii="Times New Roman" w:hAnsi="Times New Roman"/>
            <w:color w:val="000000"/>
            <w:sz w:val="18"/>
            <w:szCs w:val="18"/>
          </w:rPr>
          <w:t>документов</w:t>
        </w:r>
      </w:hyperlink>
      <w:r>
        <w:rPr>
          <w:rFonts w:cs="Times New Roman" w:ascii="Times New Roman" w:hAnsi="Times New Roman"/>
          <w:sz w:val="18"/>
          <w:szCs w:val="18"/>
        </w:rPr>
        <w:t xml:space="preserve">, если они не относятся к бланкам строгой отчетности, могут изготовляться </w:t>
      </w:r>
      <w:hyperlink r:id="rId30">
        <w:r>
          <w:rPr>
            <w:rStyle w:val="InternetLink"/>
            <w:rFonts w:cs="Times New Roman" w:ascii="Times New Roman" w:hAnsi="Times New Roman"/>
            <w:color w:val="000000"/>
            <w:sz w:val="18"/>
            <w:szCs w:val="18"/>
          </w:rPr>
          <w:t>банками</w:t>
        </w:r>
      </w:hyperlink>
      <w:r>
        <w:rPr>
          <w:rFonts w:cs="Times New Roman" w:ascii="Times New Roman" w:hAnsi="Times New Roman"/>
          <w:sz w:val="18"/>
          <w:szCs w:val="18"/>
        </w:rPr>
        <w:t xml:space="preserve"> самостоятельно. Банки, осуществляющие К.о., обязаны составлять статистическую отчетность о кассовых оборотах по установленным формам и предоставлять их в соответств. Главное территориальное управление ЦБ РФ.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вестиционные операции банков – это операции по размещению реально привлеченных банком средств в различные источники, в зависимости от характера этих источников можно произвести классификацию инвестиционных операций, проводимых банком.</w:t>
        <w:br/>
        <w:t>Инвестиционные операции можно классифицировать по различным признакам, прежде всего по основным группам заемщиков (субъект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вестиции в государственные органы власти (государственные ценные бумаг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вестиции в коммерческие банки (межбанковские креди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вестиции в промышленность и сельское хозяйство (коммерческие креди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вестиции в корпоративные ценные бумаг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Фондовые операции банков — операции с ценными бумагами (акциями, облигациями, бонами и т.п.). К Ф. о. б. относятся кредитование под залог ценных бумаг и покупка ценных бумаг банками за собственный счет — банковские инвестиции, при которых ценные бумаги переходят в собственность кредитных учреждений. В современных условиях широко распространена покупка облигаций государственных займов как форма кредитования банками государства; выдача кредитов под ценные бумаги; размещение вновь выпущенных ценных бумаг; покупка и продажа ценных бумаг на рынке по поручению и за счет клиентов; хранение и управление ценными бумагами кли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ГАРАНТИЙНЫЕ ОПЕРАЦИИ - 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оме того, активные операции банков делятся в зависимости о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епени рискованности - на рисковые и риск-нейтральны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а (направлений) размещения средств - на первичные (операции, связанные с размещением средств на корреспондентском счете, в кассе, с выдачей ссуд клиентам, другим банкам, некоторые иные операции), вторичные (операции, связанные с отчислениями средств в резервный и страховой фонды) и инвестиционные (операции по вложению средств банка в собственный портфель ценных бумаг, в основные фонды, по участию в хозяйственной деятельности других предприятий и организ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уровня доходности - на операции, приносящие доход (высокодоходные и низкодоходные, приносящие доход стабильный или нестабильный) и не приносящие дохода (к последним можно отнести операции с наличностью, по корреспондентскому счету, по отчислению средств в резервный фонд Центрального банка РФ, выдаче беспроцентных ссуд, пролонгированию и отсрочке ссуд, когда проценты за пользование ссудами не уплачива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СУДНЫЕ ОПЕРАЦИИ - операции по предоставлению (выдаче) средств заемщику на началах срочности, возвратности и платности. Ссудные операции, связанные с покупкой (учетом) векселей либо принятием векселей в залог, представляют собой учетные (учетно-ссудные) операции. 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Характеристика ссудных операций  по типу заемщика: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суды юридическим лицам: коммерческим организациям, не</w:t>
        <w:softHyphen/>
        <w:t xml:space="preserve">коммерческим, правительственным организация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суды физ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обеспечению выделя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w:t>
        <w:softHyphen/>
        <w:t>ти убытки в случае нежелания или неспособности заемщика погасить ссуду в срок и полностью. Обеспечение не гарантирует погашения ссу</w:t>
        <w:softHyphen/>
        <w:t>ды, но уменьшает риск, так как в случае ликвидации банк получает пре</w:t>
        <w:softHyphen/>
        <w:t>имущество перед другими кредиторами в отношении любого вида ак</w:t>
        <w:softHyphen/>
        <w:t>тивов, которые служат обеспечением банковской ссуды.</w:t>
      </w:r>
    </w:p>
    <w:p>
      <w:pPr>
        <w:pStyle w:val="Normal"/>
        <w:spacing w:lineRule="auto" w:line="240" w:before="0" w:after="0"/>
        <w:ind w:firstLine="709"/>
        <w:jc w:val="both"/>
        <w:rPr/>
      </w:pPr>
      <w:r>
        <w:rPr>
          <w:rFonts w:cs="Times New Roman" w:ascii="Times New Roman" w:hAnsi="Times New Roman"/>
          <w:sz w:val="18"/>
          <w:szCs w:val="18"/>
        </w:rPr>
        <w:t xml:space="preserve">По срокам кредитования ссуды подразделяют на;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раткосрочные (сроком от одного дня до одного года);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реднесрочные (сроком от одного года до трех-пяти лет); </w:t>
      </w:r>
    </w:p>
    <w:p>
      <w:pPr>
        <w:pStyle w:val="Normal"/>
        <w:spacing w:lineRule="auto" w:line="240" w:before="0" w:after="0"/>
        <w:ind w:firstLine="709"/>
        <w:jc w:val="both"/>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лгосрочные (сроком свыше трех-пяти л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w:t>
        <w:softHyphen/>
        <w:t>бовать ее погашения в любое время. При предоставлении ссуды до вос</w:t>
        <w:softHyphen/>
        <w:t>требования часто предполагается, что заемщик сравнительно ликви</w:t>
        <w:softHyphen/>
        <w:t>ден и что активы, в которые вложены заемные средства, могут быть превращены в наличность в кратчайший ср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характеру кругооборота средств ссуды делят на: а) сезонные и несезонные, б) разовые и возобновляемые. В группу разовых кредитов, как правило, включают кредиты предоставляемые клиентам по кредитным картам или кредиты по единым активно-пассивным счетам. </w:t>
        <w:br/>
        <w:t>Кредит с рассрочкой платежа предполагает периодическое погаше</w:t>
        <w:softHyphen/>
        <w:t>ние ссуды и процентов. В большинстве случаев заемщик получает та</w:t>
        <w:softHyphen/>
        <w:t>кой кредит для покупки товаров или покрытия других расходов и обя</w:t>
        <w:softHyphen/>
        <w:t>зуется погашать кредит ежемесячно равными долями. Кредиты, предоставляемые по кредитным картам, и овердрафт по текущим сче</w:t>
        <w:softHyphen/>
        <w:t>там формально можно отнести к кредитам с рассрочкой платежа, так как по ним также осуществляются периодические (в основном ежеме</w:t>
        <w:softHyphen/>
        <w:t xml:space="preserve">сячные) платежи. </w:t>
      </w:r>
    </w:p>
    <w:p>
      <w:pPr>
        <w:pStyle w:val="Normal"/>
        <w:spacing w:lineRule="auto" w:line="240" w:before="0" w:after="0"/>
        <w:ind w:firstLine="709"/>
        <w:jc w:val="both"/>
        <w:rPr/>
      </w:pPr>
      <w:r>
        <w:rPr>
          <w:rFonts w:cs="Times New Roman" w:ascii="Times New Roman" w:hAnsi="Times New Roman"/>
          <w:sz w:val="18"/>
          <w:szCs w:val="18"/>
        </w:rPr>
        <w:t>По направлениям использования (объектам кредитования) ссуды в нашей стране подразделяют на: целевые (кредиты на оплату материаль</w:t>
        <w:softHyphen/>
        <w:t>ных ценностей для обеспечения производственного процесса, кредиты для осуществления торгово-посреднических операций, кредиты на стро</w:t>
        <w:softHyphen/>
        <w:t xml:space="preserve">ительство и приобретение жилья, кредиты на формирование оборотных средств и др.) и нецелевые (например, кредиты на временные нужды). </w:t>
      </w:r>
    </w:p>
    <w:p>
      <w:pPr>
        <w:pStyle w:val="Normal"/>
        <w:spacing w:lineRule="auto" w:line="240" w:before="0" w:after="0"/>
        <w:ind w:firstLine="709"/>
        <w:jc w:val="both"/>
        <w:rPr/>
      </w:pPr>
      <w:r>
        <w:rPr>
          <w:rFonts w:cs="Times New Roman" w:ascii="Times New Roman" w:hAnsi="Times New Roman"/>
          <w:sz w:val="18"/>
          <w:szCs w:val="18"/>
        </w:rPr>
        <w:t>По субъектам кредитной сделки (по облику кредитора и заемщика)</w:t>
        <w:br/>
        <w:t xml:space="preserve">различают:                         </w:t>
      </w:r>
    </w:p>
    <w:p>
      <w:pPr>
        <w:pStyle w:val="Normal"/>
        <w:spacing w:lineRule="auto" w:line="240" w:before="0" w:after="0"/>
        <w:ind w:firstLine="709"/>
        <w:jc w:val="both"/>
        <w:rPr/>
      </w:pPr>
      <w:r>
        <w:rPr>
          <w:rFonts w:cs="Times New Roman" w:ascii="Times New Roman" w:hAnsi="Times New Roman"/>
          <w:sz w:val="18"/>
          <w:szCs w:val="18"/>
        </w:rPr>
        <w:t xml:space="preserve">а)       в зависимости от типа кредитора: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 ссуды (предоставляемые отдельными банками или бан</w:t>
        <w:softHyphen/>
        <w:t xml:space="preserve">ковскими консорциумами, объединениями);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суды кредитных организации небанковского типа (ломбардов, пунктов проката, касс взаимопомощи, кредитных кооперативов, стро</w:t>
        <w:softHyphen/>
        <w:t xml:space="preserve">ительных обществ, пенсионных фондов и т.д.);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личные или частные ссуды (предоставляемые частными лицами); </w:t>
      </w:r>
    </w:p>
    <w:p>
      <w:pPr>
        <w:pStyle w:val="Normal"/>
        <w:spacing w:lineRule="auto" w:line="240" w:before="0" w:after="0"/>
        <w:ind w:firstLine="709"/>
        <w:jc w:val="both"/>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суды, предоставляемые заемщикам предприятиями и организациями (в порядке коммерческого кредитования или ссуды с рассрочкой платежа, предоставляемые населению торговыми организациями и др.);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б)       по типу заемщика: </w:t>
      </w:r>
    </w:p>
    <w:p>
      <w:pPr>
        <w:pStyle w:val="Normal"/>
        <w:spacing w:lineRule="auto" w:line="240" w:before="0" w:after="0"/>
        <w:ind w:firstLine="709"/>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суды юридическим лицам: коммерческим организациям, не</w:t>
        <w:softHyphen/>
        <w:t xml:space="preserve">коммерческим, правительственным организация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суды физ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виду открываемого счета бывают разовые ссуды, предоставляе</w:t>
        <w:softHyphen/>
        <w:t>мые с отдельных (простых) ссудных счетов или кредитование со специ</w:t>
        <w:softHyphen/>
        <w:t>альных ссудных счетов, предусматривающих учет совокупной задолжен</w:t>
        <w:softHyphen/>
        <w:t>ности клиента перед банк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отраслевому признаку различают ссуды, предоставляемые бан</w:t>
        <w:softHyphen/>
        <w:t>ками предприятиям промышленности, сельского хозяйства, торговли, транспорта, связи и т.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методу взимания процентов ссуды классифицируют следующим образом: ссуды с удержанием процентов в момент предоставления ссу</w:t>
        <w:softHyphen/>
        <w:t>ды; ссуды с уплатой процентов в момент погашения кредита и 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1. Система денежно-кредитного регулирования и ее элемен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гулирование денежного кредитного обращения в РФ возложено на Банк России. В соответствии с Федеральным законом "О Центральном банке Российской Федерации (Банке России)" от 12 апреля 1995 г. основными инструментами и методами являются:</w:t>
      </w:r>
    </w:p>
    <w:p>
      <w:pPr>
        <w:pStyle w:val="Normal"/>
        <w:spacing w:lineRule="auto" w:line="240" w:before="0" w:after="0"/>
        <w:ind w:firstLine="709"/>
        <w:jc w:val="both"/>
        <w:rPr/>
      </w:pPr>
      <w:r>
        <w:rPr>
          <w:rFonts w:cs="Times New Roman" w:ascii="Times New Roman" w:hAnsi="Times New Roman"/>
          <w:sz w:val="18"/>
          <w:szCs w:val="18"/>
        </w:rPr>
        <w:t>- процентные ставки по операциям Банка России;</w:t>
      </w:r>
    </w:p>
    <w:p>
      <w:pPr>
        <w:pStyle w:val="Normal"/>
        <w:spacing w:lineRule="auto" w:line="240" w:before="0" w:after="0"/>
        <w:ind w:firstLine="709"/>
        <w:jc w:val="both"/>
        <w:rPr/>
      </w:pPr>
      <w:r>
        <w:rPr>
          <w:rFonts w:cs="Times New Roman" w:ascii="Times New Roman" w:hAnsi="Times New Roman"/>
          <w:sz w:val="18"/>
          <w:szCs w:val="18"/>
        </w:rPr>
        <w:t>- нормативы обязательных резерв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перации на открытом рынке;</w:t>
      </w:r>
    </w:p>
    <w:p>
      <w:pPr>
        <w:pStyle w:val="Normal"/>
        <w:spacing w:lineRule="auto" w:line="240" w:before="0" w:after="0"/>
        <w:ind w:firstLine="709"/>
        <w:jc w:val="both"/>
        <w:rPr/>
      </w:pPr>
      <w:r>
        <w:rPr>
          <w:rFonts w:cs="Times New Roman" w:ascii="Times New Roman" w:hAnsi="Times New Roman"/>
          <w:sz w:val="18"/>
          <w:szCs w:val="18"/>
        </w:rPr>
        <w:t>- рефинансирование бан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депозитные опе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валютное регулирование;</w:t>
      </w:r>
    </w:p>
    <w:p>
      <w:pPr>
        <w:pStyle w:val="Normal"/>
        <w:spacing w:lineRule="auto" w:line="240" w:before="0" w:after="0"/>
        <w:ind w:firstLine="709"/>
        <w:jc w:val="both"/>
        <w:rPr/>
      </w:pPr>
      <w:r>
        <w:rPr>
          <w:rFonts w:cs="Times New Roman" w:ascii="Times New Roman" w:hAnsi="Times New Roman"/>
          <w:sz w:val="18"/>
          <w:szCs w:val="18"/>
        </w:rPr>
        <w:t>- установление ориентиров роста денежной масс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рямые количественные огранич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осударственное регулирование денежно – кредитной сферы – это сложное многоплановое явление. С одной стороны, это регулирование макроэкономических процессов, связанных с денежно – кредитными отношениями, когда государство воздействует на все структурные элементы денежно – кредитной системы, включая Центральный банк РФ: принимаются федеральные законы и иные нормативные акты; утверждаются основные направления единой государственной денежно – кредитной политики; устанавливаются единые государственные стандарты организации и функционирования денежно – кредитной системы; осуществляются иные меры, прямо или косвенно влияющие на устойчивость национальной валюты, состояние рынка денежных и кредитных услуг. С другой стороны, государственное регулирование проявляется в непосредственном воздействии (регистрация, лицензирование, надзор, контроль) на организации, функционирующие в денежно – кредитной сфере, но без вмешательства в их оперативную деятельность. Речь идёт о государственном регулировании предпринимательской и некоммерческой деятельности конкретных лиц в сфере денег, денежного обращения и креди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форме инструменты денежно-кредитного регулирования разделяются на административные (прямые) и рыночные (косвенные). Административными являются инструменты, имеющие форму директив, предписаний, инструкций, исходящих от центрального банка и направленные на ограничения сферы деятельности кредитного института. Они занимают определенное место в практике центральных банков развитых стран, а также получили широкое применение в развивающихся государства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д инструментами рыночного характера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Рыночные (косвенные) инструменты отличаются большей гибкостью по сравнению с административными, но результаты их применения не всегда адекватны намеченной цели. Тем не менее в настоящее время отмечается отход центральных банков развитых стран от прямых методов воздействия к рыночны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характеру параметров, устанавливаемых в процессе воздействия центрального банка на денежную сферу, инструменты денежно-кредитного регулирования разделяются на количественные я качественные. </w:t>
      </w:r>
    </w:p>
    <w:p>
      <w:pPr>
        <w:pStyle w:val="Normal"/>
        <w:spacing w:lineRule="auto" w:line="240" w:before="0" w:after="0"/>
        <w:ind w:firstLine="709"/>
        <w:jc w:val="both"/>
        <w:rPr/>
      </w:pPr>
      <w:r>
        <w:rPr>
          <w:rFonts w:cs="Times New Roman" w:ascii="Times New Roman" w:hAnsi="Times New Roman"/>
          <w:sz w:val="18"/>
          <w:szCs w:val="18"/>
        </w:rPr>
        <w:t xml:space="preserve">Посредством использования количественных методов оказывается влияние на состояние кредитных возможностей банков, а следовательно, и на денежное обращение в цело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ачественные инструменты представляют собой вариант прямого регулирования качественного параметра рынка, а именно - стоимости банковских кредит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срокам воздействия инструменты денежно-кредитного регулирования разделяются на долгосрочные и краткосрочные в соответствии с задачами реализации ближайших и перспективных целей денежно-кредитной политики. Под долгосрочными (конечными) целями денежно-кредитной политики подразумеваются те задачи центрального банка, реализация которых может осуществляться от 1 года до нескольких десятилетий. К краткосрочным относятся инструменты воздействия, с помощью которых достигаются промежуточные цели денежно-кредитной политик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сновными инструментами денежно-кредитного регулирования, наиболее часто используемыми центральными банками зарубежных стран, являются установление минимальных резервных требований, рефинансирование коммерческих банков, регулирование официальной учетной ставки и операции на открытом рынке. Однако этим не исчерпывается арсенал инструментов денежно-кредитного регулирования. В некоторых странах центральные банки прибегают к таким методам, как установление кредитных ограничений лимитирование уровня процентных ставок по депозитам и кредитам коммерческих банков, портфельные ограничения и др. Выбор и сочетание инструментов денежно-кредитного регулирования зависит прежде всего от задач, которые решает центральный банк на том или ином этапе экономического развития. </w:t>
      </w:r>
    </w:p>
    <w:p>
      <w:pPr>
        <w:pStyle w:val="Normal"/>
        <w:spacing w:lineRule="auto" w:line="240" w:before="0" w:after="0"/>
        <w:ind w:firstLine="709"/>
        <w:jc w:val="both"/>
        <w:rPr/>
      </w:pPr>
      <w:bookmarkStart w:id="0" w:name="top"/>
      <w:r>
        <w:rPr>
          <w:rFonts w:cs="Times New Roman" w:ascii="Times New Roman" w:hAnsi="Times New Roman"/>
          <w:sz w:val="18"/>
          <w:szCs w:val="18"/>
        </w:rPr>
        <w:t xml:space="preserve">Метод регулирования путем создания государственной собственности довольно широко распространен в странах континентальной Европы и развивающихся странах. Так, во Франции, Германии, Италии, Испании, Португалии, Турции, Скандинавских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г. был существенно расширен кредитный сектор государства. Необходимо отметить, что в большинстве промышленно развитых стран государственная </w:t>
      </w:r>
      <w:hyperlink r:id="rId31">
        <w:bookmarkEnd w:id="0"/>
        <w:r>
          <w:rPr>
            <w:rStyle w:val="InternetLink"/>
            <w:rFonts w:cs="Times New Roman" w:ascii="Times New Roman" w:hAnsi="Times New Roman"/>
            <w:color w:val="000000"/>
            <w:sz w:val="18"/>
            <w:szCs w:val="18"/>
          </w:rPr>
          <w:t>собственность</w:t>
        </w:r>
      </w:hyperlink>
      <w:r>
        <w:rPr>
          <w:rFonts w:cs="Times New Roman" w:ascii="Times New Roman" w:hAnsi="Times New Roman"/>
          <w:sz w:val="18"/>
          <w:szCs w:val="18"/>
        </w:rPr>
        <w:t xml:space="preserve"> в кредитной системе распространяется и на банковский сектор. Это позволяет государству быстрее и эффективнее решать </w:t>
      </w:r>
      <w:hyperlink r:id="rId32">
        <w:r>
          <w:rPr>
            <w:rStyle w:val="InternetLink"/>
            <w:rFonts w:cs="Times New Roman" w:ascii="Times New Roman" w:hAnsi="Times New Roman"/>
            <w:color w:val="000000"/>
            <w:sz w:val="18"/>
            <w:szCs w:val="18"/>
          </w:rPr>
          <w:t>проблему государственного долга</w:t>
        </w:r>
      </w:hyperlink>
      <w:r>
        <w:rPr>
          <w:rFonts w:cs="Times New Roman" w:ascii="Times New Roman" w:hAnsi="Times New Roman"/>
          <w:sz w:val="18"/>
          <w:szCs w:val="18"/>
        </w:rPr>
        <w:t xml:space="preserve">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учреждений осуществляется </w:t>
      </w:r>
      <w:hyperlink r:id="rId33">
        <w:r>
          <w:rPr>
            <w:rStyle w:val="InternetLink"/>
            <w:rFonts w:cs="Times New Roman" w:ascii="Times New Roman" w:hAnsi="Times New Roman"/>
            <w:color w:val="000000"/>
            <w:sz w:val="18"/>
            <w:szCs w:val="18"/>
          </w:rPr>
          <w:t>воздействие на спрос и предложение ссудного</w:t>
        </w:r>
      </w:hyperlink>
      <w:r>
        <w:rPr>
          <w:rFonts w:cs="Times New Roman" w:ascii="Times New Roman" w:hAnsi="Times New Roman"/>
          <w:sz w:val="18"/>
          <w:szCs w:val="18"/>
        </w:rPr>
        <w:t xml:space="preserve"> капитала, динамику его рынка, процентные став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 объектом денежно-кредитного регулирования со стороны Центрального банка выступает совокупная наличная и безналичная денежная масса в экономике, от динамики которой зависит изменение различных компонентов совокупного платежеспособного спрос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рубеже XXI века Россия как суверенное и независимое государство создало основные институты рыночной экономики, в том числе центральный банк как субъект денежно-кредитного регулирования. С помощью активной, подчас жесткой денежно-кредитной политики центрального банка государству в начальные годы XXI века удалось сформировать определенные тенденции денежно-кредитного регулир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ВЫШЕНИЕ ПРИВЛЕКАТЕЛЬНОСТИ НАЦИОНАЛЬНОЙ ВАЛЮТЫ КАК СРЕДСТВА СБЕРЕЖЕНИЯ И ПЛАТЕЖА ПУТЕМ СНИЖЕНИЯ УРОВНЯ ИНФЛЯЦИИ И УСТАНОВЛЕНИЯ ОТНОСИТЕЛЬНО СТАБИЛЬНОГО ВАЛЮТНОГО КУРС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енденция повышения привлекательности национальной валюты явилась следствием того, что под влиянием глубокой трансформации в российской экономике задачи денежного оборота значительно изменились и требовалось их кардинальное реш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ВЕЛИЧЕНИЕ ДЕНЕЖНОГО ПРЕДЛОЖЕНИЯ, ПРОЯВЛЯЮЩЕЕСЯ В РОСТЕ МОНЕТИЗАЦИИ ВВП И РОСТЕ ДЕНЕЖНОГО МУЛЬТИПЛИКАТО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ЛИБЕРАЛИЗАЦИЯ ВАЛЮТНОГО РЕГУЛИРОВАНИЯ, ОРИЕНТИРОВАННАЯ НА УСТАНОВЛЕНИЕ ВНЕШНЕЙ КОНВЕРТИРУЕМОСТИ РОССИЙСКОГО РУБЛЯ с 2007 г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Тенденции к глобализации мирохозяйственных связей и превращению национальных экономик отдельных стран в единую мировую экономику сильно воздействуют на денежный оборот в России. Усиливаются процессы перелива капитала; рабочей силы, товаров и услуг.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КРЕПЛЕНИЕ ДОВЕРИЯ К БАНКОВСКОЙ СИСТЕМЕ СТРАНЫ, ВЫРАЖАЮЩЕЕСЯ В ОБЕСПЕЧЕНИИ ЕЕ ЛИКВИДНОСТИ И РАСШИРЕНИИ РЕСУРСНОЙ БАЗ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следовательное снижение уровня инфляции и устойчивость валютного курса стали базовыми условиями повышения доверия к национальной валюте и предпочтения экономическими агентами активов в российских рублях по сравнению с активами в иностранной валют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стрикционная (рестриктивная) денежно-кредитная политика (так называемая политика "дорогих денег") направлена на ужесто</w:t>
        <w:softHyphen/>
        <w:t>чение условий и ограничение объема кредитных операций коммерчес</w:t>
        <w:softHyphen/>
        <w:t>ких банков и повышение уровня процентных ставок. Ее проведение обычно также предполагает и сопровождается увеличением налогов, сокращением государственных расходов, а также другими мероприя</w:t>
        <w:softHyphen/>
        <w:t>тиями, направленными на преодоление инфляции. Рестрикционная де</w:t>
        <w:softHyphen/>
        <w:t>нежно-кредитная политика может быть использована не только в це</w:t>
        <w:softHyphen/>
        <w:t>лях борьбы с инфляцией, но и для сглаживания циклических колеба</w:t>
        <w:softHyphen/>
        <w:t xml:space="preserve">ний деловой актив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кспансионистская денежно-кредитная политика сопровождается расширением масштабов кредитования, ослаблением контроля над приростом количества денег в обращении, понижением уровня про</w:t>
        <w:softHyphen/>
        <w:t xml:space="preserve">цента. Иначе эту систему методов называют еще политикой дешевых денег. </w:t>
      </w:r>
    </w:p>
    <w:p>
      <w:pPr>
        <w:pStyle w:val="Normal"/>
        <w:spacing w:lineRule="auto" w:line="240" w:before="0" w:after="0"/>
        <w:ind w:firstLine="709"/>
        <w:jc w:val="both"/>
        <w:rPr/>
      </w:pPr>
      <w:r>
        <w:rPr>
          <w:rFonts w:cs="Times New Roman" w:ascii="Times New Roman" w:hAnsi="Times New Roman"/>
          <w:sz w:val="18"/>
          <w:szCs w:val="18"/>
        </w:rPr>
        <w:t>Денежно-кредитная политика как экспансионистского, так и рестрикционного типа может иметь тотальный либо селективный ха</w:t>
        <w:softHyphen/>
        <w:t>рактер. При тотальной монетарной политике мероприятия Централь</w:t>
        <w:softHyphen/>
        <w:t>ного банка распространяются на все учреждения банковской систе</w:t>
        <w:softHyphen/>
        <w:t>мы, при селективной - на отдельные кредитные институты либо их группы или же на определенные виды банковской деятельности. Се</w:t>
        <w:softHyphen/>
        <w:t>лективная денежно-кредитная политика позволяет Центральному бан</w:t>
        <w:softHyphen/>
        <w:t>ку оказывать выборочное воздействие в определенном направлении. При ее проведении практикуется использование следующих инстру</w:t>
        <w:softHyphen/>
        <w:t>ментов или их разнообразных сочетаний: лимитирование отдельных видов операций банков (или их групп, например по регионам), ус</w:t>
        <w:softHyphen/>
        <w:t>тановление размеров вознаграждения коммерческих банков при про</w:t>
        <w:softHyphen/>
        <w:t>ведении различных финансово-кредитных операций, регламентация условий выдачи отдельных видов ссуд различным категориям заемщи</w:t>
        <w:softHyphen/>
        <w:t xml:space="preserve">ков, установление кредитных потолк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2. Международные финансовые и кредитные институт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ждународный валютный фонд (МВФ) начал свою деятельность с марта 1947 г. в качестве специализированного органа ООН. Его штаб-квартира расположена в Нью-Йорке. Совет управляющих - руководящий орган МВФ - состоит из министров финансов или управляющих центральными банками стран-участниц и собирается ежегодно. Директорат - исполнительный орган включает шесть представителей от стран с наибольшей долей капитала в Фонде и 16 - от остальных стран, избираемых по географическому признаку. Капитал МВФ складывается из взносов (в соответствии с установленными квотами) участников, размер которых зависит от экономического потенциала и активности страны в международной торгов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воей деятельности Банк и Фонд дополняют друг друга, но при этом существуют довольно существенные различия между функциями, выполняемыми каждым из этих учреждений. Всемирный банк – это кредитное учреждение, чья цель заключается в содействии интеграции стран в мировую экономику и долгосрочному экономическому росту, способствующему повышению уровня жизни населения бедных стран. МВФ действует в качестве наблюдателя за мировыми валютами, способствуя поддержанию упорядоченной системы платежей между всеми странами, и ссужает деньги государствам-членам, испытывающим серьезный дефицит платежного баланса. В отличие от Всемирного банка, финансирующего как реформы политики, так и проекты, Международный валютный фонд занимается исключительно реформ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семирный банк предоставляет кредиты только развивающимся странам и странам с переходной экономикой. Что касается МВФ, его услугами и ресурсами могут воспользоваться все государства-члены этой организации (как богатые, так и бедные). Чтобы Фонд мог успешно выполнять свою работу, в ней должно участвовать подавляющее большинство стран мира. Поскольку международная торговля и инвестиции не знают границ, практически каждая страна вынуждена покупать и продавать иностранные валюты для финансирования импорта и экспорта. МВФ отслеживает такие операции и консультируется со странами-членами относительно того, как они могут содействовать становлению ликвидной и стабильной международной валютной систем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Европейский банк реконструкции и развития (ЕБРР, </w:t>
      </w:r>
      <w:hyperlink r:id="rId34">
        <w:r>
          <w:rPr>
            <w:rStyle w:val="InternetLink"/>
            <w:rFonts w:cs="Times New Roman" w:ascii="Times New Roman" w:hAnsi="Times New Roman"/>
            <w:color w:val="000000"/>
            <w:sz w:val="18"/>
            <w:szCs w:val="18"/>
          </w:rPr>
          <w:t>англ.</w:t>
        </w:r>
      </w:hyperlink>
      <w:r>
        <w:rPr>
          <w:rFonts w:cs="Times New Roman" w:ascii="Times New Roman" w:hAnsi="Times New Roman"/>
          <w:sz w:val="18"/>
          <w:szCs w:val="18"/>
        </w:rPr>
        <w:t xml:space="preserve"> European Bank for Reconstruction and Development, EBRD) — инвестиционный механизм, созданный в </w:t>
      </w:r>
      <w:hyperlink r:id="rId35">
        <w:r>
          <w:rPr>
            <w:rStyle w:val="InternetLink"/>
            <w:rFonts w:cs="Times New Roman" w:ascii="Times New Roman" w:hAnsi="Times New Roman"/>
            <w:color w:val="000000"/>
            <w:sz w:val="18"/>
            <w:szCs w:val="18"/>
          </w:rPr>
          <w:t>1991 году</w:t>
        </w:r>
      </w:hyperlink>
      <w:r>
        <w:rPr>
          <w:rFonts w:cs="Times New Roman" w:ascii="Times New Roman" w:hAnsi="Times New Roman"/>
          <w:sz w:val="18"/>
          <w:szCs w:val="18"/>
        </w:rPr>
        <w:t xml:space="preserve"> 61 странами и двумя международными организациями для поддержки рыночной экономики и демократии в 29 странах — от Центральной Европы до Центральной Азии. Как международная организация, ЕБРР пользуется рядом привилегий, таких как юридическая неприкосновенность сотрудников.</w:t>
      </w:r>
      <w:hyperlink r:id="rId36">
        <w:r>
          <w:rPr>
            <w:rStyle w:val="InternetLink"/>
            <w:rFonts w:cs="Times New Roman" w:ascii="Times New Roman" w:hAnsi="Times New Roman"/>
            <w:color w:val="000000"/>
            <w:sz w:val="18"/>
            <w:szCs w:val="18"/>
          </w:rPr>
          <w:t>[источник не указан 36 дней]</w:t>
        </w:r>
      </w:hyperlink>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сший руководящий орган банка — Совет управляющих, в состав которого каждый акционер назначает своего управляющего, как правило, министра финансов. Профессиональное стратегическое управление осуществляет другой орган — Совет директоров (23 человека), который отвечает за руководство общей деятельностью и реализацию директивных документов ЕБРР. Президент ЕБРР осуществляет оперативное управление деятельностью банка согласно указаниям Совета директоров. Президент избирается Советом управляющих большинством голосов на 4 года и может быть переизбран на второй срок.</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возникла в период, когда в государствах Центральной и Восточной Европы менялся политический строй и страны бывшего советского блока нуждались в поддержке для создания нового частного сектора в условиях перехода к рыночной экономик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БРР является крупнейшим инвестором в регионе, и помимо выделения своих средств привлекает значительные объемы прямых иностранных инвестиций.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spacing w:lineRule="auto" w:line="240" w:before="0" w:after="0"/>
        <w:ind w:firstLine="709"/>
        <w:jc w:val="both"/>
        <w:rPr/>
      </w:pPr>
      <w:r>
        <w:rPr>
          <w:rFonts w:cs="Times New Roman" w:ascii="Times New Roman" w:hAnsi="Times New Roman"/>
          <w:sz w:val="18"/>
          <w:szCs w:val="18"/>
        </w:rPr>
        <w:t xml:space="preserve">Как и </w:t>
      </w:r>
      <w:hyperlink r:id="rId37">
        <w:r>
          <w:rPr>
            <w:rStyle w:val="InternetLink"/>
            <w:rFonts w:cs="Times New Roman" w:ascii="Times New Roman" w:hAnsi="Times New Roman"/>
            <w:color w:val="000000"/>
            <w:sz w:val="18"/>
            <w:szCs w:val="18"/>
          </w:rPr>
          <w:t>МБРР</w:t>
        </w:r>
      </w:hyperlink>
      <w:r>
        <w:rPr>
          <w:rFonts w:cs="Times New Roman" w:ascii="Times New Roman" w:hAnsi="Times New Roman"/>
          <w:sz w:val="18"/>
          <w:szCs w:val="18"/>
        </w:rPr>
        <w:t>, ЕБРР привлекает средства за счет эмиссии облигаций. Особенностью операций ЕБРР является широкое привлечение средств в национальных валютах стран Восточной Европы, включая российский рубль.</w:t>
      </w:r>
    </w:p>
    <w:p>
      <w:pPr>
        <w:pStyle w:val="Normal"/>
        <w:spacing w:lineRule="auto" w:line="240" w:before="0" w:after="0"/>
        <w:ind w:firstLine="709"/>
        <w:jc w:val="both"/>
        <w:rPr/>
      </w:pPr>
      <w:r>
        <w:rPr>
          <w:rFonts w:cs="Times New Roman" w:ascii="Times New Roman" w:hAnsi="Times New Roman"/>
          <w:sz w:val="18"/>
          <w:szCs w:val="18"/>
        </w:rPr>
        <w:t xml:space="preserve">Европейский инвестиционный банк — государственное финансово-кредитное учреждение </w:t>
      </w:r>
      <w:hyperlink r:id="rId38">
        <w:r>
          <w:rPr>
            <w:rStyle w:val="InternetLink"/>
            <w:rFonts w:cs="Times New Roman" w:ascii="Times New Roman" w:hAnsi="Times New Roman"/>
            <w:color w:val="000000"/>
            <w:sz w:val="18"/>
            <w:szCs w:val="18"/>
          </w:rPr>
          <w:t>Европейского союза</w:t>
        </w:r>
      </w:hyperlink>
      <w:r>
        <w:rPr>
          <w:rFonts w:cs="Times New Roman" w:ascii="Times New Roman" w:hAnsi="Times New Roman"/>
          <w:sz w:val="18"/>
          <w:szCs w:val="18"/>
        </w:rPr>
        <w:t xml:space="preserve"> для финансирования развития отсталых европейских регионов в форме долгосрочных </w:t>
      </w:r>
      <w:hyperlink r:id="rId39">
        <w:r>
          <w:rPr>
            <w:rStyle w:val="InternetLink"/>
            <w:rFonts w:cs="Times New Roman" w:ascii="Times New Roman" w:hAnsi="Times New Roman"/>
            <w:color w:val="000000"/>
            <w:sz w:val="18"/>
            <w:szCs w:val="18"/>
          </w:rPr>
          <w:t>кредитов</w:t>
        </w:r>
      </w:hyperlink>
      <w:r>
        <w:rPr>
          <w:rFonts w:cs="Times New Roman" w:ascii="Times New Roman" w:hAnsi="Times New Roman"/>
          <w:sz w:val="18"/>
          <w:szCs w:val="18"/>
        </w:rPr>
        <w:t xml:space="preserve">. Создан в </w:t>
      </w:r>
      <w:hyperlink r:id="rId40">
        <w:r>
          <w:rPr>
            <w:rStyle w:val="InternetLink"/>
            <w:rFonts w:cs="Times New Roman" w:ascii="Times New Roman" w:hAnsi="Times New Roman"/>
            <w:color w:val="000000"/>
            <w:sz w:val="18"/>
            <w:szCs w:val="18"/>
          </w:rPr>
          <w:t>1958 году</w:t>
        </w:r>
      </w:hyperlink>
      <w:r>
        <w:rPr>
          <w:rFonts w:cs="Times New Roman" w:ascii="Times New Roman" w:hAnsi="Times New Roman"/>
          <w:sz w:val="18"/>
          <w:szCs w:val="18"/>
        </w:rPr>
        <w:t xml:space="preserve"> с целью предоставления кредитов для сооружения и реконструкции объектов, которые представляют интерес для стран ЕС. Уставный капитал формируется из взносов стран-участниц и составляет 163,7 млрд </w:t>
      </w:r>
      <w:hyperlink r:id="rId41">
        <w:r>
          <w:rPr>
            <w:rStyle w:val="InternetLink"/>
            <w:rFonts w:cs="Times New Roman" w:ascii="Times New Roman" w:hAnsi="Times New Roman"/>
            <w:color w:val="000000"/>
            <w:sz w:val="18"/>
            <w:szCs w:val="18"/>
          </w:rPr>
          <w:t>евро</w:t>
        </w:r>
      </w:hyperlink>
      <w:r>
        <w:rPr>
          <w:rFonts w:cs="Times New Roman" w:ascii="Times New Roman" w:hAnsi="Times New Roman"/>
          <w:sz w:val="18"/>
          <w:szCs w:val="18"/>
        </w:rPr>
        <w:t xml:space="preserve">. ЕИБ является юридическим лицом. Его членами являются государства — члены Сообщества. Задание ЕИБ состоит в способствовании «постоянного и сбалансированного развития общего рынка в интересах Сообщества». Для достижения этой цели он использует как ресурсы рынка капиталов, к которым имеет доступ, так и собственные ресурсы. </w:t>
      </w:r>
      <w:hyperlink r:id="rId42">
        <w:r>
          <w:rPr>
            <w:rStyle w:val="InternetLink"/>
            <w:rFonts w:cs="Times New Roman" w:ascii="Times New Roman" w:hAnsi="Times New Roman"/>
            <w:color w:val="000000"/>
            <w:sz w:val="18"/>
            <w:szCs w:val="18"/>
          </w:rPr>
          <w:t>Банк</w:t>
        </w:r>
      </w:hyperlink>
      <w:r>
        <w:rPr>
          <w:rFonts w:cs="Times New Roman" w:ascii="Times New Roman" w:hAnsi="Times New Roman"/>
          <w:sz w:val="18"/>
          <w:szCs w:val="18"/>
        </w:rPr>
        <w:t xml:space="preserve"> предоставляет кредиты и гарантии для реализации таких проек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развитию слаборазвитых регион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направленных на модернизацию или преобразование предприятий или на развитие новых видов деятельности, которые способствовали прогрессу в создании общего рынк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торые составляют общий интерес для нескольких государств-членов, которые за своим объемом или природой не могут быть полностью финансово отдельными государствами-членам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Банк международных расчётов (БМР) (</w:t>
      </w:r>
      <w:hyperlink r:id="rId43">
        <w:r>
          <w:rPr>
            <w:rStyle w:val="InternetLink"/>
            <w:rFonts w:cs="Times New Roman" w:ascii="Times New Roman" w:hAnsi="Times New Roman"/>
            <w:color w:val="000000"/>
            <w:sz w:val="18"/>
            <w:szCs w:val="18"/>
          </w:rPr>
          <w:t>англ.</w:t>
        </w:r>
      </w:hyperlink>
      <w:r>
        <w:rPr>
          <w:rFonts w:cs="Times New Roman" w:ascii="Times New Roman" w:hAnsi="Times New Roman"/>
          <w:sz w:val="18"/>
          <w:szCs w:val="18"/>
        </w:rPr>
        <w:t xml:space="preserve"> Bank for International Settlements (BIS)) — международная финансовая организация, в функции которой входит содействие сотрудничеству между </w:t>
      </w:r>
      <w:hyperlink r:id="rId44">
        <w:r>
          <w:rPr>
            <w:rStyle w:val="InternetLink"/>
            <w:rFonts w:cs="Times New Roman" w:ascii="Times New Roman" w:hAnsi="Times New Roman"/>
            <w:color w:val="000000"/>
            <w:sz w:val="18"/>
            <w:szCs w:val="18"/>
          </w:rPr>
          <w:t>центральными банками</w:t>
        </w:r>
      </w:hyperlink>
      <w:r>
        <w:rPr>
          <w:rFonts w:cs="Times New Roman" w:ascii="Times New Roman" w:hAnsi="Times New Roman"/>
          <w:sz w:val="18"/>
          <w:szCs w:val="18"/>
        </w:rPr>
        <w:t xml:space="preserve"> и облегчение международных финансовых расчётов; кроме того, это центр экономических и денежно-кредитных исследований.</w:t>
      </w:r>
    </w:p>
    <w:p>
      <w:pPr>
        <w:pStyle w:val="Normal"/>
        <w:spacing w:lineRule="auto" w:line="240" w:before="0" w:after="0"/>
        <w:ind w:firstLine="709"/>
        <w:jc w:val="both"/>
        <w:rPr/>
      </w:pPr>
      <w:r>
        <w:rPr>
          <w:rFonts w:cs="Times New Roman" w:ascii="Times New Roman" w:hAnsi="Times New Roman"/>
          <w:sz w:val="18"/>
          <w:szCs w:val="18"/>
        </w:rPr>
        <w:t xml:space="preserve">Центральные банки ведущих торговых государств являются его учредителями, каждый назначает своего представителя в совет директоров; правление собирается не реже десяти раз в год. Штаб-квартира БМР расположена в </w:t>
      </w:r>
      <w:hyperlink r:id="rId45">
        <w:r>
          <w:rPr>
            <w:rStyle w:val="InternetLink"/>
            <w:rFonts w:cs="Times New Roman" w:ascii="Times New Roman" w:hAnsi="Times New Roman"/>
            <w:color w:val="000000"/>
            <w:sz w:val="18"/>
            <w:szCs w:val="18"/>
          </w:rPr>
          <w:t>Базеле</w:t>
        </w:r>
      </w:hyperlink>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банка являе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содействие развитию сотрудничества между центральными банками, создание новых возможностей для международных финансовых операций и деятельность в качестве доверенного лица или агента при проведении международных платежных операций, переданных ему на основании договоров со сторонами-участниками. (Статья 3 Устава БМР)“</w:t>
      </w:r>
    </w:p>
    <w:p>
      <w:pPr>
        <w:pStyle w:val="Normal"/>
        <w:spacing w:lineRule="auto" w:line="240" w:before="0" w:after="0"/>
        <w:ind w:firstLine="709"/>
        <w:jc w:val="both"/>
        <w:rPr/>
      </w:pPr>
      <w:r>
        <w:rPr>
          <w:rFonts w:cs="Times New Roman" w:ascii="Times New Roman" w:hAnsi="Times New Roman"/>
          <w:sz w:val="18"/>
          <w:szCs w:val="18"/>
        </w:rPr>
        <w:t xml:space="preserve">Часть функции БМР в значительной степени взял на себя </w:t>
      </w:r>
      <w:hyperlink r:id="rId46">
        <w:r>
          <w:rPr>
            <w:rStyle w:val="InternetLink"/>
            <w:rFonts w:cs="Times New Roman" w:ascii="Times New Roman" w:hAnsi="Times New Roman"/>
            <w:color w:val="000000"/>
            <w:sz w:val="18"/>
            <w:szCs w:val="18"/>
          </w:rPr>
          <w:t>Международный валютный фонд</w:t>
        </w:r>
      </w:hyperlink>
      <w:r>
        <w:rPr>
          <w:rFonts w:cs="Times New Roman" w:ascii="Times New Roman" w:hAnsi="Times New Roman"/>
          <w:sz w:val="18"/>
          <w:szCs w:val="18"/>
        </w:rPr>
        <w:t>. Сегодня основой его деятельности остаётся кооперация среди центральных банков. Кроме того БМР оказывает широкий спектр финансовых услуг центральным банкам стран-членов (предоставляет кредиты, принимает депозиты, выступает в качестве посредника или гаранта).</w:t>
      </w:r>
    </w:p>
    <w:p>
      <w:pPr>
        <w:pStyle w:val="Normal"/>
        <w:spacing w:lineRule="auto" w:line="240" w:before="0" w:after="0"/>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МЕЖДУНАРОДНАЯ ФИНАНСОВАЯ КОРПОРАЦИЯ </w:t>
        <w:br/>
        <w:t>МФК Филиал Всемирного банка, созданный в июле 1956 г. в целях содействия частному предпринимательству в развивающихся странах. Оплаченная часть уставного капитала корпорации на июнь 1991 г. составляла 1,1 млрд дол., распределявшихся на 143 страны - членов корпорации. МФК имеет целью содействовать международному сотрудничеству в фин. сфере и обеспечить регулярные консультации и сотрудничество по международным валютным проблемам, создавать условия для расширения и сбалансированного роста международной торговли, способствовать стабильности курса валют, принять участие в формировании многосторонней системы платежей по текущим сделкам между членами МФК, предоставлять при соответствующих гарантиях свои ресурсы в распоряжение членов корпорации с тем, чтобы придать им уверенность в своих позициях, сокращать сроки погашения кредитов и снижать неравновесие во взаимных платежах стран-членов. Цель создания МФК заключалась в том, чтобы помочь Международному банку реконструкции и развития (МБРР) в выполнении его задач.</w:t>
      </w:r>
    </w:p>
    <w:p>
      <w:pPr>
        <w:pStyle w:val="Normal"/>
        <w:spacing w:lineRule="auto" w:line="240" w:before="0" w:after="0"/>
        <w:ind w:firstLine="709"/>
        <w:jc w:val="both"/>
        <w:rPr/>
      </w:pPr>
      <w:r>
        <w:rPr>
          <w:rFonts w:cs="Times New Roman" w:ascii="Times New Roman" w:hAnsi="Times New Roman"/>
          <w:sz w:val="18"/>
          <w:szCs w:val="18"/>
        </w:rPr>
        <w:t xml:space="preserve">Междунаро́дная ассоциа́ция разви́тия (МАР) — организация, входящая в группу </w:t>
      </w:r>
      <w:hyperlink r:id="rId47">
        <w:r>
          <w:rPr>
            <w:rStyle w:val="InternetLink"/>
            <w:rFonts w:cs="Times New Roman" w:ascii="Times New Roman" w:hAnsi="Times New Roman"/>
            <w:color w:val="000000"/>
            <w:sz w:val="18"/>
            <w:szCs w:val="18"/>
          </w:rPr>
          <w:t>Всемирного банка</w:t>
        </w:r>
      </w:hyperlink>
      <w:r>
        <w:rPr>
          <w:rFonts w:cs="Times New Roman" w:ascii="Times New Roman" w:hAnsi="Times New Roman"/>
          <w:sz w:val="18"/>
          <w:szCs w:val="18"/>
        </w:rPr>
        <w:t xml:space="preserve">. Создана в </w:t>
      </w:r>
      <w:hyperlink r:id="rId48">
        <w:r>
          <w:rPr>
            <w:rStyle w:val="InternetLink"/>
            <w:rFonts w:cs="Times New Roman" w:ascii="Times New Roman" w:hAnsi="Times New Roman"/>
            <w:color w:val="000000"/>
            <w:sz w:val="18"/>
            <w:szCs w:val="18"/>
          </w:rPr>
          <w:t>1960 году</w:t>
        </w:r>
      </w:hyperlink>
      <w:r>
        <w:rPr>
          <w:rFonts w:cs="Times New Roman" w:ascii="Times New Roman" w:hAnsi="Times New Roman"/>
          <w:sz w:val="18"/>
          <w:szCs w:val="18"/>
        </w:rPr>
        <w:t>.</w:t>
      </w:r>
    </w:p>
    <w:p>
      <w:pPr>
        <w:pStyle w:val="Normal"/>
        <w:spacing w:lineRule="auto" w:line="240" w:before="0" w:after="0"/>
        <w:ind w:firstLine="709"/>
        <w:jc w:val="both"/>
        <w:rPr/>
      </w:pPr>
      <w:r>
        <w:rPr>
          <w:rFonts w:cs="Times New Roman" w:ascii="Times New Roman" w:hAnsi="Times New Roman"/>
          <w:sz w:val="18"/>
          <w:szCs w:val="18"/>
        </w:rPr>
        <w:t xml:space="preserve">Цель организации — оказание помощи самым бедным странам за счет добровольных пожертвований стран-членов. Право на получение займов из МАР имеют страны с </w:t>
      </w:r>
      <w:hyperlink r:id="rId49">
        <w:r>
          <w:rPr>
            <w:rStyle w:val="InternetLink"/>
            <w:rFonts w:cs="Times New Roman" w:ascii="Times New Roman" w:hAnsi="Times New Roman"/>
            <w:color w:val="000000"/>
            <w:sz w:val="18"/>
            <w:szCs w:val="18"/>
          </w:rPr>
          <w:t>ВВП на душу населения</w:t>
        </w:r>
      </w:hyperlink>
      <w:r>
        <w:rPr>
          <w:rFonts w:cs="Times New Roman" w:ascii="Times New Roman" w:hAnsi="Times New Roman"/>
          <w:sz w:val="18"/>
          <w:szCs w:val="18"/>
        </w:rPr>
        <w:t xml:space="preserve"> не более $835. МАР предоставляет беспроцентные займы с 30-40-летним сроком погашения и отсрочкой основных платежей в течение первых десяти лет. Членами МАР являются более 160 стран. За период действия МАР предоставила кредиты общим объемом свыше 150 млрд. долл. СШ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одуль «Финансы организаций (предприятий)</w:t>
      </w:r>
    </w:p>
    <w:p>
      <w:pPr>
        <w:pStyle w:val="Normal"/>
        <w:spacing w:lineRule="auto" w:line="240" w:before="0" w:after="0"/>
        <w:ind w:firstLine="709"/>
        <w:jc w:val="both"/>
        <w:rPr/>
      </w:pPr>
      <w:r>
        <w:rPr>
          <w:rFonts w:cs="Times New Roman" w:ascii="Times New Roman" w:hAnsi="Times New Roman"/>
          <w:b/>
          <w:sz w:val="18"/>
          <w:szCs w:val="18"/>
        </w:rPr>
        <w:t>73.  Финансы предприятий, их функции и место в финансовой системе стра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ы предприятий – система денежных отношений, которые возникают в процессе распределения и перераспределения выручки и прибыли хозяйствующего субъекта, по поводу образования, распределения и использования доходов и финансовых ресурсов с целью удовлетворения общественных интересов и потребност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ы предприятий служат основой финансовой системы страны. Финансовое состояние предприятий существенно влияет на финансовое положение страны в цел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ы предприятий функционируют в сфере общественного производства, где создаются валовой внутренний продукт, материальные и нематериальные блага, национальный доход – основные источники финансовых ресурсов. Именно поэтому от состояния финансов предприятий зависит возможность удовлетворения общественных потребностей, улучшение финансового состояния стра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ы предприятия выполняют три функции: обеспечивающую, распределительную и контрольную.</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ущность обеспечивающей функции финансов субъектов хозяйствования заключается в создании на предприятии фондов денежных средств в оптимальном размере. Все производственные расходы должны быть покрыты собственными доходами. Временная дополнительная потребность в средствах покрывается за счет кредита и других заемных средств. При этом оптимизация источников денежных средств – одна из главных задач управления финансами предприятия, поскольку при излишке средств снижается эффективность их использования, а при недостатке возникают финансовые трудности, которые могут привести к серьёзным последствиям. </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спределительная функция финансов предприятий тесно связано с обеспечивающей. Посредством распределительной функции происходят формирование первоначального капитала, образующегося за счет вкладов учредителей, создание основных пропорций в распределении доходов и финансовых ресурсов, обеспечивается оптимальное сочетание интересов отдельных товаропроизводителей, хозяйствующих субъектов и государства в целом. Распределительная функция основана на том, что финансовые ресурсы фирмы подлежат распределению в целях выполнения денежных обязательств перед бюджетом, кредиторами, контрагентами. Ее результатом является формирование и использование целевых фондов денежных средств, поддержание эффективной структуры капитала. Распределительные отношения затрагивают интересы как общества в целом, так и отдельных хозяйствующих субъектов, их учредителей, акционеров, работников, кредитных и страховых институтов. При нарушении непрерывного кругооборота средств, росте затрат на производство и реализацию продукции, выполнение работ, оказание услуг снижаются доходы хозяйствующего субъекта и общества в целом, что свидетельствует о недостатках в организации производственного процесса, недостаточном воздействии распределительных отношений на эффективность производства.</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ая функция финансов связана с применением различного рода стимулов и санкций, а также нормативных и расчетных показателей финансовой деятельности предприятия. Она предполагает осуществление финансового контроля за результатами производственно-финансовой деятельности фирмы, а также за процессом формирования, распределения и использования финансовых ресурсов в соответствии с текущими и оперативными планами. Объективная основа контрольной функции - стоимостный учет затрат на производство и реализацию продукции, выполнение работ и оказание услуг, процесс формирования доходов и денежных фондов.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еятельность работы любой фирмы, в том числе и финансовой не может рассматриваться изолированно. В частности, система управления финансами компании является элементом более крупной системы. С позиции макроэкономики в народном хозяйстве различают 4 экономических субъек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государственный сектор;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едпринимательский сектор;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ектор домашних хозяйст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ектор "заграниц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аждый сектор пронизан сетью финансовых отношений и, безусловно, имеется специфика в управлении финансами в отдельной сфере. Вместе с тем, очевидно, что финансы каждого из них являются лишь элементом взаимосвязанной системы финансов в цел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Финансы как экономический инструмент хозяйствования используются для осуществления интеграции России в мировую экономику. Финансовый механизм, складывающийся в сфере международных экономических связей, выступает орудием реализации финансовой политики государства в области </w:t>
      </w:r>
      <w:bookmarkStart w:id="1" w:name="i807"/>
      <w:bookmarkEnd w:id="1"/>
      <w:r>
        <w:rPr>
          <w:rFonts w:cs="Times New Roman" w:ascii="Times New Roman" w:hAnsi="Times New Roman"/>
          <w:sz w:val="18"/>
          <w:szCs w:val="18"/>
        </w:rPr>
        <w:t xml:space="preserve"> международного сотрудничества России. Функционируя в международной сфере, финансы оказывают влияние на экономические интересы участников международных связей, выступают как стимул развития международной экономической интегр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оль финансов в развитии международных связей проявляется по тре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зыскание источников и мобилизация необходимых финансовых ресурсов для финансирования различных направлений международного сотруднич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гулирование международных интеграционных процес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имулирование развития каждого вида международных отношений и непосредственных участников этих отноше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ы оказывают влияние, прежде всего на экспортно-импортные операции. С их помощью стимулируется выпуск конкурентоспособной продукции, пользующейся спросом на мировом рынке. Финансы способствуют формированию той доли национального дохода, которая реализуется в результате внешнеэкономической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 хозяйственной самостоятельности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вои расходы, источники финансирования, направления вложений денежных средств с целью получения прибыли. Развитие рыночных отношений существенно расширило самостоятельность хозяйствующих субъектов, появились новые возможности в инвестировании денежных средств. Предприятия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коммерческих организаций, государства, участия в формировании уставного каптала другого хозяйствующего субъекта, хранения денежных средств на депозитных счетах коммерческих банков. Однако сказать о полной финансовой самостоятельности хозяйствующих субъектов в процессе формирования финансовых ресурсов и использования принадлежащих им денежных средств нельзя. Государство регламентирует отдельные стороны их деятельности. Так, предприятия всех форм собственности в соответствии с законодательством уплачивают необходимые налоги в соответствии с установленными ставками, участвуют в формировании внебюджетных фондов.</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 самофинансирования. Реализация этого принципа – одно из основных условий предпринимательской деятельности, обеспечивающей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и развитие производства за счет собственных денежных средств и, при необходимости, банковских и коммерческих кредитов. В настоящее время не все предприятия и организации способны полностью реализовать этот принцип.</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 материальной заинтересованности – объективная его необходимость диктуется основной целью предпринимательской деятельности – получением прибыли. Заинтересованность в результатах хозяйственной деятельности в равной степени присуща коллективам предприятий и организаций, отдельным работникам и государству в целом. Реализация этого принципа может быть обеспечена достойной оплатой труда, оптимальной налоговой политикой государства, соблюдением экономически обоснованных пропорций в распределении чистой прибыли на потребление и накопление.</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 материальной ответственности означает наличие определенной системы ответственности за результаты финансово-хозяйственной деятельности. В целом, для хозяйствующего субъекта этот принцип реализуется через пени и неустойки, штрафы, взимаемые при нарушении договорных обязательств (сроки, качество продукции), несвоевременности возврата краткосрочных и долгосрочных ссуд, погашения векселей, нарушении налогового законодательства, а также в случае неэффективной деятельности путем применения к данному хозяйствующему субъекту процедуры банкротства.</w:t>
      </w:r>
    </w:p>
    <w:p>
      <w:pPr>
        <w:pStyle w:val="Normal"/>
        <w:spacing w:lineRule="auto" w:line="240" w:before="0" w:after="0"/>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 обеспечения финансовых резервов. 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 В условиях рыночных отношений последствия риска ложатся непосредственно на предпринимателя, который добровольно и самостоятельно на свой страх и риск реализует разработанную им программ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зависимости от форм собственности финансы материального производства подразделяются на финансы государственных предприятий и финансы субъектов негосударственных форм собственности (совместных, арендных, кооперативных, частных предприятий). В свою очередь в каждой из перечисленных групп финансов выделяются отдельные звенья. Например, финансы кооперативных организаций включают финансы колхозов, потребительской кооперации, производственных кооперативов и т. д.</w:t>
        <w:br/>
        <w:br/>
        <w:t>В целом финансы предприятий различных форм собственности основаны на одних и тех же принципах. Однако различия в организационно-правовом статусе этих предприятий определяют некоторые особенности механизма управления предприятием, характер имущественной ответственности и связанные с ними формы формирования и распределения финансовых ресурсов.</w:t>
        <w:br/>
        <w:t>Это относится прежде всего к источникам формирования уставного фонда, распределению прибыли и организации взаимоотношений с бюджет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74. Финансовые ресурсы предприятий и источники их формировани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sz w:val="18"/>
          <w:szCs w:val="18"/>
        </w:rPr>
        <w:t>Финансовые ресурсы предприятия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Источниками формирования финансовых ресурсов является совокупность источников удовлетворения дополнительной потребности в капитале на предстоящий период, обеспечивающем развитие предприят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нципиально все источники финансовых ресурсов предприятия можно представить в виде следующей последователь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обственные финансовые ресурсы и внутрихозяйственные резерв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емные финансовые сред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влеченные финансовые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бственные и привлеченные источники финансирования образуют собственный капитал предприятия. Суммы, привлеченные по этим источникам извне, как правило, не подлежат возврату. Инвесторы участвуют в доходах от реализации инвестиций на правах долевой собственности. Заемные источники финансирования образуют заемный капитал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 </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ивы предприятия - собственность предприятия, имеющая денежную стоимость и отражаемая в активе баланс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ивы предприятия - деньги, счета дебиторов, оборотные фонды, основной капитал и нематериальные актив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ивы структурно состоят из имущества в материально-вещественной форме, либо связаны с юридическими правами, включая право собственности. К активам относят: недвижимость, оборудование и другие объекты основных средств, включая недостроенные; имущество, полученное по договору финансовой аренды; инвестиции в дочерние и другие организации; долгосрочные займы и другие финансовые вложения, включая долгосрочную дебиторскую задолженность; права, патенты, товарные знаки, иные нематериальные активы; товарно-материальные запасы и авансированные расходы будущих периодов, включая заделы незавершённого производства; ликвидные ценные бумаги и текущую дебиторскую задолженность; денежную наличность, включая средства на банковских счета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ассивы предприятия - все официальные требования по отношению к предприятию, обязательства и источники средств предприятия, состоящие из собственных, заемных и привлеченных средст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обственный капитал рассчитывается как разница между совокупными активами предприятия и его обязательствами (пассивами) и представляет собой сумму превышения обоснованной рыночной стоимости собственности над непогашенной задолженность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бственные внутренние средства включаю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уставный капитал,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бавочный капитал,</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распределенную прибыл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75.  Организация финансовой работы на предприят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ая политика - совокупность государственных мероприятий по использованию финансовых отношений для выполнения государством своих функ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держание финансовой полити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Разработка общей концепции финансовой политики, определение ее основных направлений, целей, главны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здание адекватного финансового механизм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Управление финансовой деятельностью государства и других субьектов экономи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а финансовой политики -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Все эти мероприятия тесно взаимосвязаны между собой и взаимозависи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ажная составная часть финансовой политики - установление финансового механизма, при помощи которого происходит осуществление всей деятельности государства в области финан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й механизм - система установленных государством форм, видов и методов организации финансовых отношен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лементы финансового механизм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формы финансовых ресур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методы их формирова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истема законодательных норм и нормативов, которые использую</w:t>
      </w:r>
      <w:bookmarkStart w:id="2" w:name="OCRUncertain463"/>
      <w:r>
        <w:rPr>
          <w:rFonts w:cs="Times New Roman" w:ascii="Times New Roman" w:hAnsi="Times New Roman"/>
          <w:sz w:val="18"/>
          <w:szCs w:val="18"/>
        </w:rPr>
        <w:t>тс</w:t>
      </w:r>
      <w:bookmarkEnd w:id="2"/>
      <w:r>
        <w:rPr>
          <w:rFonts w:cs="Times New Roman" w:ascii="Times New Roman" w:hAnsi="Times New Roman"/>
          <w:sz w:val="18"/>
          <w:szCs w:val="18"/>
        </w:rPr>
        <w:t>я при опреде</w:t>
      </w:r>
      <w:bookmarkStart w:id="3" w:name="OCRUncertain464"/>
      <w:r>
        <w:rPr>
          <w:rFonts w:cs="Times New Roman" w:ascii="Times New Roman" w:hAnsi="Times New Roman"/>
          <w:sz w:val="18"/>
          <w:szCs w:val="18"/>
        </w:rPr>
        <w:t>л</w:t>
      </w:r>
      <w:bookmarkEnd w:id="3"/>
      <w:r>
        <w:rPr>
          <w:rFonts w:cs="Times New Roman" w:ascii="Times New Roman" w:hAnsi="Times New Roman"/>
          <w:sz w:val="18"/>
          <w:szCs w:val="18"/>
        </w:rPr>
        <w:t>ении дохо</w:t>
        <w:softHyphen/>
        <w:t xml:space="preserve">дов и расходов государ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рганизации бюджетной системы, фи</w:t>
        <w:softHyphen/>
        <w:t>на</w:t>
      </w:r>
      <w:bookmarkStart w:id="4" w:name="OCRUncertain465"/>
      <w:r>
        <w:rPr>
          <w:rFonts w:cs="Times New Roman" w:ascii="Times New Roman" w:hAnsi="Times New Roman"/>
          <w:sz w:val="18"/>
          <w:szCs w:val="18"/>
        </w:rPr>
        <w:t>н</w:t>
      </w:r>
      <w:bookmarkEnd w:id="4"/>
      <w:r>
        <w:rPr>
          <w:rFonts w:cs="Times New Roman" w:ascii="Times New Roman" w:hAnsi="Times New Roman"/>
          <w:sz w:val="18"/>
          <w:szCs w:val="18"/>
        </w:rPr>
        <w:t>сов предприятий и рынка ценных бума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ая тактика - это, прежде всего оперативная финансовая работа на предприятии. Финансовая тактика, в отличие от стратегии, связана с реализацией более узких, локальных, текущих задач финансового менеджмента. Финансовая тактика, прежде всего, опирается на оперативное и текущее планирование на предприят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правление финансовыми ресурсами предусматривает соответствующую деятельность. Финансовая деятельность - это система норм и методов, которые используются для финансового обеспечения функционирования предприятий и достижения ими поставленных целей. В процессе финансовой деятельности решаются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ое обеспечение текущей производственно-хозяйственной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иск резервов увеличения доходов и прибыли, рентабельности и платежеспособ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Выполнение финансовых обязательств перед субъектами ведения хозяйства, бюджетом, банк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Мобилизация финансовых ресурсов для финансирования производственного и социального развития, увеличения собственного капитал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Контроль за эффективным целевым распределением и использованием финансовых ресур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нализ и контроль производственно-хозяйственной деятельности позволяет обнаружить и мобилизировать внутрихозяйственные резервы увеличения прибыли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Финансовая работа для эффективного выполнения поставленных задач осуществляется по таким направления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Анализ финансовых результатов и факторный анализ рентаб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уровню и динамика финансовых результатов всех вид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факторный анализ прибылей и рентаб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и оценка эффективности использования прибы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влияния инфляции на финансовые результаты деятельности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взаимосвязи между объемом продажа, расходами и прибыль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Анализ финансового состояния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и оценка состава и динамики изменений в актива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анализ финансовой стабильности, платежеспособности, ликвидности и деловой ак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комплексный анализ и рейтинговая оценка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6. Внеоборотные активы предприятия, их состав, структура и источники финансир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НЕОБОРОТНЫЕ АКТИВЫ - собственные средства фирм, изъятые ими из хозяйственного оборота, но отражаемые в бухгалтерском балансе. К внеоборотным активам относят отвлеченные средства, текущие изъятия оборотных средств, основные средства, переданные филиалам и подразделениям фирм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внеоборотным активам относятся основные средства, нематериальные активы, незавершенные капитальные вложения, долгосрочные финансовые вложения, прочие внеоборотные актив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вложениям во внеоборотные активы, в свою очередь, относятся вложения в нефинансовые активы и долгосрочные финансовые вложения. По своему характеру эти вложения связаны с приобретением и созданием внеоборотных актив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АПИТАЛЬНЫЕ ВЛОЖЕНИЯ - </w:t>
      </w:r>
      <w:hyperlink r:id="rId50">
        <w:r>
          <w:rPr>
            <w:rStyle w:val="InternetLink"/>
            <w:rFonts w:cs="Times New Roman" w:ascii="Times New Roman" w:hAnsi="Times New Roman"/>
            <w:color w:val="000000"/>
            <w:sz w:val="18"/>
            <w:szCs w:val="18"/>
          </w:rPr>
          <w:t>инвестиции</w:t>
        </w:r>
      </w:hyperlink>
      <w:r>
        <w:rPr>
          <w:rFonts w:cs="Times New Roman" w:ascii="Times New Roman" w:hAnsi="Times New Roman"/>
          <w:sz w:val="18"/>
          <w:szCs w:val="18"/>
        </w:rPr>
        <w:t xml:space="preserve"> в основной </w:t>
      </w:r>
      <w:hyperlink r:id="rId51">
        <w:r>
          <w:rPr>
            <w:rStyle w:val="InternetLink"/>
            <w:rFonts w:cs="Times New Roman" w:ascii="Times New Roman" w:hAnsi="Times New Roman"/>
            <w:color w:val="000000"/>
            <w:sz w:val="18"/>
            <w:szCs w:val="18"/>
          </w:rPr>
          <w:t>капитал</w:t>
        </w:r>
      </w:hyperlink>
      <w:r>
        <w:rPr>
          <w:rFonts w:cs="Times New Roman" w:ascii="Times New Roman" w:hAnsi="Times New Roman"/>
          <w:sz w:val="18"/>
          <w:szCs w:val="18"/>
        </w:rPr>
        <w:t xml:space="preserve"> (основные средства), в т.ч.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исчислении налога на прибыль нужно обратить внимание на то, что в соответствии с пп. 1 п. 2 ст. 256 НК РФ амортизации подлежит только то имущество бюджетных организаций, которое приобретено за счет предпринимательской деятельности и используется для ее осуществления. Амортизируемым имуществом в целях налогового учета признаются имущество, результаты интеллектуальной деятельности и иные объекты интеллектуальной собственности, которые находятся у учреждения на праве собственности, используются им для извлечения дохода и стоимость которых погашается путем начисления аморт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мортизационный фонд создаётся путём ежемесячных амортизационных отчислений, которые производятся по установленным нормам. Для большинства основных фондов годовые нормы А. определяются в процентах к их стоим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лучшение использования основных производственных фон</w:t>
        <w:softHyphen/>
        <w:t>дов во многом зависит от наличия обоснованной системы пока</w:t>
        <w:softHyphen/>
        <w:t>зателей, характеризующих уровень эффективности использо</w:t>
        <w:softHyphen/>
        <w:t>вания фондов. Для оценки эффективности применения основ</w:t>
        <w:softHyphen/>
        <w:t>ных фондов используется система показателей, включающая общие (стоимостные) и частные (натуральные) показате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щие показатели характеризуют уровень использования всей совокупности основных производственных фондов в целом, а частные показатели — отдельных элементов основных фон</w:t>
        <w:softHyphen/>
        <w:t>дов (парка строительных машин, транспортных средств и т.д.). Наиболее широко из общих показателей используется показа</w:t>
        <w:softHyphen/>
        <w:t>тель фондоотдачи, который отражает эффективность исполь</w:t>
        <w:softHyphen/>
        <w:t>зования овеществленного в основных производственных фон</w:t>
        <w:softHyphen/>
        <w:t>дах труда и характеризует количество продукции, приходящейся на 1 руб. стоимости основных фондов. Показатель фондоот</w:t>
        <w:softHyphen/>
        <w:t>дачи (Фотд) определяется по форму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object w:dxaOrig="20445" w:dyaOrig="36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47.7pt" filled="f" o:ole="">
            <v:imagedata r:id="rId53" o:title=""/>
          </v:shape>
          <o:OLEObject Type="Embed" ProgID="" ShapeID="ole_rId52" DrawAspect="Content" ObjectID="_787116837" r:id="rId52"/>
        </w:objec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частным показателям, характеризующим эффективность использования основных фондов, относятся показатели исполь</w:t>
        <w:softHyphen/>
        <w:t>зования машин и механизмов по времени и производительнос</w:t>
        <w:softHyphen/>
        <w:t>ти. Все частные показатели можно разделить на две категории: показатели, характеризующие экстенсивность использования машин и оборудования, и показатели, характеризующие интен</w:t>
        <w:softHyphen/>
        <w:t>сивность их использ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цесс воспроизводства основного капитала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 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ажнейшими воспроизводственными характеристиками оборота основных фондов являются показатели их прироста, обновления и выбытия. Коэффициент прироста отражает увеличение основного капитала предприятия за рассматриваемый период и исчисляется как отношение вновь введенных основных фондов к их стоимости на начало периода. Степень обновления производственного аппарата измеряется коэффициентом обновления – отношением стоимости введенных основных фондов предприятия к их общей стоимости на конец рассматриваемого пери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казатели прироста и обновления основного капитала являются взаимосвязанными величинами: чем выше доля прироста, тем выше уровень обновления, и наоборот. Существенные коррективы в эту взаимосвязь может внести коэффициент выбытия фондов, представляющий собой отношение выбывших из эксплуатации основных фондов предприятия в данном периоде к их стоимости на начало периода. Как на уровне народного хозяйства в целом, так и на отдельных предприятиях разрабатываются плановые и отчетные балансы основных фондов, отражающие количественные характеристики их воспроизводства: наличие на начало периода, стоимость на конец пери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учета и планирования основных фондов государством разрабатывается единая для всего народного хозяйства классификация. Средства труда объединяются по их видам, группам, подгруппам, а также по отраслям народного хозяйства и сферам деятельности, что позволяет их типизировать, кодировать, формировать единые формы учета и отчетности. Под влиянием научно-технического прогресса, направлений экономической и амортизационной политики государства классификация основных фондов периодически пересматривае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7. Оборотные активы предприятия, состав, структура и источники финансир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оротные активы - денежные средства, а также те виды активов, которые будут обращены в деньги, проданы или потреблены не позднее, чем через год: легко реализуемые ценные бумаги, счета дебиторов, товарно-материальные запасы, расходы будущих периодов. Оборотные активы могут включать или не включать в себя наличность и ее эквиваленты, по выбору компании. </w:t>
      </w:r>
    </w:p>
    <w:p>
      <w:pPr>
        <w:pStyle w:val="Normal"/>
        <w:spacing w:lineRule="auto" w:line="240" w:before="0" w:after="0"/>
        <w:ind w:firstLine="709"/>
        <w:jc w:val="both"/>
        <w:rPr/>
      </w:pPr>
      <w:r>
        <w:rPr>
          <w:rFonts w:cs="Times New Roman" w:ascii="Times New Roman" w:hAnsi="Times New Roman"/>
          <w:sz w:val="18"/>
          <w:szCs w:val="18"/>
        </w:rPr>
        <w:t>По принятой в настоящее время в народном хозяйстве классификации в составе оборотных средств промышленности выделяются следующие групп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оборотные фон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фонды обращ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оротные производственные фонды предприятий состоят из трех част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1. Производственные запасы;</w:t>
      </w:r>
    </w:p>
    <w:p>
      <w:pPr>
        <w:pStyle w:val="Normal"/>
        <w:spacing w:lineRule="auto" w:line="240" w:before="0" w:after="0"/>
        <w:ind w:firstLine="709"/>
        <w:jc w:val="both"/>
        <w:rPr/>
      </w:pPr>
      <w:r>
        <w:rPr>
          <w:rFonts w:cs="Times New Roman" w:ascii="Times New Roman" w:hAnsi="Times New Roman"/>
          <w:sz w:val="18"/>
          <w:szCs w:val="18"/>
        </w:rPr>
        <w:t>2.Незавершенное производство и полуфабрикаты собственного изготовл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асходы будущих периодов.</w:t>
      </w:r>
    </w:p>
    <w:p>
      <w:pPr>
        <w:pStyle w:val="Normal"/>
        <w:spacing w:lineRule="auto" w:line="240" w:before="0" w:after="0"/>
        <w:ind w:firstLine="709"/>
        <w:jc w:val="both"/>
        <w:rPr/>
      </w:pPr>
      <w:r>
        <w:rPr>
          <w:rFonts w:cs="Times New Roman" w:ascii="Times New Roman" w:hAnsi="Times New Roman"/>
          <w:sz w:val="18"/>
          <w:szCs w:val="18"/>
        </w:rPr>
        <w:t>Фонды обращения состоят из четырех групп:</w:t>
      </w:r>
    </w:p>
    <w:p>
      <w:pPr>
        <w:pStyle w:val="Normal"/>
        <w:spacing w:lineRule="auto" w:line="240" w:before="0" w:after="0"/>
        <w:ind w:firstLine="709"/>
        <w:jc w:val="both"/>
        <w:rPr/>
      </w:pPr>
      <w:r>
        <w:rPr>
          <w:rFonts w:cs="Times New Roman" w:ascii="Times New Roman" w:hAnsi="Times New Roman"/>
          <w:sz w:val="18"/>
          <w:szCs w:val="18"/>
        </w:rPr>
        <w:t>•</w:t>
      </w:r>
      <w:r>
        <w:rPr>
          <w:rFonts w:cs="Times New Roman" w:ascii="Times New Roman" w:hAnsi="Times New Roman"/>
          <w:sz w:val="18"/>
          <w:szCs w:val="18"/>
        </w:rPr>
        <w:t>готовая продукция на складах (в емкостях) предприят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овары в пути (отгруженные);</w:t>
      </w:r>
    </w:p>
    <w:p>
      <w:pPr>
        <w:pStyle w:val="Normal"/>
        <w:spacing w:lineRule="auto" w:line="240" w:before="0" w:after="0"/>
        <w:ind w:firstLine="709"/>
        <w:jc w:val="both"/>
        <w:rPr/>
      </w:pPr>
      <w:r>
        <w:rPr>
          <w:rFonts w:cs="Times New Roman" w:ascii="Times New Roman" w:hAnsi="Times New Roman"/>
          <w:sz w:val="18"/>
          <w:szCs w:val="18"/>
        </w:rPr>
        <w:t>•</w:t>
      </w:r>
      <w:r>
        <w:rPr>
          <w:rFonts w:cs="Times New Roman" w:ascii="Times New Roman" w:hAnsi="Times New Roman"/>
          <w:sz w:val="18"/>
          <w:szCs w:val="18"/>
        </w:rPr>
        <w:t>денежные средства на расчетном счете в банке, в аккредитивах или в кассе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средства в расчетах с поставщиками и покупател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труктура оборотных средств на предприятии показывает долю отдельных элементов в общей сумме средств. В производственной структуре соотношение оборотных производственных фондов и фондов обращения составляет в среднем 4:1. В структуре производственных запасов в среднем по промышленности основное место занимают сырье и основные материалы. Значительно ниже доли запасных частей и тары (около 3%). Сами производственные запасы имеют более высокий удельный вес в топливно- и материалоемких отраслях.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и сбыта, расчетов с потребителями и поставщик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оротные средства классифицируются по следующим признак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 экономическому содержанию они подразделяются на оборотные производственные фонды и фонды обращения. Оборотные средства постоянно совершают кругооборот, в процессе которого проходят три стадии: снабжение, производство и сбыт (реализация). На первой стадии (снабжение) предприятие на денежные средства приобретает необходимые производственные запасы. На второй стадии (производство) производственные запасы вступают в производство и, пройдя форму незавершенного производства и полуфабрикатов, превращаются в готовую продукцию. На третьей стадии (сбыт) происходит реализация готовой продукции и оборотные средства принимают денежную форму.</w:t>
        <w:br/>
        <w:t>Структура оборотных средств – это удельный вес стоимости отдельных элементов оборотных средств в их общей стоим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скольку оборотные средства включают как материальные, так и денежные ресурсы, от их организации, эффективного использования зависят процесс материального производства и финансовая устойчивость организации (предприятия). Именно поэтому из множества направлений повышения эффективности важную роль играет организация оборотных средств, включающа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пределение состава и структуры оборотных средст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установление потребности в оборотных средства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выявление источников формирования оборотных средст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споряжение оборотными средствами и их эффективное использова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временных условиях, когда многие предприятия находятся на полном самофинансировании, правильное определение потребности в оборотных средствах имеет особое значение.</w:t>
        <w:br/>
        <w:t>Процесс определения экономически обоснованных размеров оборотных средств, необходимых для организации нормальной работы предприятия, называется нормированием оборотных средств. Таким образом, нормирование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ДЫ НОРМИРОВАНИЯ ТРУДА делятся на: - аналитические - опытно-статистические - микроэлементное АНАЛИТИЧЕСКИЙ М-Д основан на изучении конкретного трудового процесса, разделение его на элементы, изучение возможностей оборудования, рациональности организации рабочего места, условий труда. Всё это позволяет определить наиболее эффективные режимы работы оборудования, рациональные приёмы и методы труда, последовательность труд. действий и т.д. Установление норм аналитическим методом осуществляется в следующем порядке: - нормируемая операция расчленяется на элементы - определяются факторы, влияющие на время выполнения каждого элемента: вес детали, материалы, инструмент и др. - анализируется состав и последовательность выполнения операции по отдельным элементам, оценивается их целесообразность и рациональность выполнения - рассматриваются производственные возможности выполнения каждого элемента с минимальными затратами при эффективном использовании оборудования, приспособлений - изучается психофизиологические особенности влияния операции на человека и факторы производственной среды - определяется продолжительность выполнения каждого запроектированного элемента операции и операции в целом - разрабатываются организационно-технические мероприятия, позволяющие внедрить запроектированный рациональный трудовой процесс - внедряется рассчитанная норма труда ОПЫТНО-СТАТИСТИЧЕСКИЙ метод позволяет устанавливать нормы в целом на всю работу. Эти методы подразделяются на : - опытный метод: предполагает установление норм на соответствующую работу на основе опыта нормирования рабочего или мастера - статистический метод: заключается в установлении норм по данным, взятым из соответствующих статистических отчетов, о фактических затратах времени на аналогичную работу в прошлом - сравнительный метод: сводится к установлению нормы труда путем сопоставления сложности и объема нормируемой работы с такой же работой, на которую норма была установлена раньше опытно-статистические методы базируются на фактическом состоянии производства и, следовательно, отражают фактические затраты времени. По степени дифференциации трудового процесса методы нормирования делятся на: -дифференцированные ( предполагают расчленение трудового процесса на элементы и исполнение факторов, влияющих на продолжительность каждого элемента) - укрупненные методы ( основаны на использовании укрупненных нормативов и типов работ). МИКРОЭЛЕМЕНТНОЕ НОРМИРОВАНИЕ предполагает рационализацию трудового процесса, трудовых приемов за счет устранения всех лишних движений и установления нормального темпа работы. Такое нормирование призвано способствовать улучшению психологического климата на предприятии, так как ликвидируются причины для споров и труд. конфликтов в связи с проведением хронометражных наблюдений, правильностью учета темпа работы и исчисления нормативного времен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источникам формирования оборотные средства подразделяются на собственные и заемные оборотные средства. Собственные оборотные средства - это средства, закрепленные в уставном фонде в части, предназначенной для формирования оборотных средств, необходимых для функционирования предприятия. Собственные оборотные средства могут пополняться за счет прибыли, амортизационного фонда и др. </w:t>
        <w:br/>
        <w:t>Кроме того, предприятия в качестве источника формирования оборотных средств могут пользоваться средствами, приравненными к собственным (так называемые устойчивые пассивы), к которым относят: постоянная минимальная задолженность по заработной плате и отчислениям на социальные нужды; суммы начисленные работникам за отпуска; расчеты с финансовыми органами по налогам и сборам и т.д.</w:t>
        <w:br/>
        <w:t>Заемные средства служат для покрытия временных нужд предприятия в оборотных средствах, создаются за счет ссуд банка и кредиторской задолженности поставщик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достаток собственных оборотных средств возникает в том случае, если величина действующего норматива превышает сумму собственных и приравненных к ним средств. Недостаток собственных оборотных средств является, как правило, результатом недополучения запланированной прибыли или неправомерного, нерационального ее использования и других негативных факторов, возникших в процессе коммерческой деятельности организации. Недостаток собственных оборотных средств покрывается за счет средств самой организации, и прежде всего на покрытие недостатка направляется часть чистой прибыли, остающейся в ее распоряже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br/>
        <w:t xml:space="preserve">Коэффициент оборачиваемости оборотных средств, показывающий сколько оборотов совершили оборотные средства за рассматриваемый период определяется по формул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ОС = NРП/ФОС,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где NРП – объем реализуемой продукции за рассматриваемый период в оптовых ценах, руб.; ФОС – средний остаток всех оборотных средств за рассматриваемый период, руб.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лительность одного оборота в днях, показывающая за какой срок к предприятию возвращаются его оборотные средства в виде выручки от реализации продукции, определяется по формул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Тоб = n/КООС,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где n – количество дней в рассматриваемом период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скорение оборачиваемости оборотных средств ведет к высвобождению оборотных средств предприятия из оборота. Напротив, замедление оборачиваемости приводит к увеличению потребности предприятия в оборотных средствах. Ускорение оборачиваемости оборотных средств может быть достигнута за счет использования следующих факторов: опережающий темп роста объемов продаж по сравнению с темпом роста оборотных средств; совершенствование системы снабжения и сбыта; снижение материалоемкости и энергоемкости продукции; повышение качества продукции и ее конкурентоспособности; сокращение длительности производственного цикла и др.</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8. Доходы  организаций (предприятий</w:t>
      </w:r>
    </w:p>
    <w:p>
      <w:pPr>
        <w:pStyle w:val="Normal"/>
        <w:spacing w:lineRule="auto" w:line="240" w:before="0" w:after="0"/>
        <w:ind w:firstLine="709"/>
        <w:jc w:val="both"/>
        <w:rPr/>
      </w:pPr>
      <w:r>
        <w:rPr>
          <w:rFonts w:cs="Times New Roman" w:ascii="Times New Roman" w:hAnsi="Times New Roman"/>
          <w:sz w:val="18"/>
          <w:szCs w:val="18"/>
        </w:rPr>
        <w:t xml:space="preserve">Согласно  ПБУ 9/99,  доходы - это  увеличение  </w:t>
      </w:r>
      <w:hyperlink r:id="rId54">
        <w:r>
          <w:rPr>
            <w:rStyle w:val="InternetLink"/>
            <w:rFonts w:cs="Times New Roman" w:ascii="Times New Roman" w:hAnsi="Times New Roman"/>
            <w:color w:val="000000"/>
            <w:sz w:val="18"/>
            <w:szCs w:val="18"/>
          </w:rPr>
          <w:t>экономических</w:t>
        </w:r>
      </w:hyperlink>
      <w:r>
        <w:rPr>
          <w:rFonts w:cs="Times New Roman" w:ascii="Times New Roman" w:hAnsi="Times New Roman"/>
          <w:sz w:val="18"/>
          <w:szCs w:val="18"/>
        </w:rPr>
        <w:t xml:space="preserve"> выгод  в  результате  поступления  активов (запасов, </w:t>
      </w:r>
      <w:hyperlink r:id="rId55">
        <w:r>
          <w:rPr>
            <w:rStyle w:val="InternetLink"/>
            <w:rFonts w:cs="Times New Roman" w:ascii="Times New Roman" w:hAnsi="Times New Roman"/>
            <w:color w:val="000000"/>
            <w:sz w:val="18"/>
            <w:szCs w:val="18"/>
          </w:rPr>
          <w:t>денежных  средств</w:t>
        </w:r>
      </w:hyperlink>
      <w:r>
        <w:rPr>
          <w:rFonts w:cs="Times New Roman" w:ascii="Times New Roman" w:hAnsi="Times New Roman"/>
          <w:sz w:val="18"/>
          <w:szCs w:val="18"/>
        </w:rPr>
        <w:t xml:space="preserve">, иного  имущества)  или  погашения  обязательств, приводящее  к  увеличению  капитала  организации, за  исключением  уставных  вкладов  участников ( собственников  имуще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бухгалтерском учете доходы  классифицируются  следующим   образо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1.     доходы  от  обычных  видов  деятельности: </w:t>
      </w:r>
    </w:p>
    <w:p>
      <w:pPr>
        <w:pStyle w:val="Normal"/>
        <w:spacing w:lineRule="auto" w:line="240" w:before="0" w:after="0"/>
        <w:ind w:firstLine="709"/>
        <w:jc w:val="both"/>
        <w:rPr/>
      </w:pPr>
      <w:r>
        <w:rPr>
          <w:rFonts w:cs="Times New Roman" w:ascii="Times New Roman" w:hAnsi="Times New Roman"/>
          <w:sz w:val="18"/>
          <w:szCs w:val="18"/>
        </w:rPr>
        <w:t xml:space="preserve">-         выручка  от  продажи  продукции  и  </w:t>
      </w:r>
      <w:hyperlink r:id="rId56">
        <w:r>
          <w:rPr>
            <w:rStyle w:val="InternetLink"/>
            <w:rFonts w:cs="Times New Roman" w:ascii="Times New Roman" w:hAnsi="Times New Roman"/>
            <w:color w:val="000000"/>
            <w:sz w:val="18"/>
            <w:szCs w:val="18"/>
          </w:rPr>
          <w:t>товаров</w:t>
        </w:r>
      </w:hyperlink>
      <w:r>
        <w:rPr>
          <w:rFonts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оступления, связанные с выполнением  работ, оказанием услуг (выручк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2.     прочие  доход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2.1.          операционные  доходы - это  поступления, связанные с: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редоставлением за  плату  во  временное  пользование  активов  организа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редоставлением  за  плату  прав, возникающих  из  патентов  на  изобретения, промышленные  образцы  и  других  видов </w:t>
      </w:r>
      <w:hyperlink r:id="rId57">
        <w:r>
          <w:rPr>
            <w:rStyle w:val="InternetLink"/>
            <w:rFonts w:cs="Times New Roman" w:ascii="Times New Roman" w:hAnsi="Times New Roman"/>
            <w:color w:val="000000"/>
            <w:sz w:val="18"/>
            <w:szCs w:val="18"/>
          </w:rPr>
          <w:t xml:space="preserve">интеллектуальной собственности </w:t>
        </w:r>
      </w:hyperlink>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участием  в  уставных капиталах других организаций </w:t>
      </w:r>
    </w:p>
    <w:p>
      <w:pPr>
        <w:pStyle w:val="Normal"/>
        <w:spacing w:lineRule="auto" w:line="240" w:before="0" w:after="0"/>
        <w:ind w:firstLine="709"/>
        <w:jc w:val="both"/>
        <w:rPr/>
      </w:pPr>
      <w:r>
        <w:rPr>
          <w:rFonts w:cs="Times New Roman" w:ascii="Times New Roman" w:hAnsi="Times New Roman"/>
          <w:sz w:val="18"/>
          <w:szCs w:val="18"/>
        </w:rPr>
        <w:t xml:space="preserve">-         прибыль, полученная организацией в результате совместной деятельности (по договору </w:t>
      </w:r>
      <w:hyperlink r:id="rId58">
        <w:r>
          <w:rPr>
            <w:rStyle w:val="InternetLink"/>
            <w:rFonts w:cs="Times New Roman" w:ascii="Times New Roman" w:hAnsi="Times New Roman"/>
            <w:color w:val="000000"/>
            <w:sz w:val="18"/>
            <w:szCs w:val="18"/>
          </w:rPr>
          <w:t>простого товарищества</w:t>
        </w:r>
      </w:hyperlink>
      <w:r>
        <w:rPr>
          <w:rFonts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оступления от продажи основных средств и иных активов, отличных от денежных средств (кроме иностранной валюты), продукции, товаров </w:t>
      </w:r>
    </w:p>
    <w:p>
      <w:pPr>
        <w:pStyle w:val="Normal"/>
        <w:spacing w:lineRule="auto" w:line="240" w:before="0" w:after="0"/>
        <w:ind w:firstLine="709"/>
        <w:jc w:val="both"/>
        <w:rPr/>
      </w:pPr>
      <w:r>
        <w:rPr>
          <w:rFonts w:cs="Times New Roman" w:ascii="Times New Roman" w:hAnsi="Times New Roman"/>
          <w:sz w:val="18"/>
          <w:szCs w:val="18"/>
        </w:rPr>
        <w:t xml:space="preserve">-         проценты, полученные за предоставление в пользование денежных средств организации, а также </w:t>
      </w:r>
      <w:hyperlink r:id="rId59">
        <w:r>
          <w:rPr>
            <w:rStyle w:val="InternetLink"/>
            <w:rFonts w:cs="Times New Roman" w:ascii="Times New Roman" w:hAnsi="Times New Roman"/>
            <w:color w:val="000000"/>
            <w:sz w:val="18"/>
            <w:szCs w:val="18"/>
          </w:rPr>
          <w:t>проценты</w:t>
        </w:r>
      </w:hyperlink>
      <w:r>
        <w:rPr>
          <w:rFonts w:cs="Times New Roman" w:ascii="Times New Roman" w:hAnsi="Times New Roman"/>
          <w:sz w:val="18"/>
          <w:szCs w:val="18"/>
        </w:rPr>
        <w:t xml:space="preserve"> за использование </w:t>
      </w:r>
      <w:hyperlink r:id="rId60">
        <w:r>
          <w:rPr>
            <w:rStyle w:val="InternetLink"/>
            <w:rFonts w:cs="Times New Roman" w:ascii="Times New Roman" w:hAnsi="Times New Roman"/>
            <w:color w:val="000000"/>
            <w:sz w:val="18"/>
            <w:szCs w:val="18"/>
          </w:rPr>
          <w:t>банком</w:t>
        </w:r>
      </w:hyperlink>
      <w:r>
        <w:rPr>
          <w:rFonts w:cs="Times New Roman" w:ascii="Times New Roman" w:hAnsi="Times New Roman"/>
          <w:sz w:val="18"/>
          <w:szCs w:val="18"/>
        </w:rPr>
        <w:t xml:space="preserve"> денежных средств, находящихся на </w:t>
      </w:r>
      <w:hyperlink r:id="rId61">
        <w:r>
          <w:rPr>
            <w:rStyle w:val="InternetLink"/>
            <w:rFonts w:cs="Times New Roman" w:ascii="Times New Roman" w:hAnsi="Times New Roman"/>
            <w:color w:val="000000"/>
            <w:sz w:val="18"/>
            <w:szCs w:val="18"/>
          </w:rPr>
          <w:t>счете организации в этом банке</w:t>
        </w:r>
      </w:hyperlink>
      <w:r>
        <w:rPr>
          <w:rFonts w:cs="Times New Roman" w:ascii="Times New Roman" w:hAnsi="Times New Roman"/>
          <w:sz w:val="18"/>
          <w:szCs w:val="18"/>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2.2          внереализационные  доход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штрафы, пени, неустойки за нарушение условий договор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активы, полученные безвозмездно, в том числе по договору дар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оступления в возмещение причиненных  организации  убытк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рибыль прошлых лет, выявленная  в  отчетном году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уммы  кредиторской и  депонентской  задолженности, по которым истек срок исковой  дав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курсовые разниц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умма  дооценки  активов. </w:t>
      </w:r>
    </w:p>
    <w:p>
      <w:pPr>
        <w:pStyle w:val="Normal"/>
        <w:spacing w:lineRule="auto" w:line="240" w:before="0" w:after="0"/>
        <w:ind w:firstLine="709"/>
        <w:jc w:val="both"/>
        <w:rPr/>
      </w:pPr>
      <w:r>
        <w:rPr>
          <w:rFonts w:cs="Times New Roman" w:ascii="Times New Roman" w:hAnsi="Times New Roman"/>
          <w:sz w:val="18"/>
          <w:szCs w:val="18"/>
        </w:rPr>
        <w:t xml:space="preserve">2.3          чрезвычайные  доходы - это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w:t>
      </w:r>
      <w:hyperlink r:id="rId62">
        <w:r>
          <w:rPr>
            <w:rStyle w:val="InternetLink"/>
            <w:rFonts w:cs="Times New Roman" w:ascii="Times New Roman" w:hAnsi="Times New Roman"/>
            <w:color w:val="000000"/>
            <w:sz w:val="18"/>
            <w:szCs w:val="18"/>
          </w:rPr>
          <w:t>страховое</w:t>
        </w:r>
      </w:hyperlink>
      <w:r>
        <w:rPr>
          <w:rFonts w:cs="Times New Roman" w:ascii="Times New Roman" w:hAnsi="Times New Roman"/>
          <w:sz w:val="18"/>
          <w:szCs w:val="18"/>
        </w:rPr>
        <w:t xml:space="preserve"> возмещение, стоимость материальных  ценностей, остающихся  от  списания  непригодных  к  восстановлению  и  дальнейшему использованию активов, и т.п.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нереализационными доходами признаются доходы, не указанные в статье 249 Налогового Кодекса РФ.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нереализационные  доход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т  долевого  участия  в  других  организациях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т  сдачи  имущества  в  аренду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роценты, полученные  по  долговым  обязательства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олученные  штрафы, пени  и  др. сан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полученные  суммы  возмещения  ущерб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комплексного целевого выпуска и реализации продукции является: рост конкурентных позиций предприятия и его способности гибкого маневрирования ресурсами при изменении конъюнктуры рынка. Эта общая за¬дача реализуется путем решения следующих частных аналитических задач: оценки степени выполнения плана реализации продукции и производственной программы; оценки динамики выпуска и реализации продукции; оценки выполнения договоров по объему, ритмичности поставки, качеству и комплектности продукции; установление причин снижения объектов производства и неритмичности выпуска; количественной оценки резервов роста выпуска и реализации продукции.</w:t>
        <w:br/>
        <w:t>Объем производства промышленной продукции может выражаться в натуральных, условно-натуральных и стоимостных измерителях. Основными показателями объема производства является товарная, валовая и реализованная продукция.</w:t>
        <w:br/>
        <w:t>Валовая продукция — это стоимость всей произведенной продукции и выполненных работ, включая незавершенное производство.</w:t>
        <w:br/>
        <w:t>Товарная продукция отличается от валовой тем, что в нее не включаются остатки незавершенного производства и внутрихозяйственный оборот. Выражается в оптовых ценах, действующих в отчетном году.</w:t>
        <w:br/>
        <w:t>Реализованная продукция — это стоимость отгруженной и оп¬лаченной покупателями продукции.</w:t>
        <w:br/>
        <w:t>Изучение объемов производства осуществляется в опреде¬ленном диапазоне деловой активности, т.е. в границах min — max, представляющих релевантный ряд. Рост может производиться не только в границах абсолютного min — max, но и в пределах неизменных постоянных издержек. Релевантный ряд составляют минимально допустимый, максимально допустимый, оптимальный и фактический объемы выпуска и реализации продукции.</w:t>
        <w:br/>
        <w:t>Минимально допустимый (безубыточный) объем реализации — это такой объем, при котором достигается равенство доходов и издержек при сложившихся условиях производства и ценах на продукцию.</w:t>
        <w:br/>
        <w:t>Максимальный объем обеспечивает максимальную загрузку производственных факторов.</w:t>
        <w:br/>
        <w:t xml:space="preserve">Оптимальным считается такой объем реализации, который обеспечивает получение максимальной прибыли при сложившихся условиях производства в определенном ценовом диапазоне. </w:t>
        <w:br/>
        <w:t>Перспективный рост выпуска и реализации составляет содержание управленческого роста и применяется при оценке альтернативных управленческих решений и выборе из них оптимального.</w:t>
        <w:br/>
        <w:t>Рост объема и структуры выпуска продукции</w:t>
        <w:br/>
        <w:t>Ретроспективный рост объема и структуры выпуска про¬дукции проводится в несколько этапов: 1. Изучение динамики выпуска валовой и товарной продукции в сопоставлении с объемом реализованной продукции. 2. Рост выполнения производственной программы по ассортименту. 3. Рост структуры продукции и влияния структурных сдвигов на выполнение производственной программы. 4. Рост точки безубыточности и запаса финансовой прочности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ТОД НАЧИСЛ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тот метод во многом схож с действовавшим до 1 января методом "по отгрузке", который был установлен пунктом 13 Положения о составе затрат. Если предприятие выберет этот метод, то ему придется учитывать доходы в том периоде, в котором они имели место, независимо от того, когда фактически поступила оплата.</w:t>
        <w:br/>
        <w:t>Расходы также признаются в том отчетном периоде, к которому они относятся, независимо от времени их фактической оплаты. Рассмотрим, как предприятию, использующему метод начисления, следует определять доходы и расходы в целях налогообло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ак определить доход от реал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ходы от реализации признаются тогда, когда произошла отгрузка или передача товара. Датой отгрузки, согласно пункту 3 статьи 271 Налогового кодекса, считается день перехода права собственности на товар от продавца к покупателю. Доход от выполненных работ или оказанных услуг нужно отражать в том отчетном периоде, в котором был подписан двусторонний акт, свидетельствующий, что работы выполнены, а услуги оказан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АССОВЫЙ МЕТО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кто-то решил, что этот метод такой же, как ранее действовавший метод "по оплате", то он ошибается. Действительно, применяя кассовый метод, предприятие учитывает доходы для целей налогообложения, как и при методе "по оплате", в том периоде, в котором они были фактически получены.</w:t>
        <w:br/>
        <w:t>А вот расходы в целях налогообложения учитываются только те, которые предприятие оплатило. При ранее действовавшем методе "по оплате" такого не было. В целях налогообложения учитывались затраты как оплаченные, так и неоплаченные. Предприятию лишь нужно было в Справке о порядке определения данных, отражаемых по строке 1 "Расчета (налоговой декларации) налога от фактической прибыли", корректировать неоплаченную покупателем себестоимость реализованной ему продукции.</w:t>
      </w:r>
    </w:p>
    <w:p>
      <w:pPr>
        <w:pStyle w:val="Normal"/>
        <w:spacing w:lineRule="auto" w:line="240" w:before="0" w:after="0"/>
        <w:ind w:firstLine="709"/>
        <w:jc w:val="both"/>
        <w:rPr/>
      </w:pPr>
      <w:r>
        <w:rPr>
          <w:rFonts w:cs="Times New Roman" w:ascii="Times New Roman" w:hAnsi="Times New Roman"/>
          <w:sz w:val="18"/>
          <w:szCs w:val="18"/>
        </w:rPr>
        <w:t>Валовой доход (</w:t>
      </w:r>
      <w:hyperlink r:id="rId63">
        <w:r>
          <w:rPr>
            <w:rStyle w:val="InternetLink"/>
            <w:rFonts w:cs="Times New Roman" w:ascii="Times New Roman" w:hAnsi="Times New Roman"/>
            <w:color w:val="000000"/>
            <w:sz w:val="18"/>
            <w:szCs w:val="18"/>
          </w:rPr>
          <w:t>англ.</w:t>
        </w:r>
      </w:hyperlink>
      <w:r>
        <w:rPr>
          <w:rFonts w:cs="Times New Roman" w:ascii="Times New Roman" w:hAnsi="Times New Roman"/>
          <w:sz w:val="18"/>
          <w:szCs w:val="18"/>
        </w:rPr>
        <w:t xml:space="preserve"> gross revenue) — это </w:t>
      </w:r>
      <w:hyperlink r:id="rId64">
        <w:r>
          <w:rPr>
            <w:rStyle w:val="InternetLink"/>
            <w:rFonts w:cs="Times New Roman" w:ascii="Times New Roman" w:hAnsi="Times New Roman"/>
            <w:color w:val="000000"/>
            <w:sz w:val="18"/>
            <w:szCs w:val="18"/>
          </w:rPr>
          <w:t>доход</w:t>
        </w:r>
      </w:hyperlink>
      <w:r>
        <w:rPr>
          <w:rFonts w:cs="Times New Roman" w:ascii="Times New Roman" w:hAnsi="Times New Roman"/>
          <w:sz w:val="18"/>
          <w:szCs w:val="18"/>
        </w:rPr>
        <w:t xml:space="preserve">, который </w:t>
      </w:r>
      <w:hyperlink r:id="rId65">
        <w:r>
          <w:rPr>
            <w:rStyle w:val="InternetLink"/>
            <w:rFonts w:cs="Times New Roman" w:ascii="Times New Roman" w:hAnsi="Times New Roman"/>
            <w:color w:val="000000"/>
            <w:sz w:val="18"/>
            <w:szCs w:val="18"/>
          </w:rPr>
          <w:t>компания</w:t>
        </w:r>
      </w:hyperlink>
      <w:r>
        <w:rPr>
          <w:rFonts w:cs="Times New Roman" w:ascii="Times New Roman" w:hAnsi="Times New Roman"/>
          <w:sz w:val="18"/>
          <w:szCs w:val="18"/>
        </w:rPr>
        <w:t xml:space="preserve"> получает от своей основной деятельности, обычно от продажи товаров или услуг потребителям. Во многих странах термин валовой доход является синонимом термина оборот. Некоторые компании могут получать валовой доход, от </w:t>
      </w:r>
      <w:hyperlink r:id="rId66">
        <w:r>
          <w:rPr>
            <w:rStyle w:val="InternetLink"/>
            <w:rFonts w:cs="Times New Roman" w:ascii="Times New Roman" w:hAnsi="Times New Roman"/>
            <w:color w:val="000000"/>
            <w:sz w:val="18"/>
            <w:szCs w:val="18"/>
          </w:rPr>
          <w:t>процентов</w:t>
        </w:r>
      </w:hyperlink>
      <w:r>
        <w:rPr>
          <w:rFonts w:cs="Times New Roman" w:ascii="Times New Roman" w:hAnsi="Times New Roman"/>
          <w:sz w:val="18"/>
          <w:szCs w:val="18"/>
        </w:rPr>
        <w:t xml:space="preserve">, </w:t>
      </w:r>
      <w:hyperlink r:id="rId67">
        <w:r>
          <w:rPr>
            <w:rStyle w:val="InternetLink"/>
            <w:rFonts w:cs="Times New Roman" w:ascii="Times New Roman" w:hAnsi="Times New Roman"/>
            <w:color w:val="000000"/>
            <w:sz w:val="18"/>
            <w:szCs w:val="18"/>
          </w:rPr>
          <w:t>дивидендов</w:t>
        </w:r>
      </w:hyperlink>
      <w:r>
        <w:rPr>
          <w:rFonts w:cs="Times New Roman" w:ascii="Times New Roman" w:hAnsi="Times New Roman"/>
          <w:sz w:val="18"/>
          <w:szCs w:val="18"/>
        </w:rPr>
        <w:t xml:space="preserve"> или </w:t>
      </w:r>
      <w:hyperlink r:id="rId68">
        <w:r>
          <w:rPr>
            <w:rStyle w:val="InternetLink"/>
            <w:rFonts w:cs="Times New Roman" w:ascii="Times New Roman" w:hAnsi="Times New Roman"/>
            <w:color w:val="000000"/>
            <w:sz w:val="18"/>
            <w:szCs w:val="18"/>
          </w:rPr>
          <w:t>роялти</w:t>
        </w:r>
      </w:hyperlink>
      <w:r>
        <w:rPr>
          <w:rFonts w:cs="Times New Roman" w:ascii="Times New Roman" w:hAnsi="Times New Roman"/>
          <w:sz w:val="18"/>
          <w:szCs w:val="18"/>
        </w:rPr>
        <w:t>, которые им платят другие компании</w:t>
      </w:r>
      <w:r>
        <w:fldChar w:fldCharType="begin"/>
      </w:r>
      <w:r>
        <w:rPr>
          <w:rStyle w:val="InternetLink"/>
          <w:sz w:val="18"/>
          <w:szCs w:val="18"/>
          <w:rFonts w:cs="Times New Roman" w:ascii="Times New Roman" w:hAnsi="Times New Roman"/>
          <w:color w:val="000000"/>
        </w:rPr>
        <w:instrText xml:space="preserve"> HYPERLINK "http://ru.wikipedia.org/wiki/Валовой_доход" \l "cite_note-0%23cite_note-0"</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Под суммой валового дохода может иметься в виду весь валовой доход или валовой доход за определённый период времени в определённой валют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Методы определения планового размера выручки от реализа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планировании величины выручки от реализации базируется все финансовое планирование предприя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ручка от реализации каждой номенклатуры изделий определяется методом прямого счета по форму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Р*Ц, (1.1)</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де В - выруч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 - количество реализованных изделий (объем реал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 - цена реализации каждого издел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ализационные цены в плановом периоде определяют на основании цен базового периода, которые корригируют на предвиденные изменения в плановом периоде, в том числе с учетом спроса и предло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реализации можно рассчитать, исходя из товарного выпуска изделий в плановом периоде, а именно: прибавляя остатки изделий на начало периода и отнимая остатки на конец планового периода. Плановый объем реализации рассчитывают по форму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О1+Т-О2 (1.2)</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где Р - объем реализации в плановом период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1 - остатки нереализованной продукции на начало планового пери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Т - выпуск товарной продукции в плановом периоде,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2 - остатки нереализованной продукции на конец планового период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 этом размер остатков нереализованной продукции к началу года состоит из готовой продукции на складе предприятия, товаров отгруженных, товаров, неоплаченных покупателями в срок, товаров на ответственном сохранении у покупател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змер нереализованной продукции на конец планового года определяется, исходя из нормативных остатков готовой продукции на складе предприятия и товаров отгруженных, срок оплаты которых не наступил, в границах нормативных сроков документооборо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79. Расходы организаций (предприят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по обычным видам деят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перационные рас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нереализационные рас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перационными расходами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связанные с участием в уставных капиталах других организа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центы, уплачиваемые организацией за предоставление ей в пользование денежных средств (кредитов, займ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связанные с оплатой услуг, оказываемых кредитными организация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прочие операционные рас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нереализационными расходами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штрафы, пени, неустойки за нарушение условий договор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убытки прошлых лет, признанные в отчетном год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урсовые разниц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умма уценки актив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чие внереализационные расход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производство и реализацию продукции, определя</w:t>
        <w:softHyphen/>
        <w:t>ющие себестоимость, состоят из стоимости используемых в производстве продукции природных ресурсов, сырья, основных и вспо</w:t>
        <w:softHyphen/>
        <w:t>могательных материалов, топлива, энергии, основных фондов, трудовых ресурсов и прочих расходов по эксплуатации, а также внепроизводственных затрат.</w:t>
        <w:br/>
        <w:t>Состав и структура расходов на производство зависят от характера и условий производства при той или иной форме собствен</w:t>
        <w:softHyphen/>
        <w:t>ности, от соотношения материальных и трудовых затрат и других факторов.</w:t>
        <w:br/>
        <w:t>Расходы на производство и реализацию продукции, формиру</w:t>
        <w:softHyphen/>
        <w:t>ющие ее себестоимость, — один из важнейших качественных по</w:t>
        <w:softHyphen/>
        <w:t>казателей коммерческой деятельности предприят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ебестоимость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экономической науке и для прикладных задач выделяется несколько типов себестоим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лная себестоимость (средняя) — соотношение полных издержек к объему производств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едельная себестоимость — это себестоимость каждой последующей произведенной единицы проду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иды себестоимости:</w:t>
      </w:r>
    </w:p>
    <w:p>
      <w:pPr>
        <w:pStyle w:val="Normal"/>
        <w:spacing w:lineRule="auto" w:line="240" w:before="0" w:after="0"/>
        <w:ind w:firstLine="709"/>
        <w:jc w:val="both"/>
        <w:rPr/>
      </w:pPr>
      <w:r>
        <w:rPr>
          <w:rFonts w:cs="Times New Roman" w:ascii="Times New Roman" w:hAnsi="Times New Roman"/>
          <w:sz w:val="18"/>
          <w:szCs w:val="18"/>
        </w:rPr>
        <w:t xml:space="preserve">Себестоимость по статьям </w:t>
      </w:r>
      <w:hyperlink r:id="rId69">
        <w:r>
          <w:rPr>
            <w:rStyle w:val="InternetLink"/>
            <w:rFonts w:cs="Times New Roman" w:ascii="Times New Roman" w:hAnsi="Times New Roman"/>
            <w:color w:val="000000"/>
            <w:sz w:val="18"/>
            <w:szCs w:val="18"/>
          </w:rPr>
          <w:t>калькуляции</w:t>
        </w:r>
      </w:hyperlink>
      <w:r>
        <w:rPr>
          <w:rFonts w:cs="Times New Roman" w:ascii="Times New Roman" w:hAnsi="Times New Roman"/>
          <w:sz w:val="18"/>
          <w:szCs w:val="18"/>
        </w:rPr>
        <w:t xml:space="preserve"> (распределение затрат для составления себестоимости по статьям уче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ебестоимость по элементам затра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характеристики себестоимости промышленной продукции используется ряд показателей:</w:t>
        <w:br/>
        <w:t>1) Смета затрат на производство;</w:t>
        <w:br/>
        <w:t>2) Себестоимость товарной, валовой, и реализуемой продукции;</w:t>
        <w:br/>
        <w:t>3) Себестоимость единицы продукции, т.е. калькуляция изделия;</w:t>
        <w:br/>
        <w:t>4) Затраты на рубль товарной продукции;</w:t>
        <w:br/>
        <w:t>5) Снижение себестоимости сравнимой товарной продукции.</w:t>
        <w:br/>
        <w:t>Смета затрат на производство отражает всю сумму расходов предприятия за определенный период в разрезе экономи-ческих элементов, в которую включаются: все расходы основного и вспомогательного производства, связанные с вы-пуском валовой и товарной продукции, а также затраты на работы и услуги непромышленного характера, т.е. строи-тельные, транспортные, проектные, научного исследования и т.д. которые не включены в состав валовой продукции. Включаются также затраты на освоение производства новых изделий и другие затраты.</w:t>
        <w:br/>
        <w:t xml:space="preserve">Себестоимость товарной и реализуемой продукции отражает все затраты на производство и сбыт товаров и реализа-цию продукции в разрезе калькуляционных статей расхода. Для определения прибыли рассчитывается себестоимость реализованной продукции. Для сравнения себестоимостей предприятий все затраты приводятся к одному показателю – затратам на 1 рубль товарной продукции: </w:t>
        <w:br/>
        <w:t>Себестоимость единицы продукции или калькуляция изделия показывает в разрезе калькуляционных частей расходов затраты на производство и реализацию продукции конкретного вида на одну натуральную единицу, т.е. рассчитывает-ся оптовая цена изделия.</w:t>
        <w:br/>
        <w:t>Себестоимость промышленной продукции – это выраженные в денежной форме текущие затраты на производство и реализацию продукции. В укрупненном виде они включают: расходы на подготовку производства, расходы при про-изводстве продукции, включая затраты по управлению, расходы по текущему совершенствованию тех процесса и вы-пущенной продукции, на технику безопасности, расходы на реализацию продукции и т.д.</w:t>
        <w:br/>
        <w:t>Классификация производится по статьям расходов исходя из их экономического назначения. Смета затрат по экономическим элементам рассчитывается исходя из экономического назначения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траты на производство и реализацию продукции представляют собой совокупность выраженных в денежной форме расходов предприятий на производство и реализацию продукции (работ, услуг). Они обес-печивают непрерывность производства и создают условия для реализации проду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экономическому содержанию они выражают затраты общества, поскольку производство ведется в интересах общества, а продукция производится как непосредственно общественный продукт. Затраты раз-личны по составу и структуре в зависимости от отраслевой принадлеж-ности предприятий. Также они классифицируются по способу отнесения на себестоимость, связи с объемом производства, степени однород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ни включаются в себестоимость с помощью специальных мето-дов, определенных отраслевыми методическими рекомендациями по во-просам планирования, учета и калькулирования себестоим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связанные с производством и реализацией продукции, включают в себ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связанные с изготовлением (производством), хранением и доставкой товаров, выполнением работ, оказанием услуг, приобретением и реализацией товаров, работ, услу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содержание и эксплуатацию, ремонт и техническое обслуживание основных средств и другого имущества, а также поддержание их в исправном состоя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освоение природных ресурс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научные исследования и опытно-конструкторские разработ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обязательное и добровольное страхова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чие расходы, связанные с производством и реализаци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асходы на реализацию товаров возмещаются за счет доходов от торговой деятельности. Отдельные виды расходов возмещаются или за счет финансовых результатов – прибыли до уплаты налогов – или за счет прибыли, остающейся в распоряжении торговой организации. Так, за счет прибыли, остающейся в распоряжении торговой организации, возмещаются присужденные или признанные штрафы, пени, неустойки и другие виды санкций за нарушение условий хозяйственных договоров, расходы по возмещению причиненных убытков, потери от уценки товаров и другие виды расход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задачам планирования расходов относя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беспечение производственно-торгового процесса необходимы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финансовыми ресурсами. Определение плановых объемов необходимых денежных фондов и направления их расход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становление финансовых отношений с бюджетом, банком, страховыми организациями и другим хозяйствующими субъе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ыявление путей наиболее рационального вложения капитала и резервов по его эффективному использова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величение прибыли за счет экономного использования денеж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существление контроля за образованием и расходованием денежных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МОРТИЗАЦИЯ — (от лат. amortisatio — огашение) — исчисленный в денежном выражении износ основных средств в процессе их применения, производственного использования. Амортизация есть одновременно средство, способ, процесс перенесения стоимости изношенных средств труда на произведенный с их помощью продукт. Инструментом возмещения износа основных средств являются амортизационные отчисления в виде денег, направляемых на ремонт или строительство, изготовление новых основных средств. Сумма амортизационных отчислений включается в издержки производства (себестоимость) продукции и тем самым переходит в цен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мортизация основных средств согласно Положению по “Учету основных средств” может производиться одним из следующих способ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линейный способ;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пособ уменьшаемого остатк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пособ списания стоимости по сумме чисел лет срока полезного использования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ее деятельно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пособ списания стоимости пропорционально объему продукции (услуг);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ускоренный метод амортизации (не может превышать 3-х кратного увеличения размера отчислений по линейному способу).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Годовая сумма начисления амортизационных отчислений определяетс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применение этого способа связано с ускоренными методами начисления амортизационных отчислений в первые годы эксплуата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способе списания стоимости пропорционально объему продукции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Применяется для активов, у которых определяющим фактором износа является периодичность их использова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истый доход и денежные накопления организаций (предприят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ЧИСТЫЙ </w:t>
      </w:r>
      <w:hyperlink r:id="rId70">
        <w:r>
          <w:rPr>
            <w:rStyle w:val="InternetLink"/>
            <w:rFonts w:cs="Times New Roman" w:ascii="Times New Roman" w:hAnsi="Times New Roman"/>
            <w:color w:val="000000"/>
            <w:sz w:val="18"/>
            <w:szCs w:val="18"/>
          </w:rPr>
          <w:t>ДОХОД</w:t>
        </w:r>
      </w:hyperlink>
      <w:r>
        <w:rPr>
          <w:rFonts w:cs="Times New Roman" w:ascii="Times New Roman" w:hAnsi="Times New Roman"/>
          <w:sz w:val="18"/>
          <w:szCs w:val="18"/>
        </w:rPr>
        <w:t xml:space="preserve"> - </w:t>
      </w:r>
      <w:hyperlink r:id="rId71">
        <w:r>
          <w:rPr>
            <w:rStyle w:val="InternetLink"/>
            <w:rFonts w:cs="Times New Roman" w:ascii="Times New Roman" w:hAnsi="Times New Roman"/>
            <w:color w:val="000000"/>
            <w:sz w:val="18"/>
            <w:szCs w:val="18"/>
          </w:rPr>
          <w:t>прибыль</w:t>
        </w:r>
      </w:hyperlink>
      <w:r>
        <w:rPr>
          <w:rFonts w:cs="Times New Roman" w:ascii="Times New Roman" w:hAnsi="Times New Roman"/>
          <w:sz w:val="18"/>
          <w:szCs w:val="18"/>
        </w:rPr>
        <w:t xml:space="preserve"> за вычетом налогов, полученная предприятием за определенный </w:t>
      </w:r>
      <w:hyperlink r:id="rId72">
        <w:r>
          <w:rPr>
            <w:rStyle w:val="InternetLink"/>
            <w:rFonts w:cs="Times New Roman" w:ascii="Times New Roman" w:hAnsi="Times New Roman"/>
            <w:color w:val="000000"/>
            <w:sz w:val="18"/>
            <w:szCs w:val="18"/>
          </w:rPr>
          <w:t>период</w:t>
        </w:r>
      </w:hyperlink>
      <w:r>
        <w:rPr>
          <w:rFonts w:cs="Times New Roman" w:ascii="Times New Roman" w:hAnsi="Times New Roman"/>
          <w:sz w:val="18"/>
          <w:szCs w:val="18"/>
        </w:rPr>
        <w:t>.</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енежные накопления предприятий представляют собой чистый доход общества, созданный в процессе материального производства. Денежные накопления непосредственно связаны с товарным производством и действием закона стоимости. Товарно-денежные отношения позволяют реализовать чистый доход в денежной форме и обособить его в самостоятельную категорию - денежные накопл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сточником денежных накоплений является труд, в результате которого в процессе материального производства создается прибавочный продук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енежные накопления служат основным источником доходов государственного бюджета. Часть денежных доходов остается в распоряжении предприятий после выполнения ими финансовых обязательств перед бюджетом. Денежные накопления исчисляются как разница между выручкой от реализации продукции и полной ее себестоимостью. Они выступают в следующих основных формах: налога на добавленную стоимость, прибыли и страховых взносов во внебюджетные фонды. 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бережений является их использование для приобретения имущества и товарно-материальных ценност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енежные накопления исчисляются как разница между выручкой от реализации продукции и полной ее себестоимостью. Они выступают в следующих основных формах: налога на добавленную стоимость, прибыли и страховых взносов во внебюджетные фонды.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Налог на добавленную стоимость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быль (или убытки) является конечным финансовым результатом деятельности предприятия, который отражается на счете 80 "Прибыли и убытки". Из этой прибыли предприятия уплачивают различные налоги: налог на прибыль, налог с суммы превышения расходов на оплату труда по сравнению с их нормируемой величиной, налог на, имущество, местные налоги и т.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18"/>
          <w:szCs w:val="18"/>
        </w:rPr>
        <w:t>80. Экономическая сущность и функции прибыл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быль, как главный финансовый источник деятельности предприя</w:t>
        <w:softHyphen/>
        <w:t>тия, -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быль от реализации продукции, работ и услуг предприя</w:t>
        <w:softHyphen/>
        <w:t>т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быль от прочей реализ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ходы от внереализационных операций (за минусом расхо</w:t>
        <w:softHyphen/>
        <w:t>дов по этим операц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алансовая прибыль (валова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чистая прибыл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логооблагаемая прибыл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облагаемая налогом прибыл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и выполняет воспроиз-водственную, стимулирующую и контрольную функ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рибыль важный источ-ник расширения производства и других внутрихозяйственных потребно-стей. Часть прибыли используется для материального стимулирования работающих и удовлетворения их социальных запросов. Возрастает роль прибыли в формировании бюджетных, внебюджетных и благотвори-тельных фонд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 уровне хозяйствующего субъекта возникает целая система прибылей: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быль от реализации продукции (работ, услуг)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 в себестоимость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внереализационными расходами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методами планирования прибыли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тод прямого сче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тический мето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тод совмещенного расче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тод прямого сче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анный метод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в том, что прибыль исчисляется как разница между выручкой от реализации продукции в соответствующих ценах за вычетом НДС и акцизов и полной ее себестоимостью. Расчет плановой прибыли (П) ведется по формул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 = (О × Ц) - (О × С),</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где О — объем выпуска продукции в планируемом периоде в натуральном выражен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 — цена на единицу продукции (за вычетом НДС и акциз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 — полная себестоимость единицы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налитический мето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Этот метод применяется при большом ассортименте выпускаемой продукции, а также как дополнение к прямому методу, так как он позволяет выяв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 Исчисление прибыли аналитическим методом включает три последовательных этап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учет влияния на плановую прибыль различных факторов: снижение себестоимости сравнимой продукции, повышение ее качества и сортности, изменение ассортимента, цен и т.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сле выполнения расчетов по всем трем этапам определяется прибыль от реализации товарной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едлагаемый нами механизм распределения прибыли холдинга основан на следующих условиях: </w:t>
        <w:br/>
        <w:t xml:space="preserve">  - необходимость перераспределения прибыли между предприятиями с целью более эффективного использования вложенного капитала, что связано с разным уровнем рентабельности участников холдинговой компании; </w:t>
        <w:br/>
        <w:t xml:space="preserve">  - объективное существование ряда централизованных расходов, которые прямо не относятся к конкретному предприятию или эти расходы невозможно (но необходимо) равномерно распределить между предприятиями (затраты на охрану и централизованные управленческие службы, личные расходы собственников, затраты на производственное и социальное развитие и т.д.) </w:t>
        <w:br/>
        <w:t xml:space="preserve">  Принимая во внимание описанные выше условия, механизм распределения прибыли внутри холдинга должен строиться, по нашему мнению, на ряде принципов и целевых установок: </w:t>
        <w:br/>
        <w:t xml:space="preserve">  1. Сохранности и прироста вложенного капитала (собственных средств предприятия или собственных средств владельца фирмы). </w:t>
        <w:br/>
        <w:t>  2. Нормирования прибыли на вложенный капитал в размере не меньшем, чем прибыль, рассчитанная по ставке Центрального Банка Российской Федерации (ЦБ РФ), скорректированной на индекс инфляции:</w:t>
        <w:b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2257425" cy="1727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3"/>
                    <a:srcRect l="-16" t="-210" r="-16" b="-210"/>
                    <a:stretch>
                      <a:fillRect/>
                    </a:stretch>
                  </pic:blipFill>
                  <pic:spPr bwMode="auto">
                    <a:xfrm>
                      <a:off x="0" y="0"/>
                      <a:ext cx="2257425" cy="17272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18"/>
          <w:szCs w:val="18"/>
        </w:rPr>
        <w:br/>
        <w:t xml:space="preserve">  где: НП - нормативная прибыль; </w:t>
      </w:r>
    </w:p>
    <w:p>
      <w:pPr>
        <w:pStyle w:val="Normal"/>
        <w:spacing w:lineRule="auto" w:line="240" w:before="0" w:after="0"/>
        <w:ind w:firstLine="709"/>
        <w:jc w:val="both"/>
        <w:rPr/>
      </w:pPr>
      <w:r>
        <w:rPr>
          <w:rFonts w:cs="Times New Roman" w:ascii="Times New Roman" w:hAnsi="Times New Roman"/>
          <w:sz w:val="18"/>
          <w:szCs w:val="18"/>
        </w:rPr>
        <w:t>ССП - собственные средства предприятия;</w:t>
      </w:r>
    </w:p>
    <w:p>
      <w:pPr>
        <w:pStyle w:val="Normal"/>
        <w:spacing w:lineRule="auto" w:line="240" w:before="0" w:after="0"/>
        <w:ind w:firstLine="709"/>
        <w:jc w:val="both"/>
        <w:rPr/>
      </w:pPr>
      <w:r>
        <w:rPr>
          <w:rFonts w:cs="Times New Roman" w:ascii="Times New Roman" w:hAnsi="Times New Roman"/>
          <w:sz w:val="18"/>
          <w:szCs w:val="18"/>
        </w:rPr>
        <w:t>УСЦБРФ - учетная ставка ЦБ РФ;</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ИИ - индекс инфля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3. Поддержания упомянутого выше нормативного уровня доходности на вложенный капитал. </w:t>
        <w:br/>
        <w:t>  Если последний принцип не обеспечивается тем или иным участником холдинга, т.е. предприятие зарабатывает меньшую, по сравнению с нормативной, сумму прибыли, то необходимо поступить следующим образом. Прежде всего, следует определить размер собственных средств предприятия, обеспечивающий фактическую доходность по формуле:</w:t>
        <w:b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2561590" cy="5892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4"/>
                    <a:srcRect l="-14" t="-61" r="-14" b="-61"/>
                    <a:stretch>
                      <a:fillRect/>
                    </a:stretch>
                  </pic:blipFill>
                  <pic:spPr bwMode="auto">
                    <a:xfrm>
                      <a:off x="0" y="0"/>
                      <a:ext cx="2561590" cy="5892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br/>
        <w:t>  где: ССП - собственные средства предприятия;</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ПП - фактически полученная прибыль;</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СЦБРФ - учетная ставка ЦБ РФ;</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И - индекс инфляци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пределяется разница между собственными средствами, соответствующими нормируемой прибыли и собственными средствами, соответствующими фактической прибыли. Это необходимо для того, чтобы указанную сумму денежных средств (разницу) направить на инвестирование в наиболее надежные ценные бумаги или банковский депозит при минимальных риск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lineRule="auto" w:line="240" w:before="0" w:after="0"/>
      <w:ind w:left="200" w:right="100" w:hanging="100"/>
      <w:jc w:val="both"/>
      <w:outlineLvl w:val="4"/>
    </w:pPr>
    <w:rPr>
      <w:rFonts w:ascii="Tahoma" w:hAnsi="Tahoma" w:eastAsia="Times New Roman" w:cs="Tahoma"/>
      <w:color w:val="000000"/>
      <w:sz w:val="18"/>
      <w:szCs w:val="1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Times New Roman"/>
      <w:sz w:val="16"/>
      <w:szCs w:val="16"/>
    </w:rPr>
  </w:style>
  <w:style w:type="character" w:styleId="WW8Num12z0">
    <w:name w:val="WW8Num12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5">
    <w:name w:val="стиль5"/>
    <w:basedOn w:val="Style11"/>
    <w:qFormat/>
    <w:rPr/>
  </w:style>
  <w:style w:type="character" w:styleId="IndenWthLine">
    <w:name w:val="IndenWth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3">
    <w:name w:val="style1"/>
    <w:basedOn w:val="Normal"/>
    <w:qFormat/>
    <w:pPr>
      <w:spacing w:lineRule="auto" w:line="240" w:before="280" w:after="280"/>
    </w:pPr>
    <w:rPr>
      <w:rFonts w:ascii="Times New Roman" w:hAnsi="Times New Roman" w:eastAsia="Times New Roman" w:cs="Times New Roman"/>
      <w:sz w:val="24"/>
      <w:szCs w:val="24"/>
    </w:rPr>
  </w:style>
  <w:style w:type="paragraph" w:styleId="C">
    <w:name w:val="c"/>
    <w:basedOn w:val="Normal"/>
    <w:qFormat/>
    <w:pPr>
      <w:spacing w:lineRule="auto" w:line="240" w:before="280" w:after="280"/>
      <w:ind w:left="125" w:hanging="0"/>
    </w:pPr>
    <w:rPr>
      <w:rFonts w:ascii="Arial" w:hAnsi="Arial" w:eastAsia="Times New Roman" w:cs="Arial"/>
      <w:color w:val="000000"/>
      <w:sz w:val="15"/>
      <w:szCs w:val="15"/>
    </w:rPr>
  </w:style>
  <w:style w:type="paragraph" w:styleId="3">
    <w:name w:val="Основной текст с отступом 3"/>
    <w:basedOn w:val="Normal"/>
    <w:qFormat/>
    <w:pPr>
      <w:tabs>
        <w:tab w:val="clear" w:pos="708"/>
        <w:tab w:val="left" w:pos="34" w:leader="none"/>
      </w:tabs>
      <w:spacing w:lineRule="auto" w:line="240" w:before="0" w:after="0"/>
      <w:ind w:left="34" w:hanging="0"/>
      <w:jc w:val="both"/>
    </w:pPr>
    <w:rPr>
      <w:rFonts w:ascii="Times New Roman" w:hAnsi="Times New Roman" w:eastAsia="Times New Roman" w:cs="Times New Roman"/>
      <w:sz w:val="18"/>
      <w:szCs w:val="20"/>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4">
    <w:name w:val="стиль4"/>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24" w:hanging="0"/>
    </w:pPr>
    <w:rPr>
      <w:rFonts w:ascii="Courier New" w:hAnsi="Courier New" w:eastAsia="Times New Roman" w:cs="Courier New"/>
      <w:sz w:val="20"/>
      <w:szCs w:val="20"/>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HvHPg3N5eHkkk4Hf3byGxn6Rsf2PXvHcNtrrwUuzSNIY3iG*6ITBMsqL9yO2agyxKJjmIvdswup*Yn*X1NeqyxSPQFCKTcM79l24Tsaf34Nsf1iBNvecJsJL6C1*bu-*z2JZCFDDlSX-YEetaM-Bk92EVZ0bZnbldtb*jXxC-7G3cdoRUK07*GpYtVqF-j*qAr9DYkyo-x3AfaVUcLG2O4EsgWEtB1qSjPU3FWQw9fnMCfTT4bkH3Ei2PKcHIKVBq5fG3oVqb7VMlmW7NfYbNq9WiSJn7Lky9KPfg73MXTULhC45bIRRgXrgZbR1-YnXI5GwR81A43*DcGg0Ftrc3mmwg3OdrQb6rlN2MYJUBpRl-hh4XX-dPqKOR9G8wmX-SCVVmjUUKAk3eRDHeEfXT5sK4uZM-I2LSU-0OPbx*hzmx4P1HzaK17P1D-lk7rfav-4HgvbrOUc4dIw*ssTwW1nY4D91F-o6Xavtu5fCTDfGkQkHm6cSl6DCKozGqlgLAM6x3eY--imrnpfH" TargetMode="External"/><Relationship Id="rId3" Type="http://schemas.openxmlformats.org/officeDocument/2006/relationships/hyperlink" Target="http://click02.begun.ru/click.jsp?url=HvHPg9fe395yuAve3L2Hx3*QsPy8qhndx5CqtXk1aXvag3zANnNkKge5fsKyY8u8LY993-DdbcObE9fGkGfUuNZhpn3jVr5z6nVeNKWDR5*BXWTIGxGqKr3c*Ga6-V7HYHb7QoVHAmBAak2BFa07alNoDRrGn4moHjX30VizYNQuzkMch*nmRKINuDSqXWatchzVuSGwFNM0Y-troVn1INd5MNyhi3IiLdC-njf99FXjoIIqG9RfSB3lZPtl98vxTtbAZzIvw6EneZf*fS4NlXoF7azD0VQBc50bTa2fPnyrg6W5XSGdfmkQ-a0PGpFC*QX2LIlCXhdytJAW0d*2UAF1cBp0xXNY7crhk96ymRbHF2CXkOeSZe2vkto" TargetMode="External"/><Relationship Id="rId4" Type="http://schemas.openxmlformats.org/officeDocument/2006/relationships/hyperlink" Target="http://www.mabico.ru/lib/137.html" TargetMode="External"/><Relationship Id="rId5" Type="http://schemas.openxmlformats.org/officeDocument/2006/relationships/hyperlink" Target="http://www.mabico.ru/lib/743.html" TargetMode="External"/><Relationship Id="rId6" Type="http://schemas.openxmlformats.org/officeDocument/2006/relationships/hyperlink" Target="http://www.mabico.ru/lib/743.html" TargetMode="External"/><Relationship Id="rId7" Type="http://schemas.openxmlformats.org/officeDocument/2006/relationships/hyperlink" Target="http://www.mabico.ru/lib/137.html" TargetMode="External"/><Relationship Id="rId8" Type="http://schemas.openxmlformats.org/officeDocument/2006/relationships/hyperlink" Target="http://www.mabico.ru/lib/137.html" TargetMode="External"/><Relationship Id="rId9" Type="http://schemas.openxmlformats.org/officeDocument/2006/relationships/hyperlink" Target="http://www.mabico.ru/lib/1260.html" TargetMode="External"/><Relationship Id="rId10" Type="http://schemas.openxmlformats.org/officeDocument/2006/relationships/hyperlink" Target="http://www.mabico.ru/lib/1580.html" TargetMode="External"/><Relationship Id="rId11" Type="http://schemas.openxmlformats.org/officeDocument/2006/relationships/hyperlink" Target="http://www.mabico.ru/lib/137.html" TargetMode="External"/><Relationship Id="rId12" Type="http://schemas.openxmlformats.org/officeDocument/2006/relationships/hyperlink" Target="http://www.mabico.ru/lib/137.html" TargetMode="External"/><Relationship Id="rId13" Type="http://schemas.openxmlformats.org/officeDocument/2006/relationships/hyperlink" Target="http://www.mabico.ru/lib/137.html" TargetMode="External"/><Relationship Id="rId14" Type="http://schemas.openxmlformats.org/officeDocument/2006/relationships/hyperlink" Target="http://www.mabico.ru/lib/137.html" TargetMode="External"/><Relationship Id="rId15" Type="http://schemas.openxmlformats.org/officeDocument/2006/relationships/hyperlink" Target="http://www.mabico.ru/lib/137.html" TargetMode="External"/><Relationship Id="rId16" Type="http://schemas.openxmlformats.org/officeDocument/2006/relationships/hyperlink" Target="http://www.mabico.ru/lib/764.html" TargetMode="External"/><Relationship Id="rId17" Type="http://schemas.openxmlformats.org/officeDocument/2006/relationships/hyperlink" Target="http://www.mabico.ru/lib/743.html" TargetMode="External"/><Relationship Id="rId18" Type="http://schemas.openxmlformats.org/officeDocument/2006/relationships/hyperlink" Target="http://www.mabico.ru/lib/137.html" TargetMode="External"/><Relationship Id="rId19" Type="http://schemas.openxmlformats.org/officeDocument/2006/relationships/hyperlink" Target="http://www.mabico.ru/lib/2119.html" TargetMode="External"/><Relationship Id="rId20" Type="http://schemas.openxmlformats.org/officeDocument/2006/relationships/hyperlink" Target="http://www.mabico.ru/lib/1260.html" TargetMode="External"/><Relationship Id="rId21" Type="http://schemas.openxmlformats.org/officeDocument/2006/relationships/hyperlink" Target="http://www.mabico.ru/lib/529.html" TargetMode="External"/><Relationship Id="rId22" Type="http://schemas.openxmlformats.org/officeDocument/2006/relationships/hyperlink" Target="http://www.mabico.ru/lib/529.html" TargetMode="External"/><Relationship Id="rId23" Type="http://schemas.openxmlformats.org/officeDocument/2006/relationships/hyperlink" Target="http://www.mabico.ru/lib/682.html" TargetMode="External"/><Relationship Id="rId24" Type="http://schemas.openxmlformats.org/officeDocument/2006/relationships/hyperlink" Target="http://www.mabico.ru/lib/137.html" TargetMode="External"/><Relationship Id="rId25" Type="http://schemas.openxmlformats.org/officeDocument/2006/relationships/hyperlink" Target="http://www.mabico.ru/lib/529.html" TargetMode="External"/><Relationship Id="rId26" Type="http://schemas.openxmlformats.org/officeDocument/2006/relationships/hyperlink" Target="http://www.mabico.ru/lib/1945.html" TargetMode="External"/><Relationship Id="rId27" Type="http://schemas.openxmlformats.org/officeDocument/2006/relationships/hyperlink" Target="http://www.mabico.ru/lib/1945.html" TargetMode="External"/><Relationship Id="rId28" Type="http://schemas.openxmlformats.org/officeDocument/2006/relationships/hyperlink" Target="http://www.mabico.ru/lib/228.html" TargetMode="External"/><Relationship Id="rId29" Type="http://schemas.openxmlformats.org/officeDocument/2006/relationships/hyperlink" Target="http://www.mabico.ru/lib/529.html" TargetMode="External"/><Relationship Id="rId30" Type="http://schemas.openxmlformats.org/officeDocument/2006/relationships/hyperlink" Target="http://www.mabico.ru/lib/137.html" TargetMode="External"/><Relationship Id="rId31" Type="http://schemas.openxmlformats.org/officeDocument/2006/relationships/hyperlink" Target="http://economics.wideworld.ru/economic_theory/property/" TargetMode="External"/><Relationship Id="rId32" Type="http://schemas.openxmlformats.org/officeDocument/2006/relationships/hyperlink" Target="http://economics.wideworld.ru/macroeconomics_1/21/20/" TargetMode="External"/><Relationship Id="rId33" Type="http://schemas.openxmlformats.org/officeDocument/2006/relationships/hyperlink" Target="http://economics.wideworld.ru/macroeconomics_1/18/3/" TargetMode="External"/><Relationship Id="rId34" Type="http://schemas.openxmlformats.org/officeDocument/2006/relationships/hyperlink" Target="http://ru.wikipedia.org/wiki/&#1040;&#1085;&#1075;&#1083;&#1080;&#1081;&#1089;&#1082;&#1080;&#1081;_&#1103;&#1079;&#1099;&#1082;" TargetMode="External"/><Relationship Id="rId35" Type="http://schemas.openxmlformats.org/officeDocument/2006/relationships/hyperlink" Target="http://ru.wikipedia.org/wiki/1991_&#1075;&#1086;&#1076;" TargetMode="External"/><Relationship Id="rId36" Type="http://schemas.openxmlformats.org/officeDocument/2006/relationships/hyperlink" Target="http://ru.wikipedia.org/wiki/&#1042;&#1080;&#1082;&#1080;&#1087;&#1077;&#1076;&#1080;&#1103;:&#1057;&#1089;&#1099;&#1083;&#1082;&#1080;_&#1085;&#1072;_&#1080;&#1089;&#1090;&#1086;&#1095;&#1085;&#1080;&#1082;&#1080;" TargetMode="External"/><Relationship Id="rId37" Type="http://schemas.openxmlformats.org/officeDocument/2006/relationships/hyperlink" Target="http://ru.wikipedia.org/wiki/&#1052;&#1077;&#1078;&#1076;&#1091;&#1085;&#1072;&#1088;&#1086;&#1076;&#1085;&#1099;&#1081;_&#1073;&#1072;&#1085;&#1082;_&#1088;&#1077;&#1082;&#1086;&#1085;&#1089;&#1090;&#1088;&#1091;&#1082;&#1094;&#1080;&#1080;_&#1080;_&#1088;&#1072;&#1079;&#1074;&#1080;&#1090;&#1080;&#1103;" TargetMode="External"/><Relationship Id="rId38" Type="http://schemas.openxmlformats.org/officeDocument/2006/relationships/hyperlink" Target="http://ru.wikipedia.org/wiki/&#1045;&#1074;&#1088;&#1086;&#1087;&#1077;&#1081;&#1089;&#1082;&#1080;&#1081;_&#1089;&#1086;&#1102;&#1079;" TargetMode="External"/><Relationship Id="rId39" Type="http://schemas.openxmlformats.org/officeDocument/2006/relationships/hyperlink" Target="http://ru.wikipedia.org/wiki/&#1050;&#1088;&#1077;&#1076;&#1080;&#1090;" TargetMode="External"/><Relationship Id="rId40" Type="http://schemas.openxmlformats.org/officeDocument/2006/relationships/hyperlink" Target="http://ru.wikipedia.org/wiki/1958_&#1075;&#1086;&#1076;" TargetMode="External"/><Relationship Id="rId41" Type="http://schemas.openxmlformats.org/officeDocument/2006/relationships/hyperlink" Target="http://ru.wikipedia.org/wiki/&#1045;&#1074;&#1088;&#1086;" TargetMode="External"/><Relationship Id="rId42" Type="http://schemas.openxmlformats.org/officeDocument/2006/relationships/hyperlink" Target="http://ru.wikipedia.org/wiki/&#1041;&#1072;&#1085;&#1082;" TargetMode="External"/><Relationship Id="rId43" Type="http://schemas.openxmlformats.org/officeDocument/2006/relationships/hyperlink" Target="http://ru.wikipedia.org/wiki/&#1040;&#1085;&#1075;&#1083;&#1080;&#1081;&#1089;&#1082;&#1080;&#1081;_&#1103;&#1079;&#1099;&#1082;" TargetMode="External"/><Relationship Id="rId44" Type="http://schemas.openxmlformats.org/officeDocument/2006/relationships/hyperlink" Target="http://ru.wikipedia.org/wiki/&#1062;&#1077;&#1085;&#1090;&#1088;&#1072;&#1083;&#1100;&#1085;&#1099;&#1081;_&#1073;&#1072;&#1085;&#1082;" TargetMode="External"/><Relationship Id="rId45" Type="http://schemas.openxmlformats.org/officeDocument/2006/relationships/hyperlink" Target="http://ru.wikipedia.org/wiki/&#1041;&#1072;&#1079;&#1077;&#1083;&#1100;" TargetMode="External"/><Relationship Id="rId46" Type="http://schemas.openxmlformats.org/officeDocument/2006/relationships/hyperlink" Target="http://ru.wikipedia.org/wiki/&#1052;&#1077;&#1078;&#1076;&#1091;&#1085;&#1072;&#1088;&#1086;&#1076;&#1085;&#1099;&#1081;_&#1074;&#1072;&#1083;&#1102;&#1090;&#1085;&#1099;&#1081;_&#1092;&#1086;&#1085;&#1076;" TargetMode="External"/><Relationship Id="rId47" Type="http://schemas.openxmlformats.org/officeDocument/2006/relationships/hyperlink" Target="http://ru.wikipedia.org/wiki/&#1042;&#1089;&#1077;&#1084;&#1080;&#1088;&#1085;&#1099;&#1081;_&#1073;&#1072;&#1085;&#1082;" TargetMode="External"/><Relationship Id="rId48" Type="http://schemas.openxmlformats.org/officeDocument/2006/relationships/hyperlink" Target="http://ru.wikipedia.org/wiki/1960" TargetMode="External"/><Relationship Id="rId49" Type="http://schemas.openxmlformats.org/officeDocument/2006/relationships/hyperlink" Target="http://ru.wikipedia.org/wiki/&#1042;&#1042;&#1055;_&#1085;&#1072;_&#1076;&#1091;&#1096;&#1091;_&#1085;&#1072;&#1089;&#1077;&#1083;&#1077;&#1085;&#1080;&#1103;" TargetMode="External"/><Relationship Id="rId50" Type="http://schemas.openxmlformats.org/officeDocument/2006/relationships/hyperlink" Target="http://dic.academic.ru/dic.nsf/lower/15031" TargetMode="External"/><Relationship Id="rId51" Type="http://schemas.openxmlformats.org/officeDocument/2006/relationships/hyperlink" Target="http://dic.academic.ru/dic.nsf/lower/15252" TargetMode="External"/><Relationship Id="rId52" Type="http://schemas.openxmlformats.org/officeDocument/2006/relationships/oleObject" Target="embeddings/oleObject1.bin"/><Relationship Id="rId53" Type="http://schemas.openxmlformats.org/officeDocument/2006/relationships/image" Target="media/image1.wmf"/><Relationship Id="rId54" Type="http://schemas.openxmlformats.org/officeDocument/2006/relationships/hyperlink" Target="http://www.finekon.ru/jekonomika.php" TargetMode="External"/><Relationship Id="rId55" Type="http://schemas.openxmlformats.org/officeDocument/2006/relationships/hyperlink" Target="http://www.finekon.ru/dengi.php" TargetMode="External"/><Relationship Id="rId56" Type="http://schemas.openxmlformats.org/officeDocument/2006/relationships/hyperlink" Target="http://www.finekon.ru/ponjatie tovara.php" TargetMode="External"/><Relationship Id="rId57" Type="http://schemas.openxmlformats.org/officeDocument/2006/relationships/hyperlink" Target="http://www.finekon.ru/intelsobstvennost.php" TargetMode="External"/><Relationship Id="rId58" Type="http://schemas.openxmlformats.org/officeDocument/2006/relationships/hyperlink" Target="http://www.finekon.ru/hoz tov.php" TargetMode="External"/><Relationship Id="rId59" Type="http://schemas.openxmlformats.org/officeDocument/2006/relationships/hyperlink" Target="http://www.finekon.ru/vidy stavok ssud kap.php" TargetMode="External"/><Relationship Id="rId60" Type="http://schemas.openxmlformats.org/officeDocument/2006/relationships/hyperlink" Target="http://www.finekon.ru/bank.php" TargetMode="External"/><Relationship Id="rId61" Type="http://schemas.openxmlformats.org/officeDocument/2006/relationships/hyperlink" Target="http://www.finekon.ru/scheta po dogovoru.php" TargetMode="External"/><Relationship Id="rId62" Type="http://schemas.openxmlformats.org/officeDocument/2006/relationships/hyperlink" Target="http://www.finekon.ru/strah.php" TargetMode="External"/><Relationship Id="rId63" Type="http://schemas.openxmlformats.org/officeDocument/2006/relationships/hyperlink" Target="http://ru.wikipedia.org/wiki/&#1040;&#1085;&#1075;&#1083;&#1080;&#1081;&#1089;&#1082;&#1080;&#1081;_&#1103;&#1079;&#1099;&#1082;" TargetMode="External"/><Relationship Id="rId64" Type="http://schemas.openxmlformats.org/officeDocument/2006/relationships/hyperlink" Target="http://ru.wikipedia.org/wiki/&#1044;&#1086;&#1093;&#1086;&#1076;" TargetMode="External"/><Relationship Id="rId65" Type="http://schemas.openxmlformats.org/officeDocument/2006/relationships/hyperlink" Target="http://ru.wikipedia.org/wiki/&#1050;&#1086;&#1084;&#1087;&#1072;&#1085;&#1080;&#1103;" TargetMode="External"/><Relationship Id="rId66" Type="http://schemas.openxmlformats.org/officeDocument/2006/relationships/hyperlink" Target="http://ru.wikipedia.org/wiki/&#1055;&#1088;&#1086;&#1094;&#1077;&#1085;&#1090;&#1085;&#1099;&#1081;_&#1076;&#1086;&#1093;&#1086;&#1076;" TargetMode="External"/><Relationship Id="rId67" Type="http://schemas.openxmlformats.org/officeDocument/2006/relationships/hyperlink" Target="http://ru.wikipedia.org/wiki/&#1044;&#1080;&#1074;&#1080;&#1076;&#1077;&#1085;&#1076;" TargetMode="External"/><Relationship Id="rId68" Type="http://schemas.openxmlformats.org/officeDocument/2006/relationships/hyperlink" Target="http://ru.wikipedia.org/wiki/&#1056;&#1086;&#1103;&#1083;&#1090;&#1080;" TargetMode="External"/><Relationship Id="rId69" Type="http://schemas.openxmlformats.org/officeDocument/2006/relationships/hyperlink" Target="http://ru.wikipedia.org/wiki/&#1050;&#1072;&#1083;&#1100;&#1082;&#1091;&#1083;&#1103;&#1094;&#1080;&#1103;" TargetMode="External"/><Relationship Id="rId70" Type="http://schemas.openxmlformats.org/officeDocument/2006/relationships/hyperlink" Target="http://dic.academic.ru/dic.nsf/econ_dict/5558" TargetMode="External"/><Relationship Id="rId71" Type="http://schemas.openxmlformats.org/officeDocument/2006/relationships/hyperlink" Target="http://dic.academic.ru/dic.nsf/econ_dict/11590" TargetMode="External"/><Relationship Id="rId72" Type="http://schemas.openxmlformats.org/officeDocument/2006/relationships/hyperlink" Target="http://dic.academic.ru/dic.nsf/econ_dict/11042" TargetMode="External"/><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6:37:00Z</dcterms:created>
  <dc:creator>user</dc:creator>
  <dc:description/>
  <cp:keywords/>
  <dc:language>en-US</dc:language>
  <cp:lastModifiedBy>admin</cp:lastModifiedBy>
  <dcterms:modified xsi:type="dcterms:W3CDTF">2011-03-09T13:32:00Z</dcterms:modified>
  <cp:revision>14</cp:revision>
  <dc:subject/>
  <dc:title>1</dc:title>
</cp:coreProperties>
</file>