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Функци</w:t>
      </w:r>
      <w:r>
        <w:rPr>
          <w:i/>
        </w:rPr>
        <w:t xml:space="preserve">я </w:t>
      </w:r>
      <w:r>
        <w:rPr>
          <w:b/>
          <w:i/>
        </w:rPr>
        <w:t>мировых денег</w:t>
      </w:r>
      <w:r>
        <w:rPr>
          <w:i/>
        </w:rPr>
        <w:t>.</w:t>
      </w:r>
      <w:r>
        <w:rPr/>
        <w:t xml:space="preserve"> Эта функция денег проявляется в рамках международных экономических отношений,  когда деньги используются для определения мировых цен на товары и услуги, как международное расчетное и платежное средство, а также для формирования валютных резервов отдельных государств и международных финансовых институтов. Фактически речь идет о выполнении деньгами всех перечисленных выше функций в международных масштабах.</w:t>
      </w:r>
    </w:p>
    <w:p>
      <w:pPr>
        <w:pStyle w:val="Normal"/>
        <w:ind w:firstLine="709"/>
        <w:jc w:val="both"/>
        <w:rPr/>
      </w:pPr>
      <w:r>
        <w:rPr/>
        <w:t xml:space="preserve">Главная особенность мировых денег состоит в том, что свои функции они выполняют вне единого национального хозяйственного пространства и за пределами юрисдикции какого-либо одного государства. В этих условиях решающим становится вопрос о международном признании национальной денежной единицы. При этом под признанием в данном случае следует понимать не какой либо международный договор, а реальную готовность субъектов мировой экономики (иностранных фирм, банков, государств) принимать эти деньги в качестве расчетного и платежного средства. </w:t>
      </w:r>
    </w:p>
    <w:p>
      <w:pPr>
        <w:pStyle w:val="Normal"/>
        <w:ind w:firstLine="709"/>
        <w:jc w:val="both"/>
        <w:rPr/>
      </w:pPr>
      <w:r>
        <w:rPr/>
        <w:t>При использовании полноценных денег в условиях золотомонетного стандарта данную функцию могли выполнять любые национальные валюты, разменные на золото. При переходе к неполноценным деньгам функцию мировых денег выполняют отдельные свободно конвертируемые, а также коллективные валюты (международные единицы типа СДР, ЭКЮ, ЕВРО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.3 Мировые деньги </w:t>
      </w:r>
    </w:p>
    <w:p>
      <w:pPr>
        <w:pStyle w:val="Style15"/>
        <w:rPr/>
      </w:pPr>
      <w:r>
        <w:rPr/>
        <w:t xml:space="preserve">Многообразные экономические связи между странами порождают денежные платежи и поступления. Деньги, применяемые в международных расчетах, принято называть мировыми деньгами. Роль мировых денег не является отдельной функцией денег. В международных экономических отношениях деньги с некоторым отставанием во времени повторяют тот путь эволюции, который они проходят в национальной экономике - это периоды использования натуральных, затем кредитных и финансовых денег. В международных расчетах деньги выполняют те же функции, что и в национальном хозяйстве, за исключением функции средства обращения, которая не может осуществляться за пределами национальных границ. </w:t>
      </w:r>
    </w:p>
    <w:p>
      <w:pPr>
        <w:pStyle w:val="Style15"/>
        <w:rPr/>
      </w:pPr>
      <w:r>
        <w:rPr/>
        <w:t xml:space="preserve">Мировые деньги выполняют функции меры ценности, средства сохранения ценности (накопления) и средства платежа. </w:t>
      </w:r>
    </w:p>
    <w:p>
      <w:pPr>
        <w:pStyle w:val="Style15"/>
        <w:rPr/>
      </w:pPr>
      <w:r>
        <w:rPr/>
        <w:t xml:space="preserve">В течение длительных исторических эпох в роли мировых денег действовало золото в виде слитков или монет. В докапиталистический период, несмотря на постепенное развитие международной торговли, отдельные страны были все еще сильно разобщены. Собственная ценность денег из благородных металлов служила единственной гарантией и механизмом обеспечения эквивалентности обмена между ними. Это условие действовало и внутри национальных хозяйств. Но если во внутреннем обращении уже распространяются национальные монеты, то в международных расчетах золото и серебро принимались главным образом по весу. Внутреннее и внешнее обращение составляло фактически единую систему с непрерывным движением золотых и серебряных денег из одной страны в другую. </w:t>
      </w:r>
    </w:p>
    <w:p>
      <w:pPr>
        <w:pStyle w:val="Style15"/>
        <w:rPr/>
      </w:pPr>
      <w:r>
        <w:rPr/>
        <w:t xml:space="preserve">С развитием капитализма происходит укрепление единства и обособление национальных хозяйств. Складываются суверенные национальные денежные системы, в рамках которых становится возможным заменить золотые монеты в обращении банкнотами и бумажными деньгами. Появляются и быстро развиваются кредитные деньги, которые вступают в тесное взаимодействие с металлической денежной системой, и на этой основе формируются единые национальные денежные хозяйства. Надежность и устойчивость их действия обеспечивается благодаря распространению золотого стандарта в качестве принципа их построения. </w:t>
      </w:r>
    </w:p>
    <w:p>
      <w:pPr>
        <w:pStyle w:val="Style15"/>
        <w:rPr/>
      </w:pPr>
      <w:r>
        <w:rPr/>
        <w:t xml:space="preserve">Распространение капиталистических отношений за пределы национальных границ укрепляет экономические связи между странами и приводит к тому, что международная торговля в преобладающей своей части становится движением торгового капитала и составной частью его общего кругооборота. Это создает основания для введения в международную торговлю расчетов с помощью национальных векселей, действующих как мировые кредитные деньги. Возникает вексельный курс - предтеча современного валютного курса - и когда его конъюнктурные колебания превосходят определенные пределы вверх или вниз (так называемые "золотые точки"), происходит перемещение золота из страны в страну, поскольку золотом становится выгоднее расплачиваться, чем векселями. Золотом погашается также сальдо расчетов между странами (сальдо платежного баланса), которое возникает после расчетов векселями. Таким образом и на сферу международных расчетов капитализм распространяет действие смешанной денежной системы, построенной на взаимодействии металлических и кредитных денег. </w:t>
      </w:r>
    </w:p>
    <w:p>
      <w:pPr>
        <w:pStyle w:val="Style15"/>
        <w:rPr/>
      </w:pPr>
      <w:r>
        <w:rPr/>
        <w:t xml:space="preserve">После прекращения действия золотого стандарта в национальных денежных хозяйствах во время первой мировой войны (за исключением США, где он оставался в силе до 1933 г.) в международных расчетах до начала 70-х годов ХХ в. продолжала действовать двойная денежная система, основанная на применении кредитных денег в форме национальных валют и погашении сальдо платежного баланса золотом в форме стандартных слитков. Наряду с этим, для упорядочения международных расчетов и преодоления трудностей и противоречий, вызванных экономическими и политическими причинами, в международной сфере уже с начала ХХ в. предпринимались последовательные усилия по созданию устойчиво действующей международной валютной системы. Ее устройство и принципы действия закреплялись специальными международными валютными соглашениями и становились мировым стандартом. </w:t>
      </w:r>
    </w:p>
    <w:p>
      <w:pPr>
        <w:pStyle w:val="Style15"/>
        <w:rPr/>
      </w:pPr>
      <w:r>
        <w:rPr/>
        <w:t xml:space="preserve">Первое международное валютное соглашение было заключено на Генуэзской конференции в 1922 г. В условиях кризиса международной торговли и расчетов после войны многие страны не располагали достаточными резервами золота, а их национальные валюты были слишком слабы, чтобы приниматься в качестве международного средства платежа. Поэтому данным соглашением роль международного расчетного и резервного средства была признана наравне с золотом за валютами наиболее сильных стран - долларом США и английским фунтом стерлингов. Они были фактически узаконены в качестве мировых денег. </w:t>
      </w:r>
    </w:p>
    <w:p>
      <w:pPr>
        <w:pStyle w:val="Style15"/>
        <w:rPr/>
      </w:pPr>
      <w:r>
        <w:rPr/>
        <w:t xml:space="preserve">Однако соглашения Генуэзской конференции не обеспечили преодоления торговых и валютных противоречий между главными капиталистическими странами того периода, которые пошли по пути создания валютных блоков на основе своих валют посредством соглашений между страной-лидером и зависимыми от нее странами. На этих принципах были созданы Стерлинговый блок во главе с Великобританией (1931 г.), Долларовый блок во главе с США (1933 г.) и Золотой блок во главе с Францией (1933 г.). Впоследствии, в период второй мировой войны и после ее окончания эти блоки были преобразованы в зоны, а в дополнение к ним возникло еще несколько зон на основе валют других европейских государств. Валютные блоки и зоны усиливали разобщенность в мировой экономике и элементы конкурентного соперничества. Это делало очевидной необходимость нового подхода к принципам международного валютного сотрудничества. </w:t>
      </w:r>
    </w:p>
    <w:p>
      <w:pPr>
        <w:pStyle w:val="Style15"/>
        <w:rPr/>
      </w:pPr>
      <w:r>
        <w:rPr/>
        <w:t xml:space="preserve">В 1944 г. на международной конференции ООН в американском городке Бреттон-Вудс (штат Нью Гемпшир) было подписано соглашение о создании международной валютной системы, которая действовала до начала 70-х годов. Основными принципами бреттонвудсской системы стало признание доллара наравне с золотом в качестве эталона ценности и международным расчетного и резервного средства; установление паритета валют в долларах; обеспечение для центральных банков размена доллара на золото по паритету 1$=0,888671 г. и поддержание соответствующей официальной фиксированной цены золота 35 долларов за одну тройскую унцию (31,1 г.), официально установленной в США в 1933 г.; установление и поддержание фиксированных валютных курсов, допускающее их конъюнктурные колебания только в пределах 1% вверх и вниз от паритета; сотрудничество стран с Международным валютным Фондом в соблюдении этих правил и обеспечении устойчивости международной валютной системы. </w:t>
      </w:r>
    </w:p>
    <w:p>
      <w:pPr>
        <w:pStyle w:val="Style15"/>
        <w:rPr/>
      </w:pPr>
      <w:r>
        <w:rPr/>
        <w:t xml:space="preserve">В начале 70-х годов в результате сближения уровней экономического развития промышленных стран и укрепления экономического взаимодействия между ними бреттонвудсская система, основанная на исключительной роли доллара, в обстановке кризиса прекратила свое существование, и на смену ей пришла новая система, основные принципы которой больше соответствовали возросшей самостоятельности отдельных стран и открывали перед ними возможности дальнейшего развития и упрочения экономического взаимодействия. </w:t>
      </w:r>
    </w:p>
    <w:p>
      <w:pPr>
        <w:pStyle w:val="Style15"/>
        <w:rPr/>
      </w:pPr>
      <w:r>
        <w:rPr/>
        <w:t xml:space="preserve">15 августа 1971 г. была отменена обратимость доллара в золото, что означало окончательное прекращение выполнения золотом денежных функций. Это явление получило название демонетизации золота. В декабре 1971 г. на валютной конференции в Вашингтоне было принято решение о девальвации доллара и соответствующей ревальвации (повышении паритета) нескольких других валют ( в первую очередь – марки ФРГ и японской иены). Новое соотношение валютных паритетов продержалось недолго, и в феврале 1973 г. была проведена вторая девальвация доллара. Однако и этих чрезвычайных мер оказалось недостаточно, и с 1973 г. стихийно стал складываться механизм свободно колеблющихся (плавающих) валютных курсов. </w:t>
      </w:r>
    </w:p>
    <w:p>
      <w:pPr>
        <w:pStyle w:val="Style15"/>
        <w:rPr/>
      </w:pPr>
      <w:r>
        <w:rPr/>
        <w:t xml:space="preserve">Новые принципы, сложившиеся стихийно, были закреплены в 1976 г. на международной валютной конференции в г. Кингстоне (Ямайка). После ратификации ямайских соглашений большинством членов МВФ в 1978 г. они официально вступили в силу и действуют в настоящее время. В соответствии с этими соглашениями, в качестве эталона ценности была принята международная счетная единица СДР; золото было объявлено утратившим эту роль и больше не применялось в качестве средства расчетов; были узаконены плавающие валютные курсы и принят ряд других правил действия валютной системы. </w:t>
      </w:r>
    </w:p>
    <w:p>
      <w:pPr>
        <w:pStyle w:val="Normal"/>
        <w:spacing w:lineRule="auto" w:line="360"/>
        <w:ind w:left="142" w:right="57" w:hanging="0"/>
        <w:jc w:val="both"/>
        <w:rPr/>
      </w:pPr>
      <w:r>
        <w:rPr/>
        <w:t xml:space="preserve">5. </w:t>
      </w:r>
      <w:r>
        <w:rPr>
          <w:i/>
        </w:rPr>
        <w:t>Мировые деньги</w:t>
      </w:r>
      <w:r>
        <w:rPr/>
        <w:t xml:space="preserve">. Средство межгосударственных расчетов. Деньги в качестве мировых денег обслуживают внешнеэкономические отношения. На первых этапах мировые деньги применялись в виде золота.   В современных условиях в качестве мировых денег могут выступать стабильные валюты ряда государств либо мировые кредитные  деньги. Деньги в качестве мировых денег выполняют все четыре предыдущих функции, то есть эта функция денег являются интегральной. </w:t>
      </w:r>
    </w:p>
    <w:p>
      <w:pPr>
        <w:pStyle w:val="Normal"/>
        <w:rPr/>
      </w:pPr>
      <w:r>
        <w:rPr/>
        <w:t>В настоящее время все более стирается различие между национальным, внутригосударственным обращением, и циркулированием денежных потоков между государствами. Все указанные выше функции денег полностью применимы для межстранового экономического сотрудничества: если завод отгружает продукцию на экспорт, то иностранный (к примеру, американский) покупатель также не получит особого удовольствия от определения цены в "малевичах", скорее всего, он попросит установить цену в долларах. В долларах же он осуществит накопление богатства - своей выручки после перепродажи купленного в России товара. Указанное лишает в выделении  </w:t>
      </w:r>
      <w:r>
        <w:rPr>
          <w:b/>
        </w:rPr>
        <w:t>функции</w:t>
      </w:r>
      <w:r>
        <w:rPr/>
        <w:t>   </w:t>
      </w:r>
      <w:r>
        <w:rPr>
          <w:b/>
        </w:rPr>
        <w:t>мировых</w:t>
      </w:r>
      <w:r>
        <w:rPr/>
        <w:t>   </w:t>
      </w:r>
      <w:r>
        <w:rPr>
          <w:b/>
        </w:rPr>
        <w:t>денег</w:t>
      </w:r>
      <w:r>
        <w:rPr/>
        <w:t>  смысла; вместе с тем, необходимо признать, что "межгосударственное денежное обращение" имеет множество особенностей.</w:t>
      </w:r>
    </w:p>
    <w:sectPr>
      <w:footerReference w:type="default" r:id="rId2"/>
      <w:type w:val="nextPage"/>
      <w:pgSz w:w="11906" w:h="16838"/>
      <w:pgMar w:left="238" w:right="244" w:gutter="0" w:header="0" w:top="24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3:00Z</dcterms:created>
  <dc:creator>Соколов Дмитрий Виторович</dc:creator>
  <dc:description/>
  <cp:keywords/>
  <dc:language>en-US</dc:language>
  <cp:lastModifiedBy>Соколов Дмитрий Виторович</cp:lastModifiedBy>
  <cp:lastPrinted>2007-11-14T12:30:00Z</cp:lastPrinted>
  <dcterms:modified xsi:type="dcterms:W3CDTF">2007-11-14T09:31:00Z</dcterms:modified>
  <cp:revision>4</cp:revision>
  <dc:subject/>
  <dc:title>Функция мировых денег</dc:title>
</cp:coreProperties>
</file>