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0" w:type="dxa"/>
        <w:jc w:val="center"/>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numPr>
                <w:ilvl w:val="0"/>
                <w:numId w:val="0"/>
              </w:numPr>
              <w:spacing w:before="15" w:after="15"/>
              <w:ind w:left="15" w:right="15" w:hanging="0"/>
              <w:jc w:val="center"/>
              <w:outlineLvl w:val="2"/>
              <w:rPr>
                <w:b/>
                <w:b/>
                <w:bCs/>
                <w:color w:val="29513E"/>
                <w:sz w:val="21"/>
                <w:szCs w:val="21"/>
              </w:rPr>
            </w:pPr>
            <w:r>
              <w:rPr>
                <w:b/>
                <w:bCs/>
                <w:color w:val="29513E"/>
                <w:sz w:val="21"/>
                <w:szCs w:val="21"/>
              </w:rPr>
              <w:t>ГАЗЕТА "БИЗНЕС АДВОКАТ" СТАТЬИ:</w:t>
            </w:r>
          </w:p>
        </w:tc>
      </w:tr>
    </w:tbl>
    <w:p>
      <w:pPr>
        <w:pStyle w:val="Normal"/>
        <w:jc w:val="center"/>
        <w:rPr>
          <w:vanish/>
          <w:color w:val="1A1A1A"/>
          <w:sz w:val="20"/>
          <w:szCs w:val="20"/>
        </w:rPr>
      </w:pPr>
      <w:r>
        <w:rPr>
          <w:vanish/>
          <w:color w:val="1A1A1A"/>
          <w:sz w:val="20"/>
          <w:szCs w:val="20"/>
        </w:rPr>
      </w:r>
    </w:p>
    <w:tbl>
      <w:tblPr>
        <w:tblW w:w="8550" w:type="dxa"/>
        <w:jc w:val="center"/>
        <w:tblInd w:w="0" w:type="dxa"/>
        <w:tblLayout w:type="fixed"/>
        <w:tblCellMar>
          <w:top w:w="0" w:type="dxa"/>
          <w:left w:w="0" w:type="dxa"/>
          <w:bottom w:w="0" w:type="dxa"/>
          <w:right w:w="0" w:type="dxa"/>
        </w:tblCellMar>
      </w:tblPr>
      <w:tblGrid>
        <w:gridCol w:w="366"/>
        <w:gridCol w:w="8184"/>
      </w:tblGrid>
      <w:tr>
        <w:trPr>
          <w:trHeight w:val="375" w:hRule="atLeast"/>
        </w:trPr>
        <w:tc>
          <w:tcPr>
            <w:tcW w:w="8550" w:type="dxa"/>
            <w:gridSpan w:val="2"/>
            <w:tcBorders/>
            <w:vAlign w:val="center"/>
          </w:tcPr>
          <w:p>
            <w:pPr>
              <w:pStyle w:val="Normal"/>
              <w:jc w:val="center"/>
              <w:rPr>
                <w:color w:val="000000"/>
                <w:sz w:val="21"/>
                <w:szCs w:val="21"/>
              </w:rPr>
            </w:pPr>
            <w:r>
              <w:rPr>
                <w:color w:val="000000"/>
                <w:sz w:val="21"/>
                <w:szCs w:val="21"/>
              </w:rPr>
              <w:drawing>
                <wp:inline distT="0" distB="0" distL="0" distR="0">
                  <wp:extent cx="542861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46" r="-7" b="-3846"/>
                          <a:stretch>
                            <a:fillRect/>
                          </a:stretch>
                        </pic:blipFill>
                        <pic:spPr bwMode="auto">
                          <a:xfrm>
                            <a:off x="0" y="0"/>
                            <a:ext cx="5428615" cy="7620"/>
                          </a:xfrm>
                          <a:prstGeom prst="rect">
                            <a:avLst/>
                          </a:prstGeom>
                        </pic:spPr>
                      </pic:pic>
                    </a:graphicData>
                  </a:graphic>
                </wp:inline>
              </w:drawing>
            </w:r>
          </w:p>
        </w:tc>
      </w:tr>
      <w:tr>
        <w:trPr/>
        <w:tc>
          <w:tcPr>
            <w:tcW w:w="366" w:type="dxa"/>
            <w:tcBorders/>
            <w:vAlign w:val="center"/>
          </w:tcPr>
          <w:p>
            <w:pPr>
              <w:pStyle w:val="Normal"/>
              <w:rPr>
                <w:color w:val="000000"/>
                <w:sz w:val="21"/>
                <w:szCs w:val="21"/>
              </w:rPr>
            </w:pPr>
            <w:r>
              <w:rPr>
                <w:color w:val="000000"/>
                <w:sz w:val="21"/>
                <w:szCs w:val="21"/>
              </w:rPr>
              <w:drawing>
                <wp:inline distT="0" distB="0" distL="0" distR="0">
                  <wp:extent cx="20002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52" r="-180" b="-252"/>
                          <a:stretch>
                            <a:fillRect/>
                          </a:stretch>
                        </pic:blipFill>
                        <pic:spPr bwMode="auto">
                          <a:xfrm>
                            <a:off x="0" y="0"/>
                            <a:ext cx="200025" cy="142240"/>
                          </a:xfrm>
                          <a:prstGeom prst="rect">
                            <a:avLst/>
                          </a:prstGeom>
                        </pic:spPr>
                      </pic:pic>
                    </a:graphicData>
                  </a:graphic>
                </wp:inline>
              </w:drawing>
            </w:r>
          </w:p>
        </w:tc>
        <w:tc>
          <w:tcPr>
            <w:tcW w:w="8184" w:type="dxa"/>
            <w:tcBorders/>
            <w:vAlign w:val="center"/>
          </w:tcPr>
          <w:p>
            <w:pPr>
              <w:pStyle w:val="Normal"/>
              <w:rPr>
                <w:color w:val="1A1A1A"/>
                <w:sz w:val="21"/>
                <w:szCs w:val="21"/>
              </w:rPr>
            </w:pPr>
            <w:r>
              <w:rPr>
                <w:b/>
                <w:bCs/>
                <w:color w:val="1A1A1A"/>
                <w:sz w:val="21"/>
                <w:szCs w:val="21"/>
              </w:rPr>
              <w:t>БА № 16, 2006 :: ЗАКОН О СТРАХОВАНИИ ВКЛАДОВ РОЖДАЕТ ВАССАЛОВ И СЮЗЕРЕНОВ</w:t>
            </w:r>
          </w:p>
        </w:tc>
      </w:tr>
      <w:tr>
        <w:trPr>
          <w:trHeight w:val="225" w:hRule="atLeast"/>
        </w:trPr>
        <w:tc>
          <w:tcPr>
            <w:tcW w:w="8550" w:type="dxa"/>
            <w:gridSpan w:val="2"/>
            <w:tcBorders/>
            <w:vAlign w:val="center"/>
          </w:tcPr>
          <w:p>
            <w:pPr>
              <w:pStyle w:val="Normal"/>
              <w:jc w:val="center"/>
              <w:rPr>
                <w:color w:val="000000"/>
                <w:sz w:val="21"/>
                <w:szCs w:val="21"/>
              </w:rPr>
            </w:pPr>
            <w:r>
              <w:rPr>
                <w:color w:val="000000"/>
                <w:sz w:val="21"/>
                <w:szCs w:val="21"/>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8550" w:type="dxa"/>
            <w:gridSpan w:val="2"/>
            <w:tcBorders/>
            <w:vAlign w:val="center"/>
          </w:tcPr>
          <w:p>
            <w:pPr>
              <w:pStyle w:val="Normal"/>
              <w:spacing w:before="0" w:after="240"/>
              <w:jc w:val="both"/>
              <w:rPr/>
            </w:pPr>
            <w:r>
              <w:rPr>
                <w:color w:val="1A1A1A"/>
                <w:sz w:val="21"/>
                <w:szCs w:val="21"/>
              </w:rPr>
              <w:t>Акционерный коммерческий банк «ИСТ БРИДЖ БАНК», как и сотни других банков, столкнулся с несовершенством Федерального закона от 23 декабря 2003 г. № 177-ФЗ «О страховании вкладов физических лиц в банках Российской Федерации» (в ред. от 20 октября 2005 г.; далее – Закон), положения которого создают существенные проблемы для банков и рынка банковских услуг. Хотя Закон решил поставленные задачи, увеличил доверие вкладчиков, пошатнувшееся в результате банковских кризисов, создал работающую систему страхования вкладов (далее – ССВ), в ходе его применения обнаружился ряд существенных недостатков. Практика показала, что отдельные положения Закона ставят кредитные организации в неравное положение, создают почву для злоупотреблений и замедляют темпы развития рынка банковских услуг.</w:t>
              <w:br/>
              <w:br/>
              <w:t>Прежде всего, нарекания вызывает слабая проработанность переходных положений Закона, регулирующих порядок включения банков в ССВ. Предусмотренная Законом процедура непрозрачна и не содержит в себе четкого порядка рассмотрения обращений банков, желающих войти в ССВ (далее – банков-соискателей), также в Законе отсутствуют правовые механизмы исправления допущенных в ходе исполнения указанной процедуры ошибок.</w:t>
              <w:br/>
              <w:t>К сожалению, исправить недостатки Закона с помощью подзаконных актов Банка России и путем судебного регулирования не удается, наоборот, ситуация становится еще более запутанной, а положение банков-соискателей – более неопределенным. Невозможность законодательного исправления ситуации подтверждается тем, что подготовленные нормативные акты Банка России, разъясняющие положения Закона, в силу отсутствия четких законодательных ориентиров содержат в себе несбалансированный и несистемный подход, не позволяющий учесть интересы всех участников процесса и урегулировать возникающие разногласия. А суды, на рассмотрение которым попадают данные споры, лишены возможности эффективно защитить законные интересы обращающихся к ним банков, т. к. даже подтвердив правоту банков, они не могут установить порядок исполнения судебных актов из-за отсутствия специальных норм Закона.</w:t>
              <w:br/>
              <w:t>Основными недостатками в правоприменительной сфере являются:</w:t>
              <w:br/>
              <w:t>Отсутствие возможности включения банка-соискателя в ССВ путем вынесения соответствующего судебного решения.</w:t>
              <w:br/>
              <w:t>В Законе не предусмотрена процедура судебного включения банка-соискателя в ССВ, что лишает банк права на судебную защиту и делает невозможным разрешение судебного спора о включении банка в ССВ. Даже при наличии установленного в судебном порядке соответствия банка всем требованиям для включения в ССВ и отмены отрицательных решений Банка России, Банк России может без последствий и далее уклоняться от включения банка-соискателя в ССВ. При этом суды отказываются выносить решения, обязывающие Банк России и ГК «Агентство по страхованию вкладов» включить банк-соискатель в ССВ, ссылаясь на отсутствие установленного Законом порядка.</w:t>
              <w:br/>
              <w:t>Выходом из сложившейся ситуации могло бы стать внесение изменений в соответствующие статьи Закона и установление обязанности ГК «Агентство по страхованию вкладов» включать банк в ССВ в случае вынесения судебного решения о незаконности решения Банка России о признании банка-соискателя не соответствующим требованиям для включения в ССВ.</w:t>
              <w:br/>
              <w:t>Отсутствие обязанности у Банка России при вынесении отрицательного решения по включению банка-соискателя в ССВ указать все причины и основания, по которым было вынесено такое решение.</w:t>
              <w:br/>
              <w:t>В настоящее время Банк России вправе отправить свое отрицательное решение банку-соискателю со ссылкой на статью Закона, которая предусматривает основания для отказа, не указав те нарушения банка, которые послужили причиной отказа. Такое положение провоцирует Банк России на вынесение немотивированных или слабо мотивированных отрицательных решений в расчете на то, что банк-соискатель, не зная об основаниях отказа, не решится оспаривать действия своего регулятора в судебном порядке. Кроме того, существующая ситуация ставит стороны в неравное положение, т. к. банк-соискатель узнает о причинах вынесения отрицательного решения только в ходе судебного разбирательства, что также позволяет сотрудникам Банка России совершать злоупотребления уже в ходе судебных разбирательств, меняя в ходе процесса свою позицию относительно оснований, послуживших причиной для отрицательного заключения.</w:t>
              <w:br/>
              <w:t>Выходом из сложившейся ситуации могло бы стать внесение изменений в соответствующие статьи Закона и установление обязанности Банка России при вынесении отрицательного решения и его последующего подтверждения указывать все недостатки и основания, послужившие причинами для вынесения такого решения.</w:t>
              <w:br/>
              <w:t>Неурегулированность вопроса, связанного с информацией, которая учитывается при подтверждении отрицательного решения о несоответствии банка-соискателя требованиям для включения в ССВ.</w:t>
              <w:br/>
              <w:t>Банк России, пользуясь несовершенством законодательства, принимает дополнительную отрицательную информацию относительно работы банка-соискателя, а информацию, предоставляемую банком-соискателем, об исправлении выявленных недостатков и/или подтверждающую необоснованность выводов относительно имеющихся недостатков, Банк России отказывается принимать, мотивируя это тем, что такая возможность не предусмотрена нормативными актами Банка России. Таким образом, складывается ситуация, при которой банк-соискатель оказывается в зависимости от усмотрения Банка России и его должностных лиц. Кроме того, процедура внутреннего контроля, предусмотренная Законом, фактически подменяется на четырехкратное рассмотрение вопроса по существу. Имеющийся порядок делает систему отбора менее эффективной и дает почву для многочисленных судебных обжалований, где процессуальное законодательство предоставляет необходимые гарантии участникам процесса. Таким образом, существующая процедура становится более продолжительной, неоправданно дорогостоящей и не способной к самостоятельному существованию без судебного подтверждения.</w:t>
              <w:br/>
              <w:t>Выходом из сложившейся ситуации могло бы быть внесение изменений в соответствующие статьи Закона, которые бы ограничили правомочия Банка России при рассмотрении жалоб на принятые его структурными подразделениями отрицательные решения: не принимать дополнительную информацию о недостатках в работе банка-соискателя, которая не рассматривалась и не была в распоряжении у Банка России на момент вынесения обжалуемого решения; дать банку-соискателю возможность предоставлять дополнительную информацию в полном объеме по вопросам, связанным с опровержением доводов о наличии недостатков в работе данного банка и сделанных на их основе выводов.</w:t>
              <w:br/>
              <w:t>Неоправданно продолжительный срок для подачи банком-соискателем, не прошедшим включение в ССВ, нового ходатайства на вхождение в ССВ в Банк России, который на данный момент составляет 2 года.</w:t>
              <w:br/>
              <w:t>Для устранения недостатков, выявленных Банком России при рассмотрении предыдущего ходатайства о включении в ССВ (несовершенство работы отдельных служб банка, упущения при ведении отчетности и т. д.), банку-соискателю достаточно несколько месяцев. Больший срок, не позволяющий обратиться с ходатайством, является, по существу, мерой ответственности, в то время как ни Закон, ни иные нормативные акты не предусматривают необходимость наказания для банков, не вошедших в ССВ. Кроме того, существующая ситуация создает почву для многочисленных судебных разбирательств, когда банки-соискатели пытаются добиться судебного включения их в ССВ, т. к. сроки внесудебного включения банков в ССВ (с учетом срока повторной процедуры по рассмотрению соответствующего ходатайства) составляют около 2,5 лет, что с учетом острой конкурентной обстановки, царящей на рынке банковских услуг, может привести к полной потере конкурентоспособности такого банка и его последующему банкротству.</w:t>
              <w:br/>
              <w:t>Выходом из сложившейся ситуации могло бы быть внесение изменений в соответствующие статьи Закона и уменьшение срока для подачи нового ходатайства в Банк России о включении в ССВ с 2 лет до 6 месяцев.</w:t>
              <w:br/>
              <w:t>Неоправданное расширение сферы действия Закона и распространение запрета для банков, не вошедших в ССВ, не только на работу с вкладами, но и на любые иные банковские операции с безналичными средствами физических лиц.</w:t>
              <w:br/>
              <w:t>Законодательный запрет на проведение иных (не связанных с размещением вкладов) банковских операций банками, не включенными в ССВ, противоречит самой концепции Закона, принятого с целью максимальной защиты интересов физических лиц и усиления развития рынка банковских услуг. Физическое лицо в силу Закона фактически лишается права свободно и самостоятельно выбирать банки для осуществления расчетов, получения потребительских кредитов и расчетных (пластиковых) карт, получения иных банковских услуг от банков, не вошедших в ССВ, несмотря на то, что такое право предоставлено всем гражданам России ГК РФ и Конституцией РФ. Такое ограничение представляется тем более излишним, что банки, не вошедшие в ССВ, могут предложить гражданину более выгодные условия кредитования и расчетов, т. к. банки, вошедшие в ССВ, заинтересованы прежде всего в обеспечении надежности сбережений своих клиентов, в то время как иные банки, не имея таких конкурентных преимуществ, могут предложить более развитую филиальную сеть, лучший сервис и сроки оказания банковских услуг, а также более выгодную ценовую политику. Кроме того, указанное положение Закона замедляет темпы развития банковского рынка, т. к. ставит одни банки в преимущественное положение по отношению к другим, что существенно уменьшает конкуренцию на рынке банковских услуг.</w:t>
              <w:br/>
              <w:t>Выходом из сложившейся ситуации могло бы быть внесение изменений в Закон и сужение его действия до регламентации операций по вкладам.</w:t>
              <w:br/>
              <w:t>Совершенствование действующего банковского законодательства является неотъ-емлемой частью поступательного развития всей российской банковской системы. От совместных согласованных действий банковского сообщества, законодательных и исполнительных органов власти зависит своевременность и оперативность разрешения назревших проблем.</w:t>
              <w:br/>
              <w:br/>
              <w:t>Валерий КАЛАЧЕВ,</w:t>
              <w:br/>
              <w:t>председатель правления АКБ «ИСТ БРИДЖ БАНК»</w:t>
              <w:br/>
              <w:br/>
              <w:br/>
              <w:t>Приложение</w:t>
              <w:br/>
              <w:br/>
              <w:t xml:space="preserve">Проект Изменений в Федеральный закон </w:t>
              <w:br/>
              <w:t xml:space="preserve">от 23 декабря 2003 г. № 177-ФЗ «О страховании вкладов физических лиц в банках Российской Федерации» </w:t>
              <w:br/>
              <w:t>(далее – Закон)</w:t>
              <w:br/>
              <w:br/>
              <w:t>1. Дополнить ст. 45 Закона частями: 12.1, 12.2, 12.3, 13.1 в следующей редакции:</w:t>
              <w:br/>
              <w:t>12.1. При направлении жалоб, указанных в настоящей части, банк вправе приложить к ним дополнительные материалы (документы, пояснения, аналитическую информацию и т. д.), подтверждающие необоснованность или незаконность решения Комитета банковского надзора Банка России или отрицательного заключения Банка России в целом или их отдельных выводов (в т. ч. о недостатках, имеющихся в работе банка).</w:t>
              <w:br/>
              <w:t>12.2. Комитет банковского надзора Банка России или Председатель Банка России соответственно не вправе при рассмотрении жалобы банка учитывать иную информацию (документы, аналитические справки и т. д.) о деятельности банка за исключением информации, полученной в процессе рассмотрения ходатайства или полученной от банка в порядке ч. 12.1 ст. 45 настоящего закона.</w:t>
              <w:br/>
              <w:t>12.3. При вынесении решения, подтверждающего отрицательное заключение Банка России, Комитет банковского надзора Банка России или Председатель Банка России соответственно обязаны указать в своем решении все основания и нарушения банка, которые послужили основанием для вынесения такого решения.</w:t>
              <w:br/>
              <w:t>13.1. Банк вправе обжаловать в судебном порядке отрицательные заключения Банка России, а также решения Комитета банковского надзора Банка России и/или Председателя Банка России, в целом или по отдельности. При этом при признании в судебном порядке незаконными отрицательных заключений и/или решения Комитет банковского надзора Банка России, Банк России обязан вернуться к повторному рассмотрению ходатайства или жалобы соответственно. При признании в судебном порядке незаконным решения Председателя Банка России, Агентство обязано внести банк в реестр банков в течение 2 дней с момента вынесения такого решения.</w:t>
              <w:br/>
              <w:t>2. Внести изменения в ч. 9 ст. 48 Закона и сократить срок, после истечения которого банк вправе подать новое ходатайство о выдаче разрешения Банка России или снятии запрета на привлечение во вклады денежных средств физических лиц и открытия банковских счетов физических лиц, с 2 лет до 6 месяцев.</w:t>
              <w:br/>
              <w:t>3. Исключить из ст. ст. 2, 5, 28, 46, 47, 48, 49 положения, запрещающие банкам, не включенным в ССВ, заключать договоры банковского счета с физическими лицами и проводить операции по таким счетам.</w:t>
              <w:br/>
              <w:t>4. Дополнить ч. 2 ст. 5 Закона п. 5 в следующей редакции: «размещенные физическими лицами на счетах в банках на основании договора банковского счета, заключенного на неопределенный срок (бессрочно), без начисления процентов на остаток денежных средств по счету».</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 w:after="15"/>
      <w:ind w:left="15" w:right="15" w:hanging="0"/>
      <w:outlineLvl w:val="2"/>
    </w:pPr>
    <w:rPr>
      <w:b/>
      <w:bCs/>
      <w:color w:val="29513E"/>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28:00Z</dcterms:created>
  <dc:creator>Соколов Дмитрий Виторович</dc:creator>
  <dc:description/>
  <cp:keywords/>
  <dc:language>en-US</dc:language>
  <cp:lastModifiedBy>Соколов Дмитрий Виторович</cp:lastModifiedBy>
  <dcterms:modified xsi:type="dcterms:W3CDTF">2008-03-27T16:46:00Z</dcterms:modified>
  <cp:revision>1</cp:revision>
  <dc:subject/>
  <dc:title>ГАЗЕТА "БИЗНЕС АДВОКАТ" СТАТЬИ:</dc:title>
</cp:coreProperties>
</file>