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9"/>
        </w:numPr>
        <w:ind w:left="0" w:firstLine="360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Факторы, определяющие количество денег в обращении. Законы денежного обращения.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bCs/>
          <w:i/>
          <w:sz w:val="10"/>
          <w:szCs w:val="10"/>
        </w:rPr>
        <w:t>Денежное обращение</w:t>
      </w:r>
      <w:r>
        <w:rPr>
          <w:rFonts w:cs="Times New Roman" w:ascii="Times New Roman" w:hAnsi="Times New Roman"/>
          <w:sz w:val="10"/>
          <w:szCs w:val="10"/>
        </w:rPr>
        <w:t xml:space="preserve"> - это использование денег в функции средства платежа и средства обращения. Факторами, определяющими необходимое количество денег для выполнения ими функции средства обращения, являются: </w:t>
      </w:r>
    </w:p>
    <w:p>
      <w:pPr>
        <w:pStyle w:val="Style15"/>
        <w:spacing w:before="0" w:after="0"/>
        <w:rPr>
          <w:rFonts w:ascii="Times New Roman" w:hAnsi="Times New Roman" w:cs="Times New Roman"/>
          <w:sz w:val="10"/>
          <w:szCs w:val="10"/>
          <w:u w:val="single"/>
        </w:rPr>
      </w:pPr>
      <w:r>
        <w:rPr>
          <w:rFonts w:cs="Times New Roman" w:ascii="Times New Roman" w:hAnsi="Times New Roman"/>
          <w:sz w:val="10"/>
          <w:szCs w:val="10"/>
          <w:u w:val="single"/>
        </w:rPr>
        <w:t>- количество проданных на рынке товаров (P);</w:t>
      </w:r>
    </w:p>
    <w:p>
      <w:pPr>
        <w:pStyle w:val="Style15"/>
        <w:spacing w:before="0" w:after="0"/>
        <w:rPr>
          <w:rFonts w:ascii="Times New Roman" w:hAnsi="Times New Roman" w:cs="Times New Roman"/>
          <w:sz w:val="10"/>
          <w:szCs w:val="10"/>
          <w:u w:val="single"/>
        </w:rPr>
      </w:pPr>
      <w:r>
        <w:rPr>
          <w:rFonts w:cs="Times New Roman" w:ascii="Times New Roman" w:hAnsi="Times New Roman"/>
          <w:sz w:val="10"/>
          <w:szCs w:val="10"/>
          <w:u w:val="single"/>
        </w:rPr>
        <w:t>- уровень товарных цен (Q);</w:t>
      </w:r>
    </w:p>
    <w:p>
      <w:pPr>
        <w:pStyle w:val="Style15"/>
        <w:spacing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- сумма платежей по обязательствам (a);</w:t>
      </w:r>
    </w:p>
    <w:p>
      <w:pPr>
        <w:pStyle w:val="Style15"/>
        <w:spacing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- сумма цен товаров, проданных в кредит (K);</w:t>
      </w:r>
    </w:p>
    <w:p>
      <w:pPr>
        <w:pStyle w:val="Style15"/>
        <w:spacing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- сумма взаимопогашаемых обязательств (b);</w:t>
      </w:r>
    </w:p>
    <w:p>
      <w:pPr>
        <w:pStyle w:val="Style15"/>
        <w:spacing w:before="0" w:after="0"/>
        <w:rPr>
          <w:rFonts w:ascii="Times New Roman" w:hAnsi="Times New Roman" w:cs="Times New Roman"/>
          <w:sz w:val="10"/>
          <w:szCs w:val="10"/>
          <w:u w:val="single"/>
        </w:rPr>
      </w:pPr>
      <w:r>
        <w:rPr>
          <w:rFonts w:cs="Times New Roman" w:ascii="Times New Roman" w:hAnsi="Times New Roman"/>
          <w:sz w:val="10"/>
          <w:szCs w:val="10"/>
          <w:u w:val="single"/>
        </w:rPr>
        <w:t>- скорость обращения одноименной денежной единицы (V).</w:t>
      </w:r>
    </w:p>
    <w:p>
      <w:pPr>
        <w:pStyle w:val="Style15"/>
        <w:spacing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На основании закономерностей товарного обращения К. Маркс сформулировал общий закон денежного обращения:         M =  (PQ - K + a – b)/V</w:t>
      </w:r>
    </w:p>
    <w:p>
      <w:pPr>
        <w:pStyle w:val="Style15"/>
        <w:spacing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где PQ - сумма цен реализуемых товаров и услуг;</w:t>
      </w:r>
    </w:p>
    <w:p>
      <w:pPr>
        <w:pStyle w:val="Style15"/>
        <w:spacing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M - количество денег, необходимых для обращен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42" w:leader="none"/>
          <w:tab w:val="left" w:pos="389" w:leader="none"/>
        </w:tabs>
        <w:autoSpaceDE w:val="false"/>
        <w:rPr>
          <w:color w:val="000000"/>
          <w:sz w:val="10"/>
          <w:szCs w:val="10"/>
          <w:u w:val="single"/>
        </w:rPr>
      </w:pPr>
      <w:r>
        <w:rPr>
          <w:color w:val="000000"/>
          <w:sz w:val="10"/>
          <w:szCs w:val="10"/>
          <w:u w:val="single"/>
        </w:rPr>
        <w:t>Денежная масса. Денежные агрегаты.</w:t>
      </w:r>
    </w:p>
    <w:p>
      <w:pPr>
        <w:pStyle w:val="3"/>
        <w:ind w:firstLine="284"/>
        <w:rPr/>
      </w:pPr>
      <w:r>
        <w:rPr>
          <w:b/>
          <w:i/>
          <w:iCs/>
          <w:sz w:val="10"/>
          <w:szCs w:val="10"/>
        </w:rPr>
        <w:t>Денежная масса</w:t>
      </w:r>
      <w:r>
        <w:rPr>
          <w:i/>
          <w:iCs/>
          <w:sz w:val="10"/>
          <w:szCs w:val="10"/>
        </w:rPr>
        <w:t xml:space="preserve"> – </w:t>
      </w:r>
      <w:r>
        <w:rPr>
          <w:sz w:val="10"/>
          <w:szCs w:val="10"/>
        </w:rPr>
        <w:t>это сумма платежных средств в экономике страны, совокупный объем наличных денег и денег безналичного оборота. Денежная масса характеризует покупательные, платежные и накопительные средства, обслуживающие экономические связи страны и принадлежащие физическим и юридическим лицам, а также всему государству в целом.</w:t>
      </w:r>
    </w:p>
    <w:p>
      <w:pPr>
        <w:pStyle w:val="3"/>
        <w:ind w:firstLine="284"/>
        <w:rPr>
          <w:sz w:val="10"/>
          <w:szCs w:val="10"/>
        </w:rPr>
      </w:pPr>
      <w:r>
        <w:rPr>
          <w:sz w:val="10"/>
          <w:szCs w:val="10"/>
        </w:rPr>
        <w:t>Регулирование денежной массы в стране является задачей ЦБ( эмиссии, купля и продажа государственных ценных бумаг, регулирование нормы обязательных резервов кб и определения размера ставки рефинансирования)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389" w:leader="none"/>
        </w:tabs>
        <w:ind w:firstLine="284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Для определения денежной массы страны используют различные показатели (денежные агрегаты):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389" w:leader="none"/>
        </w:tabs>
        <w:ind w:firstLine="284"/>
        <w:rPr/>
      </w:pPr>
      <w:r>
        <w:rPr>
          <w:color w:val="000000"/>
          <w:sz w:val="10"/>
          <w:szCs w:val="10"/>
        </w:rPr>
        <w:t>1). денежный агрегат</w:t>
      </w:r>
      <w:r>
        <w:rPr>
          <w:b/>
          <w:color w:val="000000"/>
          <w:sz w:val="10"/>
          <w:szCs w:val="10"/>
        </w:rPr>
        <w:t xml:space="preserve"> М</w:t>
      </w:r>
      <w:r>
        <w:rPr>
          <w:b/>
          <w:color w:val="000000"/>
          <w:sz w:val="10"/>
          <w:szCs w:val="10"/>
          <w:vertAlign w:val="subscript"/>
        </w:rPr>
        <w:t>0</w:t>
      </w:r>
      <w:r>
        <w:rPr>
          <w:b/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(наличные денеги в обращении+сумма чеков</w:t>
      </w:r>
      <w:r>
        <w:rPr>
          <w:b/>
          <w:color w:val="000000"/>
          <w:sz w:val="10"/>
          <w:szCs w:val="10"/>
        </w:rPr>
        <w:t xml:space="preserve">)  </w:t>
      </w:r>
      <w:r>
        <w:rPr>
          <w:color w:val="000000"/>
          <w:sz w:val="10"/>
          <w:szCs w:val="10"/>
        </w:rPr>
        <w:t>это деньги в узком смысле слова, которые еще называют “деньгами для сделок”.  Доля М</w:t>
      </w:r>
      <w:r>
        <w:rPr>
          <w:color w:val="000000"/>
          <w:sz w:val="10"/>
          <w:szCs w:val="10"/>
          <w:vertAlign w:val="subscript"/>
        </w:rPr>
        <w:t>0</w:t>
      </w:r>
      <w:r>
        <w:rPr>
          <w:color w:val="000000"/>
          <w:sz w:val="10"/>
          <w:szCs w:val="10"/>
        </w:rPr>
        <w:t xml:space="preserve"> превышает 40 % и равен 3,2трл рублей. М</w:t>
      </w:r>
      <w:r>
        <w:rPr>
          <w:color w:val="000000"/>
          <w:sz w:val="10"/>
          <w:szCs w:val="10"/>
          <w:vertAlign w:val="subscript"/>
        </w:rPr>
        <w:t>0</w:t>
      </w:r>
      <w:r>
        <w:rPr>
          <w:color w:val="000000"/>
          <w:sz w:val="10"/>
          <w:szCs w:val="10"/>
        </w:rPr>
        <w:t xml:space="preserve"> обслу операции по реал ВВП, распр и перераспр НД, накоплению и потреблению.</w:t>
      </w:r>
    </w:p>
    <w:p>
      <w:pPr>
        <w:pStyle w:val="Header"/>
        <w:tabs>
          <w:tab w:val="clear" w:pos="4153"/>
          <w:tab w:val="clear" w:pos="8306"/>
        </w:tabs>
        <w:ind w:firstLine="284"/>
        <w:rPr/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2). Агрегат</w:t>
      </w:r>
      <w:r>
        <w:rPr>
          <w:b/>
          <w:color w:val="000000"/>
          <w:sz w:val="10"/>
          <w:szCs w:val="10"/>
        </w:rPr>
        <w:t xml:space="preserve"> М1</w:t>
      </w:r>
      <w:r>
        <w:rPr>
          <w:color w:val="000000"/>
          <w:sz w:val="10"/>
          <w:szCs w:val="10"/>
        </w:rPr>
        <w:t xml:space="preserve"> - это деньги в более широком смысле слова, которые включают в себя М</w:t>
      </w:r>
      <w:r>
        <w:rPr>
          <w:color w:val="000000"/>
          <w:sz w:val="10"/>
          <w:szCs w:val="10"/>
          <w:vertAlign w:val="subscript"/>
        </w:rPr>
        <w:t>0</w:t>
      </w:r>
      <w:r>
        <w:rPr>
          <w:color w:val="000000"/>
          <w:sz w:val="10"/>
          <w:szCs w:val="10"/>
        </w:rPr>
        <w:t xml:space="preserve"> + безналичные денежные счета до востребования в банках (вклады до востребования, расчетные счета, текущие (для некоммерч организаций), средства на пластиковых картах и т.д), т.е. сбережения, легко обратимые в наличные деньги. 60-70% от всей денежной массы России.</w:t>
      </w:r>
    </w:p>
    <w:p>
      <w:pPr>
        <w:pStyle w:val="Header"/>
        <w:tabs>
          <w:tab w:val="clear" w:pos="4153"/>
          <w:tab w:val="clear" w:pos="8306"/>
        </w:tabs>
        <w:ind w:firstLine="284"/>
        <w:rPr/>
      </w:pPr>
      <w:r>
        <w:rPr>
          <w:b/>
          <w:color w:val="000000"/>
          <w:sz w:val="10"/>
          <w:szCs w:val="10"/>
        </w:rPr>
        <w:t>М</w:t>
      </w:r>
      <w:r>
        <w:rPr>
          <w:b/>
          <w:color w:val="000000"/>
          <w:sz w:val="10"/>
          <w:szCs w:val="10"/>
          <w:vertAlign w:val="subscript"/>
        </w:rPr>
        <w:t>0</w:t>
      </w:r>
      <w:r>
        <w:rPr>
          <w:color w:val="000000"/>
          <w:sz w:val="10"/>
          <w:szCs w:val="10"/>
        </w:rPr>
        <w:t xml:space="preserve">  и  </w:t>
      </w:r>
      <w:r>
        <w:rPr>
          <w:b/>
          <w:color w:val="000000"/>
          <w:sz w:val="10"/>
          <w:szCs w:val="10"/>
        </w:rPr>
        <w:t>М</w:t>
      </w:r>
      <w:r>
        <w:rPr>
          <w:b/>
          <w:color w:val="000000"/>
          <w:sz w:val="10"/>
          <w:szCs w:val="10"/>
          <w:vertAlign w:val="subscript"/>
        </w:rPr>
        <w:t>1</w:t>
      </w:r>
      <w:r>
        <w:rPr>
          <w:b/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находятся в тесной связи, часть одного агрегата может переходит в другой . Было бы разумно уменьшить долю </w:t>
      </w:r>
      <w:r>
        <w:rPr>
          <w:b/>
          <w:color w:val="000000"/>
          <w:sz w:val="10"/>
          <w:szCs w:val="10"/>
        </w:rPr>
        <w:t>М</w:t>
      </w:r>
      <w:r>
        <w:rPr>
          <w:b/>
          <w:color w:val="000000"/>
          <w:sz w:val="10"/>
          <w:szCs w:val="10"/>
          <w:vertAlign w:val="subscript"/>
        </w:rPr>
        <w:t xml:space="preserve">0 </w:t>
      </w:r>
      <w:r>
        <w:rPr>
          <w:color w:val="000000"/>
          <w:sz w:val="10"/>
          <w:szCs w:val="10"/>
        </w:rPr>
        <w:t>и увеличить</w:t>
      </w:r>
      <w:r>
        <w:rPr>
          <w:b/>
          <w:color w:val="000000"/>
          <w:sz w:val="10"/>
          <w:szCs w:val="10"/>
        </w:rPr>
        <w:t xml:space="preserve"> М</w:t>
      </w:r>
      <w:r>
        <w:rPr>
          <w:b/>
          <w:color w:val="000000"/>
          <w:sz w:val="10"/>
          <w:szCs w:val="10"/>
          <w:vertAlign w:val="subscript"/>
        </w:rPr>
        <w:t>1</w:t>
      </w:r>
      <w:r>
        <w:rPr>
          <w:b/>
          <w:color w:val="000000"/>
          <w:sz w:val="10"/>
          <w:szCs w:val="10"/>
        </w:rPr>
        <w:t xml:space="preserve">, </w:t>
      </w:r>
      <w:r>
        <w:rPr>
          <w:color w:val="000000"/>
          <w:sz w:val="10"/>
          <w:szCs w:val="10"/>
        </w:rPr>
        <w:t xml:space="preserve">так как увеличится объем безналичных денег в обращении и его доля.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389" w:leader="none"/>
        </w:tabs>
        <w:ind w:firstLine="284"/>
        <w:rPr>
          <w:color w:val="000000"/>
          <w:sz w:val="10"/>
          <w:szCs w:val="10"/>
        </w:rPr>
      </w:pPr>
      <w:r>
        <w:rPr>
          <w:sz w:val="10"/>
          <w:szCs w:val="10"/>
        </w:rPr>
        <w:t>3).  Агрегат</w:t>
      </w:r>
      <w:r>
        <w:rPr>
          <w:b/>
          <w:sz w:val="10"/>
          <w:szCs w:val="10"/>
        </w:rPr>
        <w:t xml:space="preserve"> М2</w:t>
      </w:r>
      <w:r>
        <w:rPr>
          <w:sz w:val="10"/>
          <w:szCs w:val="10"/>
        </w:rPr>
        <w:t xml:space="preserve">  (характеризует денежную массу всей страны в конечном выражении) включает в себя М1 + крупные безналичные денежные средства на  срочных депозитах (вкладах)  в банках.  М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 xml:space="preserve">=7 трл рублей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389" w:leader="none"/>
        </w:tabs>
        <w:ind w:firstLine="284"/>
        <w:rPr/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В ряде стран рассчитывается агрегат М</w:t>
      </w:r>
      <w:r>
        <w:rPr>
          <w:color w:val="000000"/>
          <w:sz w:val="10"/>
          <w:szCs w:val="10"/>
          <w:vertAlign w:val="subscript"/>
        </w:rPr>
        <w:t>3</w:t>
      </w:r>
      <w:r>
        <w:rPr>
          <w:color w:val="000000"/>
          <w:sz w:val="10"/>
          <w:szCs w:val="10"/>
        </w:rPr>
        <w:t xml:space="preserve"> и М</w:t>
      </w:r>
      <w:r>
        <w:rPr>
          <w:color w:val="000000"/>
          <w:sz w:val="10"/>
          <w:szCs w:val="10"/>
          <w:vertAlign w:val="subscript"/>
        </w:rPr>
        <w:t>4</w:t>
      </w:r>
      <w:r>
        <w:rPr>
          <w:color w:val="000000"/>
          <w:sz w:val="10"/>
          <w:szCs w:val="10"/>
        </w:rPr>
        <w:t xml:space="preserve">, в них входят ряд </w:t>
      </w:r>
      <w:r>
        <w:rPr>
          <w:sz w:val="10"/>
          <w:szCs w:val="10"/>
        </w:rPr>
        <w:t>ценных бу</w:t>
        <w:softHyphen/>
        <w:t>маг (по РФ векселя и цен бумаги это не деньги)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42" w:leader="none"/>
          <w:tab w:val="left" w:pos="389" w:leader="none"/>
        </w:tabs>
        <w:autoSpaceDE w:val="false"/>
        <w:ind w:left="0" w:firstLine="360"/>
        <w:rPr>
          <w:i/>
          <w:i/>
          <w:iCs/>
          <w:sz w:val="10"/>
          <w:szCs w:val="10"/>
          <w:u w:val="single"/>
        </w:rPr>
      </w:pPr>
      <w:r>
        <w:rPr>
          <w:sz w:val="10"/>
          <w:szCs w:val="10"/>
          <w:u w:val="single"/>
        </w:rPr>
        <w:t>Скорость движения денег. Оборачиваемость денег в платежном обороте. Факторы, влияющие на скорость обращения денег.</w:t>
      </w:r>
    </w:p>
    <w:p>
      <w:pPr>
        <w:pStyle w:val="Normal"/>
        <w:ind w:firstLine="360"/>
        <w:rPr>
          <w:sz w:val="10"/>
          <w:szCs w:val="10"/>
        </w:rPr>
      </w:pPr>
      <w:r>
        <w:rPr>
          <w:sz w:val="10"/>
          <w:szCs w:val="10"/>
        </w:rPr>
        <w:t>Увеличение скорости обращения ведёт к уменьшению денег. В России характерна тенденция падения скорости денег.</w:t>
      </w:r>
    </w:p>
    <w:p>
      <w:pPr>
        <w:pStyle w:val="Normal"/>
        <w:ind w:firstLine="360"/>
        <w:rPr>
          <w:sz w:val="10"/>
          <w:szCs w:val="10"/>
        </w:rPr>
      </w:pPr>
      <w:r>
        <w:rPr>
          <w:sz w:val="10"/>
          <w:szCs w:val="10"/>
        </w:rPr>
        <w:t>причины: - высокая доля налич. денег в обороте;  - нет системы электр. расчётов зачисления средств день в день.</w:t>
      </w:r>
    </w:p>
    <w:p>
      <w:pPr>
        <w:pStyle w:val="Normal"/>
        <w:ind w:firstLine="360"/>
        <w:rPr>
          <w:sz w:val="10"/>
          <w:szCs w:val="10"/>
        </w:rPr>
      </w:pPr>
      <w:r>
        <w:rPr>
          <w:sz w:val="10"/>
          <w:szCs w:val="10"/>
        </w:rPr>
        <w:t>Законы Денеж обращ:</w:t>
      </w:r>
    </w:p>
    <w:p>
      <w:pPr>
        <w:pStyle w:val="Normal"/>
        <w:ind w:firstLine="360"/>
        <w:rPr>
          <w:sz w:val="10"/>
          <w:szCs w:val="10"/>
        </w:rPr>
      </w:pPr>
      <w:r>
        <w:rPr>
          <w:sz w:val="10"/>
          <w:szCs w:val="10"/>
        </w:rPr>
        <w:t>-кол-во денег, необход для обращения прямопропорц. сумме цен, товаров и обратнопроп. скорости обращения денег.</w:t>
      </w:r>
    </w:p>
    <w:p>
      <w:pPr>
        <w:pStyle w:val="Normal"/>
        <w:ind w:firstLine="360"/>
        <w:rPr>
          <w:sz w:val="10"/>
          <w:szCs w:val="10"/>
        </w:rPr>
      </w:pPr>
      <w:r>
        <w:rPr>
          <w:sz w:val="10"/>
          <w:szCs w:val="10"/>
        </w:rPr>
        <w:t>-расширенный закон( с учетом кредита).</w:t>
      </w:r>
    </w:p>
    <w:p>
      <w:pPr>
        <w:pStyle w:val="Normal"/>
        <w:ind w:firstLine="360"/>
        <w:rPr>
          <w:sz w:val="10"/>
          <w:szCs w:val="10"/>
        </w:rPr>
      </w:pPr>
      <w:r>
        <w:rPr>
          <w:sz w:val="10"/>
          <w:szCs w:val="10"/>
        </w:rPr>
        <w:t>Факторы, влияющие на скорость обращения денег.</w:t>
      </w:r>
    </w:p>
    <w:p>
      <w:pPr>
        <w:pStyle w:val="Normal"/>
        <w:ind w:firstLine="360"/>
        <w:rPr>
          <w:sz w:val="10"/>
          <w:szCs w:val="10"/>
        </w:rPr>
      </w:pPr>
      <w:r>
        <w:rPr>
          <w:sz w:val="10"/>
          <w:szCs w:val="10"/>
        </w:rPr>
        <w:t>1) общеэкономические: - темпы роста производства; - движение цен; - структура платёжного оборота; -уровень развития кредита; - уровень процентных ставок за кредит.</w:t>
      </w:r>
    </w:p>
    <w:p>
      <w:pPr>
        <w:pStyle w:val="Normal"/>
        <w:ind w:firstLine="360"/>
        <w:rPr>
          <w:sz w:val="10"/>
          <w:szCs w:val="10"/>
        </w:rPr>
      </w:pPr>
      <w:r>
        <w:rPr>
          <w:sz w:val="10"/>
          <w:szCs w:val="10"/>
        </w:rPr>
        <w:t>2) специфические факторы: - переодичность выплат доходов; - равном. расход. населением своих средств; - уровень сбережений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42" w:leader="none"/>
          <w:tab w:val="left" w:pos="389" w:leader="none"/>
          <w:tab w:val="left" w:pos="1080" w:leader="none"/>
        </w:tabs>
        <w:autoSpaceDE w:val="false"/>
        <w:ind w:left="0" w:firstLine="360"/>
        <w:rPr>
          <w:color w:val="000000"/>
          <w:sz w:val="10"/>
          <w:szCs w:val="10"/>
          <w:u w:val="single"/>
        </w:rPr>
      </w:pPr>
      <w:r>
        <w:rPr>
          <w:color w:val="000000"/>
          <w:sz w:val="10"/>
          <w:szCs w:val="10"/>
          <w:u w:val="single"/>
        </w:rPr>
        <w:t>Виды денег. Бумажные деньги. Кредитные деньги. Роль кредитных денег в денежном обращении.</w:t>
      </w:r>
    </w:p>
    <w:p>
      <w:pPr>
        <w:pStyle w:val="TextBody"/>
        <w:spacing w:before="0" w:after="0"/>
        <w:ind w:firstLine="284"/>
        <w:rPr>
          <w:sz w:val="10"/>
          <w:szCs w:val="10"/>
        </w:rPr>
      </w:pPr>
      <w:r>
        <w:rPr>
          <w:sz w:val="10"/>
          <w:szCs w:val="10"/>
        </w:rPr>
        <w:t xml:space="preserve">  </w:t>
      </w:r>
      <w:r>
        <w:rPr>
          <w:sz w:val="10"/>
          <w:szCs w:val="10"/>
        </w:rPr>
        <w:t>Деньги в своем развитии выступали в 2-х видах: действительные деньги и знаки стоимости (заменители, заместители)</w:t>
      </w:r>
    </w:p>
    <w:p>
      <w:pPr>
        <w:pStyle w:val="TextBody"/>
        <w:spacing w:before="0" w:after="0"/>
        <w:ind w:firstLine="284"/>
        <w:rPr/>
      </w:pPr>
      <w:r>
        <w:rPr>
          <w:b/>
          <w:sz w:val="10"/>
          <w:szCs w:val="10"/>
        </w:rPr>
        <w:t xml:space="preserve">   </w:t>
      </w:r>
      <w:r>
        <w:rPr>
          <w:b/>
          <w:sz w:val="10"/>
          <w:szCs w:val="10"/>
        </w:rPr>
        <w:t>Действительные деньги</w:t>
      </w:r>
      <w:r>
        <w:rPr>
          <w:sz w:val="10"/>
          <w:szCs w:val="10"/>
        </w:rPr>
        <w:t xml:space="preserve"> - деньги, номинальная (обозначенная на них) стоимость которых соответствует их реальной стоимости, т.е. стоимости металла, из которого они изготовлены. (выполняют все свои </w:t>
      </w:r>
      <w:r>
        <w:rPr>
          <w:sz w:val="10"/>
          <w:szCs w:val="10"/>
          <w:u w:val="single"/>
        </w:rPr>
        <w:t>5 функций:</w:t>
      </w:r>
      <w:r>
        <w:rPr>
          <w:sz w:val="10"/>
          <w:szCs w:val="10"/>
        </w:rPr>
        <w:t xml:space="preserve">мера стоимости, средство обращения, средство платежа, средство образования сокровищ, мировые деньги;  и для них характерна устойчивость, обеспечиваемая определенным и неизменным золотым содержанием денежной единицы, свободным перемещением золота между странами., т.е отсутствие инфляции). </w:t>
      </w:r>
    </w:p>
    <w:p>
      <w:pPr>
        <w:pStyle w:val="TextBody"/>
        <w:spacing w:before="0" w:after="0"/>
        <w:ind w:firstLine="284"/>
        <w:rPr>
          <w:sz w:val="10"/>
          <w:szCs w:val="10"/>
        </w:rPr>
      </w:pPr>
      <w:r>
        <w:rPr>
          <w:b/>
          <w:sz w:val="10"/>
          <w:szCs w:val="10"/>
        </w:rPr>
        <w:t xml:space="preserve">  </w:t>
      </w:r>
      <w:r>
        <w:rPr>
          <w:b/>
          <w:sz w:val="10"/>
          <w:szCs w:val="10"/>
        </w:rPr>
        <w:t xml:space="preserve">Знаки стоимости </w:t>
      </w:r>
      <w:r>
        <w:rPr>
          <w:sz w:val="10"/>
          <w:szCs w:val="10"/>
        </w:rPr>
        <w:t>(заместители действительных денег) - деньги, номинальная стоимость которых выше реальной, т.е. затраченного на их производство общественного труда. (2 вида:</w:t>
      </w:r>
      <w:r>
        <w:rPr>
          <w:b/>
          <w:sz w:val="10"/>
          <w:szCs w:val="10"/>
        </w:rPr>
        <w:t xml:space="preserve"> </w:t>
      </w:r>
      <w:r>
        <w:rPr>
          <w:b/>
          <w:i/>
          <w:sz w:val="10"/>
          <w:szCs w:val="10"/>
        </w:rPr>
        <w:t>металлические знаки стоимости и бумажные знаки стоимости)</w:t>
      </w:r>
    </w:p>
    <w:p>
      <w:pPr>
        <w:pStyle w:val="TextBody"/>
        <w:spacing w:before="0" w:after="0"/>
        <w:ind w:firstLine="284"/>
        <w:rPr/>
      </w:pPr>
      <w:r>
        <w:rPr>
          <w:sz w:val="10"/>
          <w:szCs w:val="10"/>
        </w:rPr>
        <w:t xml:space="preserve">Бумажные деньги выполняют две функции: </w:t>
      </w:r>
      <w:r>
        <w:rPr>
          <w:sz w:val="10"/>
          <w:szCs w:val="10"/>
          <w:u w:val="single"/>
        </w:rPr>
        <w:t>средство обращения</w:t>
      </w:r>
      <w:r>
        <w:rPr>
          <w:sz w:val="10"/>
          <w:szCs w:val="10"/>
        </w:rPr>
        <w:t xml:space="preserve"> (обслуживание сделок купли-продажи и услуг), </w:t>
      </w:r>
      <w:r>
        <w:rPr>
          <w:sz w:val="10"/>
          <w:szCs w:val="10"/>
          <w:u w:val="single"/>
        </w:rPr>
        <w:t>средство платежа</w:t>
      </w:r>
      <w:r>
        <w:rPr>
          <w:sz w:val="10"/>
          <w:szCs w:val="10"/>
        </w:rPr>
        <w:t xml:space="preserve">  (выплата з/п, пенсий, стипендий, оплата налога и долгов). Функцию</w:t>
      </w:r>
      <w:r>
        <w:rPr>
          <w:sz w:val="10"/>
          <w:szCs w:val="10"/>
          <w:u w:val="single"/>
        </w:rPr>
        <w:t xml:space="preserve"> накопления</w:t>
      </w:r>
      <w:r>
        <w:rPr>
          <w:sz w:val="10"/>
          <w:szCs w:val="10"/>
        </w:rPr>
        <w:t xml:space="preserve"> и </w:t>
      </w:r>
      <w:r>
        <w:rPr>
          <w:sz w:val="10"/>
          <w:szCs w:val="10"/>
          <w:u w:val="single"/>
        </w:rPr>
        <w:t>сбережения</w:t>
      </w:r>
      <w:r>
        <w:rPr>
          <w:sz w:val="10"/>
          <w:szCs w:val="10"/>
        </w:rPr>
        <w:t xml:space="preserve"> эти деньги не выполняют, так как не имеют обеспечения </w:t>
      </w:r>
    </w:p>
    <w:p>
      <w:pPr>
        <w:pStyle w:val="TextBody"/>
        <w:spacing w:before="0" w:after="0"/>
        <w:ind w:firstLine="284"/>
        <w:rPr/>
      </w:pPr>
      <w:r>
        <w:rPr>
          <w:sz w:val="10"/>
          <w:szCs w:val="10"/>
        </w:rPr>
        <w:t xml:space="preserve">  </w:t>
      </w:r>
      <w:r>
        <w:rPr>
          <w:b/>
          <w:sz w:val="10"/>
          <w:szCs w:val="10"/>
        </w:rPr>
        <w:t>Кредитные деньги.</w:t>
      </w:r>
      <w:r>
        <w:rPr>
          <w:sz w:val="10"/>
          <w:szCs w:val="10"/>
        </w:rPr>
        <w:t xml:space="preserve"> Их появление связано с функцией денег как средства платежа, где деньги выступают обязательством, которое должно быть погашено через оговоренный срок действительными деньгами. Кредитные деньги прошли следующий путь развития: вексель, акцептованный вексель, банкнота, чек, электронные деньги, кредитные карточки.</w:t>
      </w:r>
    </w:p>
    <w:p>
      <w:pPr>
        <w:pStyle w:val="TextBody"/>
        <w:spacing w:before="0" w:after="0"/>
        <w:ind w:firstLine="284"/>
        <w:rPr>
          <w:i/>
          <w:i/>
          <w:sz w:val="10"/>
          <w:szCs w:val="10"/>
        </w:rPr>
      </w:pPr>
      <w:r>
        <w:rPr>
          <w:i/>
          <w:sz w:val="10"/>
          <w:szCs w:val="10"/>
        </w:rPr>
        <w:t>Экономическое значение кредитных денег состоит в следующем: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before="0" w:after="0"/>
        <w:ind w:left="0" w:firstLine="284"/>
        <w:rPr>
          <w:sz w:val="10"/>
          <w:szCs w:val="10"/>
        </w:rPr>
      </w:pPr>
      <w:r>
        <w:rPr>
          <w:sz w:val="10"/>
          <w:szCs w:val="10"/>
        </w:rPr>
        <w:t>кредитные деньги экономят действительны, т.е золото серебро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before="0" w:after="0"/>
        <w:ind w:left="0" w:firstLine="284"/>
        <w:rPr>
          <w:sz w:val="10"/>
          <w:szCs w:val="10"/>
        </w:rPr>
      </w:pPr>
      <w:r>
        <w:rPr>
          <w:sz w:val="10"/>
          <w:szCs w:val="10"/>
        </w:rPr>
        <w:t>способствуют развитию безналичного оборота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before="0" w:after="0"/>
        <w:ind w:left="0" w:firstLine="284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делают денежный оборот эластичным, т.е денежную массу можно быстро расширить ли сократить.</w:t>
      </w:r>
    </w:p>
    <w:p>
      <w:pPr>
        <w:pStyle w:val="TextBody"/>
        <w:spacing w:before="0" w:after="0"/>
        <w:ind w:firstLine="284"/>
        <w:rPr>
          <w:sz w:val="10"/>
          <w:szCs w:val="10"/>
        </w:rPr>
      </w:pPr>
      <w:r>
        <w:rPr>
          <w:sz w:val="10"/>
          <w:szCs w:val="10"/>
        </w:rPr>
        <w:t>Расширение денежной массы осуществляется путем предоставления кредита ЦБ, либо Правительству, либо кредитным учреждениям. Сокращение ден массы –путем использования кредитных денег, в виде электронного сигнала можно быстро осуществить используя такой инструмент как нормативы обязательных резервов, котор устанавливает ЦБ  для кредитных учреждений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42" w:leader="none"/>
          <w:tab w:val="left" w:pos="389" w:leader="none"/>
        </w:tabs>
        <w:autoSpaceDE w:val="false"/>
        <w:rPr>
          <w:color w:val="000000"/>
          <w:sz w:val="10"/>
          <w:szCs w:val="10"/>
          <w:u w:val="single"/>
        </w:rPr>
      </w:pPr>
      <w:r>
        <w:rPr>
          <w:color w:val="000000"/>
          <w:sz w:val="10"/>
          <w:szCs w:val="10"/>
          <w:u w:val="single"/>
        </w:rPr>
        <w:t>Денежная система. Типы денежных систем.</w:t>
      </w:r>
    </w:p>
    <w:p>
      <w:pPr>
        <w:pStyle w:val="TextBody"/>
        <w:spacing w:before="0" w:after="0"/>
        <w:ind w:firstLine="284"/>
        <w:rPr/>
      </w:pPr>
      <w:r>
        <w:rPr>
          <w:b/>
          <w:sz w:val="10"/>
          <w:szCs w:val="10"/>
        </w:rPr>
        <w:t>Денежная система</w:t>
      </w:r>
      <w:r>
        <w:rPr>
          <w:sz w:val="10"/>
          <w:szCs w:val="10"/>
        </w:rPr>
        <w:t xml:space="preserve"> - устройство денежного обращения в стране, сложившееся исторически и закрепленное национальным законодательством.  В РФ денежная система закреплена в ФЗ о «ЦБ РФ» под редакцией 2002 года. В зависимости от вида денег (действительные или знаки стоимости) различают денежные системы двух типов:</w:t>
      </w:r>
    </w:p>
    <w:p>
      <w:pPr>
        <w:pStyle w:val="31"/>
        <w:numPr>
          <w:ilvl w:val="0"/>
          <w:numId w:val="0"/>
        </w:numPr>
        <w:spacing w:lineRule="auto" w:line="240" w:before="0" w:after="0"/>
        <w:ind w:left="0" w:right="0" w:firstLine="284"/>
        <w:jc w:val="left"/>
        <w:rPr/>
      </w:pPr>
      <w:r>
        <w:rPr>
          <w:b/>
          <w:i/>
          <w:sz w:val="10"/>
          <w:szCs w:val="10"/>
        </w:rPr>
        <w:t xml:space="preserve"> </w:t>
      </w:r>
      <w:r>
        <w:rPr>
          <w:sz w:val="10"/>
          <w:szCs w:val="10"/>
        </w:rPr>
        <w:t>1.</w:t>
      </w:r>
      <w:r>
        <w:rPr>
          <w:b/>
          <w:i/>
          <w:sz w:val="10"/>
          <w:szCs w:val="10"/>
        </w:rPr>
        <w:t xml:space="preserve"> система металлического обращения</w:t>
      </w:r>
      <w:r>
        <w:rPr>
          <w:sz w:val="10"/>
          <w:szCs w:val="10"/>
        </w:rPr>
        <w:t>, которая базируется на действительных деньгах (золотых и серебряных), выполняющих все 5 функций (мера стоимости, средство обращения, средство платежа, средство образования сокровищ, мировые деньги); Разновидностью этой системы является:</w:t>
      </w:r>
    </w:p>
    <w:p>
      <w:pPr>
        <w:pStyle w:val="31"/>
        <w:numPr>
          <w:ilvl w:val="0"/>
          <w:numId w:val="0"/>
        </w:numPr>
        <w:spacing w:lineRule="auto" w:line="240" w:before="0" w:after="0"/>
        <w:ind w:left="0" w:right="0" w:firstLine="284"/>
        <w:jc w:val="left"/>
        <w:rPr/>
      </w:pPr>
      <w:r>
        <w:rPr>
          <w:b/>
          <w:i/>
          <w:sz w:val="10"/>
          <w:szCs w:val="10"/>
        </w:rPr>
        <w:t xml:space="preserve">- </w:t>
      </w:r>
      <w:r>
        <w:rPr>
          <w:sz w:val="10"/>
          <w:szCs w:val="10"/>
        </w:rPr>
        <w:t>золотослитковый стандарт (банкноты менялись на слитки золота). Слиток золота = 12 кг, 10кг= 1г обработанного алмаза, карат = 0,2 г золота.</w:t>
      </w:r>
    </w:p>
    <w:p>
      <w:pPr>
        <w:pStyle w:val="31"/>
        <w:numPr>
          <w:ilvl w:val="0"/>
          <w:numId w:val="0"/>
        </w:numPr>
        <w:spacing w:lineRule="auto" w:line="240" w:before="0" w:after="0"/>
        <w:ind w:left="0" w:right="0" w:firstLine="284"/>
        <w:jc w:val="left"/>
        <w:rPr/>
      </w:pPr>
      <w:r>
        <w:rPr>
          <w:b/>
          <w:i/>
          <w:sz w:val="10"/>
          <w:szCs w:val="10"/>
        </w:rPr>
        <w:t>-</w:t>
      </w:r>
      <w:r>
        <w:rPr>
          <w:sz w:val="10"/>
          <w:szCs w:val="10"/>
        </w:rPr>
        <w:t xml:space="preserve">  золотомонетный стандарт (банкноты менялись на золотые монеты по твердому курсу).</w:t>
      </w:r>
    </w:p>
    <w:p>
      <w:pPr>
        <w:pStyle w:val="31"/>
        <w:numPr>
          <w:ilvl w:val="0"/>
          <w:numId w:val="0"/>
        </w:numPr>
        <w:spacing w:lineRule="auto" w:line="240" w:before="0" w:after="0"/>
        <w:ind w:left="0" w:right="0" w:firstLine="284"/>
        <w:jc w:val="left"/>
        <w:rPr/>
      </w:pPr>
      <w:r>
        <w:rPr>
          <w:b/>
          <w:i/>
          <w:sz w:val="10"/>
          <w:szCs w:val="10"/>
        </w:rPr>
        <w:t>-</w:t>
      </w:r>
      <w:r>
        <w:rPr>
          <w:sz w:val="10"/>
          <w:szCs w:val="10"/>
        </w:rPr>
        <w:t xml:space="preserve"> золотодевизный стандарт (при котором банкноты обменивались на </w:t>
      </w:r>
      <w:r>
        <w:rPr>
          <w:sz w:val="10"/>
          <w:szCs w:val="10"/>
          <w:u w:val="single"/>
        </w:rPr>
        <w:t>девизы</w:t>
      </w:r>
      <w:r>
        <w:rPr>
          <w:sz w:val="10"/>
          <w:szCs w:val="10"/>
        </w:rPr>
        <w:t>, т.е. платежные средства в иностранной валюте, разменные на золото)  был установлен в городе Бреттон-Вуд в 1944 и просуществовала до 1976г.).</w:t>
      </w:r>
    </w:p>
    <w:p>
      <w:pPr>
        <w:pStyle w:val="31"/>
        <w:numPr>
          <w:ilvl w:val="0"/>
          <w:numId w:val="0"/>
        </w:numPr>
        <w:spacing w:lineRule="auto" w:line="240" w:before="0" w:after="0"/>
        <w:ind w:left="0" w:right="0" w:firstLine="284"/>
        <w:jc w:val="left"/>
        <w:rPr/>
      </w:pPr>
      <w:r>
        <w:rPr>
          <w:sz w:val="10"/>
          <w:szCs w:val="10"/>
        </w:rPr>
        <w:t xml:space="preserve">2. </w:t>
      </w:r>
      <w:r>
        <w:rPr>
          <w:b/>
          <w:i/>
          <w:sz w:val="10"/>
          <w:szCs w:val="10"/>
        </w:rPr>
        <w:t>система бумажно-кредитного обращения</w:t>
      </w:r>
      <w:r>
        <w:rPr>
          <w:sz w:val="10"/>
          <w:szCs w:val="10"/>
        </w:rPr>
        <w:t>, при которой действительные деньги (золото) вытеснены знаками стоимости, а в обращении находятся бумажные, либо кредитные деньги.</w:t>
      </w:r>
    </w:p>
    <w:p>
      <w:pPr>
        <w:pStyle w:val="Normal"/>
        <w:ind w:firstLine="284"/>
        <w:rPr/>
      </w:pPr>
      <w:r>
        <w:rPr>
          <w:sz w:val="10"/>
          <w:szCs w:val="10"/>
        </w:rPr>
        <w:t>Данная система  автоматически</w:t>
      </w:r>
      <w:r>
        <w:rPr>
          <w:color w:val="993366"/>
          <w:sz w:val="10"/>
          <w:szCs w:val="10"/>
        </w:rPr>
        <w:t xml:space="preserve"> подтверждает</w:t>
      </w:r>
      <w:r>
        <w:rPr>
          <w:sz w:val="10"/>
          <w:szCs w:val="10"/>
        </w:rPr>
        <w:t xml:space="preserve"> инфляцию и исключает возможность устойчивого обращения, так как выпуск денег в этой системе не регламентируется потребностями товарооборота ( денег выпускается гораздо больше, чем сумма товаров) и в этой системе отсутствует автоматический механизм изъятия излишка денег из обращения. Поэтому все современные экономики показывают инфляцию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389" w:leader="none"/>
        </w:tabs>
        <w:ind w:firstLine="284"/>
        <w:rPr/>
      </w:pPr>
      <w:r>
        <w:rPr>
          <w:color w:val="000000"/>
          <w:sz w:val="10"/>
          <w:szCs w:val="10"/>
        </w:rPr>
        <w:t xml:space="preserve">6.  </w:t>
      </w:r>
      <w:r>
        <w:rPr>
          <w:color w:val="000000"/>
          <w:sz w:val="10"/>
          <w:szCs w:val="10"/>
          <w:u w:val="single"/>
        </w:rPr>
        <w:t>Эмиссионная система. Способы эмиссии наличных и безналичных денег.</w:t>
      </w:r>
    </w:p>
    <w:p>
      <w:pPr>
        <w:pStyle w:val="TextBody"/>
        <w:spacing w:before="0" w:after="0"/>
        <w:ind w:firstLine="284"/>
        <w:rPr/>
      </w:pPr>
      <w:r>
        <w:rPr>
          <w:b/>
          <w:sz w:val="10"/>
          <w:szCs w:val="10"/>
        </w:rPr>
        <w:t>Эмиссионная система</w:t>
      </w:r>
      <w:r>
        <w:rPr>
          <w:sz w:val="10"/>
          <w:szCs w:val="10"/>
        </w:rPr>
        <w:t xml:space="preserve"> - законодательно установленный порядок выпуска и обращения денежных знаков. </w:t>
      </w:r>
    </w:p>
    <w:p>
      <w:pPr>
        <w:pStyle w:val="TextBody"/>
        <w:spacing w:before="0" w:after="0"/>
        <w:ind w:firstLine="284"/>
        <w:rPr/>
      </w:pPr>
      <w:r>
        <w:rPr>
          <w:sz w:val="10"/>
          <w:szCs w:val="10"/>
        </w:rPr>
        <w:t>Эмиссионные операции осуществляет Центральный банк (выпуск банковских билетов) и казначейство  (выпуск казначейских билетов, мелко купюрных бумажно-денежных знаков). Эмиссия банкнот осуществляется тремя путями: предоставлением кредитов кредитным учреждениям в форме переучета коммерческих векселей;  кредитованием казны под обеспечение государственных ценных бумаг; выпуском банкнот путем их обмена на иностранную валюту.</w:t>
      </w:r>
    </w:p>
    <w:p>
      <w:pPr>
        <w:pStyle w:val="TextBody"/>
        <w:widowControl w:val="false"/>
        <w:numPr>
          <w:ilvl w:val="0"/>
          <w:numId w:val="11"/>
        </w:numPr>
        <w:autoSpaceDE w:val="false"/>
        <w:spacing w:before="0" w:after="0"/>
        <w:ind w:left="0" w:firstLine="284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Виды кредитных денег и их развитие в современной денежной системе.</w:t>
      </w:r>
    </w:p>
    <w:p>
      <w:pPr>
        <w:pStyle w:val="TextBody"/>
        <w:spacing w:before="0" w:after="0"/>
        <w:ind w:firstLine="284"/>
        <w:rPr>
          <w:sz w:val="10"/>
          <w:szCs w:val="10"/>
        </w:rPr>
      </w:pPr>
      <w:r>
        <w:rPr>
          <w:sz w:val="10"/>
          <w:szCs w:val="10"/>
        </w:rPr>
        <w:t>Кредитные деньги прошли следующий путь развития: вексель,  акцептованный вексель (акцепт – согласие на оплату, другое название тратта – акцептованный вексель), банкнота, чек, электронные деньги, кредитные карточки</w:t>
      </w:r>
    </w:p>
    <w:p>
      <w:pPr>
        <w:pStyle w:val="TextBody"/>
        <w:spacing w:before="0" w:after="0"/>
        <w:ind w:firstLine="284"/>
        <w:rPr/>
      </w:pPr>
      <w:r>
        <w:rPr>
          <w:b/>
          <w:sz w:val="10"/>
          <w:szCs w:val="10"/>
        </w:rPr>
        <w:t>Вексель</w:t>
      </w:r>
      <w:r>
        <w:rPr>
          <w:sz w:val="10"/>
          <w:szCs w:val="10"/>
        </w:rPr>
        <w:t xml:space="preserve"> — письменное (значит бумажный документ) безусловное  (значит, что по векселю необходимо заплатить без всяких условий в бесспорном порядке) обязательство должника уплатить определенную сумму в заранее оговоренный срок и в установленном месте. Вексель такая ценная бумага, по которой долг можно оплатить только деньгами и в полной сумме.</w:t>
      </w:r>
    </w:p>
    <w:p>
      <w:pPr>
        <w:pStyle w:val="TextBody"/>
        <w:spacing w:before="0" w:after="0"/>
        <w:ind w:firstLine="284"/>
        <w:rPr/>
      </w:pPr>
      <w:r>
        <w:rPr>
          <w:sz w:val="10"/>
          <w:szCs w:val="10"/>
          <w:u w:val="single"/>
        </w:rPr>
        <w:t xml:space="preserve">Особенности: </w:t>
      </w:r>
      <w:r>
        <w:rPr>
          <w:sz w:val="10"/>
          <w:szCs w:val="10"/>
        </w:rPr>
        <w:t>абстрактность (отсутствие на документе информации о виде сделки), бесспорность(долг по векселю взимается бесспорно), обращаемость (возможность передачи векселя как платежного средства другим кредиторам).</w:t>
      </w:r>
    </w:p>
    <w:p>
      <w:pPr>
        <w:pStyle w:val="TextBody"/>
        <w:spacing w:before="0" w:after="0"/>
        <w:ind w:firstLine="284"/>
        <w:rPr/>
      </w:pPr>
      <w:r>
        <w:rPr>
          <w:sz w:val="10"/>
          <w:szCs w:val="10"/>
        </w:rPr>
        <w:t xml:space="preserve">Вексель – это не деньги, а лишь денежный суррогат, т.е может выполнять отдельные функции денег. Вексель – это средство обращения и платежа. Различают </w:t>
      </w:r>
      <w:r>
        <w:rPr>
          <w:i/>
          <w:sz w:val="10"/>
          <w:szCs w:val="10"/>
        </w:rPr>
        <w:t>простой</w:t>
      </w:r>
      <w:r>
        <w:rPr>
          <w:sz w:val="10"/>
          <w:szCs w:val="10"/>
        </w:rPr>
        <w:t xml:space="preserve"> и </w:t>
      </w:r>
      <w:r>
        <w:rPr>
          <w:i/>
          <w:sz w:val="10"/>
          <w:szCs w:val="10"/>
        </w:rPr>
        <w:t xml:space="preserve">переводной </w:t>
      </w:r>
      <w:r>
        <w:rPr>
          <w:sz w:val="10"/>
          <w:szCs w:val="10"/>
        </w:rPr>
        <w:t>вексель, отличие которых в том, что плательщиком по простому векселю является лицо, выдавшее вексель, а по переводному - какое-то третье лицо.  В РФ во внутреннем обращении   используются простые векселя, т.к они не требуют акцептования. Если банк выписывает % вексель, то он также не требуют акцептования</w:t>
      </w:r>
    </w:p>
    <w:p>
      <w:pPr>
        <w:pStyle w:val="TextBody"/>
        <w:spacing w:before="0" w:after="0"/>
        <w:ind w:firstLine="284"/>
        <w:rPr/>
      </w:pPr>
      <w:r>
        <w:rPr>
          <w:b/>
          <w:sz w:val="10"/>
          <w:szCs w:val="10"/>
        </w:rPr>
        <w:t>Банкнота</w:t>
      </w:r>
      <w:r>
        <w:rPr>
          <w:sz w:val="10"/>
          <w:szCs w:val="10"/>
        </w:rPr>
        <w:t xml:space="preserve"> - </w:t>
      </w:r>
      <w:r>
        <w:rPr>
          <w:sz w:val="10"/>
          <w:szCs w:val="10"/>
          <w:u w:val="single"/>
        </w:rPr>
        <w:t>бессрочное</w:t>
      </w:r>
      <w:r>
        <w:rPr>
          <w:sz w:val="10"/>
          <w:szCs w:val="10"/>
        </w:rPr>
        <w:t xml:space="preserve"> долговое обязательство, обеспеченное гарантией центрального (эмиссионного) банка страны. (</w:t>
      </w:r>
      <w:r>
        <w:rPr>
          <w:sz w:val="10"/>
          <w:szCs w:val="10"/>
          <w:u w:val="single"/>
        </w:rPr>
        <w:t>банкнота всегда без %-я долговая расписка ЦБ</w:t>
      </w:r>
      <w:r>
        <w:rPr>
          <w:sz w:val="10"/>
          <w:szCs w:val="10"/>
        </w:rPr>
        <w:t>) т.о банкнота-бессрочный и без %-й вексель ЦБ.</w:t>
      </w:r>
    </w:p>
    <w:p>
      <w:pPr>
        <w:pStyle w:val="TextBody"/>
        <w:spacing w:before="0" w:after="0"/>
        <w:ind w:firstLine="284"/>
        <w:rPr/>
      </w:pPr>
      <w:r>
        <w:rPr>
          <w:b/>
          <w:sz w:val="10"/>
          <w:szCs w:val="10"/>
        </w:rPr>
        <w:t xml:space="preserve">Чек </w:t>
      </w:r>
      <w:r>
        <w:rPr>
          <w:sz w:val="10"/>
          <w:szCs w:val="10"/>
        </w:rPr>
        <w:t xml:space="preserve">- денежный документ установленной формы, содержащий безусловный приказ владельца счета в кредитном учреждении о выплате держателю чека определенной суммы. </w:t>
      </w:r>
    </w:p>
    <w:p>
      <w:pPr>
        <w:pStyle w:val="TextBody"/>
        <w:spacing w:before="0" w:after="0"/>
        <w:ind w:firstLine="284"/>
        <w:rPr/>
      </w:pPr>
      <w:r>
        <w:rPr>
          <w:sz w:val="10"/>
          <w:szCs w:val="10"/>
        </w:rPr>
        <w:t>Различают три основных вида чеков:</w:t>
      </w:r>
      <w:r>
        <w:rPr>
          <w:i/>
          <w:sz w:val="10"/>
          <w:szCs w:val="10"/>
        </w:rPr>
        <w:t>именной</w:t>
      </w:r>
      <w:r>
        <w:rPr>
          <w:sz w:val="10"/>
          <w:szCs w:val="10"/>
        </w:rPr>
        <w:t xml:space="preserve"> - на определенное лицо без права передачи; </w:t>
      </w:r>
      <w:r>
        <w:rPr>
          <w:i/>
          <w:sz w:val="10"/>
          <w:szCs w:val="10"/>
        </w:rPr>
        <w:t>предъявительский</w:t>
      </w:r>
      <w:r>
        <w:rPr>
          <w:sz w:val="10"/>
          <w:szCs w:val="10"/>
        </w:rPr>
        <w:t xml:space="preserve"> - без указания имени получателя;  </w:t>
      </w:r>
      <w:r>
        <w:rPr>
          <w:i/>
          <w:sz w:val="10"/>
          <w:szCs w:val="10"/>
        </w:rPr>
        <w:t>ордерный</w:t>
      </w:r>
      <w:r>
        <w:rPr>
          <w:sz w:val="10"/>
          <w:szCs w:val="10"/>
        </w:rPr>
        <w:t xml:space="preserve"> - на определенное лицо, но с правом передачи по индоссаменту (передаточная надпись на оборотной стороне документа). Индоссант – тот, кто передает документ, индоссат – кому передают документ.</w:t>
      </w:r>
    </w:p>
    <w:p>
      <w:pPr>
        <w:pStyle w:val="TextBody"/>
        <w:spacing w:before="0" w:after="0"/>
        <w:ind w:firstLine="284"/>
        <w:rPr/>
      </w:pPr>
      <w:r>
        <w:rPr>
          <w:b/>
          <w:i/>
          <w:sz w:val="10"/>
          <w:szCs w:val="10"/>
        </w:rPr>
        <w:t xml:space="preserve">Электронные деньги - </w:t>
      </w:r>
      <w:r>
        <w:rPr>
          <w:sz w:val="10"/>
          <w:szCs w:val="10"/>
        </w:rPr>
        <w:t xml:space="preserve"> передача т электронных сигналов  без участия бумажных носителей. Используются для осуществления межбанковских операций и расчетов, когда деньги переводятся с одного корресп счета на другой..</w:t>
      </w:r>
    </w:p>
    <w:p>
      <w:pPr>
        <w:pStyle w:val="TextBody"/>
        <w:spacing w:before="0" w:after="0"/>
        <w:ind w:firstLine="284"/>
        <w:rPr/>
      </w:pPr>
      <w:r>
        <w:rPr>
          <w:sz w:val="10"/>
          <w:szCs w:val="10"/>
        </w:rPr>
        <w:t xml:space="preserve">Внедрение ЭВМ создало условия для замены чеков и чековых книжек на основе бумажных носителей </w:t>
      </w:r>
      <w:r>
        <w:rPr>
          <w:i/>
          <w:sz w:val="10"/>
          <w:szCs w:val="10"/>
        </w:rPr>
        <w:t xml:space="preserve">кредитными карточками </w:t>
      </w:r>
      <w:r>
        <w:rPr>
          <w:sz w:val="10"/>
          <w:szCs w:val="10"/>
        </w:rPr>
        <w:t>на основе электронных микросхем. Кредитные карточки все шире применяются в розничной торговле и сфере услуг.</w:t>
      </w:r>
    </w:p>
    <w:p>
      <w:pPr>
        <w:pStyle w:val="TextBody"/>
        <w:widowControl w:val="false"/>
        <w:numPr>
          <w:ilvl w:val="0"/>
          <w:numId w:val="7"/>
        </w:numPr>
        <w:autoSpaceDE w:val="false"/>
        <w:spacing w:before="0" w:after="0"/>
        <w:ind w:left="0" w:firstLine="284"/>
        <w:rPr/>
      </w:pPr>
      <w:r>
        <w:rPr>
          <w:color w:val="000000"/>
          <w:sz w:val="10"/>
          <w:szCs w:val="10"/>
          <w:u w:val="single"/>
        </w:rPr>
        <w:t>Сущность инфляции. Причины возникновения инфляции</w:t>
      </w:r>
      <w:r>
        <w:rPr>
          <w:b/>
          <w:color w:val="000000"/>
          <w:sz w:val="10"/>
          <w:szCs w:val="10"/>
        </w:rPr>
        <w:t>.</w:t>
      </w:r>
    </w:p>
    <w:p>
      <w:pPr>
        <w:pStyle w:val="TextBody"/>
        <w:spacing w:before="0" w:after="0"/>
        <w:ind w:firstLine="284"/>
        <w:rPr/>
      </w:pPr>
      <w:r>
        <w:rPr>
          <w:b/>
          <w:sz w:val="10"/>
          <w:szCs w:val="10"/>
        </w:rPr>
        <w:t>Инфляция</w:t>
      </w:r>
      <w:r>
        <w:rPr>
          <w:sz w:val="10"/>
          <w:szCs w:val="10"/>
        </w:rPr>
        <w:t xml:space="preserve"> - кризисное состояние денежной системы,  “инфляция”  (от латинского </w:t>
      </w:r>
      <w:r>
        <w:rPr>
          <w:i/>
          <w:sz w:val="10"/>
          <w:szCs w:val="10"/>
        </w:rPr>
        <w:t>“inflatio” - вздутие</w:t>
      </w:r>
      <w:r>
        <w:rPr>
          <w:sz w:val="10"/>
          <w:szCs w:val="10"/>
        </w:rPr>
        <w:t>) означает переполнение сферы обращения бумажными деньгами, вследствие чрезмерного их выпуска.</w:t>
      </w:r>
    </w:p>
    <w:p>
      <w:pPr>
        <w:pStyle w:val="TextBody"/>
        <w:spacing w:before="0" w:after="0"/>
        <w:ind w:firstLine="284"/>
        <w:rPr>
          <w:sz w:val="10"/>
          <w:szCs w:val="10"/>
        </w:rPr>
      </w:pPr>
      <w:r>
        <w:rPr>
          <w:sz w:val="10"/>
          <w:szCs w:val="10"/>
        </w:rPr>
        <w:t>Длительное время под инфляцией понималось обесценение денег, снижение покупательной способности денег и в связи с этим рост товарных цен. Тем самым традиционное понимание инфляции относят и к явлению происходящему в сфере товарно-денежного обращения, те.  в  период инфляции ∑ денег › ∑товаров, цены растут, деньги обесцениваются.</w:t>
      </w:r>
    </w:p>
    <w:p>
      <w:pPr>
        <w:pStyle w:val="TextBody"/>
        <w:spacing w:before="0" w:after="0"/>
        <w:ind w:firstLine="284"/>
        <w:rPr/>
      </w:pPr>
      <w:r>
        <w:rPr>
          <w:i/>
          <w:sz w:val="10"/>
          <w:szCs w:val="10"/>
        </w:rPr>
        <w:t>Причины инфляции</w:t>
      </w:r>
      <w:r>
        <w:rPr>
          <w:sz w:val="10"/>
          <w:szCs w:val="10"/>
        </w:rPr>
        <w:t xml:space="preserve"> находятся как в сфере обращения, так и в сфере производства и очень часто обуславливаются экономическими и политическими отношениями в стране.</w:t>
      </w:r>
    </w:p>
    <w:p>
      <w:pPr>
        <w:pStyle w:val="TextBody"/>
        <w:spacing w:before="0" w:after="0"/>
        <w:ind w:firstLine="284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К факторам денежного обращения относятся: переполнение сферы обращения избыточной массой денежных средств за счет чрезмерной эмиссии денег, используемой на покрытие бюджетного дефицита; перенасыщение кредитом народного хозяйства; методы правительства по поддержанию курса национальной валюты, ограничение его движения и т.д.</w:t>
      </w:r>
    </w:p>
    <w:p>
      <w:pPr>
        <w:pStyle w:val="TextBody"/>
        <w:spacing w:before="0" w:after="0"/>
        <w:ind w:firstLine="284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К неденежным факторам инфляции относятся: факторы связанные со структурными диспропорциями в общественном воспроизводстве, с затратным механизмом хозяйствования, государственной экономической политикой, в том числе налоговой политикой, политикой цен, внешнеэкономической деятельностью и т.п.</w:t>
      </w:r>
    </w:p>
    <w:p>
      <w:pPr>
        <w:pStyle w:val="TextBody"/>
        <w:spacing w:before="0" w:after="0"/>
        <w:ind w:firstLine="284"/>
        <w:rPr>
          <w:color w:val="FF0000"/>
          <w:sz w:val="10"/>
          <w:szCs w:val="10"/>
          <w:u w:val="single"/>
        </w:rPr>
      </w:pPr>
      <w:r>
        <w:rPr>
          <w:sz w:val="10"/>
          <w:szCs w:val="10"/>
        </w:rPr>
        <w:t>9.</w:t>
      </w:r>
      <w:r>
        <w:rPr>
          <w:color w:val="FF0000"/>
          <w:sz w:val="10"/>
          <w:szCs w:val="10"/>
        </w:rPr>
        <w:t xml:space="preserve"> </w:t>
      </w:r>
      <w:r>
        <w:rPr>
          <w:sz w:val="10"/>
          <w:szCs w:val="10"/>
          <w:u w:val="single"/>
        </w:rPr>
        <w:t>Антиинфляционная политика и ее основные направления</w:t>
      </w:r>
    </w:p>
    <w:p>
      <w:pPr>
        <w:pStyle w:val="TextBody"/>
        <w:spacing w:before="0" w:after="0"/>
        <w:ind w:firstLine="284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Цель антиинфляционной политики государства состоит в том, чтобы установить контроль над инфляцией и добиться приемлемых для народного хозяйства темпов ее роста.</w:t>
      </w:r>
    </w:p>
    <w:p>
      <w:pPr>
        <w:pStyle w:val="Normal"/>
        <w:ind w:firstLine="360"/>
        <w:rPr>
          <w:sz w:val="10"/>
          <w:szCs w:val="10"/>
        </w:rPr>
      </w:pPr>
      <w:r>
        <w:rPr>
          <w:sz w:val="10"/>
          <w:szCs w:val="10"/>
        </w:rPr>
        <w:t>1) Структурн. перест. направлений на ликвидацию диспропорций(межотраслевых, т.е переноса в сторону ср-в производ).</w:t>
      </w:r>
    </w:p>
    <w:p>
      <w:pPr>
        <w:pStyle w:val="Normal"/>
        <w:ind w:firstLine="360"/>
        <w:rPr>
          <w:sz w:val="10"/>
          <w:szCs w:val="10"/>
        </w:rPr>
      </w:pPr>
      <w:r>
        <w:rPr>
          <w:sz w:val="10"/>
          <w:szCs w:val="10"/>
        </w:rPr>
        <w:t>-подъём с/х;</w:t>
      </w:r>
    </w:p>
    <w:p>
      <w:pPr>
        <w:pStyle w:val="Normal"/>
        <w:ind w:firstLine="360"/>
        <w:rPr>
          <w:sz w:val="10"/>
          <w:szCs w:val="10"/>
        </w:rPr>
      </w:pPr>
      <w:r>
        <w:rPr>
          <w:sz w:val="10"/>
          <w:szCs w:val="10"/>
        </w:rPr>
        <w:t>-лёгкая промыш;</w:t>
      </w:r>
    </w:p>
    <w:p>
      <w:pPr>
        <w:pStyle w:val="Normal"/>
        <w:ind w:firstLine="360"/>
        <w:rPr>
          <w:sz w:val="10"/>
          <w:szCs w:val="10"/>
        </w:rPr>
      </w:pPr>
      <w:r>
        <w:rPr>
          <w:sz w:val="10"/>
          <w:szCs w:val="10"/>
        </w:rPr>
        <w:t>-производст. бытов. техники;</w:t>
      </w:r>
    </w:p>
    <w:p>
      <w:pPr>
        <w:pStyle w:val="Normal"/>
        <w:ind w:firstLine="360"/>
        <w:rPr>
          <w:sz w:val="10"/>
          <w:szCs w:val="10"/>
        </w:rPr>
      </w:pPr>
      <w:r>
        <w:rPr>
          <w:sz w:val="10"/>
          <w:szCs w:val="10"/>
        </w:rPr>
        <w:t>легкое автомобстроение;</w:t>
      </w:r>
    </w:p>
    <w:p>
      <w:pPr>
        <w:pStyle w:val="Normal"/>
        <w:ind w:firstLine="360"/>
        <w:rPr>
          <w:sz w:val="10"/>
          <w:szCs w:val="10"/>
        </w:rPr>
      </w:pPr>
      <w:r>
        <w:rPr>
          <w:sz w:val="10"/>
          <w:szCs w:val="10"/>
        </w:rPr>
        <w:t>-Ст-во квад. метров жилья;</w:t>
      </w:r>
    </w:p>
    <w:p>
      <w:pPr>
        <w:pStyle w:val="Normal"/>
        <w:ind w:firstLine="360"/>
        <w:rPr>
          <w:sz w:val="10"/>
          <w:szCs w:val="10"/>
        </w:rPr>
      </w:pPr>
      <w:r>
        <w:rPr>
          <w:sz w:val="10"/>
          <w:szCs w:val="10"/>
        </w:rPr>
        <w:t>2)антимонопольная политика, направ. на сдерживание роста цен монополий;</w:t>
      </w:r>
    </w:p>
    <w:p>
      <w:pPr>
        <w:pStyle w:val="Normal"/>
        <w:ind w:firstLine="360"/>
        <w:rPr>
          <w:sz w:val="10"/>
          <w:szCs w:val="10"/>
        </w:rPr>
      </w:pPr>
      <w:r>
        <w:rPr>
          <w:sz w:val="10"/>
          <w:szCs w:val="10"/>
        </w:rPr>
        <w:t>3)создание условий для ускорения процессов накоплений у пред. и населения</w:t>
      </w:r>
    </w:p>
    <w:p>
      <w:pPr>
        <w:pStyle w:val="Normal"/>
        <w:ind w:firstLine="360"/>
        <w:rPr>
          <w:sz w:val="10"/>
          <w:szCs w:val="10"/>
        </w:rPr>
      </w:pPr>
      <w:r>
        <w:rPr>
          <w:sz w:val="10"/>
          <w:szCs w:val="10"/>
        </w:rPr>
        <w:t>4)рост инв. производства</w:t>
      </w:r>
    </w:p>
    <w:p>
      <w:pPr>
        <w:pStyle w:val="Normal"/>
        <w:ind w:firstLine="360"/>
        <w:rPr>
          <w:sz w:val="10"/>
          <w:szCs w:val="10"/>
        </w:rPr>
      </w:pPr>
      <w:r>
        <w:rPr>
          <w:sz w:val="10"/>
          <w:szCs w:val="10"/>
        </w:rPr>
        <w:t>5) создание условий для прекращения оттока $ запасов за рубеж, чтобы эти средства работали на экономику РФ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540" w:leader="none"/>
        </w:tabs>
        <w:autoSpaceDE w:val="false"/>
        <w:ind w:left="0" w:firstLine="360"/>
        <w:rPr>
          <w:sz w:val="10"/>
          <w:szCs w:val="10"/>
          <w:u w:val="single"/>
        </w:rPr>
      </w:pPr>
      <w:r>
        <w:rPr>
          <w:iCs/>
          <w:sz w:val="10"/>
          <w:szCs w:val="10"/>
          <w:u w:val="single"/>
        </w:rPr>
        <w:t>Особенности инфляционного процесса в РФ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До 92г. инфляция в РФ протекала в форме дефицита и имела скрыты харакрет. Инф. России-инфл. спроса, т.е совокупный спрос был выше чем совокупное предложение. Инф. спроса возникла за счет диспропорции м/д доходами и расходами гос. бюджета СССр. Дефицит покрывали за счёт прямой эмиссии ничем не обеспеч. руб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Дефицит усилился в 86г. за счёт понижения цен на нефть. До 92г. факт. ежегодная инфляция состовляла 10-15% по СССР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После 92г. особенностью инф. являлось- она осуществл. в форме гипер инфляции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Далее 98г. инфляция 80% годовых. Рубль обесценился в 4-5 раза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Фактическая инф. значительно выше, т.к. все зависит от методики её расчёта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В России факт. инфляция очень высока, измер. по рыночной корзине она имеет галопирующий характер(от 10  и выше %)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Правительство активно борется с инф. спроса путём создания резервов в бюджете РФ за счёт профицита по фед. бюджету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2 способа борьбы с инф. спроса: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-замораживание основн. доход. населения(з/п, пенсий)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-замораживание цен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Первопричина инф. в России- глубокая межотраслевая диспропорция м/д ср. производства и пред. потребл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540" w:leader="none"/>
        </w:tabs>
        <w:autoSpaceDE w:val="false"/>
        <w:ind w:left="0" w:firstLine="360"/>
        <w:rPr>
          <w:color w:val="FF0000"/>
          <w:sz w:val="10"/>
          <w:szCs w:val="10"/>
          <w:u w:val="single"/>
        </w:rPr>
      </w:pPr>
      <w:r>
        <w:rPr>
          <w:iCs/>
          <w:sz w:val="10"/>
          <w:szCs w:val="10"/>
          <w:u w:val="single"/>
        </w:rPr>
        <w:t>Инфляция спроса. Инфляция предложения. Скрытая инфляция. Понятие и механизм развития импортируемой инфляции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Инф. спроса- состояние экономики, когда имеет место диспропорция м/д совокупным спросом и предложенияем в народном хоз-ве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Факторы инфляц. спроса: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1) милитаризация экономики ирост военной продукии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2)дефицит гос. бюджета и рост внутреннего долга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3) кредитная экспансия банка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4)черезмерные ннвестиции в тяжолую промышленность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Импортируемая инфляция- эмиссия нац. валюты, сверх потребностей товарооборота при покупке иностранной валюты странами с активным платёжным балансом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Инфляция изжережек характеризуется воздействием след факторов: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-лидерство в ценах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-снижение роста производ. труда и подение производ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-ускорение прироста издержек и з/п. на 1 продукции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Инфляция предложения (издержек) — означает рост цен, вызванный увеличением издержек производства в условиях недоиспользованных производственных ресурсов. Повышение издержек на единицу продукции сокращает объем предлагаемой производителями продукции при существующем уровне цен. Инфляция издержек возникает в результате уменьшения совокупного предложения и сопровождается сокращением реального объема производства и занятости, повышением уровня безработицы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Скрытая инфляция - инфляция, возникающая вследствие товарного дефицита, сопровождающегося стремлением государственных органов удержать цены на прежнем уровн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540" w:leader="none"/>
        </w:tabs>
        <w:autoSpaceDE w:val="false"/>
        <w:ind w:left="0" w:firstLine="360"/>
        <w:rPr>
          <w:sz w:val="10"/>
          <w:szCs w:val="10"/>
          <w:u w:val="single"/>
        </w:rPr>
      </w:pPr>
      <w:r>
        <w:rPr>
          <w:iCs/>
          <w:sz w:val="10"/>
          <w:szCs w:val="10"/>
          <w:u w:val="single"/>
        </w:rPr>
        <w:t>Деньги: их необходимость и происхождение.</w:t>
      </w:r>
    </w:p>
    <w:p>
      <w:pPr>
        <w:pStyle w:val="Normal"/>
        <w:ind w:firstLine="360"/>
        <w:rPr>
          <w:sz w:val="10"/>
          <w:szCs w:val="10"/>
        </w:rPr>
      </w:pPr>
      <w:r>
        <w:rPr>
          <w:sz w:val="10"/>
          <w:szCs w:val="10"/>
        </w:rPr>
        <w:t>В замкнутом натуральном хозяйстве все необходимые продукты производились и потреблялись в пределах собственного домашнего хозяйства. По      мере      расширения хозяйственной</w:t>
        <w:tab/>
        <w:t>деятельности. развивалось разделение трупа отдельное домашнее хозяйство уже было не в состоянии само производить все продукты, что привело</w:t>
        <w:tab/>
        <w:t xml:space="preserve">к возникновению менового    хозяйства. Товары   стали обмениваться на др. товары. </w:t>
      </w:r>
    </w:p>
    <w:p>
      <w:pPr>
        <w:pStyle w:val="Normal"/>
        <w:ind w:firstLine="360"/>
        <w:rPr>
          <w:sz w:val="10"/>
          <w:szCs w:val="10"/>
        </w:rPr>
      </w:pPr>
      <w:r>
        <w:rPr>
          <w:sz w:val="10"/>
          <w:szCs w:val="10"/>
        </w:rPr>
        <w:t>Развитие товарного обмена происходило путем смены следующих форм стоимости:1. простая или случайная форма    стоимости; 2. полная или развернутая форма</w:t>
        <w:tab/>
        <w:t>стоимости</w:t>
        <w:tab/>
        <w:t>явилась порождением развития обмена, развитием общественного разделения труда. В обмен включались многочисленные предметы общественного труда; 3.  всеобщая</w:t>
        <w:tab/>
        <w:t>форма стоимости</w:t>
        <w:tab/>
        <w:t xml:space="preserve">характеризовалась выделением из товарного мира отдельного товара, игравшего на местном рынке роль всеобщего эквивалента. В разных странах это были меха, скот, соль. 4. денежная форма стоимости характеризуется выделением в результате дальнейшего обмена благородных металлов в качестве всеобщего эквивалента. Весь товарный мир разделился на товары и деньги. </w:t>
      </w:r>
    </w:p>
    <w:p>
      <w:pPr>
        <w:pStyle w:val="Normal"/>
        <w:ind w:firstLine="360"/>
        <w:rPr>
          <w:sz w:val="10"/>
          <w:szCs w:val="10"/>
        </w:rPr>
      </w:pPr>
      <w:r>
        <w:rPr>
          <w:sz w:val="10"/>
          <w:szCs w:val="10"/>
        </w:rPr>
        <w:t xml:space="preserve">Переход от одной формы стоимости к другой был связан с развитием товарного производства и сопровождался снижением издержек обращения. Прямой товарообмен создавал немалые проблемы, т.к. он мог осуществляться только в том случае, если имелось двойственное совпадение потребностей: -один из партнеров меновой сделки должен был предлагать именно тот товар, в котором нуждался другой; - стоимость обмениваемых товаров должна быть одинаковой. Для       того,       чтобы облегчить процесс обмена, в качестве промежуточного товара  стали использовать товарные деньги. </w:t>
      </w:r>
    </w:p>
    <w:p>
      <w:pPr>
        <w:pStyle w:val="Normal"/>
        <w:ind w:firstLine="360"/>
        <w:rPr>
          <w:sz w:val="10"/>
          <w:szCs w:val="10"/>
        </w:rPr>
      </w:pPr>
      <w:r>
        <w:rPr>
          <w:sz w:val="10"/>
          <w:szCs w:val="10"/>
        </w:rPr>
        <w:t>Т.о. Главная причина возникновения денег - общественное -разделение труда.   Также существуют частные причины: 1. Непосредственный труд каждого производителя является его частным трудом. Общественное признание труда возможно только посредством</w:t>
        <w:tab/>
        <w:t>обмен. 2. Неоднородность труда.3. Уровень развития производительных</w:t>
        <w:tab/>
        <w:t>сил предопределяет</w:t>
        <w:tab/>
        <w:t>распределение материальных    благ    по    затратам энергии. 4.  Наличие   разных   форм собственности</w:t>
        <w:tab/>
        <w:t>на средства производства и продукты труда. 5. Наличие международного разделения труд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540" w:leader="none"/>
        </w:tabs>
        <w:autoSpaceDE w:val="false"/>
        <w:ind w:left="0" w:firstLine="360"/>
        <w:rPr>
          <w:sz w:val="10"/>
          <w:szCs w:val="10"/>
          <w:u w:val="single"/>
        </w:rPr>
      </w:pPr>
      <w:r>
        <w:rPr>
          <w:iCs/>
          <w:sz w:val="10"/>
          <w:szCs w:val="10"/>
          <w:u w:val="single"/>
        </w:rPr>
        <w:t>Сущность и функции денег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Все определения раскрывают сущность денег через их функции, их полезность для экономики. При этом внешний вид денег, их форма не играют определяющей роли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Сущность</w:t>
        <w:tab/>
        <w:t>денег раскрывается через формы ее проявления: а) Деньги     являются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всеобщим   эквивалентом   товаров   и  услуг. Деньги это товар особого рода, который имеет внутреннюю стоимость и через этот товар измеряется стоимость других товаров.</w:t>
      </w:r>
    </w:p>
    <w:p>
      <w:pPr>
        <w:pStyle w:val="Normal"/>
        <w:ind w:firstLine="180"/>
        <w:rPr/>
      </w:pPr>
      <w:r>
        <w:rPr>
          <w:i/>
          <w:iCs/>
          <w:sz w:val="10"/>
          <w:szCs w:val="10"/>
        </w:rPr>
        <w:t xml:space="preserve"> </w:t>
      </w:r>
      <w:r>
        <w:rPr>
          <w:sz w:val="10"/>
          <w:szCs w:val="10"/>
        </w:rPr>
        <w:t>б) Деньги выражают</w:t>
        <w:tab/>
        <w:t>определенные производственные</w:t>
        <w:tab/>
        <w:t>отношения, которые могут быть кредитными, финансовыми, расчетными. в) Одной из черт сущности денег является их всеобщая непосредственная обмениваемость на все другие товары, т.е. все товары находят</w:t>
        <w:tab/>
        <w:t>своего</w:t>
        <w:tab/>
        <w:t xml:space="preserve">конечного потребителя, участвуя в обращении. г) Золотое содержание денег. В настоящее время, находящиеся в обращении деньги, не разменны на золото. д) Кредитный характер денег. </w:t>
      </w:r>
    </w:p>
    <w:p>
      <w:pPr>
        <w:pStyle w:val="Normal"/>
        <w:ind w:firstLine="180"/>
        <w:rPr/>
      </w:pPr>
      <w:r>
        <w:rPr>
          <w:i/>
          <w:iCs/>
          <w:sz w:val="10"/>
          <w:szCs w:val="10"/>
        </w:rPr>
        <w:t xml:space="preserve">Функции денег </w:t>
      </w:r>
      <w:r>
        <w:rPr>
          <w:sz w:val="10"/>
          <w:szCs w:val="10"/>
        </w:rPr>
        <w:t>в современной экономической литературе толкуются узком и широком смысле слова. В узком смысле деньги - это: 1.</w:t>
        <w:tab/>
      </w:r>
      <w:r>
        <w:rPr>
          <w:b/>
          <w:bCs/>
          <w:sz w:val="10"/>
          <w:szCs w:val="10"/>
        </w:rPr>
        <w:t xml:space="preserve">мера    </w:t>
      </w:r>
      <w:r>
        <w:rPr>
          <w:sz w:val="10"/>
          <w:szCs w:val="10"/>
        </w:rPr>
        <w:t xml:space="preserve">стоимости, 2. средство   </w:t>
      </w:r>
      <w:r>
        <w:rPr>
          <w:b/>
          <w:bCs/>
          <w:sz w:val="10"/>
          <w:szCs w:val="10"/>
        </w:rPr>
        <w:t xml:space="preserve">обращения, </w:t>
      </w:r>
      <w:r>
        <w:rPr>
          <w:i/>
          <w:iCs/>
          <w:sz w:val="10"/>
          <w:szCs w:val="10"/>
        </w:rPr>
        <w:t xml:space="preserve"> </w:t>
      </w:r>
      <w:r>
        <w:rPr>
          <w:sz w:val="10"/>
          <w:szCs w:val="10"/>
        </w:rPr>
        <w:t>3.средство    накоплении    и сбережения - превращение их в резерв или капитал.</w:t>
      </w:r>
    </w:p>
    <w:p>
      <w:pPr>
        <w:pStyle w:val="Normal"/>
        <w:ind w:firstLine="180"/>
        <w:rPr/>
      </w:pPr>
      <w:r>
        <w:rPr>
          <w:sz w:val="10"/>
          <w:szCs w:val="10"/>
        </w:rPr>
        <w:t xml:space="preserve">Широкое толкование функций денег предполагает, кроме вышеперечисленного, </w:t>
      </w:r>
      <w:r>
        <w:rPr>
          <w:b/>
          <w:bCs/>
          <w:sz w:val="10"/>
          <w:szCs w:val="10"/>
        </w:rPr>
        <w:t xml:space="preserve">понимание </w:t>
      </w:r>
      <w:r>
        <w:rPr>
          <w:sz w:val="10"/>
          <w:szCs w:val="10"/>
        </w:rPr>
        <w:t xml:space="preserve">денег: 1. как средства </w:t>
      </w:r>
      <w:r>
        <w:rPr>
          <w:b/>
          <w:bCs/>
          <w:sz w:val="10"/>
          <w:szCs w:val="10"/>
        </w:rPr>
        <w:t xml:space="preserve">платежа, </w:t>
      </w:r>
      <w:r>
        <w:rPr>
          <w:sz w:val="10"/>
          <w:szCs w:val="10"/>
        </w:rPr>
        <w:t>что указывает на возможность их самостоятельного движения (без встречного движения какого-либо товара). Суть этой функции -отсрочка платежа. На ней основано существование налоговой, бюджетной и кредитной систем;2.</w:t>
        <w:tab/>
        <w:t>как     мировых     денег    -валюты, используемой во внутренних и</w:t>
        <w:br/>
        <w:t xml:space="preserve">международных расчетах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540" w:leader="none"/>
        </w:tabs>
        <w:autoSpaceDE w:val="false"/>
        <w:ind w:left="0" w:firstLine="360"/>
        <w:rPr>
          <w:sz w:val="10"/>
          <w:szCs w:val="10"/>
          <w:u w:val="single"/>
        </w:rPr>
      </w:pPr>
      <w:r>
        <w:rPr>
          <w:iCs/>
          <w:sz w:val="10"/>
          <w:szCs w:val="10"/>
          <w:u w:val="single"/>
        </w:rPr>
        <w:t>Роль денег в современной рыночной экономике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В</w:t>
        <w:tab/>
        <w:t>экономической литературе деньги определяются: как экономическая категория, т.е. как специфические отношения между людьми; как всеобщий эквивалент при обмене ценностями; как чисто техническое</w:t>
        <w:tab/>
        <w:t>средство,</w:t>
        <w:tab/>
        <w:t>т.е. искусственный инструмент товарного обращения и т.д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Общая роль денег, их функционирование в экономической системе состоит в том, что они выступают в качестве связующего звена между товаропроизводителями; деньги становятся капиталом или самовозраст стоимостью; с помощью их происходит образование и перераспределение нац дохода через гос бюджет, налоги, займы и инфляцию; они явл-ся объектом ден-кред регул-ния экономики промышленно раввитых стра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540" w:leader="none"/>
        </w:tabs>
        <w:autoSpaceDE w:val="false"/>
        <w:ind w:left="0" w:firstLine="360"/>
        <w:rPr>
          <w:sz w:val="10"/>
          <w:szCs w:val="10"/>
          <w:u w:val="single"/>
        </w:rPr>
      </w:pPr>
      <w:r>
        <w:rPr>
          <w:iCs/>
          <w:sz w:val="10"/>
          <w:szCs w:val="10"/>
          <w:u w:val="single"/>
        </w:rPr>
        <w:t>Денежная система РФ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Ден. система РФ функционирует согласно ФЗ «О ЦБ РФ» в ред. 2002г., определ-й её правовые основы. Согласно этому закону офиц-я ден-я ед-ца – рубль. Введение др. денежных знаков запрещено на территории РФ. По закону платёжным ср-вом на территории РФ явл-ся: - банкноты и монеты ЦБ, безналичные ден. ср-ва на счетах кредитных учреждений. В качестве активов ЦБ можно выделить наиболее важные, кот. поддеживают рубль: 1. Золотовалютные резервы (чем больше, тем весомее рубль, на 07г – в России – 417 млрд.руб), 2. Пирамида гос ценных бумаг(если рынок цб обвалится, то обвалится и рубль), 3. Обязательные резервы кредитных учреждений, наход-ся на счетах ЦБ.   Офиц-й курс рубля к ин. валюте опред-ся ЦБ, и он зависит: 1. Соотношение м/у рублёвой ден-й массой и золотовалютными резервами. 2. Соотношение м/у притоком и оттоком ин.ваоюты и связ-е с этим соотношение м/у спросом и предложением на ин. валюту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Цели ден-кред-й политики ЦБ, кот. он ставит перед собой – это поддерж-е искусственно высокого курса $ к рублю для поддержки экспортёров и отечественного производител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540" w:leader="none"/>
        </w:tabs>
        <w:autoSpaceDE w:val="false"/>
        <w:ind w:left="0" w:firstLine="360"/>
        <w:rPr>
          <w:sz w:val="10"/>
          <w:szCs w:val="10"/>
          <w:u w:val="single"/>
        </w:rPr>
      </w:pPr>
      <w:r>
        <w:rPr>
          <w:iCs/>
          <w:sz w:val="10"/>
          <w:szCs w:val="10"/>
          <w:u w:val="single"/>
        </w:rPr>
        <w:t>Виды современной инфляции и ее классификация по странам.</w:t>
      </w:r>
    </w:p>
    <w:p>
      <w:pPr>
        <w:pStyle w:val="Normal"/>
        <w:ind w:left="-108" w:right="-71" w:firstLine="288"/>
        <w:rPr>
          <w:sz w:val="10"/>
          <w:szCs w:val="10"/>
        </w:rPr>
      </w:pPr>
      <w:r>
        <w:rPr>
          <w:sz w:val="10"/>
          <w:szCs w:val="10"/>
        </w:rPr>
        <w:t>В межд-ой практике в зависимости от величины роста цен принято подразделять инфляцию на 3 вида: 1)ползучая (рост цен обычно  3-5% в год, но не более 10%) 2)галопирующая (любая двузначная цифра от 10 до99%). Обычно это 10-15% или 20-30%. Т.к при этой инфляции цены растут скачкообразно, то во время скачка инфляция может вырасти с 30% до100%. 3)гиперинфляция ( рост цен превышает 100% в год).</w:t>
      </w:r>
    </w:p>
    <w:p>
      <w:pPr>
        <w:pStyle w:val="Normal"/>
        <w:ind w:left="-108" w:right="-71" w:firstLine="288"/>
        <w:rPr>
          <w:sz w:val="10"/>
          <w:szCs w:val="10"/>
        </w:rPr>
      </w:pPr>
      <w:r>
        <w:rPr>
          <w:sz w:val="10"/>
          <w:szCs w:val="10"/>
        </w:rPr>
        <w:t xml:space="preserve">МВФ принимает за гиперинфляцию 50% рост цен в месяц. Немецкий ученый Шмидт О.Ю. открыл закон гиперинфляции в 20е годы 20в. По его закону при гиперинфляции количество денег в обращении возрастает в арифметической прогрессии, а цены в геометрической. В период гиперинфляции в РФ, когда осуществлялись рыночные преобразования (реформы Е.Гайдара «шокотерапия») в 92 г. цены выросли примерно в 30 раз, а денежная масса в 5 раз. Ожидаемая инфляция – это рост цен, который вызывается повышенным спросом на товары первой необходимости в ожидании инфляции (Напр-ер: паника с солью). Для пром-но развитых стран хар-на ползучая форма инф-ии. Также она хар-на на фазе подъема и оживления эк-ки, но не на фазе спада. Все 90е годы 20в характеризовались периодом подъема экономик развитых стран (в США инф-я сост-ла не более1% в год).После 2000г. эк-ка начала медленно втягиваться в фазу спада и инф-я начала увеличиваться (2005г.-10%). Банки Америки начали увеличивать ставки по кредитам, несмотря на снижение учетной ставки ЦБ. Это связано с нежеланием банков работать с отрицательной моржой (когда доход меньше, чем инфляция). В развивающихся странах преобладает галопирующая инф-ия и гиперинф-ия, и чем слабее эк-ка страны, тем выше темпы роста инф-ии Все развивающиеся страны по условиям инф-ии делятся на 4 группы: -страны Латинской Америки. В 80е –90е гг. здесь наблюдалась гиперинф-ия. Т.к. имел место кризис, дефицит бюджета (покрывался прямой эмиссией необеспеченных денег), рост гос-го  внутреннего и внешнего долга, имела место индексация доходов.(В Никарагуа в 1990г. инф-ия сост-ла 8500%, в Перу 8921%). –Колумбия, Эквадор,  Венесуэла, Бирма, Иран, Египет, Сирия, Чили. В этих странах наблюдается отсутствие эк-го равновесия (спрос больше предложения), дефицит гос бюджета, кредитная экспансия (объем кредитов больше, чем производимой пр-ции), инф-ия держится на уровне галопирующей (20-30% в год). –Сингапур, Малайзия, Южная Корея, ОАЭ, Саудовская Аравия, Бахры. Имеет место эк-ое равновесие, строгий контроль цен, инф-ия в ползучей форме(1-5%). Важную роль в сфере антиинфляционных мер играет экспорт товаров и приток иностранной валюты. Безработица на умеренном уровне. – Бывшие социалистические страны, Китай, Польша, Вьетнам. Ситуация и положение с инфляцией здесь связано с переходом  этих экономик от плановой к рыночной. На 1ом этапе имела место гиперинфляция. Имеет место дефицит гос бюджета (покрывается эмиссией необеспеченных денег), инф-ия происходит за счет диспропорций в отраслях, имеет место иф-ия издержек, гос внутренний и внешний долг растет, имеет место скрытая инфляция в виде долларизации эк-ки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540" w:leader="none"/>
        </w:tabs>
        <w:autoSpaceDE w:val="false"/>
        <w:ind w:left="0" w:firstLine="360"/>
        <w:rPr>
          <w:sz w:val="10"/>
          <w:szCs w:val="10"/>
          <w:u w:val="single"/>
        </w:rPr>
      </w:pPr>
      <w:r>
        <w:rPr>
          <w:iCs/>
          <w:sz w:val="10"/>
          <w:szCs w:val="10"/>
          <w:u w:val="single"/>
        </w:rPr>
        <w:t>Закономерности инфляционного процесс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</w:tabs>
        <w:autoSpaceDE w:val="false"/>
        <w:ind w:firstLine="180"/>
        <w:rPr>
          <w:color w:val="FF0000"/>
          <w:sz w:val="10"/>
          <w:szCs w:val="10"/>
          <w:u w:val="single"/>
        </w:rPr>
      </w:pPr>
      <w:r>
        <w:rPr>
          <w:sz w:val="10"/>
          <w:szCs w:val="10"/>
        </w:rPr>
        <w:t>В развитии инф-го процесса выделяют 2 этапа: 1)переход от металлических денег (действительных) к бумажным и кредитным деньгам (знакам стоимости). Поскольку одни деньги замещаются другими, то темпы инф-ии отстают от темпов эмиссии (19-20в). 2) темпы инф-ии и обесценения денег опережают темпы эмиссии. На этом этапе имеет место спад пр-ва, эк-ий кризис, совокупный спрос сокращается в т.ч спрос на деньги, а денежная масса возрастает. Может увеличиться скорость обращения денег, т.к. владельцы денег, пытаясь от них избавиться, начинают совершать хаотичные покупки товаров и услуг. Раз скорость денег растет, то потребность в деньгах уменьшается и это еще больше усиливает инфляцию (например начало 90х в РФ). Т.о общей закономерностью инф-ии, вне связи с ее  этапами, явл-ся общий рост всех цен, который сопровождается падением покупательной способности денег и падением курса валют по отношению к иностранным (девальвация). Несмотря на то, что закономерностью инф-ии явл-ся рост цен, этот рост происходит неравномерно. Сначала рост цен отражается на оптовых ценах ср-в производства, растут прежде всего цены на военную пр-цию и го-во покрывает военные расходы за счет печатного станка. В дальнейшем могут расти цены на нефть, на газ, на электроэнергию и т.д., вызывая дальнейший рост цен на все ср-ва пр-ва. Динамика цен на предметы потребления отстает от динамики оптовых цен. В России это происходит потому, что существует большое импортозамещение. На ряд товаров первой необходимости (хлеб) гос-во регулирует уровень це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540" w:leader="none"/>
        </w:tabs>
        <w:autoSpaceDE w:val="false"/>
        <w:ind w:left="0" w:firstLine="360"/>
        <w:rPr>
          <w:sz w:val="10"/>
          <w:szCs w:val="10"/>
          <w:u w:val="single"/>
        </w:rPr>
      </w:pPr>
      <w:r>
        <w:rPr>
          <w:iCs/>
          <w:sz w:val="10"/>
          <w:szCs w:val="10"/>
          <w:u w:val="single"/>
        </w:rPr>
        <w:t>Социально-экономические последствия инфляции.</w:t>
      </w:r>
    </w:p>
    <w:p>
      <w:pPr>
        <w:pStyle w:val="Normal"/>
        <w:ind w:firstLine="180"/>
        <w:rPr/>
      </w:pPr>
      <w:r>
        <w:rPr>
          <w:sz w:val="10"/>
          <w:szCs w:val="10"/>
        </w:rPr>
        <w:t>Инфл-ция ведет к перераспред-ю нац.дохода в пользу гос-ва и монополий.</w:t>
      </w:r>
      <w:r>
        <w:rPr>
          <w:i/>
          <w:sz w:val="10"/>
          <w:szCs w:val="10"/>
        </w:rPr>
        <w:t>Негативн.отношения инфляции на эк.положение насел-я.</w:t>
      </w:r>
    </w:p>
    <w:p>
      <w:pPr>
        <w:pStyle w:val="Normal"/>
        <w:ind w:firstLine="180"/>
        <w:rPr/>
      </w:pPr>
      <w:r>
        <w:rPr>
          <w:i/>
          <w:sz w:val="10"/>
          <w:szCs w:val="10"/>
        </w:rPr>
        <w:t>1.</w:t>
      </w:r>
      <w:r>
        <w:rPr>
          <w:sz w:val="10"/>
          <w:szCs w:val="10"/>
        </w:rPr>
        <w:t>Инф-ция отрицат.влияет на положение труд-ся,т.к.сниж-ся реальн.з/пл.</w:t>
      </w:r>
    </w:p>
    <w:p>
      <w:pPr>
        <w:pStyle w:val="Normal"/>
        <w:ind w:firstLine="180"/>
        <w:rPr/>
      </w:pPr>
      <w:r>
        <w:rPr>
          <w:i/>
          <w:sz w:val="10"/>
          <w:szCs w:val="10"/>
        </w:rPr>
        <w:t>2.</w:t>
      </w:r>
      <w:r>
        <w:rPr>
          <w:sz w:val="10"/>
          <w:szCs w:val="10"/>
        </w:rPr>
        <w:t>От инф-ции в первую очередь страдают бюджетники,служ-е,чьи доходы завис.от гос.бюджета.</w:t>
      </w:r>
    </w:p>
    <w:p>
      <w:pPr>
        <w:pStyle w:val="Normal"/>
        <w:ind w:firstLine="180"/>
        <w:rPr/>
      </w:pPr>
      <w:r>
        <w:rPr>
          <w:i/>
          <w:sz w:val="10"/>
          <w:szCs w:val="10"/>
        </w:rPr>
        <w:t>3.</w:t>
      </w:r>
      <w:r>
        <w:rPr>
          <w:sz w:val="10"/>
          <w:szCs w:val="10"/>
        </w:rPr>
        <w:t>От инф-ции страдают мелкие товаропр-ли,т.к.они закуп.сырье по более высок.ценам,а продают свою прод-цию по заниженным ценам.</w:t>
      </w:r>
    </w:p>
    <w:p>
      <w:pPr>
        <w:pStyle w:val="Normal"/>
        <w:ind w:firstLine="180"/>
        <w:rPr/>
      </w:pPr>
      <w:r>
        <w:rPr>
          <w:i/>
          <w:sz w:val="10"/>
          <w:szCs w:val="10"/>
        </w:rPr>
        <w:t>Выигрыш от инф-ции получ.помимо гос-ва и прав-ва</w:t>
      </w:r>
      <w:r>
        <w:rPr>
          <w:sz w:val="10"/>
          <w:szCs w:val="10"/>
        </w:rPr>
        <w:t xml:space="preserve"> </w:t>
      </w:r>
    </w:p>
    <w:p>
      <w:pPr>
        <w:pStyle w:val="Normal"/>
        <w:ind w:firstLine="180"/>
        <w:rPr/>
      </w:pPr>
      <w:r>
        <w:rPr>
          <w:i/>
          <w:sz w:val="10"/>
          <w:szCs w:val="10"/>
        </w:rPr>
        <w:t>1.</w:t>
      </w:r>
      <w:r>
        <w:rPr>
          <w:sz w:val="10"/>
          <w:szCs w:val="10"/>
        </w:rPr>
        <w:t>Класс буржуазии,поскольку разв-е инф-ции спос-ет повыш-ю нормы прибыли.</w:t>
      </w:r>
    </w:p>
    <w:p>
      <w:pPr>
        <w:pStyle w:val="Normal"/>
        <w:ind w:firstLine="180"/>
        <w:rPr/>
      </w:pPr>
      <w:r>
        <w:rPr>
          <w:i/>
          <w:sz w:val="10"/>
          <w:szCs w:val="10"/>
        </w:rPr>
        <w:t>2.</w:t>
      </w:r>
      <w:r>
        <w:rPr>
          <w:sz w:val="10"/>
          <w:szCs w:val="10"/>
        </w:rPr>
        <w:t>владельцы предпр-й военной пром-ти.</w:t>
      </w:r>
    </w:p>
    <w:p>
      <w:pPr>
        <w:pStyle w:val="Normal"/>
        <w:ind w:firstLine="180"/>
        <w:rPr/>
      </w:pPr>
      <w:r>
        <w:rPr>
          <w:i/>
          <w:sz w:val="10"/>
          <w:szCs w:val="10"/>
        </w:rPr>
        <w:t>3</w:t>
      </w:r>
      <w:r>
        <w:rPr>
          <w:sz w:val="10"/>
          <w:szCs w:val="10"/>
        </w:rPr>
        <w:t>.тот,кто получ.доход от экспорта.</w:t>
      </w:r>
    </w:p>
    <w:p>
      <w:pPr>
        <w:pStyle w:val="Normal"/>
        <w:ind w:firstLine="180"/>
        <w:rPr>
          <w:i/>
          <w:i/>
          <w:sz w:val="10"/>
          <w:szCs w:val="10"/>
        </w:rPr>
      </w:pPr>
      <w:r>
        <w:rPr>
          <w:i/>
          <w:sz w:val="10"/>
          <w:szCs w:val="10"/>
        </w:rPr>
        <w:t>Негативное влияние инф-ции на эк-ку страны.</w:t>
      </w:r>
    </w:p>
    <w:p>
      <w:pPr>
        <w:pStyle w:val="Normal"/>
        <w:ind w:firstLine="180"/>
        <w:rPr/>
      </w:pPr>
      <w:r>
        <w:rPr>
          <w:i/>
          <w:sz w:val="10"/>
          <w:szCs w:val="10"/>
        </w:rPr>
        <w:t>1.</w:t>
      </w:r>
      <w:r>
        <w:rPr>
          <w:sz w:val="10"/>
          <w:szCs w:val="10"/>
        </w:rPr>
        <w:t>Усил-ет неравн-ть разв-я тех или иных отраслей народного хоз-ва</w:t>
      </w:r>
      <w:r>
        <w:rPr>
          <w:i/>
          <w:sz w:val="10"/>
          <w:szCs w:val="10"/>
        </w:rPr>
        <w:t>.</w:t>
      </w:r>
    </w:p>
    <w:p>
      <w:pPr>
        <w:pStyle w:val="Normal"/>
        <w:ind w:firstLine="180"/>
        <w:rPr/>
      </w:pPr>
      <w:r>
        <w:rPr>
          <w:i/>
          <w:sz w:val="10"/>
          <w:szCs w:val="10"/>
        </w:rPr>
        <w:t>2.</w:t>
      </w:r>
      <w:r>
        <w:rPr>
          <w:sz w:val="10"/>
          <w:szCs w:val="10"/>
        </w:rPr>
        <w:t>Инф-ция приводит к перелив-ю капитала из сферы пром-ти в сф.обращ-я,т.к.там выше норма приб.за счет спекул-х операций с ц.б.</w:t>
      </w:r>
    </w:p>
    <w:p>
      <w:pPr>
        <w:pStyle w:val="Normal"/>
        <w:ind w:firstLine="180"/>
        <w:rPr/>
      </w:pPr>
      <w:r>
        <w:rPr>
          <w:i/>
          <w:sz w:val="10"/>
          <w:szCs w:val="10"/>
        </w:rPr>
        <w:t>3.</w:t>
      </w:r>
      <w:r>
        <w:rPr>
          <w:sz w:val="10"/>
          <w:szCs w:val="10"/>
        </w:rPr>
        <w:t>Отрицат</w:t>
      </w:r>
      <w:r>
        <w:rPr>
          <w:i/>
          <w:sz w:val="10"/>
          <w:szCs w:val="10"/>
        </w:rPr>
        <w:t>.</w:t>
      </w:r>
      <w:r>
        <w:rPr>
          <w:sz w:val="10"/>
          <w:szCs w:val="10"/>
        </w:rPr>
        <w:t>влияет на сф.обращ-я,т.к.дезорганизует нормальн.товарооб-т-погоня за сверхприбылью.</w:t>
      </w:r>
      <w:r>
        <w:rPr>
          <w:i/>
          <w:sz w:val="10"/>
          <w:szCs w:val="10"/>
        </w:rPr>
        <w:t>4.</w:t>
      </w:r>
      <w:r>
        <w:rPr>
          <w:sz w:val="10"/>
          <w:szCs w:val="10"/>
        </w:rPr>
        <w:t>Ведет к измен-ю потр-тей спроса.5.Отрицат-но влияет на кредит и кред.систему,т.к.кредиты погашаются обесц-ми деньгами и в рез-те банк-кий сектор получ.отрицат-ю маржу(разница м/д фактич.инф-цией и средн.ставкой по предоставл.кредитам банками.6.Может вызвать глуб-е расстр-во ден.системы,т.к.при выс.инф-ции уч-ки платежей и расч-в отказ-ся принимать деньги для св-х расчетов и переходят на расч.в тверд.валютах.</w:t>
      </w:r>
      <w:r>
        <w:rPr>
          <w:b/>
          <w:sz w:val="10"/>
          <w:szCs w:val="10"/>
        </w:rPr>
        <w:t>Т.о.инф-ция</w:t>
      </w:r>
      <w:r>
        <w:rPr>
          <w:sz w:val="10"/>
          <w:szCs w:val="10"/>
        </w:rPr>
        <w:t xml:space="preserve"> ведет к наруш-ю процессов воспр-ва во всех звеньях эк-ки и в сф.произв-ва и в сф.обращ-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389" w:leader="none"/>
        </w:tabs>
        <w:autoSpaceDE w:val="false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Формы и методы стабилизации денежного обращения. Денежные реформы. Особенности ден реформ в услов.</w:t>
      </w:r>
      <w:r>
        <w:rPr>
          <w:i/>
          <w:sz w:val="10"/>
          <w:szCs w:val="10"/>
          <w:u w:val="single"/>
        </w:rPr>
        <w:t xml:space="preserve"> </w:t>
      </w:r>
    </w:p>
    <w:p>
      <w:pPr>
        <w:pStyle w:val="Normal"/>
        <w:ind w:firstLine="360"/>
        <w:rPr/>
      </w:pPr>
      <w:r>
        <w:rPr>
          <w:b/>
          <w:i/>
          <w:sz w:val="10"/>
          <w:szCs w:val="10"/>
        </w:rPr>
        <w:t>К осн.формам</w:t>
      </w:r>
      <w:r>
        <w:rPr>
          <w:sz w:val="10"/>
          <w:szCs w:val="10"/>
        </w:rPr>
        <w:t xml:space="preserve"> стаб-ции ден.обращ-я относ.две формы:</w:t>
      </w:r>
    </w:p>
    <w:p>
      <w:pPr>
        <w:pStyle w:val="Normal"/>
        <w:ind w:firstLine="360"/>
        <w:rPr/>
      </w:pPr>
      <w:r>
        <w:rPr>
          <w:b/>
          <w:sz w:val="10"/>
          <w:szCs w:val="10"/>
        </w:rPr>
        <w:t>1</w:t>
      </w:r>
      <w:r>
        <w:rPr>
          <w:sz w:val="10"/>
          <w:szCs w:val="10"/>
        </w:rPr>
        <w:t>.проведение ден.реформ.</w:t>
      </w:r>
    </w:p>
    <w:p>
      <w:pPr>
        <w:pStyle w:val="Normal"/>
        <w:ind w:firstLine="360"/>
        <w:rPr/>
      </w:pPr>
      <w:r>
        <w:rPr>
          <w:b/>
          <w:sz w:val="10"/>
          <w:szCs w:val="10"/>
        </w:rPr>
        <w:t>2</w:t>
      </w:r>
      <w:r>
        <w:rPr>
          <w:sz w:val="10"/>
          <w:szCs w:val="10"/>
        </w:rPr>
        <w:t xml:space="preserve">.антиинфляц-я политика </w:t>
      </w:r>
      <w:r>
        <w:rPr>
          <w:i/>
          <w:sz w:val="10"/>
          <w:szCs w:val="10"/>
        </w:rPr>
        <w:t>а)</w:t>
      </w:r>
      <w:r>
        <w:rPr>
          <w:sz w:val="10"/>
          <w:szCs w:val="10"/>
        </w:rPr>
        <w:t xml:space="preserve"> «замораж-е»всех видов дох-в,ден.массы(деньги не вып-ся в оборот).</w:t>
      </w:r>
      <w:r>
        <w:rPr>
          <w:i/>
          <w:sz w:val="10"/>
          <w:szCs w:val="10"/>
        </w:rPr>
        <w:t>б)</w:t>
      </w:r>
      <w:r>
        <w:rPr>
          <w:sz w:val="10"/>
          <w:szCs w:val="10"/>
        </w:rPr>
        <w:t>искусств-е замораж-е цен.</w:t>
      </w:r>
    </w:p>
    <w:p>
      <w:pPr>
        <w:pStyle w:val="Normal"/>
        <w:ind w:firstLine="360"/>
        <w:rPr/>
      </w:pPr>
      <w:r>
        <w:rPr>
          <w:b/>
          <w:i/>
          <w:sz w:val="10"/>
          <w:szCs w:val="10"/>
        </w:rPr>
        <w:t>Денежные реформы</w:t>
      </w:r>
      <w:r>
        <w:rPr>
          <w:sz w:val="10"/>
          <w:szCs w:val="10"/>
        </w:rPr>
        <w:t xml:space="preserve"> пров-сь и в усл-х металлич-го обращ-я и в усл-х госп-ва бумажно-кред.денег</w:t>
      </w:r>
      <w:r>
        <w:rPr>
          <w:i/>
          <w:sz w:val="10"/>
          <w:szCs w:val="10"/>
        </w:rPr>
        <w:t>:</w:t>
      </w:r>
      <w:r>
        <w:rPr>
          <w:b/>
          <w:i/>
          <w:sz w:val="10"/>
          <w:szCs w:val="10"/>
        </w:rPr>
        <w:t>1.Нулиф-ция</w:t>
      </w:r>
      <w:r>
        <w:rPr>
          <w:sz w:val="10"/>
          <w:szCs w:val="10"/>
        </w:rPr>
        <w:t>.(объявл-е об аннулир-и обесцен.ден.ед-цы и введ-е новой валюты).</w:t>
      </w:r>
      <w:r>
        <w:rPr>
          <w:b/>
          <w:i/>
          <w:sz w:val="10"/>
          <w:szCs w:val="10"/>
        </w:rPr>
        <w:t>2.реставрация</w:t>
      </w:r>
      <w:r>
        <w:rPr>
          <w:sz w:val="10"/>
          <w:szCs w:val="10"/>
        </w:rPr>
        <w:t>.(восстан-е прежнего золот.содерж-я).</w:t>
      </w:r>
      <w:r>
        <w:rPr>
          <w:b/>
          <w:i/>
          <w:sz w:val="10"/>
          <w:szCs w:val="10"/>
        </w:rPr>
        <w:t>3Девальвация.</w:t>
      </w:r>
      <w:r>
        <w:rPr>
          <w:i/>
          <w:sz w:val="10"/>
          <w:szCs w:val="10"/>
        </w:rPr>
        <w:t>(</w:t>
      </w:r>
      <w:r>
        <w:rPr>
          <w:sz w:val="10"/>
          <w:szCs w:val="10"/>
        </w:rPr>
        <w:t>пониж-е курса нац.валюты к ин.валюте или к золоту.В России 1998г.руб.был девальвир-н в 4р.,стар.курс 6р.за$,новый 34р.за$.4</w:t>
      </w:r>
      <w:r>
        <w:rPr>
          <w:b/>
          <w:sz w:val="10"/>
          <w:szCs w:val="10"/>
        </w:rPr>
        <w:t>.</w:t>
      </w:r>
      <w:r>
        <w:rPr>
          <w:b/>
          <w:i/>
          <w:sz w:val="10"/>
          <w:szCs w:val="10"/>
        </w:rPr>
        <w:t>Деноминация</w:t>
      </w:r>
      <w:r>
        <w:rPr>
          <w:sz w:val="10"/>
          <w:szCs w:val="10"/>
        </w:rPr>
        <w:t>(зачеркив-е лишних нулей и укрупн-е масшт-в цен.(в РФ 1998г.1к 1000).</w:t>
      </w:r>
    </w:p>
    <w:p>
      <w:pPr>
        <w:pStyle w:val="Normal"/>
        <w:ind w:firstLine="360"/>
        <w:rPr/>
      </w:pPr>
      <w:r>
        <w:rPr>
          <w:b/>
          <w:i/>
          <w:sz w:val="10"/>
          <w:szCs w:val="10"/>
        </w:rPr>
        <w:t>Особ-ти ден.реформ в усл-х «шоковой тер-пии».</w:t>
      </w:r>
      <w:r>
        <w:rPr>
          <w:sz w:val="10"/>
          <w:szCs w:val="10"/>
        </w:rPr>
        <w:t>Методы шок.терапии использ-сь во многих стр-х после 2 Мир.войны,причем они сопр-сь ден.реф-ми,котор.носили конфликац.хар-р.с.1944-1952 в Европе было проведено 24ден.реформ.</w:t>
      </w:r>
    </w:p>
    <w:p>
      <w:pPr>
        <w:pStyle w:val="Normal"/>
        <w:ind w:firstLine="360"/>
        <w:rPr/>
      </w:pPr>
      <w:r>
        <w:rPr>
          <w:i/>
          <w:sz w:val="10"/>
          <w:szCs w:val="10"/>
          <w:u w:val="single"/>
        </w:rPr>
        <w:t>По методам провед-я эти реф-мы дел-ся на 3 гр.1</w:t>
      </w:r>
      <w:r>
        <w:rPr>
          <w:sz w:val="10"/>
          <w:szCs w:val="10"/>
        </w:rPr>
        <w:t>.обмен бумажн.денег(обесц-х)на новые деньги по дефляц.курсу с целью уменьш-я массы денег.</w:t>
      </w:r>
      <w:r>
        <w:rPr>
          <w:i/>
          <w:sz w:val="10"/>
          <w:szCs w:val="10"/>
          <w:u w:val="single"/>
        </w:rPr>
        <w:t>2</w:t>
      </w:r>
      <w:r>
        <w:rPr>
          <w:i/>
          <w:sz w:val="10"/>
          <w:szCs w:val="10"/>
        </w:rPr>
        <w:t>.</w:t>
      </w:r>
      <w:r>
        <w:rPr>
          <w:sz w:val="10"/>
          <w:szCs w:val="10"/>
        </w:rPr>
        <w:t>временная.Замораж-е банк-х вкладов насел-я и прдпр-лей.</w:t>
      </w:r>
      <w:r>
        <w:rPr>
          <w:i/>
          <w:sz w:val="10"/>
          <w:szCs w:val="10"/>
          <w:u w:val="single"/>
        </w:rPr>
        <w:t>3.</w:t>
      </w:r>
      <w:r>
        <w:rPr>
          <w:sz w:val="10"/>
          <w:szCs w:val="10"/>
        </w:rPr>
        <w:t>обмен денег и одновр-е замораж-е счетов.Метод «шок.терапии» примен.при переходе от госуд.(планов) к рын.эк-ке.</w:t>
      </w:r>
      <w:r>
        <w:rPr>
          <w:sz w:val="10"/>
          <w:szCs w:val="10"/>
          <w:u w:val="single"/>
        </w:rPr>
        <w:t>Любые вар-ты закл.3</w:t>
      </w:r>
      <w:r>
        <w:rPr>
          <w:sz w:val="10"/>
          <w:szCs w:val="10"/>
        </w:rPr>
        <w:t xml:space="preserve"> </w:t>
      </w:r>
      <w:r>
        <w:rPr>
          <w:sz w:val="10"/>
          <w:szCs w:val="10"/>
          <w:u w:val="single"/>
        </w:rPr>
        <w:t>осн.идеи.:1</w:t>
      </w:r>
      <w:r>
        <w:rPr>
          <w:sz w:val="10"/>
          <w:szCs w:val="10"/>
        </w:rPr>
        <w:t>.рын.отнош-я явл.ср-вом по излеч-ю всех недост-ков и бед гос.эк-ки.</w:t>
      </w:r>
      <w:r>
        <w:rPr>
          <w:sz w:val="10"/>
          <w:szCs w:val="10"/>
          <w:u w:val="single"/>
        </w:rPr>
        <w:t>2</w:t>
      </w:r>
      <w:r>
        <w:rPr>
          <w:sz w:val="10"/>
          <w:szCs w:val="10"/>
        </w:rPr>
        <w:t>.широкое использ-е своб-го ценообр-я с целью разв-я рын.отн-ний.</w:t>
      </w:r>
      <w:r>
        <w:rPr>
          <w:sz w:val="10"/>
          <w:szCs w:val="10"/>
          <w:u w:val="single"/>
        </w:rPr>
        <w:t>3</w:t>
      </w:r>
      <w:r>
        <w:rPr>
          <w:sz w:val="10"/>
          <w:szCs w:val="10"/>
        </w:rPr>
        <w:t>.переход к.рын.эк-ке неизб.связан со сниж-м жизнен.уровня насел-я вследств-е инфл и безр-цы.Эф-ть методов «шок.тер-пии» в реш.степени зав-т от того,наск.далека эк-ка страны в период огосударствл-я от рын.стр-ры,т.е.от системы незав-хтоваропр-лей.Переход к рын.отнош-м приводит к гиперинф-ции,поэт проводят замораж-е з/пл,ден.реформы.</w:t>
      </w:r>
      <w:r>
        <w:rPr>
          <w:b/>
          <w:i/>
          <w:sz w:val="10"/>
          <w:szCs w:val="10"/>
        </w:rPr>
        <w:t>В РФ «шокотер-</w:t>
      </w:r>
      <w:r>
        <w:rPr>
          <w:b/>
          <w:i/>
          <w:color w:val="000000"/>
          <w:sz w:val="10"/>
          <w:szCs w:val="10"/>
        </w:rPr>
        <w:t>пия»</w:t>
      </w:r>
      <w:r>
        <w:rPr>
          <w:color w:val="000000"/>
          <w:sz w:val="10"/>
          <w:szCs w:val="10"/>
        </w:rPr>
        <w:t xml:space="preserve"> </w:t>
      </w:r>
      <w:r>
        <w:rPr>
          <w:sz w:val="10"/>
          <w:szCs w:val="10"/>
        </w:rPr>
        <w:t>была проведена Е.Гайдаром в 1992-93г.В России цены выросли ≈ в 30 раз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389" w:leader="none"/>
        </w:tabs>
        <w:autoSpaceDE w:val="false"/>
        <w:ind w:left="360" w:hanging="0"/>
        <w:rPr>
          <w:color w:val="000000"/>
          <w:sz w:val="10"/>
          <w:szCs w:val="10"/>
          <w:u w:val="single"/>
        </w:rPr>
      </w:pPr>
      <w:r>
        <w:rPr>
          <w:iCs/>
          <w:color w:val="000000"/>
          <w:sz w:val="10"/>
          <w:szCs w:val="10"/>
          <w:u w:val="single"/>
        </w:rPr>
        <w:t>Цели и задачи централизованного управления банковской системой.</w:t>
      </w:r>
      <w:r>
        <w:rPr>
          <w:i/>
          <w:iCs/>
          <w:color w:val="000000"/>
          <w:sz w:val="10"/>
          <w:szCs w:val="10"/>
          <w:u w:val="single"/>
        </w:rPr>
        <w:t xml:space="preserve"> </w:t>
      </w:r>
    </w:p>
    <w:p>
      <w:pPr>
        <w:pStyle w:val="Normal"/>
        <w:shd w:fill="FFFFFF" w:val="clear"/>
        <w:ind w:firstLine="284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Основным объектом денежно-кредитного регулирования со стороны Бан</w:t>
        <w:softHyphen/>
        <w:t>ка России выступает совокупная наличная и безналичная денежная масса в экономике. Поскольку  деньги на современном этапе носят кредитный ха</w:t>
        <w:softHyphen/>
        <w:t xml:space="preserve">рактер, т.е  денежная масса создается в процессе кредитно-депозитной деятельности банков, то и ее регулирование осуществляется посредством управления  всей банковской системы РФ. </w:t>
      </w:r>
    </w:p>
    <w:p>
      <w:pPr>
        <w:pStyle w:val="Normal"/>
        <w:shd w:fill="FFFFFF" w:val="clear"/>
        <w:ind w:firstLine="284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Банковская система РФ является 2-х уровневой. Высший уровень представляет собой ЦБ (ядро банковской системы), низший уровень представлен кредитными учреждениями (универсальные банки, специализированные банки - ипотечные, инновационные, инвестиционные первого (вложения в цен бумаги) порядка и второго порядка (долгосрочное кредитование реального сектора экономики).</w:t>
      </w:r>
    </w:p>
    <w:p>
      <w:pPr>
        <w:pStyle w:val="Normal"/>
        <w:ind w:firstLine="284"/>
        <w:rPr>
          <w:sz w:val="10"/>
          <w:szCs w:val="10"/>
        </w:rPr>
      </w:pPr>
      <w:r>
        <w:rPr>
          <w:sz w:val="10"/>
          <w:szCs w:val="10"/>
        </w:rPr>
        <w:t>Банковские кредитные организации включаются в банковскую систему РФ, которая шире, так как в нее входят помимо банков, небанковские кредитные учреждения.</w:t>
      </w:r>
    </w:p>
    <w:p>
      <w:pPr>
        <w:pStyle w:val="Normal"/>
        <w:shd w:fill="FFFFFF" w:val="clear"/>
        <w:ind w:firstLine="284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Банку дается исключительное право привлекать средства вкладчиков и размещать их по своему усмотрению. Небанковское кредитное  учреждение может осуществлять только отдельные функции (посреднические операции).</w:t>
      </w:r>
    </w:p>
    <w:p>
      <w:pPr>
        <w:pStyle w:val="Normal"/>
        <w:shd w:fill="FFFFFF" w:val="clear"/>
        <w:ind w:firstLine="284"/>
        <w:rPr/>
      </w:pPr>
      <w:r>
        <w:rPr>
          <w:color w:val="000000"/>
          <w:sz w:val="10"/>
          <w:szCs w:val="10"/>
        </w:rPr>
        <w:t>Ядром кредитной системы РФ является ЦБ, который прямо и непосредственно управляет банковскими кредитными учреждениями и косвенно небанковскими путем воздействия на финансовые рынки. Главная задача ЦБ помимо регулирования денежного обращения, поддержания покупательной способности национальной денежной единицы (рубля), является поддержание</w:t>
      </w:r>
      <w:r>
        <w:rPr>
          <w:color w:val="000000"/>
          <w:sz w:val="10"/>
          <w:szCs w:val="10"/>
          <w:u w:val="single"/>
        </w:rPr>
        <w:t xml:space="preserve"> стабильности</w:t>
      </w:r>
      <w:r>
        <w:rPr>
          <w:color w:val="000000"/>
          <w:sz w:val="10"/>
          <w:szCs w:val="10"/>
        </w:rPr>
        <w:t xml:space="preserve"> и эффективности работы банковской системы в целом. Главное не допустить системного банковского кризиса (кризиса ликвидности).</w:t>
      </w:r>
    </w:p>
    <w:p>
      <w:pPr>
        <w:pStyle w:val="Normal"/>
        <w:shd w:fill="FFFFFF" w:val="clear"/>
        <w:ind w:firstLine="284"/>
        <w:rPr/>
      </w:pPr>
      <w:r>
        <w:rPr>
          <w:i/>
          <w:iCs/>
          <w:color w:val="000000"/>
          <w:sz w:val="10"/>
          <w:szCs w:val="10"/>
        </w:rPr>
        <w:t xml:space="preserve">Денежно-кредитная политика </w:t>
      </w:r>
      <w:r>
        <w:rPr>
          <w:iCs/>
          <w:color w:val="000000"/>
          <w:sz w:val="10"/>
          <w:szCs w:val="10"/>
        </w:rPr>
        <w:t>ЦБ по управлению банковской</w:t>
      </w:r>
      <w:r>
        <w:rPr>
          <w:i/>
          <w:iCs/>
          <w:color w:val="000000"/>
          <w:sz w:val="10"/>
          <w:szCs w:val="10"/>
        </w:rPr>
        <w:t xml:space="preserve"> </w:t>
      </w:r>
      <w:r>
        <w:rPr>
          <w:iCs/>
          <w:color w:val="000000"/>
          <w:sz w:val="10"/>
          <w:szCs w:val="10"/>
        </w:rPr>
        <w:t>системы</w:t>
      </w:r>
      <w:r>
        <w:rPr>
          <w:i/>
          <w:iCs/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редставляет собой целенаправленную деятельность Банка России по выполнению общегосударственных задач в сфе</w:t>
        <w:softHyphen/>
        <w:t>ре денежного обращения и кредита, депозитно-ссудных и других операций, банков и небанковских кредитных учреждений при содействии Минфина и Министерства экономики. Конечной целью данного регулирования, осу</w:t>
        <w:softHyphen/>
        <w:t>ществляемого Банком России, является поддержание стабильности рубля и банковской системы в целом.</w:t>
      </w:r>
    </w:p>
    <w:p>
      <w:pPr>
        <w:pStyle w:val="Normal"/>
        <w:shd w:fill="FFFFFF" w:val="clear"/>
        <w:ind w:firstLine="284"/>
        <w:rPr>
          <w:color w:val="000000"/>
          <w:sz w:val="10"/>
          <w:szCs w:val="10"/>
          <w:u w:val="single"/>
        </w:rPr>
      </w:pPr>
      <w:r>
        <w:rPr>
          <w:i/>
          <w:color w:val="000000"/>
          <w:sz w:val="10"/>
          <w:szCs w:val="10"/>
        </w:rPr>
        <w:t>Задачи ЦБ:</w:t>
      </w:r>
      <w:r>
        <w:rPr>
          <w:color w:val="000000"/>
          <w:sz w:val="10"/>
          <w:szCs w:val="10"/>
          <w:u w:val="single"/>
        </w:rPr>
        <w:t xml:space="preserve"> </w:t>
      </w:r>
      <w:r>
        <w:rPr>
          <w:color w:val="000000"/>
          <w:sz w:val="10"/>
          <w:szCs w:val="10"/>
        </w:rPr>
        <w:t>обеспечение товарно-денежной сбалан</w:t>
        <w:softHyphen/>
        <w:t xml:space="preserve">сированности в хозяйстве, стимулирование экономического роста, достижение стабильности национальной валюты, регулирование государственного долга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389" w:leader="none"/>
        </w:tabs>
        <w:autoSpaceDE w:val="false"/>
        <w:rPr>
          <w:sz w:val="10"/>
          <w:szCs w:val="10"/>
          <w:u w:val="single"/>
        </w:rPr>
      </w:pPr>
      <w:r>
        <w:rPr>
          <w:iCs/>
          <w:sz w:val="10"/>
          <w:szCs w:val="10"/>
          <w:u w:val="single"/>
        </w:rPr>
        <w:t>Инструменты и методы  денежно-кредитного регулирования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i/>
          <w:iCs/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Все методы регулирования мож</w:t>
        <w:softHyphen/>
        <w:t>но разделить на: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i/>
          <w:color w:val="000000"/>
          <w:sz w:val="10"/>
          <w:szCs w:val="10"/>
        </w:rPr>
        <w:t>1.</w:t>
      </w:r>
      <w:r>
        <w:rPr>
          <w:color w:val="000000"/>
          <w:sz w:val="10"/>
          <w:szCs w:val="10"/>
        </w:rPr>
        <w:t xml:space="preserve"> </w:t>
      </w:r>
      <w:r>
        <w:rPr>
          <w:i/>
          <w:iCs/>
          <w:color w:val="000000"/>
          <w:sz w:val="10"/>
          <w:szCs w:val="10"/>
        </w:rPr>
        <w:t xml:space="preserve">Административные (прямые) методы - </w:t>
      </w:r>
      <w:r>
        <w:rPr>
          <w:color w:val="000000"/>
          <w:sz w:val="10"/>
          <w:szCs w:val="10"/>
        </w:rPr>
        <w:t>прямые ограничения (лимиты) или запреты, устанавливаемые Банком России в отношении количественных и качественных параметров деятельности кредитных учреждений.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>Инструменты административного регулирования: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>1)  квотирование отдельных видов активных и пассивных операций (лимит кассы банка, ограничивается выдача кредитных кредитов банком величиной его активов);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>2) ограничения на открытие филиалов и отделений;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>3)  лимитирование размеров комиссионного вознаграждения, тарифов за оказание различных видов услуг;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i/>
          <w:iCs/>
          <w:color w:val="000000"/>
          <w:sz w:val="10"/>
          <w:szCs w:val="10"/>
        </w:rPr>
        <w:t xml:space="preserve">2. Экономические(косвенные) методы </w:t>
      </w:r>
      <w:r>
        <w:rPr>
          <w:color w:val="000000"/>
          <w:sz w:val="10"/>
          <w:szCs w:val="10"/>
        </w:rPr>
        <w:t>- мероприятия по управлению совокупным де</w:t>
        <w:softHyphen/>
        <w:t>нежным спросом и регулирование банковских операций, использование которых предполагает установление прямых запретов или лимитов и оказы</w:t>
        <w:softHyphen/>
        <w:t>вает в основном косвенное воздействие на деятельность кредитных учрежде</w:t>
        <w:softHyphen/>
        <w:t>ний.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>Существует три группы экономических методов:</w:t>
      </w:r>
      <w:r>
        <w:rPr>
          <w:sz w:val="10"/>
          <w:szCs w:val="10"/>
        </w:rPr>
        <w:t xml:space="preserve">  </w:t>
      </w:r>
      <w:r>
        <w:rPr>
          <w:i/>
          <w:color w:val="000000"/>
          <w:sz w:val="10"/>
          <w:szCs w:val="10"/>
        </w:rPr>
        <w:t>налоговые</w:t>
      </w:r>
      <w:r>
        <w:rPr>
          <w:color w:val="000000"/>
          <w:sz w:val="10"/>
          <w:szCs w:val="10"/>
        </w:rPr>
        <w:t xml:space="preserve"> (если сумма налогов растет, снижается спрос);</w:t>
      </w:r>
      <w:r>
        <w:rPr>
          <w:sz w:val="10"/>
          <w:szCs w:val="10"/>
        </w:rPr>
        <w:t xml:space="preserve"> </w:t>
      </w:r>
      <w:r>
        <w:rPr>
          <w:i/>
          <w:color w:val="000000"/>
          <w:sz w:val="10"/>
          <w:szCs w:val="10"/>
        </w:rPr>
        <w:t>нормативные</w:t>
      </w:r>
      <w:r>
        <w:rPr>
          <w:color w:val="000000"/>
          <w:sz w:val="10"/>
          <w:szCs w:val="10"/>
        </w:rPr>
        <w:t xml:space="preserve"> (чем более жесткие требования, тем больше ограничивается деятельность банков и совокупный спрос);</w:t>
      </w:r>
      <w:r>
        <w:rPr>
          <w:sz w:val="10"/>
          <w:szCs w:val="10"/>
        </w:rPr>
        <w:t xml:space="preserve"> </w:t>
      </w:r>
      <w:r>
        <w:rPr>
          <w:i/>
          <w:color w:val="000000"/>
          <w:sz w:val="10"/>
          <w:szCs w:val="10"/>
        </w:rPr>
        <w:t>корректирующие</w:t>
      </w:r>
      <w:r>
        <w:rPr>
          <w:color w:val="000000"/>
          <w:sz w:val="10"/>
          <w:szCs w:val="10"/>
        </w:rPr>
        <w:t xml:space="preserve"> (по усмотрению ЦБ, направлены на поддержание ликвидности коммерческого банка, ограничения инфляции, поддержание национального курса валюты, на совокупный спрос и совокупную денежную массу).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>Инструменты экономического регулирования: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>1)  установление обязательных к исполнению нормативов (нормативы лик</w:t>
        <w:softHyphen/>
        <w:t>видности и платежеспособности, нормативы капитала, уставного капитала (фонда), кредитных рисков и т.д.);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>2)  установление норм резервирования для кредитных учреждений (по де</w:t>
        <w:softHyphen/>
        <w:t>позитам, кредитам, ценным бумагам);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>3)  установление официального курса рубля по отношению к иностранным валютам;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4) установление ставки рефинансирования </w:t>
      </w:r>
    </w:p>
    <w:p>
      <w:pPr>
        <w:pStyle w:val="Normal"/>
        <w:shd w:fill="FFFFFF" w:val="clear"/>
        <w:ind w:firstLine="284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5)  купля-продажа государственных ценных бумаг, учетные и переучетные операции с ценными бумагам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389" w:leader="none"/>
        </w:tabs>
        <w:autoSpaceDE w:val="false"/>
        <w:ind w:left="0" w:firstLine="284"/>
        <w:rPr>
          <w:color w:val="000000"/>
          <w:sz w:val="10"/>
          <w:szCs w:val="10"/>
          <w:u w:val="single"/>
        </w:rPr>
      </w:pPr>
      <w:r>
        <w:rPr>
          <w:color w:val="000000"/>
          <w:sz w:val="10"/>
          <w:szCs w:val="10"/>
          <w:u w:val="single"/>
        </w:rPr>
        <w:t xml:space="preserve">Типы денежно-кредитной политики ЦБ.  </w:t>
      </w:r>
    </w:p>
    <w:p>
      <w:pPr>
        <w:pStyle w:val="Normal"/>
        <w:shd w:fill="FFFFFF" w:val="clear"/>
        <w:ind w:firstLine="284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В зависимости от состояния рыночной конъюнктуры выделяется два основных типа  денежно-кредитной политики,  каждый из которых характеризуется своим набором методов и инструментов регулирования.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1) </w:t>
      </w:r>
      <w:r>
        <w:rPr>
          <w:i/>
          <w:iCs/>
          <w:color w:val="000000"/>
          <w:sz w:val="10"/>
          <w:szCs w:val="10"/>
        </w:rPr>
        <w:t xml:space="preserve">Рестрикционная денежно-кредитная политика </w:t>
      </w:r>
      <w:r>
        <w:rPr>
          <w:color w:val="000000"/>
          <w:sz w:val="10"/>
          <w:szCs w:val="10"/>
        </w:rPr>
        <w:t>направлена на ужесточе</w:t>
        <w:softHyphen/>
        <w:t>ние условий и ограничение объема кредитных операций коммерческих банков и повышением уровня % ставок. Ее проведение обычно предпола</w:t>
        <w:softHyphen/>
        <w:t>гает и сопровождается увеличением налогов, сокращением государственных расходов и другими мероприятиями, направленными на сдерживание инфля</w:t>
        <w:softHyphen/>
        <w:t xml:space="preserve">ции, ограничение денежной массы и оздоровления платежного балансы страны. Общая цель – введение существенных ограничений на прирост денежной массы в экономике для сдерживания инфляционных процессов. </w:t>
      </w:r>
    </w:p>
    <w:p>
      <w:pPr>
        <w:pStyle w:val="Normal"/>
        <w:shd w:fill="FFFFFF" w:val="clear"/>
        <w:ind w:firstLine="284"/>
        <w:rPr/>
      </w:pPr>
      <w:r>
        <w:rPr>
          <w:i/>
          <w:iCs/>
          <w:color w:val="000000"/>
          <w:sz w:val="10"/>
          <w:szCs w:val="10"/>
        </w:rPr>
        <w:t xml:space="preserve">2) Экспансионистская денежно-кредитная политика </w:t>
      </w:r>
      <w:r>
        <w:rPr>
          <w:color w:val="000000"/>
          <w:sz w:val="10"/>
          <w:szCs w:val="10"/>
        </w:rPr>
        <w:t>сопровождается расширением масштабов кредитования, ослаблением контроля над приростом количества денег в обращении, сокращением налоговых ставок, по</w:t>
        <w:softHyphen/>
        <w:t xml:space="preserve">нижением процентных ставок. 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sz w:val="10"/>
          <w:szCs w:val="10"/>
        </w:rPr>
        <w:t>И первый и второй тип могут иметь тотальный и выборочный характер.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sz w:val="10"/>
          <w:szCs w:val="10"/>
        </w:rPr>
        <w:t xml:space="preserve">При тотальной денежно-кредитной политике мероприятия ЦБ распространяются на все кредитные учреждения, либо на отдельные банковские операции. 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sz w:val="10"/>
          <w:szCs w:val="10"/>
        </w:rPr>
        <w:t>Выбор типа денежно-кредитной политики осуществляется ЦБ в каждом конкретном случае исходя из состояния рыночной экономики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389" w:leader="none"/>
        </w:tabs>
        <w:autoSpaceDE w:val="false"/>
        <w:ind w:left="0" w:firstLine="284"/>
        <w:rPr>
          <w:color w:val="000000"/>
          <w:sz w:val="10"/>
          <w:szCs w:val="10"/>
          <w:u w:val="single"/>
        </w:rPr>
      </w:pPr>
      <w:r>
        <w:rPr>
          <w:color w:val="000000"/>
          <w:sz w:val="10"/>
          <w:szCs w:val="10"/>
          <w:u w:val="single"/>
        </w:rPr>
        <w:t>Учетная (дисконтная) политика Банка России.</w:t>
      </w:r>
    </w:p>
    <w:p>
      <w:pPr>
        <w:pStyle w:val="Normal"/>
        <w:ind w:firstLine="284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Учетная политика является частью государственной политики, учетная ставка ЦБ  является важнейшим инструментом денежно-кредитного регулирования. Основные направления учетной политики разрабатываются и реализуются банком России.</w:t>
      </w:r>
    </w:p>
    <w:p>
      <w:pPr>
        <w:pStyle w:val="Normal"/>
        <w:ind w:firstLine="284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Учетная политика проводится ЦБ по средствам установления и пересмотра учетной ставки (ставки рефененсирования).  Регулируя уровень учетной ставки ЦБ оказывает воздействие на совокупную денежную массу и совокупный спрос, способствует либо расширению денежной массы и совокупного спроса, либо уменьшению.  </w:t>
      </w:r>
    </w:p>
    <w:p>
      <w:pPr>
        <w:pStyle w:val="Normal"/>
        <w:ind w:firstLine="284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Если ЦБ повышает свою учетную ставку, то сокращается объем кредитно-денежной деятельности банков и денежная масса может уменьшаться и наоборот. Если в экономике высокая инфляция, то ЦБ будет повышать учетную ставку в целях борьбы с инфляцией. Если Правительство заинтересовано в увеличении темпов роста экономики, то необходимо денежную массу расширить, ставку по кредитам понизить.</w:t>
      </w:r>
    </w:p>
    <w:p>
      <w:pPr>
        <w:pStyle w:val="Normal"/>
        <w:numPr>
          <w:ilvl w:val="0"/>
          <w:numId w:val="4"/>
        </w:numPr>
        <w:ind w:left="0" w:firstLine="284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Понятие кредитной системы РФ. Роль Банка России в регулировании кредитной системы.</w:t>
      </w:r>
    </w:p>
    <w:p>
      <w:pPr>
        <w:pStyle w:val="Normal"/>
        <w:ind w:firstLine="360"/>
        <w:rPr>
          <w:color w:val="FF0000"/>
          <w:sz w:val="10"/>
          <w:szCs w:val="10"/>
          <w:u w:val="single"/>
        </w:rPr>
      </w:pPr>
      <w:r>
        <w:rPr>
          <w:sz w:val="10"/>
          <w:szCs w:val="10"/>
        </w:rPr>
        <w:t>Кредитная система – совокупность элементов, которая призвана реализовать свойства, характерные для кредита. Кредитная система РФ: 1) Фундаментальный блок: кредит, границы и законы его движении; субъекты кредитных отношений; принципы кредита. 2) организационный блок: кредитная политика; виды и объекты кредита; условия кредитования; механизм кредитования; кредитная инфраструктура. 3) регулирующий блок: гос регулирование кредитной деятельности; банковское законодательство; нормативные положения ЦБ РФ; инструктивные материалы, разрабатываемые коммерческими банками в целях регулирования их деятельности.  Банк России играет ведущую роль в регулировании кредитной системы страны. Основные инструменты и методы кредитной политики Банка России определены Законом о Центральном банке РФ, к ним относятся: учетная ставка Банка России;</w:t>
        <w:br/>
        <w:t>процентные ставки по операциям Банка России; нормативы обязательных резервов, депонируемых в Банке России; операции на открытом рынке; рефинансирование банков; валютное регулирование;</w:t>
        <w:br/>
        <w:t>установление ориентиров роста денежной массы; прямые количественные ограничения.</w:t>
      </w:r>
    </w:p>
    <w:p>
      <w:pPr>
        <w:pStyle w:val="Normal"/>
        <w:numPr>
          <w:ilvl w:val="0"/>
          <w:numId w:val="4"/>
        </w:numPr>
        <w:ind w:left="0" w:firstLine="284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Понятие парабанковской системы. спец. финансовые институты.</w:t>
      </w:r>
    </w:p>
    <w:p>
      <w:pPr>
        <w:pStyle w:val="Style15"/>
        <w:spacing w:before="0" w:after="0"/>
        <w:ind w:firstLine="36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 xml:space="preserve">Выделяют несколько понятий специализированных учреждений. Во-первых, специализированные банки, то есть классифицируются коммерческие банки в зависимости от критерия специализации. По функциональной специализации выделяют инвестиционные, инновационные, учетные, ссудо-сберегательные, ипотечные, депозитные и клиринговые банки. По отраслевой специализации бывают сельскохозяйственные, строительные, энергетические, внешнеторговые банки. По клиентской - биржевые, потребительские, страховые, коммунальные и т.д. По территориальной специализации - региональные (муниципальные) банки, межрегиональные и международные. К сети так называемых "квазибанковских" (околобанковских) учреждений относят: факторинговые и лизинговые фирмы, кредитные союзы и товарищества, пенсионные фонды, финансовые компании и множество других специализированных кредитно-финансовых организаций - все эти структуры являются элементами парабанковской системы. Наибольшее развитие среди парабанковских учреждений получили ломбарды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389" w:leader="none"/>
        </w:tabs>
        <w:autoSpaceDE w:val="false"/>
        <w:ind w:left="0" w:firstLine="284"/>
        <w:rPr/>
      </w:pPr>
      <w:r>
        <w:rPr>
          <w:iCs/>
          <w:color w:val="000000"/>
          <w:sz w:val="10"/>
          <w:szCs w:val="10"/>
          <w:u w:val="single"/>
        </w:rPr>
        <w:t>Правовые основы функционирования Банка России (</w:t>
      </w:r>
      <w:r>
        <w:rPr>
          <w:color w:val="000000"/>
          <w:sz w:val="10"/>
          <w:szCs w:val="10"/>
          <w:u w:val="single"/>
        </w:rPr>
        <w:t>ЦБРФ)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>Правовой статус, права и обязанности ЦБ России опреде</w:t>
        <w:softHyphen/>
        <w:t>лены ФЗ о Центральном Банке РФ редакцией от 2002 года (предыдущий от 12 апреля 1995 г.)  В законе зафиксировано, что имущество ЦБ находится в собственности государства, в своей деятельности он подотчетен законодательным и исполнительным органам государственной власти.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>Центральный Банк - это юридическое лицо, самостоятельно выполняет свои функции, и в текущей деятельности он не зависит от органов государст</w:t>
        <w:softHyphen/>
        <w:t>венной власти управления экономикой. Высшим органом Банка России является Со</w:t>
        <w:softHyphen/>
        <w:t>вет директоров, который руководит деятельностью Банка по реализации де</w:t>
        <w:softHyphen/>
        <w:t>нежно-кредитной политики правительства.</w:t>
      </w:r>
    </w:p>
    <w:p>
      <w:pPr>
        <w:pStyle w:val="Normal"/>
        <w:shd w:fill="FFFFFF" w:val="clear"/>
        <w:ind w:firstLine="284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В Совет директоров входит Председатель Банка и 12 членов Совета. Пред</w:t>
        <w:softHyphen/>
        <w:t>седатель и члены Совета назначаются Государственной Думой на 4 года по представлению президента. Одно и то же лицо не имеет права занимать свою должность более 12 лет (3 срока).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>За период 1992-2008 у нас было 3 председателя ЦБ – Виктор Геращенко (уход из-за обвала рубля), Сергей Дубинин (обвал рубля в4 раза), Виктор Геращенко (сам ушел), Сергей Игнатьев.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i/>
          <w:iCs/>
          <w:color w:val="000000"/>
          <w:sz w:val="10"/>
          <w:szCs w:val="10"/>
        </w:rPr>
        <w:t xml:space="preserve">Председатель и Совет директоров </w:t>
      </w:r>
      <w:r>
        <w:rPr>
          <w:color w:val="000000"/>
          <w:sz w:val="10"/>
          <w:szCs w:val="10"/>
        </w:rPr>
        <w:t>решают следующие задачи: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>1)  разрабатывают и осуществляют необходимые меры по реализации де</w:t>
        <w:softHyphen/>
        <w:t>нежно-кредитной политики государства;</w:t>
      </w:r>
    </w:p>
    <w:p>
      <w:pPr>
        <w:pStyle w:val="Normal"/>
        <w:ind w:firstLine="284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2) устанавливают общий размер эмиссии денег и нормы обязательных ре</w:t>
        <w:softHyphen/>
        <w:t>зервов кредитных учреждений;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>3)  утверждают процентные ставки рефинансирования коммерческих банков;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>4)  принимают решения о структурных подразделениях центрального аппарата и местных органах Банка;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>5) определяют правила работы кредитных учреждений;</w:t>
      </w:r>
    </w:p>
    <w:p>
      <w:pPr>
        <w:pStyle w:val="Normal"/>
        <w:shd w:fill="FFFFFF" w:val="clear"/>
        <w:ind w:firstLine="284"/>
        <w:rPr>
          <w:sz w:val="10"/>
          <w:szCs w:val="10"/>
          <w:u w:val="single"/>
        </w:rPr>
      </w:pPr>
      <w:r>
        <w:rPr>
          <w:iCs/>
          <w:color w:val="000000"/>
          <w:sz w:val="10"/>
          <w:szCs w:val="10"/>
          <w:u w:val="single"/>
        </w:rPr>
        <w:t>Председатель: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i/>
          <w:iCs/>
          <w:color w:val="000000"/>
          <w:sz w:val="10"/>
          <w:szCs w:val="10"/>
        </w:rPr>
        <w:t xml:space="preserve">- </w:t>
      </w:r>
      <w:r>
        <w:rPr>
          <w:color w:val="000000"/>
          <w:sz w:val="10"/>
          <w:szCs w:val="10"/>
        </w:rPr>
        <w:t>руководит работой Совета директоров;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>- представляет Банк в органах государственного управления;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>-  подписывает нормативные документы и приказы и несет всю полноту ответственности за выполнение функций и задач Банка в области организации денежно-кредитных отношений.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>Председатель и члены Совета директоров не могут состоять в партиях, ра</w:t>
        <w:softHyphen/>
        <w:t>ботать по совместительству, занимать какие-либо должности в кредитных уч</w:t>
        <w:softHyphen/>
        <w:t>реждениях, разглашать служебную информацию и получать кредиты на потре</w:t>
        <w:softHyphen/>
        <w:t>бительские нужды.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>В целях реализации государственной денежно-кредитной политики Банк имеет единую централизованную систему своих органов с вертикальной струк</w:t>
        <w:softHyphen/>
        <w:t>турой управления. В состав Банка России входят: центральный аппарат с ме</w:t>
        <w:softHyphen/>
        <w:t>стонахождением в Москве, территориальные органы, учебные заведения и дру</w:t>
        <w:softHyphen/>
        <w:t>гие организации.</w:t>
      </w:r>
    </w:p>
    <w:p>
      <w:pPr>
        <w:pStyle w:val="Normal"/>
        <w:shd w:fill="FFFFFF" w:val="clear"/>
        <w:ind w:firstLine="284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ЦБ  РФ  находится на коммерческом расчете и самофинансировании и производит опе</w:t>
        <w:softHyphen/>
        <w:t>рационные расходы в пределах полученных доходов. Банк не несет ответст</w:t>
        <w:softHyphen/>
        <w:t>венности по обязательствам государства, а государство не несет ответственно</w:t>
        <w:softHyphen/>
        <w:t xml:space="preserve">сти за выполнение денежных обязательств Банка, если эти обязательства не были приняты на основе федерального законодательства. Капитал и имущество Банка сформированы за счет средств госбюджета, и Банк России находится в собственности государства. </w:t>
      </w:r>
    </w:p>
    <w:p>
      <w:pPr>
        <w:pStyle w:val="Normal"/>
        <w:ind w:firstLine="284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Отчетный период Банка установлен с 1 января по 31 декабря каждого ка</w:t>
        <w:softHyphen/>
        <w:t>лендарного года. За отчетный период Банк обязан предоставить годовой баланс в Государственную Думу в срок до 15 мая следующего года. Этот отчет проверяет специальная аудиторская фирма, назначаемая Гос Думой, не позднее 1 ноября следующего года за отчетным.</w:t>
      </w:r>
    </w:p>
    <w:p>
      <w:pPr>
        <w:pStyle w:val="Normal"/>
        <w:ind w:firstLine="284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Председатель и члены Совета директоров освобождаются от занимаемой должности но истечении срока полномочий, при невозможности исполнения служебных обязанностей, по состоянию здоровья, добровольной отставке, со</w:t>
        <w:softHyphen/>
        <w:t>вершении уголовных преступлений, нарушений Федерального законодательств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42" w:leader="none"/>
          <w:tab w:val="left" w:pos="389" w:leader="none"/>
        </w:tabs>
        <w:autoSpaceDE w:val="false"/>
        <w:rPr>
          <w:color w:val="000000"/>
          <w:sz w:val="10"/>
          <w:szCs w:val="10"/>
          <w:u w:val="single"/>
        </w:rPr>
      </w:pPr>
      <w:r>
        <w:rPr>
          <w:iCs/>
          <w:color w:val="000000"/>
          <w:sz w:val="10"/>
          <w:szCs w:val="10"/>
          <w:u w:val="single"/>
        </w:rPr>
        <w:t>Функции и операции ЦБ России</w:t>
      </w:r>
    </w:p>
    <w:p>
      <w:pPr>
        <w:pStyle w:val="Normal"/>
        <w:shd w:fill="FFFFFF" w:val="clear"/>
        <w:ind w:firstLine="284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Центральный банк представляет собой орган государственного регулиро</w:t>
        <w:softHyphen/>
        <w:t>вания экономики, т.е. банк, наделенный монопольным правом эмиссии банк</w:t>
        <w:softHyphen/>
        <w:t>нот, регулирования денежного обращения, кредита и валютного курса. Это некоммерческая организация, его целью не является максимизация прибылей. Его клиентами являются коммерческие, специализированные банки и правительство и  не являются клиентами население и предприятия.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>Главная задача Центрального Банка России состоит в управлении эмисси</w:t>
        <w:softHyphen/>
        <w:t xml:space="preserve">онной, кредитной и расчетной деятельностью банковской системы. 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>Центральный Банк России выполняет следующие функции: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>1) эмиссия банкнот и монет, контроль за состоянием денежного обращения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>2) расчетный и резервный центр банков;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>3)  управление государственным долгом и исполнение государственного бюджета;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>4) выполнение роли "кредитора последней инстанции", банка банков";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>5)  установление экономически обоснованных лимитов и нормативов дея</w:t>
        <w:softHyphen/>
        <w:t>тельности банков, в т.ч. официальной ставки Центробанка по кредитам;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>6) денежно-кредитное регулирование экономики;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>7) валютный контроль и валютное регулирование;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>8)  определение правовых основ и принципов функционирования кредит</w:t>
        <w:softHyphen/>
        <w:t>но-финансовых институтов, рынков краткосрочных и долгосрочных кредитных операций, а также видов платежных документов, обращающихся в стране.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>Все операции Центрального Банка подразделяются на активные и пассив</w:t>
        <w:softHyphen/>
        <w:t>ные.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>Активные операции Центрального Банка: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>1) операции с государственными ценными бумагами;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>2) вложения в золотовалютные ценности;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>3) операции с кассовой наличностью;</w:t>
      </w:r>
    </w:p>
    <w:p>
      <w:pPr>
        <w:pStyle w:val="Normal"/>
        <w:shd w:fill="FFFFFF" w:val="clear"/>
        <w:ind w:firstLine="284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4) ссудные и переучетные операции.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>Пассивные операции Центрального Банка: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>1) эмиссия денежных знаков;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>2) формирование резервов коммерческих банков;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>3)  операции по корреспондентским счетам коммерческих банков, по сче</w:t>
        <w:softHyphen/>
        <w:t>там правительственных структура организаций;</w:t>
      </w:r>
    </w:p>
    <w:p>
      <w:pPr>
        <w:pStyle w:val="Normal"/>
        <w:ind w:firstLine="284"/>
        <w:rPr>
          <w:b/>
          <w:b/>
          <w:sz w:val="10"/>
          <w:szCs w:val="10"/>
        </w:rPr>
      </w:pPr>
      <w:r>
        <w:rPr>
          <w:color w:val="000000"/>
          <w:sz w:val="10"/>
          <w:szCs w:val="10"/>
        </w:rPr>
        <w:t>4) операции с фондами и резервами Центробанк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42" w:leader="none"/>
          <w:tab w:val="left" w:pos="389" w:leader="none"/>
        </w:tabs>
        <w:autoSpaceDE w:val="false"/>
        <w:ind w:left="0" w:firstLine="284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Происхождение и сущность банка.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sz w:val="10"/>
          <w:szCs w:val="10"/>
        </w:rPr>
        <w:t>Предшественниками банков были средневековые менялы - представители де</w:t>
        <w:softHyphen/>
        <w:t>нежно-торгового капитала; они принимали денежные вклады у купцов и спе</w:t>
        <w:softHyphen/>
        <w:t>циализировались на обмене денег различных городов и стран. Со временем менялы, стали использовать эти вклады, а также собственные денежные средст</w:t>
        <w:softHyphen/>
        <w:t>ва для выдачи ссуд и получения процентов, что означало превращение менял в банкиров.</w:t>
      </w:r>
    </w:p>
    <w:p>
      <w:pPr>
        <w:pStyle w:val="Normal"/>
        <w:shd w:fill="FFFFFF" w:val="clear"/>
        <w:ind w:firstLine="284"/>
        <w:rPr/>
      </w:pPr>
      <w:r>
        <w:rPr>
          <w:sz w:val="10"/>
          <w:szCs w:val="10"/>
        </w:rPr>
        <w:t xml:space="preserve">В Англии капиталистическая банковская система возникла в </w:t>
      </w:r>
      <w:r>
        <w:rPr>
          <w:sz w:val="10"/>
          <w:szCs w:val="10"/>
          <w:lang w:val="en-US"/>
        </w:rPr>
        <w:t>XVI</w:t>
      </w:r>
      <w:r>
        <w:rPr>
          <w:sz w:val="10"/>
          <w:szCs w:val="10"/>
        </w:rPr>
        <w:t xml:space="preserve"> в. Первый акционерный банк (Английский банк) был учрежден в 1694 г., получив от правительства право выпуска банкнот.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sz w:val="10"/>
          <w:szCs w:val="10"/>
        </w:rPr>
        <w:t>Согласно ФЗ "О банках и банковской дея</w:t>
        <w:softHyphen/>
        <w:t>тельности" статья 1 дает следующее сущность банка  состоит: "Банк - кредитная организация, которая имеет исключительное право осущест</w:t>
        <w:softHyphen/>
        <w:t>влять в совокупности следующие банковские операции: привлечение во вклады денежных средств физических и юридических лиц, размещение указанных средств от своего имени и за свой счет на условиях возвратности, платности, срочности, открытие и ведение банковских счетов физических и юридических лиц".</w:t>
      </w:r>
    </w:p>
    <w:p>
      <w:pPr>
        <w:pStyle w:val="Normal"/>
        <w:shd w:fill="FFFFFF" w:val="clear"/>
        <w:ind w:firstLine="284"/>
        <w:rPr/>
      </w:pPr>
      <w:r>
        <w:rPr>
          <w:i/>
          <w:iCs/>
          <w:sz w:val="10"/>
          <w:szCs w:val="10"/>
        </w:rPr>
        <w:t xml:space="preserve">Банк </w:t>
      </w:r>
      <w:r>
        <w:rPr>
          <w:sz w:val="10"/>
          <w:szCs w:val="10"/>
        </w:rPr>
        <w:t>- это всегда кредитная организация, но не всякая кредитная органи</w:t>
        <w:softHyphen/>
        <w:t xml:space="preserve">зация может быть зарегистрирована и функционировать как банк. 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>Небанковская кредитная организация имеет право осуществлять отдель</w:t>
        <w:softHyphen/>
        <w:t>ные банковские операции, строго оговоренные законом, в основном посредни</w:t>
        <w:softHyphen/>
        <w:t>ческие операции.</w:t>
      </w:r>
    </w:p>
    <w:p>
      <w:pPr>
        <w:pStyle w:val="Normal"/>
        <w:ind w:firstLine="284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Банку запрещено заниматься производственной, торговой и страховой деятельностью (статья 5 закона "О банках..."). Поэтому неправомерно определять банк как коммерческую органи</w:t>
        <w:softHyphen/>
        <w:t xml:space="preserve">зацию, "торговое предприятие" и т.д. </w:t>
      </w:r>
    </w:p>
    <w:p>
      <w:pPr>
        <w:pStyle w:val="Normal"/>
        <w:ind w:firstLine="284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Банковские кредитные организации включаются в банковскую систему РФ.</w:t>
      </w:r>
    </w:p>
    <w:p>
      <w:pPr>
        <w:pStyle w:val="Normal"/>
        <w:ind w:firstLine="284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Банковская система РФ включает Банк России, кредитные организации  (ком. Банки, специализир.), филиалы и представительства иностранных банков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42" w:leader="none"/>
          <w:tab w:val="left" w:pos="389" w:leader="none"/>
        </w:tabs>
        <w:autoSpaceDE w:val="false"/>
        <w:ind w:left="0" w:firstLine="284"/>
        <w:rPr>
          <w:color w:val="000000"/>
          <w:sz w:val="10"/>
          <w:szCs w:val="10"/>
          <w:u w:val="single"/>
        </w:rPr>
      </w:pPr>
      <w:r>
        <w:rPr>
          <w:color w:val="000000"/>
          <w:sz w:val="10"/>
          <w:szCs w:val="10"/>
          <w:u w:val="single"/>
        </w:rPr>
        <w:t>Типы банков и их характеристика.</w:t>
      </w:r>
    </w:p>
    <w:p>
      <w:pPr>
        <w:pStyle w:val="Normal"/>
        <w:ind w:firstLine="284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1) по характеру выполняемых операций банки могут быть эмиссионными и коммерческими.</w:t>
      </w:r>
    </w:p>
    <w:p>
      <w:pPr>
        <w:pStyle w:val="Normal"/>
        <w:ind w:firstLine="284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Эмиссионная деятельность, как правило, возложена на цен</w:t>
        <w:softHyphen/>
        <w:t>тральные банки, а также другие крупные банки, выполняющие по распоряже</w:t>
        <w:softHyphen/>
        <w:t>нию законодательной власти операции по выпуску и изъятию денег из обращения.</w:t>
      </w:r>
    </w:p>
    <w:p>
      <w:pPr>
        <w:pStyle w:val="Normal"/>
        <w:ind w:firstLine="284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У нас в России один эмиссионный центр – Банк России.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>Обычно эмиссионные банки не занимаются кредитованием предприятий и населения. Это является функцией коммерческих банков. Эмиссионные банки кредитуют коммерческие организации и Правительство (вообще запрещено).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>2)  по срокам выдаваемых кредитов выделяют банки, предоставляющие преимущественно долгосрочные или краткосрочные ссуды. В настоящее время большинство коммерческих банков выдают краткосрочные ссуды сроком не более года и среднесрочные от 2-3 лет.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>3) по хозяйственному признаку банки могут быть промышленные, торговые, сельскохозяйственные, внешнеторговые;</w:t>
      </w:r>
    </w:p>
    <w:p>
      <w:pPr>
        <w:pStyle w:val="Normal"/>
        <w:shd w:fill="FFFFFF" w:val="clear"/>
        <w:ind w:firstLine="284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4)  по характеру специализации: Банки, специализирующиеся на вкладных операциях (сберегательные, депозитные), на ипотечных кредитах, на кредитовании инвестиционных проектов и  инновационных.</w:t>
      </w:r>
    </w:p>
    <w:p>
      <w:pPr>
        <w:pStyle w:val="Normal"/>
        <w:shd w:fill="FFFFFF" w:val="clear"/>
        <w:ind w:firstLine="284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На практике трудно встретить тот или иной банк в чистом виде. Вряд ли найдется крупное кредитное учреждение, которое выдает только краткосрочные ссуды, только кредиты промышленным предприятиям, только клиентам отдельно взятого региона. Банк выполняет комбинацию операций и функций  при сохранении главного направ</w:t>
        <w:softHyphen/>
        <w:t xml:space="preserve">ления  деятельности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42" w:leader="none"/>
          <w:tab w:val="left" w:pos="389" w:leader="none"/>
        </w:tabs>
        <w:autoSpaceDE w:val="false"/>
        <w:ind w:left="0" w:firstLine="284"/>
        <w:rPr>
          <w:color w:val="000000"/>
          <w:sz w:val="10"/>
          <w:szCs w:val="10"/>
          <w:u w:val="single"/>
        </w:rPr>
      </w:pPr>
      <w:r>
        <w:rPr>
          <w:iCs/>
          <w:color w:val="000000"/>
          <w:sz w:val="10"/>
          <w:szCs w:val="10"/>
          <w:u w:val="single"/>
        </w:rPr>
        <w:t xml:space="preserve"> </w:t>
      </w:r>
      <w:r>
        <w:rPr>
          <w:iCs/>
          <w:color w:val="000000"/>
          <w:sz w:val="10"/>
          <w:szCs w:val="10"/>
          <w:u w:val="single"/>
        </w:rPr>
        <w:t>Принципы деятельности коммерческих банков</w:t>
      </w:r>
    </w:p>
    <w:p>
      <w:pPr>
        <w:pStyle w:val="Normal"/>
        <w:shd w:fill="FFFFFF" w:val="clear"/>
        <w:ind w:firstLine="284"/>
        <w:rPr>
          <w:color w:val="000000"/>
          <w:sz w:val="10"/>
          <w:szCs w:val="10"/>
        </w:rPr>
      </w:pPr>
      <w:r>
        <w:rPr>
          <w:i/>
          <w:iCs/>
          <w:color w:val="000000"/>
          <w:sz w:val="10"/>
          <w:szCs w:val="10"/>
        </w:rPr>
        <w:t xml:space="preserve"> </w:t>
      </w:r>
      <w:r>
        <w:rPr>
          <w:iCs/>
          <w:color w:val="000000"/>
          <w:sz w:val="10"/>
          <w:szCs w:val="10"/>
        </w:rPr>
        <w:t xml:space="preserve"> </w:t>
      </w:r>
      <w:r>
        <w:rPr>
          <w:iCs/>
          <w:color w:val="000000"/>
          <w:sz w:val="10"/>
          <w:szCs w:val="10"/>
        </w:rPr>
        <w:t>1</w:t>
      </w:r>
      <w:r>
        <w:rPr>
          <w:i/>
          <w:iCs/>
          <w:color w:val="000000"/>
          <w:sz w:val="10"/>
          <w:szCs w:val="10"/>
        </w:rPr>
        <w:t xml:space="preserve">. самый главный принцип </w:t>
      </w:r>
      <w:r>
        <w:rPr>
          <w:color w:val="000000"/>
          <w:sz w:val="10"/>
          <w:szCs w:val="10"/>
        </w:rPr>
        <w:t>банковской деятельности - это работа в пределах реально имеющихся ресурсов (пассивов). Это означает, что коммерческий банк дол</w:t>
        <w:softHyphen/>
        <w:t>жен обеспечивать не только количественное соответствие между своими ре</w:t>
        <w:softHyphen/>
        <w:t xml:space="preserve">сурсами (пассивами) и  кредитными вложениями (активами), но  и добиваться соответствия  между структурой и спецификой активов и структурой и спецификой пассивов. Если этот принцип нарушается, то банк имеет неликвидный баланс и если ситуация ухудшается банк может стать банкротом. 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iCs/>
          <w:color w:val="000000"/>
          <w:sz w:val="10"/>
          <w:szCs w:val="10"/>
        </w:rPr>
        <w:t>2</w:t>
      </w:r>
      <w:r>
        <w:rPr>
          <w:i/>
          <w:iCs/>
          <w:color w:val="000000"/>
          <w:sz w:val="10"/>
          <w:szCs w:val="10"/>
        </w:rPr>
        <w:t>.</w:t>
      </w:r>
      <w:r>
        <w:rPr>
          <w:color w:val="000000"/>
          <w:sz w:val="10"/>
          <w:szCs w:val="10"/>
        </w:rPr>
        <w:t xml:space="preserve"> полная  экономи</w:t>
        <w:softHyphen/>
        <w:t>ческая самостоятельность и полная экономическая ответственность банка за результаты своей деятельности. Экономическая самостоятельность - это сво</w:t>
        <w:softHyphen/>
        <w:t>бодное распоряжение собственными средствами банка и привлеченными ре</w:t>
        <w:softHyphen/>
        <w:t>сурсами, свободное распоряжение чистой прибылью банка (этот вопрос опре</w:t>
        <w:softHyphen/>
        <w:t>деляется учредительскими документами). Экономическая ответственность оп</w:t>
        <w:softHyphen/>
        <w:t>ределяется тем, что банк по своим обязательствам отвечает всеми принадле</w:t>
        <w:softHyphen/>
        <w:t>жащими ему средствами и имуществом. Весь риск от своих операций коммер</w:t>
        <w:softHyphen/>
        <w:t>ческий банк берет на себя.</w:t>
      </w:r>
    </w:p>
    <w:p>
      <w:pPr>
        <w:pStyle w:val="Normal"/>
        <w:ind w:firstLine="284"/>
        <w:rPr/>
      </w:pPr>
      <w:r>
        <w:rPr>
          <w:iCs/>
          <w:color w:val="000000"/>
          <w:sz w:val="10"/>
          <w:szCs w:val="10"/>
        </w:rPr>
        <w:t>3</w:t>
      </w:r>
      <w:r>
        <w:rPr>
          <w:color w:val="000000"/>
          <w:sz w:val="10"/>
          <w:szCs w:val="10"/>
        </w:rPr>
        <w:t>. взаимоотношения ком</w:t>
        <w:softHyphen/>
        <w:t>мерческого банка с клиентами строятся как обычные рыночные отношения. Глав</w:t>
        <w:softHyphen/>
        <w:t>ной целью его деятельности является максимизация прибылей, поэтому не государство, а сам банк определяет цены на свои услуги по различным операциям, в том числе процентные ставки по кредитам, депозитам (вкладам), по выпущенным долговым цен. бумагам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42" w:leader="none"/>
          <w:tab w:val="left" w:pos="389" w:leader="none"/>
        </w:tabs>
        <w:autoSpaceDE w:val="false"/>
        <w:ind w:left="0" w:firstLine="284"/>
        <w:rPr>
          <w:color w:val="000000"/>
          <w:sz w:val="10"/>
          <w:szCs w:val="10"/>
          <w:u w:val="single"/>
        </w:rPr>
      </w:pPr>
      <w:r>
        <w:rPr>
          <w:iCs/>
          <w:color w:val="000000"/>
          <w:sz w:val="10"/>
          <w:szCs w:val="10"/>
          <w:u w:val="single"/>
        </w:rPr>
        <w:t>Функции коммерческих  банков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>Согласно статье 5 ФЗ "О банках и банковской деятель</w:t>
        <w:softHyphen/>
        <w:t>ности" к банковским операциям относятся: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>1)   привлечение денежных средств физических и юридических лиц во вклады;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>2) размещение привлеченных средств от своего имени и за свой счет;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>3) открытие и ведение банковских счетов физических и юридических лиц;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>4)  осуществление расчетов по банковским счетам;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>5)  инкассация денежных средств и кассовое обслуживание физических и юридических лиц;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>6) купля - продажа иностранной валюты в наличной и безналичной форме;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>7)  привлечение во вклады и размещение драгоценных металлов;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>8)  выдача банковских гарантий.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>Операции (1) - (5) являются главными (прямыми) функциями банка, а - (6) - (8) выступают как посреднические (неосновные) функции банка.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>Операции, которые могут выполняться и банками и небанковскими кредитными организациями: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>1)  выдача поручительств за 3-х лиц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>2)  приобретение права требования от 3-х лиц исполнения обязательств в денежной форме;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>3)  доверительное управление денежными средствами (трастовые опера</w:t>
        <w:softHyphen/>
        <w:t>ции);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>4) осуществление операций с драгоценными металлами;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>5)  предоставление в аренду помещений;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>6) лизинг;</w:t>
      </w:r>
    </w:p>
    <w:p>
      <w:pPr>
        <w:pStyle w:val="Normal"/>
        <w:ind w:firstLine="284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7)  консалтинговые и информационные услуг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42" w:leader="none"/>
          <w:tab w:val="left" w:pos="389" w:leader="none"/>
        </w:tabs>
        <w:autoSpaceDE w:val="false"/>
        <w:ind w:left="0" w:firstLine="284"/>
        <w:rPr>
          <w:color w:val="000000"/>
          <w:sz w:val="10"/>
          <w:szCs w:val="10"/>
          <w:u w:val="single"/>
        </w:rPr>
      </w:pPr>
      <w:r>
        <w:rPr>
          <w:iCs/>
          <w:color w:val="000000"/>
          <w:sz w:val="10"/>
          <w:szCs w:val="10"/>
          <w:u w:val="single"/>
        </w:rPr>
        <w:t xml:space="preserve"> </w:t>
      </w:r>
      <w:r>
        <w:rPr>
          <w:iCs/>
          <w:color w:val="000000"/>
          <w:sz w:val="10"/>
          <w:szCs w:val="10"/>
          <w:u w:val="single"/>
        </w:rPr>
        <w:t>Организационная структура коммерческого банка</w:t>
      </w:r>
    </w:p>
    <w:p>
      <w:pPr>
        <w:pStyle w:val="Normal"/>
        <w:ind w:firstLine="284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Организационная структура банка определяется структурой управления банком и структурой его функциональных подразделений и служб.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>На структуру управления банком решающее влияние оказывает, прежде всего, правовая форма мобилизации собственного капитала банка. В зависимо</w:t>
        <w:softHyphen/>
        <w:t>сти от этого банки делят на унитарные и паевые.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i/>
          <w:iCs/>
          <w:color w:val="000000"/>
          <w:sz w:val="10"/>
          <w:szCs w:val="10"/>
        </w:rPr>
        <w:t xml:space="preserve">Унитарные банки </w:t>
      </w:r>
      <w:r>
        <w:rPr>
          <w:color w:val="000000"/>
          <w:sz w:val="10"/>
          <w:szCs w:val="10"/>
        </w:rPr>
        <w:t>представляют собой образования, основанные на еди</w:t>
        <w:softHyphen/>
        <w:t>новластии и единоначалии и имеющие единого собственника в лице государст</w:t>
        <w:softHyphen/>
        <w:t>ва или частного лица. ЦБ является примером унитарного предприятия.</w:t>
      </w:r>
      <w:r>
        <w:rPr>
          <w:i/>
          <w:iCs/>
          <w:color w:val="000000"/>
          <w:sz w:val="10"/>
          <w:szCs w:val="10"/>
        </w:rPr>
        <w:t xml:space="preserve">Паевые банки </w:t>
      </w:r>
      <w:r>
        <w:rPr>
          <w:color w:val="000000"/>
          <w:sz w:val="10"/>
          <w:szCs w:val="10"/>
        </w:rPr>
        <w:t>основаны на коллективном, долевом участии различных фи</w:t>
        <w:softHyphen/>
        <w:t xml:space="preserve">зических и юридических лиц в формировании их капитала. 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Высшим (основным) органом управления коммерческим банком является </w:t>
      </w:r>
      <w:r>
        <w:rPr>
          <w:i/>
          <w:iCs/>
          <w:color w:val="000000"/>
          <w:sz w:val="10"/>
          <w:szCs w:val="10"/>
        </w:rPr>
        <w:t xml:space="preserve">собрание акционеров (пайщиков) </w:t>
      </w:r>
      <w:r>
        <w:rPr>
          <w:color w:val="000000"/>
          <w:sz w:val="10"/>
          <w:szCs w:val="10"/>
        </w:rPr>
        <w:t>банка. Основной орган управления банка ре</w:t>
        <w:softHyphen/>
        <w:t>шает стратегические задачи деятельности банка (принимает решение об основании банка;</w:t>
      </w:r>
      <w:r>
        <w:rPr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ринимает Устав банка;</w:t>
      </w:r>
      <w:r>
        <w:rPr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утверждает акты, документы деловой политики банка;</w:t>
      </w:r>
      <w:r>
        <w:rPr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рассматривает и утверждает отчет о работе банка;</w:t>
      </w:r>
      <w:r>
        <w:rPr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рассматривает и утверждает результаты деятельности банка и принима</w:t>
        <w:softHyphen/>
        <w:t>ет решения об использовании полученной прибыли; и тд.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i/>
          <w:iCs/>
          <w:color w:val="000000"/>
          <w:sz w:val="10"/>
          <w:szCs w:val="10"/>
        </w:rPr>
        <w:t xml:space="preserve">Председатель правления банка </w:t>
      </w:r>
      <w:r>
        <w:rPr>
          <w:color w:val="000000"/>
          <w:sz w:val="10"/>
          <w:szCs w:val="10"/>
        </w:rPr>
        <w:t>в соответствии с уставом избирается выс</w:t>
        <w:softHyphen/>
        <w:t>шим органом управления банка и является членом его исполнительного органа. Права и обязанности председателя правления банка утверждаются Уставом банка. Председатель правления: представляет банк;</w:t>
      </w:r>
      <w:r>
        <w:rPr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исполняет решения высшего органа управления банка;</w:t>
      </w:r>
      <w:r>
        <w:rPr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организует и руководит трудовым коллективом банка; отвечает за законность работы банка перед органами управления банка. </w:t>
      </w:r>
    </w:p>
    <w:p>
      <w:pPr>
        <w:pStyle w:val="Normal"/>
        <w:shd w:fill="FFFFFF" w:val="clear"/>
        <w:ind w:firstLine="284"/>
        <w:rPr/>
      </w:pPr>
      <w:r>
        <w:rPr>
          <w:color w:val="000000"/>
          <w:sz w:val="10"/>
          <w:szCs w:val="10"/>
          <w:u w:val="single"/>
        </w:rPr>
        <w:t>Совет банка</w:t>
      </w:r>
      <w:r>
        <w:rPr>
          <w:color w:val="000000"/>
          <w:sz w:val="10"/>
          <w:szCs w:val="10"/>
        </w:rPr>
        <w:t>: Для общего руководства работой банка, а также наблюдения и контроля за</w:t>
      </w:r>
      <w:r>
        <w:rPr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работой правления и ревизионной комиссии банка собрание акционеров изби</w:t>
        <w:softHyphen/>
        <w:t xml:space="preserve">рает </w:t>
      </w:r>
      <w:r>
        <w:rPr>
          <w:i/>
          <w:iCs/>
          <w:color w:val="000000"/>
          <w:sz w:val="10"/>
          <w:szCs w:val="10"/>
        </w:rPr>
        <w:t xml:space="preserve">Совет банка </w:t>
      </w:r>
      <w:r>
        <w:rPr>
          <w:color w:val="000000"/>
          <w:sz w:val="10"/>
          <w:szCs w:val="10"/>
        </w:rPr>
        <w:t xml:space="preserve">обычно со сроком полномочий до 5 лет. Количество членов Совета банка определяется общим собранием акционеров (в среднем 10-15 лет). Члены Совета банка не могут быть одновременно членами правления или членами ревизионной комиссии банка. </w:t>
      </w:r>
    </w:p>
    <w:p>
      <w:pPr>
        <w:pStyle w:val="Normal"/>
        <w:ind w:firstLine="284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При Совета банка обычно создается два комитета - кредитный и ревизионный комитет. Кредитный комитет принимает решения о выдаче кредитов (ссуд), за</w:t>
        <w:softHyphen/>
        <w:t>нимается разработкой кредитной политики. Ревизионный комитет осуществля</w:t>
        <w:softHyphen/>
        <w:t>ет контроль за всеми операциями банка за год путем проведения сплошных или выборочных проверок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42" w:leader="none"/>
          <w:tab w:val="left" w:pos="389" w:leader="none"/>
        </w:tabs>
        <w:autoSpaceDE w:val="false"/>
        <w:ind w:left="0" w:firstLine="284"/>
        <w:rPr>
          <w:color w:val="000000"/>
          <w:sz w:val="10"/>
          <w:szCs w:val="10"/>
          <w:u w:val="single"/>
        </w:rPr>
      </w:pPr>
      <w:r>
        <w:rPr>
          <w:color w:val="000000"/>
          <w:sz w:val="10"/>
          <w:szCs w:val="10"/>
        </w:rPr>
        <w:t xml:space="preserve"> </w:t>
      </w:r>
      <w:r>
        <w:rPr>
          <w:iCs/>
          <w:color w:val="000000"/>
          <w:sz w:val="10"/>
          <w:szCs w:val="10"/>
          <w:u w:val="single"/>
        </w:rPr>
        <w:t>Роль коммерческих банков в кредитной системе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>Коммерческие банки предоставляют широкий диапазон финансовых ус</w:t>
        <w:softHyphen/>
        <w:t>луг. Они относятся к особой категории деловых предприятий, называемых фи</w:t>
        <w:softHyphen/>
        <w:t>нансовыми посредниками. Привлекая капиталы, сбережения населения и дру</w:t>
        <w:softHyphen/>
        <w:t>гие свободные денежные средства, высвобождающиеся в процессе хозяйствен</w:t>
        <w:softHyphen/>
        <w:t>ной деятельности, они предоставляют их во временное пользование тем, кто нуждается в дополнительном капитале.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>Коммерческие банки, выступая в качестве финансовых посредников, в процессе деятельности создают новые требования и обязательства, которые становятся товаром на денежном рынке. Принимая вклады клиентов, банк соз</w:t>
        <w:softHyphen/>
        <w:t>дает новое обязательство - депозит, а выдавая ссуду- новое требование к заем</w:t>
        <w:softHyphen/>
        <w:t>щику. Суть финансового посредничества коммерческих банков - в процессе создания новых обязательств и обмена их на обязательства других контраген</w:t>
        <w:softHyphen/>
        <w:t>тов и в аккумуляции денежных средств из различных источников, исключая прямой контакт сберегателей и заемщиков, регулируя совпадение интересов тех и других.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>Термин "коммерческий банк" возник на ранних этапах развития банков</w:t>
        <w:softHyphen/>
        <w:t>ского дела, когда банки обслуживали в основном торговлю. Клиентами банков были торговцы. Постепенно, с развитием промышленного производства воз</w:t>
        <w:softHyphen/>
        <w:t>никли операции по кредитованию производственного цикла. Термин "коммерческий банк" стал означать "деловой" характер банка, т.е. банк, обслу</w:t>
        <w:softHyphen/>
        <w:t>живающий все виды хозяйственной деятельности.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>Коммерческие банки - основное звено банковской системы. Главным их отличием от центрального банка является отсутствие у них права эмиссии банкнот.</w:t>
      </w:r>
    </w:p>
    <w:p>
      <w:pPr>
        <w:pStyle w:val="Normal"/>
        <w:shd w:fill="FFFFFF" w:val="clear"/>
        <w:ind w:firstLine="284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Коммерческие банки осуществляют почти все виды банковских операций: кассовые, расчетные, кредитные, валютные, операции с ценными бумагами, оказание всевозможных финансовых и посреднических услуг и т.д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42" w:leader="none"/>
          <w:tab w:val="left" w:pos="389" w:leader="none"/>
        </w:tabs>
        <w:autoSpaceDE w:val="false"/>
        <w:ind w:left="0" w:firstLine="284"/>
        <w:rPr>
          <w:color w:val="000000"/>
          <w:sz w:val="10"/>
          <w:szCs w:val="10"/>
          <w:u w:val="single"/>
        </w:rPr>
      </w:pPr>
      <w:r>
        <w:rPr>
          <w:iCs/>
          <w:color w:val="000000"/>
          <w:sz w:val="10"/>
          <w:szCs w:val="10"/>
          <w:u w:val="single"/>
        </w:rPr>
        <w:t>Баланс коммерческого банка и принципы его построения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>Баланс банка выступает основным документом бухучета и характеризует в денежном выражении состояние ресурсов коммерческих банков, источники их формирования и направления использования, а также финансовые результа</w:t>
        <w:softHyphen/>
        <w:t>ты деятельности банка. Баланс отражает сумму остатков всех лицевых счетов, расположенных в порядке возрастания их номеров. Все счета баланса сгруппированы в разделы баланса (их 7) по экономически однородным признакам учи</w:t>
        <w:softHyphen/>
        <w:t>тываемых денежных средств и банковских операций.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>Таблица баланса состоит из 2-х частей: одна часть (активы) характеризует состояние и размещение средств банка. Вторая часть (пассивы) - состояние ре</w:t>
        <w:softHyphen/>
        <w:t>сурсов (источников) тех же средств и их целевое назначение на определенную дату (ежедневно, на начало месяца, на конец квартала, года). Сумма активов должна соответствовать сумме пассивов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>Укрупненная схема баланса коммерческого банка:</w:t>
      </w:r>
    </w:p>
    <w:p>
      <w:pPr>
        <w:pStyle w:val="Normal"/>
        <w:shd w:fill="FFFFFF" w:val="clear"/>
        <w:ind w:firstLine="284"/>
        <w:rPr>
          <w:sz w:val="10"/>
          <w:szCs w:val="10"/>
          <w:u w:val="single"/>
        </w:rPr>
      </w:pPr>
      <w:r>
        <w:rPr>
          <w:color w:val="000000"/>
          <w:sz w:val="10"/>
          <w:szCs w:val="10"/>
          <w:u w:val="single"/>
        </w:rPr>
        <w:t>Активы:</w:t>
      </w:r>
      <w:r>
        <w:rPr>
          <w:color w:val="000000"/>
          <w:sz w:val="10"/>
          <w:szCs w:val="10"/>
        </w:rPr>
        <w:t>1) касса,2) средства на резервных счетах в Центробанке,3) счета в банках-корреспондентах,4) дебиторы банка, 5) кредиты, выданные банком:6) ценные бумаги, паи и акции, приобретенные банком,7) здания, сооружения и другие основные средства,8) прочие активы</w:t>
      </w:r>
    </w:p>
    <w:p>
      <w:pPr>
        <w:pStyle w:val="Normal"/>
        <w:shd w:fill="FFFFFF" w:val="clear"/>
        <w:ind w:firstLine="284"/>
        <w:rPr>
          <w:sz w:val="10"/>
          <w:szCs w:val="10"/>
          <w:u w:val="single"/>
        </w:rPr>
      </w:pPr>
      <w:r>
        <w:rPr>
          <w:color w:val="000000"/>
          <w:sz w:val="10"/>
          <w:szCs w:val="10"/>
          <w:u w:val="single"/>
        </w:rPr>
        <w:t>Пассивы:</w:t>
      </w:r>
      <w:r>
        <w:rPr>
          <w:color w:val="000000"/>
          <w:sz w:val="10"/>
          <w:szCs w:val="10"/>
        </w:rPr>
        <w:t>1) уставной фонд,2) резервный фонд,3) другие фонды банка,4) счета клиентов банка - расчетные, текущие, прочие,5) счета банков-корреспондентов,6) срочные вклады и депозиты предприятий и организаций,7) вклады граждан,8) кредиты, полученные банком у других банков, включая Центробанк,9) кредиты и другие обязательства банка,10) прочие пассивы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42" w:leader="none"/>
          <w:tab w:val="left" w:pos="389" w:leader="none"/>
        </w:tabs>
        <w:autoSpaceDE w:val="false"/>
        <w:ind w:left="0" w:firstLine="284"/>
        <w:rPr/>
      </w:pPr>
      <w:r>
        <w:rPr>
          <w:b/>
          <w:color w:val="000000"/>
          <w:sz w:val="10"/>
          <w:szCs w:val="10"/>
          <w:u w:val="single"/>
        </w:rPr>
        <w:t xml:space="preserve"> </w:t>
      </w:r>
      <w:r>
        <w:rPr>
          <w:color w:val="000000"/>
          <w:sz w:val="10"/>
          <w:szCs w:val="10"/>
          <w:u w:val="single"/>
        </w:rPr>
        <w:t>Ресурсы банка и их структура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>Ресурсы банка - это пассивы, они являются источником размещаемых бан</w:t>
        <w:softHyphen/>
        <w:t>ком средств, т.е. активов.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>Ресурсы банка делятся на: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>1)</w:t>
      </w:r>
      <w:r>
        <w:rPr>
          <w:i/>
          <w:color w:val="000000"/>
          <w:sz w:val="10"/>
          <w:szCs w:val="10"/>
        </w:rPr>
        <w:t>К собственным ресурсам</w:t>
      </w:r>
      <w:r>
        <w:rPr>
          <w:color w:val="000000"/>
          <w:sz w:val="10"/>
          <w:szCs w:val="10"/>
        </w:rPr>
        <w:t xml:space="preserve"> банка относятся:- уставной фонд (капитал),- добавочный капитал,- прибыль,- резервный фонд,- специальные фонды,- фонды экономического стимулирования,- прочие фонды,- прочие пассивы (резервы, начисляемые на возможные потери п ссудам банка и под обесценение ценных бумаг, доходы будущих периодов).</w:t>
      </w:r>
    </w:p>
    <w:p>
      <w:pPr>
        <w:pStyle w:val="Normal"/>
        <w:ind w:firstLine="284"/>
        <w:rPr/>
      </w:pPr>
      <w:r>
        <w:rPr>
          <w:color w:val="000000"/>
          <w:sz w:val="10"/>
          <w:szCs w:val="10"/>
        </w:rPr>
        <w:t>2)</w:t>
      </w:r>
      <w:r>
        <w:rPr>
          <w:i/>
          <w:color w:val="000000"/>
          <w:sz w:val="10"/>
          <w:szCs w:val="10"/>
        </w:rPr>
        <w:t>К привлеченным средствам</w:t>
      </w:r>
      <w:r>
        <w:rPr>
          <w:color w:val="000000"/>
          <w:sz w:val="10"/>
          <w:szCs w:val="10"/>
        </w:rPr>
        <w:t xml:space="preserve"> относятся:- средства клиентов банка, хранящиеся на расчетных, текущих и прочих счетах (401-409)-  срочные вклады (депозиты) предприятий и организаций (юридических лиц-резидентов),- вклады населения (включая и нерезидентов),- полученный межбанковский кредит,- обязательства банка по суммам начисленным, но не оплаченным (по налогам, зарплате и т.д.).- выпущенные банком долговые ценные бумаги (векселя, банковские сертификаты)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>Собственные и привлеченные ресурсы в сумме дают пассивы баланса.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>Уставной фонд (капитал) банка - это сумма вложений акционерами или сумма паевых взносов учредителей, определяемая в момент образования (реги</w:t>
        <w:softHyphen/>
        <w:t>страции) банка, записанная в его уставе и фактически внесенная ими. Уставной фонд является основной величиной при расчете капитала банка.</w:t>
      </w:r>
    </w:p>
    <w:p>
      <w:pPr>
        <w:pStyle w:val="Normal"/>
        <w:shd w:fill="FFFFFF" w:val="clear"/>
        <w:ind w:firstLine="284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Прибыль - финансовый результат деятельности банка, рассчитанная как разница между доходами банка (701 счет, пассивы) над расходами (702 счет, активы). 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>Резервный фонд  образуется за счет прибыли на условиях учредительных до</w:t>
        <w:softHyphen/>
        <w:t>кументов, используется для покрытия убытков, расходов, пла</w:t>
        <w:softHyphen/>
        <w:t xml:space="preserve">тежей, непредвиденных и неучтенных в смете расходов банка. </w:t>
      </w:r>
    </w:p>
    <w:p>
      <w:pPr>
        <w:pStyle w:val="Normal"/>
        <w:ind w:firstLine="284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Специальные фонды - это суммы возмещенных затрат на ранее приобре</w:t>
        <w:softHyphen/>
        <w:t>тенные основные средства и МБП (малоценные быстро изнашивающиеся предметы).</w:t>
      </w:r>
    </w:p>
    <w:p>
      <w:pPr>
        <w:pStyle w:val="Normal"/>
        <w:shd w:fill="FFFFFF" w:val="clear"/>
        <w:ind w:firstLine="284"/>
        <w:rPr>
          <w:i/>
          <w:i/>
          <w:iCs/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Фонды экономического стимулирования создаются за счет чистой прибы</w:t>
        <w:softHyphen/>
        <w:t xml:space="preserve">ли и используются как на развитие производственно-технического потенциала банка, так и на цели социальной защиты коллектива банка. </w:t>
      </w:r>
    </w:p>
    <w:p>
      <w:pPr>
        <w:pStyle w:val="Normal"/>
        <w:shd w:fill="FFFFFF" w:val="clear"/>
        <w:ind w:firstLine="284"/>
        <w:rPr>
          <w:iCs/>
          <w:color w:val="000000"/>
          <w:sz w:val="10"/>
          <w:szCs w:val="10"/>
        </w:rPr>
      </w:pPr>
      <w:r>
        <w:rPr>
          <w:iCs/>
          <w:color w:val="000000"/>
          <w:sz w:val="10"/>
          <w:szCs w:val="10"/>
        </w:rPr>
        <w:t>Все вышеперечисленные фонды банка это пассивные счета первого раздела баланса с 102-107.Доля собственных средств банка должна быть не менее 50 % от всех пассивов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42" w:leader="none"/>
          <w:tab w:val="left" w:pos="389" w:leader="none"/>
        </w:tabs>
        <w:autoSpaceDE w:val="false"/>
        <w:ind w:left="0" w:firstLine="284"/>
        <w:rPr>
          <w:color w:val="000000"/>
          <w:sz w:val="10"/>
          <w:szCs w:val="10"/>
          <w:u w:val="single"/>
        </w:rPr>
      </w:pPr>
      <w:r>
        <w:rPr>
          <w:b/>
          <w:color w:val="000000"/>
          <w:sz w:val="10"/>
          <w:szCs w:val="10"/>
        </w:rPr>
        <w:t xml:space="preserve"> </w:t>
      </w:r>
      <w:r>
        <w:rPr>
          <w:iCs/>
          <w:color w:val="000000"/>
          <w:sz w:val="10"/>
          <w:szCs w:val="10"/>
          <w:u w:val="single"/>
        </w:rPr>
        <w:t>Классификация пассивных операций банка</w:t>
      </w:r>
    </w:p>
    <w:p>
      <w:pPr>
        <w:pStyle w:val="Normal"/>
        <w:ind w:firstLine="284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Пассивные операции коммерческих банков могут осуществляться в форме: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>1)  отчислений от прибыли банков на формирование или увеличение их фондов;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>2) кредитов, полученных от других юридических лиц;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>3) депозитных операций.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>Первая группа пассивных операций связана с формированием и развитием собственных средств. В настоящее время отчисления от прибыли производятся и следующие фонды коммерческих банков: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>1) уставной фонд - это сумма вложений акционерами или сумма паевых взносов учредителей, определяемая в момент образования (реги</w:t>
        <w:softHyphen/>
        <w:t>страции) банка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>2) резервный фонд образуется за счет прибыли на условиях учредительных до</w:t>
        <w:softHyphen/>
        <w:t>кументов, используется для покрытия убытков, расходов, пла</w:t>
        <w:softHyphen/>
        <w:t>тежей, непредвиденных и неучтенных в смете расходов банка (10701 счет);</w:t>
      </w:r>
    </w:p>
    <w:p>
      <w:pPr>
        <w:pStyle w:val="Normal"/>
        <w:ind w:firstLine="284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3) фонды специального назначения - это суммы возмещенных затрат на ранее приобре</w:t>
        <w:softHyphen/>
        <w:t>тенные основные средства и МБП (малоценные быстро изнашивающиеся предметы), включенные в расходы банка в виде износа (амортизации) по основным средствам и МБП, или суммы добавочного капита</w:t>
        <w:softHyphen/>
        <w:t>ла, образованного в результате переоценки основных средств и прочих причин  (10702 счет);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>4) фонды специального назначения, использованные на производственное и социальное развитие (10703 счет);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>5) другие фонды (10704 счет).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>Вторая группа пассивных операций связана с предоставлением кратко</w:t>
        <w:softHyphen/>
        <w:t>срочных и долгосрочных ссуд одними банками другим банкам, т.е. межбанков</w:t>
        <w:softHyphen/>
        <w:t>ского кредита. В пассивах баланса отражается межбанковский кредит, полу</w:t>
        <w:softHyphen/>
        <w:t>ченный от других банков, а в активах баланса, наоборот, - межбанковский кре</w:t>
        <w:softHyphen/>
        <w:t xml:space="preserve">дит, предоставленный другим банкам. </w:t>
      </w:r>
    </w:p>
    <w:p>
      <w:pPr>
        <w:pStyle w:val="Normal"/>
        <w:shd w:fill="FFFFFF" w:val="clear"/>
        <w:ind w:firstLine="284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Третья группа пассивных операций является основной в мировой банков</w:t>
        <w:softHyphen/>
        <w:t>ской практике. К ней относятся депозитные операции банков, которые являют</w:t>
        <w:softHyphen/>
        <w:t>ся основным источником формирования привлеченных банковских ресурсов, депозиты могут составлять до 70 % всех банковских ресурсов (пассивов)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42" w:leader="none"/>
          <w:tab w:val="left" w:pos="389" w:leader="none"/>
        </w:tabs>
        <w:autoSpaceDE w:val="false"/>
        <w:ind w:left="0" w:firstLine="284"/>
        <w:rPr>
          <w:color w:val="000000"/>
          <w:sz w:val="10"/>
          <w:szCs w:val="10"/>
          <w:u w:val="single"/>
        </w:rPr>
      </w:pPr>
      <w:r>
        <w:rPr>
          <w:color w:val="000000"/>
          <w:sz w:val="10"/>
          <w:szCs w:val="10"/>
        </w:rPr>
        <w:t xml:space="preserve"> </w:t>
      </w:r>
      <w:r>
        <w:rPr>
          <w:sz w:val="10"/>
          <w:szCs w:val="10"/>
          <w:u w:val="single"/>
        </w:rPr>
        <w:t>Понятие депозита банка, классификация депозита</w:t>
      </w:r>
    </w:p>
    <w:p>
      <w:pPr>
        <w:pStyle w:val="Normal"/>
        <w:shd w:fill="FFFFFF" w:val="clear"/>
        <w:ind w:firstLine="284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Депозитные операции - это операции банков по привлечению средств юридических и физических лиц во вклады либо на определенный срок, либо до востребования.</w:t>
      </w:r>
    </w:p>
    <w:p>
      <w:pPr>
        <w:pStyle w:val="Normal"/>
        <w:shd w:fill="FFFFFF" w:val="clear"/>
        <w:ind w:firstLine="284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Депозиты – это сумма денежных средств, фиксированная на депозитных счетах в банке (депозитные счета до востребования и на определенный срок). Все депозитные счета учитываются в 4 разделе баланса. Отдельно ведутся учеты юр и физ лиц, резидентов  и нерезидентов.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>Классификация депозитов по их экономическому содержанию:1) срочные депозиты (со сроком до30;</w:t>
      </w:r>
      <w:r>
        <w:rPr>
          <w:sz w:val="10"/>
          <w:szCs w:val="10"/>
        </w:rPr>
        <w:t xml:space="preserve">  </w:t>
      </w:r>
      <w:r>
        <w:rPr>
          <w:color w:val="000000"/>
          <w:sz w:val="10"/>
          <w:szCs w:val="10"/>
        </w:rPr>
        <w:t>от 31 до 90 дней;91 до 180 дней;</w:t>
      </w:r>
      <w:r>
        <w:rPr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от 181 до 1 года;</w:t>
      </w:r>
      <w:r>
        <w:rPr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от 1 года до 3 лет;</w:t>
      </w:r>
      <w:r>
        <w:rPr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депозиты со сроком свыше 3 лет</w:t>
      </w:r>
      <w:r>
        <w:rPr>
          <w:sz w:val="10"/>
          <w:szCs w:val="10"/>
        </w:rPr>
        <w:t xml:space="preserve">); </w:t>
      </w:r>
      <w:r>
        <w:rPr>
          <w:color w:val="000000"/>
          <w:sz w:val="10"/>
          <w:szCs w:val="10"/>
        </w:rPr>
        <w:t>2) депозиты до востребования (для физ лиц);3) сберегательные вклады до востребования;4) ценные бумаги.</w:t>
      </w:r>
    </w:p>
    <w:p>
      <w:pPr>
        <w:pStyle w:val="Normal"/>
        <w:shd w:fill="FFFFFF" w:val="clear"/>
        <w:ind w:firstLine="284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Разновидностью срочных депозитов являются депозитные и сберегатель</w:t>
        <w:softHyphen/>
        <w:t>ные сертификаты. Депозитные сер</w:t>
        <w:softHyphen/>
        <w:t>тификаты имеют право оформлять только юридические лица.</w:t>
      </w:r>
    </w:p>
    <w:p>
      <w:pPr>
        <w:pStyle w:val="Normal"/>
        <w:shd w:fill="FFFFFF" w:val="clear"/>
        <w:ind w:firstLine="284"/>
        <w:rPr/>
      </w:pPr>
      <w:r>
        <w:rPr>
          <w:color w:val="000000"/>
          <w:sz w:val="10"/>
          <w:szCs w:val="10"/>
        </w:rPr>
        <w:t xml:space="preserve">Банковский сертификат – ценная бумага, которая удостоверяет открытие физ и юр лицам вклада (депозита) на определенный срок под определенный </w:t>
      </w:r>
      <w:r>
        <w:rPr>
          <w:color w:val="000000"/>
          <w:sz w:val="10"/>
          <w:szCs w:val="10"/>
          <w:u w:val="single"/>
        </w:rPr>
        <w:t xml:space="preserve">фиксированный </w:t>
      </w:r>
      <w:r>
        <w:rPr>
          <w:color w:val="000000"/>
          <w:sz w:val="10"/>
          <w:szCs w:val="10"/>
        </w:rPr>
        <w:t>%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42" w:leader="none"/>
          <w:tab w:val="left" w:pos="389" w:leader="none"/>
        </w:tabs>
        <w:autoSpaceDE w:val="false"/>
        <w:ind w:left="0" w:firstLine="284"/>
        <w:rPr>
          <w:color w:val="000000"/>
          <w:sz w:val="10"/>
          <w:szCs w:val="10"/>
          <w:u w:val="single"/>
        </w:rPr>
      </w:pPr>
      <w:r>
        <w:rPr>
          <w:color w:val="000000"/>
          <w:sz w:val="10"/>
          <w:szCs w:val="10"/>
          <w:u w:val="single"/>
        </w:rPr>
        <w:t xml:space="preserve">  </w:t>
      </w:r>
      <w:r>
        <w:rPr>
          <w:color w:val="000000"/>
          <w:sz w:val="10"/>
          <w:szCs w:val="10"/>
          <w:u w:val="single"/>
        </w:rPr>
        <w:t>Понятие и классификация депозита до востребования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  <w:u w:val="single"/>
        </w:rPr>
        <w:t>Депозиты до востребования</w:t>
      </w:r>
      <w:r>
        <w:rPr>
          <w:color w:val="000000"/>
          <w:sz w:val="10"/>
          <w:szCs w:val="10"/>
        </w:rPr>
        <w:t xml:space="preserve"> - это денежные средства, оседающие на пассивных счетах в банке в течение промежутка вре</w:t>
        <w:softHyphen/>
        <w:t>мени, установить который в момент поступления средств на банковский счет не представляется возможным.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>Классификация депозитов до востребования: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>1)  средства на расчетных, текущих и прочих счетах предприятий, организаций, предпринимателей клиентов, включая счета бюджетных организаций и счета Министерства финансов РФ - 401 - 409 счета;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>2) вклады до востребования физических лиц - 41001, 41101, 41201 и т.д. до 44001 счет;</w:t>
      </w:r>
    </w:p>
    <w:p>
      <w:pPr>
        <w:pStyle w:val="Normal"/>
        <w:ind w:firstLine="284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3) вклады до востребования юридических лиц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42" w:leader="none"/>
          <w:tab w:val="left" w:pos="389" w:leader="none"/>
        </w:tabs>
        <w:autoSpaceDE w:val="false"/>
        <w:ind w:left="0" w:firstLine="284"/>
        <w:rPr>
          <w:color w:val="000000"/>
          <w:sz w:val="10"/>
          <w:szCs w:val="10"/>
          <w:u w:val="single"/>
        </w:rPr>
      </w:pPr>
      <w:r>
        <w:rPr>
          <w:color w:val="000000"/>
          <w:sz w:val="10"/>
          <w:szCs w:val="10"/>
          <w:u w:val="single"/>
        </w:rPr>
        <w:t>Цели депозитных операций  и  их принципы</w:t>
      </w:r>
    </w:p>
    <w:p>
      <w:pPr>
        <w:pStyle w:val="Normal"/>
        <w:shd w:fill="FFFFFF" w:val="clear"/>
        <w:ind w:firstLine="284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Депозитные операции - это операции банков по привлечению средств юридических и физических лиц во вклады либо на определенный срок, либо до востребования.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>Целью всех депозитных операций является соблюдение коммерческих ин</w:t>
        <w:softHyphen/>
        <w:t>тересов банка, а именно получение банковской маржи (% прибыль/активы, приносящие доход*100%) в виде разницы процен</w:t>
        <w:softHyphen/>
        <w:t>тов по активно-пассивным операциям, а также улучшение ликвидности балан</w:t>
        <w:softHyphen/>
        <w:t>са.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>Принципы проведения депозитных операций: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>1)  обеспечение разнообразия форм депозитов и видов депозитных опера</w:t>
        <w:softHyphen/>
        <w:t>ций;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>2) наращивание срочных депозитов как основной формы поддержания ли</w:t>
        <w:softHyphen/>
        <w:t>квидности баланса и снижение депозитов до востребования до минимально возможного уровня;</w:t>
      </w:r>
    </w:p>
    <w:p>
      <w:pPr>
        <w:pStyle w:val="Normal"/>
        <w:ind w:firstLine="284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3) обеспечение взаимосогласованности между депозитными операциями и операциями по выдаче ссуд по срокам и суммам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42" w:leader="none"/>
          <w:tab w:val="left" w:pos="389" w:leader="none"/>
        </w:tabs>
        <w:autoSpaceDE w:val="false"/>
        <w:ind w:left="0" w:firstLine="284"/>
        <w:rPr>
          <w:color w:val="000000"/>
          <w:sz w:val="10"/>
          <w:szCs w:val="10"/>
          <w:u w:val="single"/>
        </w:rPr>
      </w:pPr>
      <w:r>
        <w:rPr>
          <w:b/>
          <w:color w:val="000000"/>
          <w:sz w:val="10"/>
          <w:szCs w:val="10"/>
          <w:u w:val="single"/>
        </w:rPr>
        <w:t xml:space="preserve">  </w:t>
      </w:r>
      <w:r>
        <w:rPr>
          <w:iCs/>
          <w:color w:val="000000"/>
          <w:sz w:val="10"/>
          <w:szCs w:val="10"/>
          <w:u w:val="single"/>
        </w:rPr>
        <w:t>Показатели, характеризующие пассивные (депозитные) операции ком</w:t>
        <w:softHyphen/>
        <w:t>мерческого банка</w:t>
      </w:r>
    </w:p>
    <w:p>
      <w:pPr>
        <w:pStyle w:val="Normal"/>
        <w:shd w:fill="FFFFFF" w:val="clear"/>
        <w:ind w:firstLine="284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1) Для осуществления продуманной, осторожной и достаточно эффективной депозитной политики необходимо рассчитывать средний срок хранения вкла</w:t>
        <w:softHyphen/>
        <w:t xml:space="preserve">дов (С) по формуле:   </w:t>
      </w:r>
      <w:r>
        <w:rPr>
          <w:color w:val="000000"/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  <m:r>
          <w:rPr>
            <w:rFonts w:ascii="Cambria Math" w:hAnsi="Cambria Math"/>
          </w:rPr>
          <m:t xml:space="preserve">Д</m:t>
        </m:r>
      </m:oMath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>О</w:t>
      </w:r>
      <w:r>
        <w:rPr>
          <w:color w:val="000000"/>
          <w:sz w:val="10"/>
          <w:szCs w:val="10"/>
          <w:vertAlign w:val="subscript"/>
        </w:rPr>
        <w:t>ср</w:t>
      </w:r>
      <w:r>
        <w:rPr>
          <w:color w:val="000000"/>
          <w:sz w:val="10"/>
          <w:szCs w:val="10"/>
        </w:rPr>
        <w:t>. - средний остаток вкладов;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>В    - дебетовый оборот по выдаче вкладов;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>Д   - количество дней в периоде (30 дней в месяце, 360 дней в году).</w:t>
      </w:r>
    </w:p>
    <w:p>
      <w:pPr>
        <w:pStyle w:val="Normal"/>
        <w:ind w:firstLine="284"/>
        <w:rPr/>
      </w:pPr>
      <w:r>
        <w:rPr>
          <w:color w:val="000000"/>
          <w:sz w:val="10"/>
          <w:szCs w:val="10"/>
        </w:rPr>
        <w:t xml:space="preserve">Рост показателя </w:t>
      </w:r>
      <w:r>
        <w:rPr>
          <w:color w:val="000000"/>
          <w:sz w:val="10"/>
          <w:szCs w:val="10"/>
          <w:lang w:val="en-US"/>
        </w:rPr>
        <w:t>C</w:t>
      </w:r>
      <w:r>
        <w:rPr>
          <w:color w:val="000000"/>
          <w:sz w:val="10"/>
          <w:szCs w:val="10"/>
        </w:rPr>
        <w:t xml:space="preserve"> в текущем периоде по сравнению с прошедшим гово</w:t>
        <w:softHyphen/>
        <w:t xml:space="preserve">рит о стабильности вкладов, снижение </w:t>
      </w:r>
      <w:r>
        <w:rPr>
          <w:color w:val="000000"/>
          <w:sz w:val="10"/>
          <w:szCs w:val="10"/>
          <w:lang w:val="en-US"/>
        </w:rPr>
        <w:t>C</w:t>
      </w:r>
      <w:r>
        <w:rPr>
          <w:color w:val="000000"/>
          <w:sz w:val="10"/>
          <w:szCs w:val="10"/>
        </w:rPr>
        <w:t xml:space="preserve"> - наоборот о неспокойном поведении вкладчиков.</w:t>
      </w:r>
    </w:p>
    <w:p>
      <w:pPr>
        <w:pStyle w:val="Normal"/>
        <w:ind w:firstLine="284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2) уровень оседания средств, поступивших во вклады</w:t>
      </w:r>
    </w:p>
    <w:p>
      <w:pPr>
        <w:pStyle w:val="Normal"/>
        <w:ind w:firstLine="284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  <m:oMath xmlns:m="http://schemas.openxmlformats.org/officeDocument/2006/math"/>
      <w:r>
        <w:rPr>
          <w:b/>
          <w:color w:val="000000"/>
          <w:sz w:val="10"/>
          <w:szCs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П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ind w:firstLine="284"/>
        <w:rPr/>
      </w:pPr>
      <w:r>
        <w:rPr>
          <w:color w:val="000000"/>
          <w:sz w:val="10"/>
          <w:szCs w:val="10"/>
        </w:rPr>
        <w:t>О</w:t>
      </w:r>
      <w:r>
        <w:rPr>
          <w:color w:val="000000"/>
          <w:sz w:val="10"/>
          <w:szCs w:val="10"/>
          <w:vertAlign w:val="subscript"/>
        </w:rPr>
        <w:t>к</w:t>
      </w:r>
      <w:r>
        <w:rPr>
          <w:color w:val="000000"/>
          <w:sz w:val="10"/>
          <w:szCs w:val="10"/>
        </w:rPr>
        <w:t>, О</w:t>
      </w:r>
      <w:r>
        <w:rPr>
          <w:color w:val="000000"/>
          <w:sz w:val="10"/>
          <w:szCs w:val="10"/>
          <w:vertAlign w:val="subscript"/>
        </w:rPr>
        <w:t>н</w:t>
      </w:r>
      <w:r>
        <w:rPr>
          <w:color w:val="000000"/>
          <w:sz w:val="10"/>
          <w:szCs w:val="10"/>
        </w:rPr>
        <w:t>– остаток на конец и начало года соответственно</w:t>
      </w:r>
    </w:p>
    <w:p>
      <w:pPr>
        <w:pStyle w:val="Normal"/>
        <w:ind w:firstLine="284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П – поступление средств во вклады или кредитовый оборот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42" w:leader="none"/>
          <w:tab w:val="left" w:pos="389" w:leader="none"/>
        </w:tabs>
        <w:autoSpaceDE w:val="false"/>
        <w:ind w:left="0" w:firstLine="284"/>
        <w:rPr>
          <w:color w:val="000000"/>
          <w:sz w:val="10"/>
          <w:szCs w:val="10"/>
          <w:u w:val="single"/>
        </w:rPr>
      </w:pPr>
      <w:r>
        <w:rPr>
          <w:color w:val="000000"/>
          <w:sz w:val="10"/>
          <w:szCs w:val="10"/>
          <w:u w:val="single"/>
        </w:rPr>
        <w:t>Понятие кредитных отношений, их классификация. Понятие ссуды и кредита.</w:t>
      </w:r>
    </w:p>
    <w:p>
      <w:pPr>
        <w:pStyle w:val="Normal"/>
        <w:shd w:fill="FFFFFF" w:val="clear"/>
        <w:ind w:firstLine="284"/>
        <w:rPr/>
      </w:pPr>
      <w:r>
        <w:rPr>
          <w:b/>
          <w:color w:val="000000"/>
          <w:sz w:val="10"/>
          <w:szCs w:val="10"/>
        </w:rPr>
        <w:t>Кредит</w:t>
      </w:r>
      <w:r>
        <w:rPr>
          <w:color w:val="000000"/>
          <w:sz w:val="10"/>
          <w:szCs w:val="10"/>
        </w:rPr>
        <w:t>- это отношения между кредитором и заемщиком (дебитором) по предоставлению кредитором заемщику определенной суммы денежных средств на условиях платности, срочности и возвратности.</w:t>
      </w:r>
    </w:p>
    <w:p>
      <w:pPr>
        <w:pStyle w:val="Normal"/>
        <w:ind w:firstLine="284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Типичная кредитная операция по приему вклада от гражданина: </w:t>
      </w:r>
    </w:p>
    <w:p>
      <w:pPr>
        <w:pStyle w:val="Normal"/>
        <w:ind w:firstLine="284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Он кладет деньги в банк: банк – заемщик средств, а вкладчик – кредитор.</w:t>
      </w:r>
    </w:p>
    <w:p>
      <w:pPr>
        <w:pStyle w:val="Normal"/>
        <w:ind w:firstLine="284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Предприятие А купило вексель банка. В данном случае банк – заемщик, а предприятие – кредитор. </w:t>
      </w:r>
    </w:p>
    <w:p>
      <w:pPr>
        <w:pStyle w:val="Normal"/>
        <w:ind w:firstLine="284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В данном случае эти кредитные операции на сопровождаются открытием ссудного счета. Эти примеры связаны с пассивными операциями банка по привлечению ресурсов.</w:t>
      </w:r>
    </w:p>
    <w:p>
      <w:pPr>
        <w:pStyle w:val="Normal"/>
        <w:ind w:firstLine="284"/>
        <w:rPr/>
      </w:pPr>
      <w:r>
        <w:rPr>
          <w:b/>
          <w:color w:val="000000"/>
          <w:sz w:val="10"/>
          <w:szCs w:val="10"/>
        </w:rPr>
        <w:t xml:space="preserve">Ссуда </w:t>
      </w:r>
      <w:r>
        <w:rPr>
          <w:color w:val="000000"/>
          <w:sz w:val="10"/>
          <w:szCs w:val="10"/>
        </w:rPr>
        <w:t>– это только одна из форм кредитных отношений, которая всегда сопровождается открытием ссудного счета.</w:t>
      </w:r>
    </w:p>
    <w:p>
      <w:pPr>
        <w:pStyle w:val="Normal"/>
        <w:shd w:fill="FFFFFF" w:val="clear"/>
        <w:ind w:firstLine="284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Если банк кредитор, операция будет активная ссудная, если  банк получает ссуду о  другого банка, то мы имеем пассивную ссудную операцию.</w:t>
      </w:r>
    </w:p>
    <w:p>
      <w:pPr>
        <w:pStyle w:val="Normal"/>
        <w:shd w:fill="FFFFFF" w:val="clear"/>
        <w:ind w:firstLine="284"/>
        <w:rPr/>
      </w:pPr>
      <w:r>
        <w:rPr>
          <w:color w:val="000000"/>
          <w:sz w:val="10"/>
          <w:szCs w:val="10"/>
          <w:u w:val="single"/>
        </w:rPr>
        <w:t>Классификация кредитных отношений:</w:t>
      </w:r>
      <w:r>
        <w:rPr>
          <w:color w:val="000000"/>
          <w:sz w:val="10"/>
          <w:szCs w:val="10"/>
        </w:rPr>
        <w:t xml:space="preserve"> </w:t>
      </w:r>
    </w:p>
    <w:p>
      <w:pPr>
        <w:pStyle w:val="Normal"/>
        <w:shd w:fill="FFFFFF" w:val="clear"/>
        <w:ind w:firstLine="284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1. активные, банк вступает кредитором, выдавая ссуды; </w:t>
      </w:r>
    </w:p>
    <w:p>
      <w:pPr>
        <w:pStyle w:val="Normal"/>
        <w:shd w:fill="FFFFFF" w:val="clear"/>
        <w:ind w:firstLine="284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2. пассивные, банк - заемщик привлекает деньги от клиентов и других банков в банк.</w:t>
      </w:r>
    </w:p>
    <w:p>
      <w:pPr>
        <w:pStyle w:val="Normal"/>
        <w:shd w:fill="FFFFFF" w:val="clear"/>
        <w:ind w:firstLine="284"/>
        <w:rPr/>
      </w:pPr>
      <w:r>
        <w:rPr>
          <w:color w:val="000000"/>
          <w:sz w:val="10"/>
          <w:szCs w:val="10"/>
        </w:rPr>
        <w:t>Поскольку выделяют две формы осуществления кредитных операций в виде ссуд и депозитов, то соответственно активны</w:t>
      </w:r>
      <w:r>
        <w:rPr>
          <w:color w:val="000000"/>
          <w:sz w:val="10"/>
          <w:szCs w:val="10"/>
          <w:lang w:val="en-US"/>
        </w:rPr>
        <w:t>e</w:t>
      </w:r>
      <w:r>
        <w:rPr>
          <w:color w:val="000000"/>
          <w:sz w:val="10"/>
          <w:szCs w:val="10"/>
        </w:rPr>
        <w:t xml:space="preserve"> кредитные операции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  <w:t>Ссуды, предоставленные банком физ и юр лицам, а также предоставленный межбанковский кредит</w:t>
      </w:r>
    </w:p>
    <w:p>
      <w:pPr>
        <w:pStyle w:val="Normal"/>
        <w:shd w:fill="FFFFFF" w:val="clear"/>
        <w:ind w:firstLine="284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2) депозиты, размещенные в других банках (коммерческих, в ЦБ и др.). </w:t>
      </w:r>
    </w:p>
    <w:p>
      <w:pPr>
        <w:pStyle w:val="Normal"/>
        <w:ind w:firstLine="284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Рассмотрим пассивные кредитные операции: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  <w:t>Ссуды, полученные банком, а также полученный межбанковский кредит от других банков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Средства юр и физ лиц, привлеченные на депозиты (вклады) в банке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42" w:leader="none"/>
          <w:tab w:val="left" w:pos="389" w:leader="none"/>
        </w:tabs>
        <w:autoSpaceDE w:val="false"/>
        <w:ind w:left="0" w:firstLine="284"/>
        <w:rPr/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  <w:u w:val="single"/>
        </w:rPr>
        <w:t xml:space="preserve">Ссудные операции банка и их классификация </w:t>
      </w:r>
    </w:p>
    <w:p>
      <w:pPr>
        <w:pStyle w:val="Normal"/>
        <w:shd w:fill="FFFFFF" w:val="clear"/>
        <w:ind w:firstLine="284"/>
        <w:rPr/>
      </w:pPr>
      <w:r>
        <w:rPr>
          <w:color w:val="000000"/>
          <w:sz w:val="10"/>
          <w:szCs w:val="10"/>
        </w:rPr>
        <w:t>Ссудные операции банков осуществляются на основании заключения кре</w:t>
        <w:softHyphen/>
        <w:t>дитного договора, в котором фиксируются все основные условия предоставле</w:t>
        <w:softHyphen/>
        <w:t>ния ссуды</w:t>
      </w:r>
      <w:r>
        <w:rPr>
          <w:i/>
          <w:color w:val="000000"/>
          <w:sz w:val="10"/>
          <w:szCs w:val="10"/>
        </w:rPr>
        <w:t xml:space="preserve">. </w:t>
      </w:r>
    </w:p>
    <w:p>
      <w:pPr>
        <w:pStyle w:val="Normal"/>
        <w:shd w:fill="FFFFFF" w:val="clear"/>
        <w:ind w:firstLine="284"/>
        <w:rPr/>
      </w:pPr>
      <w:r>
        <w:rPr>
          <w:i/>
          <w:color w:val="000000"/>
          <w:sz w:val="10"/>
          <w:szCs w:val="10"/>
        </w:rPr>
        <w:t>Условия кредитного договора зависят в каждый конкретный момент от кредитной политики</w:t>
      </w:r>
      <w:r>
        <w:rPr>
          <w:color w:val="000000"/>
          <w:sz w:val="10"/>
          <w:szCs w:val="10"/>
        </w:rPr>
        <w:t>, проводимой коммерческим банком, а именно от следующих факторов:</w:t>
      </w:r>
    </w:p>
    <w:p>
      <w:pPr>
        <w:pStyle w:val="Normal"/>
        <w:shd w:fill="FFFFFF" w:val="clear"/>
        <w:ind w:firstLine="284"/>
        <w:rPr/>
      </w:pPr>
      <w:r>
        <w:rPr>
          <w:b/>
          <w:color w:val="000000"/>
          <w:sz w:val="10"/>
          <w:szCs w:val="10"/>
        </w:rPr>
        <w:t>1)</w:t>
      </w:r>
      <w:r>
        <w:rPr>
          <w:color w:val="000000"/>
          <w:sz w:val="10"/>
          <w:szCs w:val="10"/>
        </w:rPr>
        <w:t xml:space="preserve"> наличие и стоимость кредитных ресурсов;</w:t>
      </w:r>
      <w:r>
        <w:rPr>
          <w:b/>
          <w:color w:val="000000"/>
          <w:sz w:val="10"/>
          <w:szCs w:val="10"/>
        </w:rPr>
        <w:t>2)</w:t>
      </w:r>
      <w:r>
        <w:rPr>
          <w:color w:val="000000"/>
          <w:sz w:val="10"/>
          <w:szCs w:val="10"/>
        </w:rPr>
        <w:t xml:space="preserve"> соотношение степени рискованности и прибыльности кредитования ка</w:t>
        <w:softHyphen/>
        <w:t>ждого конкретного проекта (чем выше риски, тем выше % ставки по предоставленным кредитам).Чем выше прибыльность кредитования, тем выше %-ая ставка.</w:t>
      </w:r>
      <w:r>
        <w:rPr>
          <w:b/>
          <w:color w:val="000000"/>
          <w:sz w:val="10"/>
          <w:szCs w:val="10"/>
        </w:rPr>
        <w:t>3)</w:t>
      </w:r>
      <w:r>
        <w:rPr>
          <w:color w:val="000000"/>
          <w:sz w:val="10"/>
          <w:szCs w:val="10"/>
        </w:rPr>
        <w:t xml:space="preserve"> Главный:  стабильность и масштаб депозитной базы конкретного проекта;Чем больше объем депозитов, тем спокойнее себя ведет вкладчик, отсюда больше объем кредитования и выше доходы по этим кредитам. </w:t>
      </w:r>
      <w:r>
        <w:rPr>
          <w:b/>
          <w:color w:val="000000"/>
          <w:sz w:val="10"/>
          <w:szCs w:val="10"/>
        </w:rPr>
        <w:t>4)</w:t>
      </w:r>
      <w:r>
        <w:rPr>
          <w:color w:val="000000"/>
          <w:sz w:val="10"/>
          <w:szCs w:val="10"/>
        </w:rPr>
        <w:t xml:space="preserve"> Уровень учетной ставки ЦБ не оказывает прямого воздействия на уровень рыночных %-х ставок, тем более, если банк предоставляет ссуды за счет собственных средств. Чем выше нормы обязательных резервов, тем дороже депозитная база по предоставленным кредитам. Тем будет и дороже предоставленный кредит (ссуда) банка.</w:t>
      </w:r>
    </w:p>
    <w:p>
      <w:pPr>
        <w:pStyle w:val="Normal"/>
        <w:shd w:fill="FFFFFF" w:val="clear"/>
        <w:ind w:firstLine="284"/>
        <w:rPr>
          <w:color w:val="000000"/>
          <w:sz w:val="10"/>
          <w:szCs w:val="10"/>
          <w:u w:val="single"/>
        </w:rPr>
      </w:pPr>
      <w:r>
        <w:rPr>
          <w:color w:val="000000"/>
          <w:sz w:val="10"/>
          <w:szCs w:val="10"/>
          <w:u w:val="single"/>
        </w:rPr>
        <w:t>Классификация ссудных операций:</w:t>
      </w:r>
    </w:p>
    <w:p>
      <w:pPr>
        <w:pStyle w:val="Normal"/>
        <w:shd w:fill="FFFFFF" w:val="clear"/>
        <w:ind w:firstLine="284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1.  В зависимости от той роли, в которой выступает банк (кредитора или заем</w:t>
        <w:softHyphen/>
        <w:t>щика): активные и пассивные. Активные ссудные операции: кредитование кли</w:t>
        <w:softHyphen/>
        <w:t>ентов банка и предоставление межбанковского кредита. Пассивные ссудные операции: получение межбанковского кредита от ЦБ и от других банков.</w:t>
      </w:r>
    </w:p>
    <w:p>
      <w:pPr>
        <w:pStyle w:val="Normal"/>
        <w:shd w:fill="FFFFFF" w:val="clear"/>
        <w:ind w:firstLine="284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2.  По срокам:1) ссуды до востребования (или </w:t>
      </w:r>
      <w:r>
        <w:rPr>
          <w:color w:val="000000"/>
          <w:sz w:val="10"/>
          <w:szCs w:val="10"/>
          <w:lang w:val="en-US"/>
        </w:rPr>
        <w:t>on</w:t>
      </w: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  <w:lang w:val="en-US"/>
        </w:rPr>
        <w:t>call</w:t>
      </w:r>
      <w:r>
        <w:rPr>
          <w:color w:val="000000"/>
          <w:sz w:val="10"/>
          <w:szCs w:val="10"/>
        </w:rPr>
        <w:t xml:space="preserve"> онкольные) – не получили широкого применения, только для первоклассных заемщиков;2) краткосрочные до 1 года: однодневные, семидневные и т.п.3) среднесрочные (от 1 до 3 лет);4) долгосрочные (свыше 3 лет, очень маленькая доля, т.к. вкладчики хранят вклад от года до 3-х лет).</w:t>
      </w:r>
    </w:p>
    <w:p>
      <w:pPr>
        <w:pStyle w:val="Normal"/>
        <w:shd w:fill="FFFFFF" w:val="clear"/>
        <w:ind w:firstLine="284"/>
        <w:rPr/>
      </w:pPr>
      <w:r>
        <w:rPr>
          <w:color w:val="000000"/>
          <w:sz w:val="10"/>
          <w:szCs w:val="10"/>
        </w:rPr>
        <w:t>3. По качеству и характеру обеспечения:1)  бланковые ссуды, не имеют обеспечения и основаны на доверии к за</w:t>
        <w:softHyphen/>
        <w:t>емщику;2)  обеспеченные ссуды - под залог товарно-материальных и финансовых ценностей, гарантийные обязательства и поручительство, страхование риска непогашения кредита страховой организацией.</w:t>
      </w:r>
    </w:p>
    <w:p>
      <w:pPr>
        <w:pStyle w:val="Normal"/>
        <w:shd w:fill="FFFFFF" w:val="clear"/>
        <w:ind w:firstLine="284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4. В зависимости от целей кредитования:1) ссуды на увеличение ОПФ (закупка технологических линий, произв-го оборудования, строительство цехов, предприятий и т.д.). Такого рода ссуды связаны со средними и долгосрочными ссудами;2) ссуды на временное пополнение недостатка оборотных средств (покупка сырья, выдача з\п и т.п.);3) ссуды на потребительские цели (машина, квартира, бытовая техника)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08" w:leader="none"/>
        </w:tabs>
        <w:ind w:firstLine="284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 xml:space="preserve">43. </w:t>
      </w:r>
      <w:r>
        <w:rPr>
          <w:iCs/>
          <w:sz w:val="10"/>
          <w:szCs w:val="10"/>
          <w:u w:val="single"/>
        </w:rPr>
        <w:t xml:space="preserve"> Виды ссудных счетов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sz w:val="10"/>
          <w:szCs w:val="10"/>
        </w:rPr>
        <w:t xml:space="preserve">      </w:t>
      </w:r>
      <w:r>
        <w:rPr>
          <w:sz w:val="10"/>
          <w:szCs w:val="10"/>
        </w:rPr>
        <w:t>Коммерческий банк как субъект рыночных отношений заинтересован в получении прибыли на основе оборота ссудного капитала. За результаты своих действий на рынке ссудного капитала банк несет ответст</w:t>
        <w:softHyphen/>
        <w:t>венность не только текущими доходами, но и собственным капиталом. Поэто</w:t>
        <w:softHyphen/>
        <w:t>му он свободен в распоряжении своими ресурсами (пассивами), в определении сроков, ус</w:t>
        <w:softHyphen/>
        <w:t xml:space="preserve">ловий предоставления ссуд и процентных ставок по кредитам. 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sz w:val="10"/>
          <w:szCs w:val="10"/>
        </w:rPr>
        <w:t xml:space="preserve">   </w:t>
      </w:r>
      <w:r>
        <w:rPr>
          <w:sz w:val="10"/>
          <w:szCs w:val="10"/>
        </w:rPr>
        <w:t xml:space="preserve">Особенности кредитования и открытия ссудных счетов следующие: 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sz w:val="10"/>
          <w:szCs w:val="10"/>
        </w:rPr>
        <w:t xml:space="preserve">- клиент не закрепляется за банком, а сам выбирает тот банк, чьи условия совпадают с его интересами, ему предоставлено право открывать ссудные счета не в одном, а в нескольких банках, что создает условия для развития межбанковской конкуренции.   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-  на от</w:t>
        <w:softHyphen/>
        <w:t>крываемых клиентам ссудных счетах ведется учет ссуд по каждому объекту кредитования. На отдельных балансовых счетах ведется учет краткосрочных и долгосрочных ссуд, выданных одному клиенту. По дебету ссудного счета от</w:t>
        <w:softHyphen/>
        <w:t xml:space="preserve">ражается сумма выданной ссуды, по кредиту - ее погашение. 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sz w:val="10"/>
          <w:szCs w:val="10"/>
        </w:rPr>
        <w:t xml:space="preserve">- режим ссудного счета определяется в договоре: выданная ссуда может быть перечислена на расчетный счет (кор/сч.) заемщика; банк может сам оплатить затраты клиента по кредитуемой сделке. </w:t>
      </w:r>
    </w:p>
    <w:p>
      <w:pPr>
        <w:pStyle w:val="Normal"/>
        <w:ind w:firstLine="284"/>
        <w:rPr>
          <w:sz w:val="10"/>
          <w:szCs w:val="10"/>
        </w:rPr>
      </w:pPr>
      <w:r>
        <w:rPr>
          <w:sz w:val="10"/>
          <w:szCs w:val="10"/>
        </w:rPr>
        <w:t>В зависимости от потребностей клиента и интересов банка в каждом конкретном случае клиенту может быть открыт либо простой ссудный счет, либо специальный ссудный счет.</w:t>
      </w:r>
    </w:p>
    <w:p>
      <w:pPr>
        <w:pStyle w:val="Normal"/>
        <w:ind w:firstLine="284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Специфика выдачи кредита по специальному ссудному счету в отличие от простого заключается в том, что выдача ссуд каж</w:t>
        <w:softHyphen/>
        <w:t>дый раз документально не оформляется, а производится на основе заявления-обязательства, которое предоставляется банку заемщиком при открытии ссудного счета. Обычно ссудный счет открывается для торговых организаций, которые могут направлять свою торговую выручку на погашение ссудного счета.</w:t>
      </w:r>
    </w:p>
    <w:p>
      <w:pPr>
        <w:pStyle w:val="Normal"/>
        <w:ind w:firstLine="284"/>
        <w:rPr>
          <w:sz w:val="10"/>
          <w:szCs w:val="10"/>
        </w:rPr>
      </w:pPr>
      <w:r>
        <w:rPr>
          <w:sz w:val="10"/>
          <w:szCs w:val="10"/>
        </w:rPr>
        <w:t>Ссуды выдаются по мере необходимости путем оплаты  платежных и расчетных документов. Для простого ссудного счета запрещено его погашение за счет выручки, минуя расчетный.  Клиенту в банке может быть открыт только один специальный ссудный счет, по которому выдаются ссуды под многие объекты.</w:t>
      </w:r>
    </w:p>
    <w:p>
      <w:pPr>
        <w:pStyle w:val="Normal"/>
        <w:ind w:firstLine="284"/>
        <w:rPr>
          <w:sz w:val="10"/>
          <w:szCs w:val="10"/>
        </w:rPr>
      </w:pPr>
      <w:r>
        <w:rPr>
          <w:sz w:val="10"/>
          <w:szCs w:val="10"/>
        </w:rPr>
        <w:t>Основные ссудные счета – с441- 458 счет, 458 – счет, просроченной ссудной задолженности.</w:t>
      </w:r>
    </w:p>
    <w:p>
      <w:pPr>
        <w:pStyle w:val="Normal"/>
        <w:shd w:fill="FFFFFF" w:val="clear"/>
        <w:ind w:firstLine="284"/>
        <w:rPr/>
      </w:pPr>
      <w:r>
        <w:rPr>
          <w:sz w:val="10"/>
          <w:szCs w:val="10"/>
        </w:rPr>
        <w:t xml:space="preserve">Выдача ссуды может осуществляться путем открытия </w:t>
      </w:r>
      <w:r>
        <w:rPr>
          <w:b/>
          <w:sz w:val="10"/>
          <w:szCs w:val="10"/>
        </w:rPr>
        <w:t>контокоррентного счета</w:t>
      </w:r>
      <w:r>
        <w:rPr>
          <w:sz w:val="10"/>
          <w:szCs w:val="10"/>
        </w:rPr>
        <w:t xml:space="preserve"> - особого вида счета (сочетаются черты ссудного и расчетного счетов), на котором отражаются, с одной стороны, поступ</w:t>
        <w:softHyphen/>
        <w:t>ления средств на счет предприятия, с другой – выдача и погашение ссуд. Контокоррентный счет - активно-пассивный, так как здесь может возникнуть и дебетовое и кредитовое сальдо. Контокоррентный счет широко используется в зарубежных банках. В настоящее время используется коммерческими банками. Контокоррент представляет собой единый счет кли</w:t>
        <w:softHyphen/>
        <w:t>ента в банке для осуществления кредитно-расчетного обслуживания, по кото</w:t>
        <w:softHyphen/>
        <w:t xml:space="preserve">рому проводятся все операции с клиентом. 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sz w:val="10"/>
          <w:szCs w:val="10"/>
        </w:rPr>
        <w:t>По контокоррентному счету банком устанавливается лимит, ограничивающий величину выдаваемого кредита. Лимиты устанавливаются дифференцированно для каждого клиента и  выдается путем предоставления ссуды заемщику по</w:t>
        <w:softHyphen/>
        <w:t>средством открытия контокоррентного счета, за счет которого осуществляется оплата платежных и расчетных документов ссудозаемщика.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sz w:val="10"/>
          <w:szCs w:val="10"/>
        </w:rPr>
        <w:t>Средства, поступающие на счет заемщика будут отражаться по кредиту счета. % банк начисляет одновременно и по Дебету и по Кредиту счета. По Дебету % выше и в результате банк получает маржу.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Основанием для открытия контокор</w:t>
        <w:softHyphen/>
        <w:t>рентного счета является заключение кредитного договора банка с клиентом, в котором фиксируются размер максимальной за</w:t>
        <w:softHyphen/>
        <w:t>долженности по ссуде, срок ссуды, предельно допустимый срок наличия дебе</w:t>
        <w:softHyphen/>
        <w:t>тового сальдо на контокоррентном счете, ставка процента за пользование ссу</w:t>
        <w:softHyphen/>
        <w:t>дой, размер оборотной комиссии (в проценте от сумм оборота по дебету и кре</w:t>
        <w:softHyphen/>
        <w:t xml:space="preserve">диту). </w:t>
      </w:r>
    </w:p>
    <w:p>
      <w:pPr>
        <w:pStyle w:val="Normal"/>
        <w:shd w:fill="FFFFFF" w:val="clear"/>
        <w:ind w:firstLine="284"/>
        <w:rPr/>
      </w:pPr>
      <w:r>
        <w:rPr>
          <w:sz w:val="10"/>
          <w:szCs w:val="10"/>
        </w:rPr>
        <w:t>Новой формой кредитования является открытие "</w:t>
      </w:r>
      <w:r>
        <w:rPr>
          <w:b/>
          <w:sz w:val="10"/>
          <w:szCs w:val="10"/>
        </w:rPr>
        <w:t>кредитной линии"</w:t>
      </w:r>
      <w:r>
        <w:rPr>
          <w:sz w:val="10"/>
          <w:szCs w:val="10"/>
        </w:rPr>
        <w:t xml:space="preserve"> (широко используется при лизинговых операциях). В этом случае предприятию открывается ссудный счет, по которому устанавли</w:t>
        <w:softHyphen/>
        <w:t>вается лимит кредитования, и при отсутствии средств на расчетном счете за</w:t>
        <w:softHyphen/>
        <w:t>емщика банк автоматически в пределах установленного лимита производит оп</w:t>
        <w:softHyphen/>
        <w:t xml:space="preserve">лату расчетных документов заемщика, если характер платежа соответствует цели кредита, оговоренного в кредитном договоре. Лимит при этом может быть превышен, но с начислением повышенных процентов. </w:t>
      </w:r>
      <w:r>
        <w:rPr>
          <w:sz w:val="10"/>
          <w:szCs w:val="10"/>
          <w:u w:val="single"/>
        </w:rPr>
        <w:t>Порядок погаше</w:t>
        <w:softHyphen/>
        <w:t>ния данного кредита осуществляется следующим способом</w:t>
      </w:r>
      <w:r>
        <w:rPr>
          <w:sz w:val="10"/>
          <w:szCs w:val="10"/>
        </w:rPr>
        <w:t>: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sz w:val="10"/>
          <w:szCs w:val="10"/>
        </w:rPr>
        <w:t>1)  ежедневным перечислением свободного остатка с расчетного счета на контокоррентный счет;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sz w:val="10"/>
          <w:szCs w:val="10"/>
        </w:rPr>
        <w:t>2) перечислением заемщиком средств платежным поручением;</w:t>
      </w:r>
    </w:p>
    <w:p>
      <w:pPr>
        <w:pStyle w:val="Normal"/>
        <w:ind w:firstLine="284"/>
        <w:rPr>
          <w:sz w:val="10"/>
          <w:szCs w:val="10"/>
        </w:rPr>
      </w:pPr>
      <w:r>
        <w:rPr>
          <w:sz w:val="10"/>
          <w:szCs w:val="10"/>
        </w:rPr>
        <w:t>3) срочными обязательствами в оговоренные соглашением сроки.</w:t>
      </w:r>
      <w:r>
        <w:rPr>
          <w:b/>
          <w:sz w:val="10"/>
          <w:szCs w:val="10"/>
          <w:u w:val="single"/>
        </w:rPr>
        <w:br/>
      </w:r>
      <w:r>
        <w:rPr>
          <w:sz w:val="10"/>
          <w:szCs w:val="10"/>
          <w:u w:val="single"/>
        </w:rPr>
        <w:t>44.  Организация кредитования клиентов в банке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sz w:val="10"/>
          <w:szCs w:val="10"/>
        </w:rPr>
        <w:t>С целью управления объемом кредитных операций, их качеством, прогно</w:t>
        <w:softHyphen/>
        <w:t>зирования финансовых резервов каждый банк разрабатывает условия кредит</w:t>
        <w:softHyphen/>
        <w:t xml:space="preserve">ной политики. 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sz w:val="10"/>
          <w:szCs w:val="10"/>
        </w:rPr>
        <w:t>Примерные показатели условий кредитной политики: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sz w:val="10"/>
          <w:szCs w:val="10"/>
        </w:rPr>
        <w:t>-  указание преимущественной сферы ссудной деятельности банка на предстоящий период - год, исходя из результатов маркетинговых исследований, требований клиен</w:t>
        <w:softHyphen/>
        <w:t xml:space="preserve">тов и региона; 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sz w:val="10"/>
          <w:szCs w:val="10"/>
        </w:rPr>
        <w:t xml:space="preserve">- предельный размер кредита на 1 заемщика; 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sz w:val="10"/>
          <w:szCs w:val="10"/>
        </w:rPr>
        <w:t>- требования к пога</w:t>
        <w:softHyphen/>
        <w:t xml:space="preserve">шению и обеспечению кредита заемщиком; </w:t>
      </w:r>
    </w:p>
    <w:p>
      <w:pPr>
        <w:pStyle w:val="Normal"/>
        <w:shd w:fill="FFFFFF" w:val="clear"/>
        <w:ind w:firstLine="284"/>
        <w:rPr/>
      </w:pPr>
      <w:r>
        <w:rPr>
          <w:sz w:val="10"/>
          <w:szCs w:val="10"/>
        </w:rPr>
        <w:t xml:space="preserve">- уровень процента ставок.  В каждом конкретном случае имеется своя % ставка по выданному кредиту. Банк должен определить средний уровень % ставки, которой бы он обеспечил получение </w:t>
      </w:r>
      <w:r>
        <w:rPr>
          <w:sz w:val="10"/>
          <w:szCs w:val="10"/>
          <w:lang w:val="en-US"/>
        </w:rPr>
        <w:t>max</w:t>
      </w:r>
      <w:r>
        <w:rPr>
          <w:sz w:val="10"/>
          <w:szCs w:val="10"/>
        </w:rPr>
        <w:t xml:space="preserve">  прибыли маржи.</w:t>
      </w:r>
    </w:p>
    <w:p>
      <w:pPr>
        <w:pStyle w:val="Normal"/>
        <w:shd w:fill="FFFFFF" w:val="clear"/>
        <w:ind w:firstLine="284"/>
        <w:rPr/>
      </w:pPr>
      <w:r>
        <w:rPr>
          <w:b/>
          <w:sz w:val="10"/>
          <w:szCs w:val="10"/>
        </w:rPr>
        <w:t>Маржа</w:t>
      </w:r>
      <w:r>
        <w:rPr>
          <w:sz w:val="10"/>
          <w:szCs w:val="10"/>
        </w:rPr>
        <w:t xml:space="preserve"> = % прибыль / активы, приносящие доход*100%</w:t>
      </w:r>
    </w:p>
    <w:p>
      <w:pPr>
        <w:pStyle w:val="Normal"/>
        <w:shd w:fill="FFFFFF" w:val="clear"/>
        <w:ind w:firstLine="284"/>
        <w:rPr/>
      </w:pPr>
      <w:r>
        <w:rPr>
          <w:b/>
          <w:sz w:val="10"/>
          <w:szCs w:val="10"/>
        </w:rPr>
        <w:t>% прибыль = % доход</w:t>
      </w:r>
      <w:r>
        <w:rPr>
          <w:sz w:val="10"/>
          <w:szCs w:val="10"/>
        </w:rPr>
        <w:t xml:space="preserve"> (%, полученный банком по кредитам и ссудам)</w:t>
      </w:r>
      <w:r>
        <w:rPr>
          <w:b/>
          <w:sz w:val="10"/>
          <w:szCs w:val="10"/>
        </w:rPr>
        <w:t xml:space="preserve"> - % расход </w:t>
      </w:r>
      <w:r>
        <w:rPr>
          <w:sz w:val="10"/>
          <w:szCs w:val="10"/>
        </w:rPr>
        <w:t>( %, уплаченный банком по вкладам, депозитам, долговым цен бумагам и по полученным кредитам) 2-4% - международная норма банковской маржи.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sz w:val="10"/>
          <w:szCs w:val="10"/>
        </w:rPr>
        <w:t>При расчете банковской маржи к активам, приносящим доход, относятся кредиты (ссуды) и вложения в ценные бумаги;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sz w:val="10"/>
          <w:szCs w:val="10"/>
        </w:rPr>
        <w:t xml:space="preserve">- распределение полномочий при принятии решений банком о выдаче ссуд, т.е. права руководителя банка, начальника кредитного отдела, Совета банка и т.д.; </w:t>
      </w:r>
    </w:p>
    <w:p>
      <w:pPr>
        <w:pStyle w:val="Normal"/>
        <w:shd w:fill="FFFFFF" w:val="clear"/>
        <w:ind w:firstLine="284"/>
        <w:rPr>
          <w:b/>
          <w:b/>
          <w:sz w:val="10"/>
          <w:szCs w:val="10"/>
        </w:rPr>
      </w:pPr>
      <w:r>
        <w:rPr>
          <w:sz w:val="10"/>
          <w:szCs w:val="10"/>
        </w:rPr>
        <w:t>- поря</w:t>
        <w:softHyphen/>
        <w:t>док выдачи ссуд сотрудникам и учредителям банка.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sz w:val="10"/>
          <w:szCs w:val="10"/>
        </w:rPr>
        <w:t>Банки предоставляют кредиты юридическим и физическим ли</w:t>
        <w:softHyphen/>
        <w:t>цам за счет формируемых ими собственных и заемных ресурсов, а именно соб</w:t>
        <w:softHyphen/>
        <w:t>ственных средств, клиентских денег на расчетных счетах, срочных и иных сче</w:t>
        <w:softHyphen/>
        <w:t>тах , межбанковского кредита, средств, мобилизованных банком во временное пользование путем выпуска долговых ценных бумаг.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sz w:val="10"/>
          <w:szCs w:val="10"/>
        </w:rPr>
        <w:t>Для рассмотрения вопроса о выдаче ссуды клиент представляет в банк до</w:t>
        <w:softHyphen/>
        <w:t>кументы (баланс, копии учреди</w:t>
        <w:softHyphen/>
        <w:t>тельных документов, документы, подтверждающие наличие обеспечения ссу</w:t>
        <w:softHyphen/>
        <w:t>ды; технико-экономический расчет окупаемости кредитных затрат и т.д.). Ре</w:t>
        <w:softHyphen/>
        <w:t>шение о целесообразности выдачи кредита принимается либо начальником кредитного отдела, либо Советом банка, либо президентом (директором) банка. Во многих банках есть кредитный комитет, который принимает ре</w:t>
        <w:softHyphen/>
        <w:t>шение о выдаче кредита, в него входят члены правления, юристы, финансовый директор, главный бухгалтер. При принятии решения о выдаче кредита очень важно провести анализ сведений о заемщике: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sz w:val="10"/>
          <w:szCs w:val="10"/>
        </w:rPr>
        <w:t>1)  характер, личность заемщика, его репутация в деловом мире, ответст</w:t>
        <w:softHyphen/>
        <w:t>венность и готовность к выполнению обязательств;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sz w:val="10"/>
          <w:szCs w:val="10"/>
        </w:rPr>
        <w:t>2) финансовые возможности - возможность погасить взятую ссуду за счет текущих денежных поступлений или продажи активов;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sz w:val="10"/>
          <w:szCs w:val="10"/>
        </w:rPr>
        <w:t>3)  имущество - величина акционерного капитала заемщика, личное со</w:t>
        <w:softHyphen/>
        <w:t>стояние клиента - основных акционеров компании;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sz w:val="10"/>
          <w:szCs w:val="10"/>
        </w:rPr>
        <w:t>4) обеспечение - виды, стоимость активов, предлагаемых в виде залога при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sz w:val="10"/>
          <w:szCs w:val="10"/>
        </w:rPr>
        <w:t>получении ссуды;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sz w:val="10"/>
          <w:szCs w:val="10"/>
        </w:rPr>
        <w:t>5)  общие условия - состояние экономической конъюнктуры и другие внешние факторы, которые могут оказать влияние на положение заемщика.</w:t>
      </w:r>
    </w:p>
    <w:p>
      <w:pPr>
        <w:pStyle w:val="Normal"/>
        <w:tabs>
          <w:tab w:val="clear" w:pos="708"/>
          <w:tab w:val="left" w:pos="6680" w:leader="none"/>
        </w:tabs>
        <w:ind w:firstLine="284"/>
        <w:rPr>
          <w:sz w:val="10"/>
          <w:szCs w:val="10"/>
        </w:rPr>
      </w:pPr>
      <w:r>
        <w:rPr>
          <w:sz w:val="10"/>
          <w:szCs w:val="10"/>
        </w:rPr>
        <w:t xml:space="preserve">  </w:t>
      </w:r>
      <w:r>
        <w:rPr>
          <w:sz w:val="10"/>
          <w:szCs w:val="10"/>
        </w:rPr>
        <w:t>Несмотря на наличие и утверждение в кредитном договоре обязательств о 1         возврате кредита, это еще не гарантия его возврата. Важно обеспечение креди</w:t>
        <w:softHyphen/>
        <w:t>та. Под формой обеспечения возвратности кредита понимаются конкретный источник погашения имеющегося долга, юридическое оформление права кредитора на его исполнение, организация контроля банка за достаточностью и надежностью данного источника. Залог: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sz w:val="10"/>
          <w:szCs w:val="10"/>
        </w:rPr>
        <w:t>1) товарно-материальные ценности (товары на складе; запасы; для физиче</w:t>
        <w:softHyphen/>
        <w:t>ского лица - автомобиль, золото и т.д.);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sz w:val="10"/>
          <w:szCs w:val="10"/>
        </w:rPr>
        <w:t xml:space="preserve">2) ценные бумаги (высоколиквидные);                 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sz w:val="10"/>
          <w:szCs w:val="10"/>
        </w:rPr>
        <w:t xml:space="preserve">3) депозитные вклады заемщика в данном банке;             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sz w:val="10"/>
          <w:szCs w:val="10"/>
        </w:rPr>
        <w:t>4) недвижимость (земля, квартира);</w:t>
      </w:r>
    </w:p>
    <w:p>
      <w:pPr>
        <w:pStyle w:val="Normal"/>
        <w:shd w:fill="FFFFFF" w:val="clear"/>
        <w:ind w:firstLine="284"/>
        <w:rPr>
          <w:i/>
          <w:i/>
          <w:iCs/>
          <w:sz w:val="10"/>
          <w:szCs w:val="10"/>
        </w:rPr>
      </w:pPr>
      <w:r>
        <w:rPr>
          <w:sz w:val="10"/>
          <w:szCs w:val="10"/>
        </w:rPr>
        <w:t>5) гарантии и поручительства: здесь имущественную ответственность несет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sz w:val="10"/>
          <w:szCs w:val="10"/>
        </w:rPr>
        <w:t>третье лицо. Гарантии оформляются специальным документом - гарантийным письмом или надписью на векселе (аваль).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sz w:val="10"/>
          <w:szCs w:val="10"/>
        </w:rPr>
        <w:t>6) Если в качестве обеспечения кредита используется страхование риска его исполнения, то при решении вопроса о выдаче кредита клиент пред</w:t>
        <w:softHyphen/>
        <w:t>ставляет в банк договор страхования и страховой полис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2" w:leader="none"/>
        </w:tabs>
        <w:autoSpaceDE w:val="false"/>
        <w:ind w:left="0" w:firstLine="284"/>
        <w:rPr>
          <w:color w:val="000000"/>
          <w:sz w:val="10"/>
          <w:szCs w:val="10"/>
          <w:u w:val="single"/>
        </w:rPr>
      </w:pPr>
      <w:r>
        <w:rPr>
          <w:color w:val="000000"/>
          <w:sz w:val="10"/>
          <w:szCs w:val="10"/>
          <w:u w:val="single"/>
        </w:rPr>
        <w:t>Понятие кредитоспособности ссудозаемщика и методики ее определения.</w:t>
      </w:r>
    </w:p>
    <w:p>
      <w:pPr>
        <w:pStyle w:val="Normal"/>
        <w:shd w:fill="FFFFFF" w:val="clear"/>
        <w:ind w:firstLine="284"/>
        <w:rPr/>
      </w:pPr>
      <w:r>
        <w:rPr>
          <w:sz w:val="10"/>
          <w:szCs w:val="10"/>
          <w:u w:val="single"/>
        </w:rPr>
        <w:t>Кредитоспособность заемщика</w:t>
      </w:r>
      <w:r>
        <w:rPr>
          <w:sz w:val="10"/>
          <w:szCs w:val="10"/>
        </w:rPr>
        <w:t xml:space="preserve"> - способность юридического или физического лица полностью и в срок рассчитаться по своим долговым обяза</w:t>
        <w:softHyphen/>
        <w:t>тельствам.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В мировой банковской практике кредитоспособность клиента явля</w:t>
        <w:softHyphen/>
        <w:t xml:space="preserve">ется одним из основных объектов оценки при  выдаче кредита. 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sz w:val="10"/>
          <w:szCs w:val="10"/>
        </w:rPr>
        <w:t>Применяемые банками методы оценки кредитоспособности заемщиков различны: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sz w:val="10"/>
          <w:szCs w:val="10"/>
        </w:rPr>
        <w:t>1. например, одна из методик предлагает расчет системы финансовых коэффици</w:t>
        <w:softHyphen/>
        <w:t>ентов и в зависимости от величины коэффициентов ссудозаемщики разделяются на 3 класса: первоклассные ссудозаемщики, класс 3 ненадежные ссудозаемщики).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sz w:val="10"/>
          <w:szCs w:val="10"/>
        </w:rPr>
        <w:t>Финансовые коэффици</w:t>
        <w:softHyphen/>
        <w:t xml:space="preserve">енты:                                                                                   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sz w:val="10"/>
          <w:szCs w:val="10"/>
        </w:rPr>
        <w:t xml:space="preserve">1) коэффициент абсолютной ликвидности     (0,2 и выше – 1класс)                  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sz w:val="10"/>
          <w:szCs w:val="10"/>
        </w:rPr>
        <w:t xml:space="preserve">2) промежуточный коэффициент покрытия (0,8 - 1 класс )      </w:t>
      </w:r>
    </w:p>
    <w:p>
      <w:pPr>
        <w:pStyle w:val="Normal"/>
        <w:ind w:firstLine="284"/>
        <w:rPr>
          <w:sz w:val="10"/>
          <w:szCs w:val="10"/>
        </w:rPr>
      </w:pPr>
      <w:r>
        <w:rPr>
          <w:sz w:val="10"/>
          <w:szCs w:val="10"/>
        </w:rPr>
        <w:t>3) общий коэффициент покрытия (2 % для 1 класса)</w:t>
      </w:r>
    </w:p>
    <w:p>
      <w:pPr>
        <w:pStyle w:val="Normal"/>
        <w:shd w:fill="FFFFFF" w:val="clear"/>
        <w:rPr/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4) коэффициент независимости (1 класс ссудозаемщика более 60%</w:t>
      </w:r>
      <w:r>
        <w:rPr>
          <w:sz w:val="10"/>
          <w:szCs w:val="10"/>
          <w:u w:val="single"/>
        </w:rPr>
        <w:t xml:space="preserve"> </w:t>
      </w:r>
      <w:r>
        <w:rPr>
          <w:sz w:val="10"/>
          <w:szCs w:val="10"/>
        </w:rPr>
        <w:t xml:space="preserve">).    </w:t>
      </w:r>
    </w:p>
    <w:p>
      <w:pPr>
        <w:pStyle w:val="Normal"/>
        <w:shd w:fill="FFFFFF" w:val="clear"/>
        <w:ind w:firstLine="284"/>
        <w:rPr/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2. методика кредитоспособности заемщика путем сведения всех показателей к единому рейтингу заемщика в баллах. Сумма баллов рассчитывается путем умножения классности (1,2,3) любого показателя (К</w:t>
      </w:r>
      <w:r>
        <w:rPr>
          <w:sz w:val="10"/>
          <w:szCs w:val="10"/>
          <w:vertAlign w:val="subscript"/>
        </w:rPr>
        <w:t>ал</w:t>
      </w:r>
      <w:r>
        <w:rPr>
          <w:sz w:val="10"/>
          <w:szCs w:val="10"/>
        </w:rPr>
        <w:t>,  К</w:t>
      </w:r>
      <w:r>
        <w:rPr>
          <w:sz w:val="10"/>
          <w:szCs w:val="10"/>
          <w:vertAlign w:val="subscript"/>
        </w:rPr>
        <w:t>пл</w:t>
      </w:r>
      <w:r>
        <w:rPr>
          <w:sz w:val="10"/>
          <w:szCs w:val="10"/>
        </w:rPr>
        <w:t>, К</w:t>
      </w:r>
      <w:r>
        <w:rPr>
          <w:sz w:val="10"/>
          <w:szCs w:val="10"/>
          <w:vertAlign w:val="subscript"/>
        </w:rPr>
        <w:t>п</w:t>
      </w:r>
      <w:r>
        <w:rPr>
          <w:sz w:val="10"/>
          <w:szCs w:val="10"/>
        </w:rPr>
        <w:t>,  К</w:t>
      </w:r>
      <w:r>
        <w:rPr>
          <w:sz w:val="10"/>
          <w:szCs w:val="10"/>
          <w:vertAlign w:val="subscript"/>
        </w:rPr>
        <w:t>н</w:t>
      </w:r>
      <w:r>
        <w:rPr>
          <w:sz w:val="10"/>
          <w:szCs w:val="10"/>
        </w:rPr>
        <w:t xml:space="preserve"> ) и его доли ( 30%, 20%, 30%, 20%) в совокупности 100%. Так к 1 классу могут быть отнесены заемщики </w:t>
      </w:r>
      <w:r>
        <w:rPr>
          <w:i/>
          <w:iCs/>
          <w:sz w:val="10"/>
          <w:szCs w:val="10"/>
        </w:rPr>
        <w:t xml:space="preserve"> </w:t>
      </w:r>
      <w:r>
        <w:rPr>
          <w:iCs/>
          <w:sz w:val="10"/>
          <w:szCs w:val="10"/>
        </w:rPr>
        <w:t xml:space="preserve"> с </w:t>
      </w:r>
      <w:r>
        <w:rPr>
          <w:sz w:val="10"/>
          <w:szCs w:val="10"/>
        </w:rPr>
        <w:t>суммой баллов от 10 до 150 баллов,   ко 2 классу - 151 - 250 баллов, к 3 классу - 251 - 300 баллов.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sz w:val="10"/>
          <w:szCs w:val="10"/>
        </w:rPr>
        <w:t>Первоклассным заемщикам коммерческие банки могут открыть кредитную линию, кредитовать по контокоррентному   счету, выдавать бланковые кредиты (без обеспечения ссуды с установлением во всех случаях более низкой % ставки). Кредитование второклассных ссудозаемщиков осуществляется банками в общем порядке, т.е. при нали</w:t>
        <w:softHyphen/>
        <w:t>чии соответствующих форм обеспечительных обязательств (гарантий, залога,    поручительств, страхового полиса). Процентная ставка зависит от суммы кре</w:t>
        <w:softHyphen/>
        <w:t>дита, качества обеспечения. Предоставление кредитов клиентам 3 класса свя</w:t>
        <w:softHyphen/>
        <w:t>зано для банков с серьезным риском. В большинстве случаев таким клиентам банки стараются кредитов не выдавать. Если же банк решается на выдачу кре</w:t>
        <w:softHyphen/>
        <w:t xml:space="preserve">дита клиенту 3 класса, то размер предоставляемой ссуды не должен превышать размера уставного фонда такого ссудозаемщика, % ставка за кредит устанавливается на высоком уровне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2" w:leader="none"/>
          <w:tab w:val="left" w:pos="403" w:leader="none"/>
        </w:tabs>
        <w:autoSpaceDE w:val="false"/>
        <w:ind w:left="0" w:firstLine="284"/>
        <w:rPr>
          <w:color w:val="000000"/>
          <w:sz w:val="10"/>
          <w:szCs w:val="10"/>
          <w:u w:val="single"/>
        </w:rPr>
      </w:pPr>
      <w:r>
        <w:rPr>
          <w:iCs/>
          <w:color w:val="000000"/>
          <w:sz w:val="10"/>
          <w:szCs w:val="10"/>
          <w:u w:val="single"/>
        </w:rPr>
        <w:t xml:space="preserve">Оформление кредитной сделки. Начисление процентов </w:t>
      </w:r>
    </w:p>
    <w:p>
      <w:pPr>
        <w:pStyle w:val="Normal"/>
        <w:shd w:fill="FFFFFF" w:val="clear"/>
        <w:ind w:firstLine="284"/>
        <w:rPr/>
      </w:pPr>
      <w:r>
        <w:rPr>
          <w:i/>
          <w:iCs/>
          <w:color w:val="000000"/>
          <w:sz w:val="10"/>
          <w:szCs w:val="10"/>
        </w:rPr>
        <w:t xml:space="preserve">   </w:t>
      </w:r>
      <w:r>
        <w:rPr>
          <w:i/>
          <w:iCs/>
          <w:color w:val="000000"/>
          <w:sz w:val="10"/>
          <w:szCs w:val="10"/>
        </w:rPr>
        <w:t xml:space="preserve">Оформление кредитной сделки </w:t>
      </w:r>
      <w:r>
        <w:rPr>
          <w:color w:val="000000"/>
          <w:sz w:val="10"/>
          <w:szCs w:val="10"/>
        </w:rPr>
        <w:t xml:space="preserve">происходит путем заключения кредитного договора между кредитором и заемщиком. 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>В кредитном договоре определяют</w:t>
        <w:softHyphen/>
        <w:t>ся основные условия выдачи ссуды: цель, сроки, размер и цена кредита; режим исполнения ссудного счета и др. Все документы, представленные клиента</w:t>
        <w:softHyphen/>
        <w:t>ми, подшиваются в кредитное дело, за исключением срочных обязательств. При отсутствии средств у плательщика сумма задол</w:t>
        <w:softHyphen/>
        <w:t>женности относится на счет просроченных   ссуд (458 счет). По безнадежным ссудам, на основании решения суда, ссуда списывается по частям за счет ре</w:t>
        <w:softHyphen/>
        <w:t xml:space="preserve">зерва, созданного под эту ссуду. 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i/>
          <w:iCs/>
          <w:color w:val="000000"/>
          <w:sz w:val="10"/>
          <w:szCs w:val="10"/>
        </w:rPr>
        <w:t xml:space="preserve">Начисление процентов. </w:t>
      </w:r>
      <w:r>
        <w:rPr>
          <w:color w:val="000000"/>
          <w:sz w:val="10"/>
          <w:szCs w:val="10"/>
        </w:rPr>
        <w:t>Банки начисляют проценты по активным ссудным счетам и пассивным депозитным счетам. По рекомендации ЦБ процен</w:t>
        <w:softHyphen/>
        <w:t>ты должны начисляться не реже 1 раза в квартал и выплачиваться (взыскивать</w:t>
        <w:softHyphen/>
        <w:t>ся) частями согласно установленному банком графику оплаты (погашения) процентов.</w:t>
      </w:r>
    </w:p>
    <w:p>
      <w:pPr>
        <w:pStyle w:val="Normal"/>
        <w:ind w:firstLine="284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Начисленные проценты должны от</w:t>
        <w:softHyphen/>
        <w:t>ражаться в балансе банка в тот же период, за который они были начислены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2" w:leader="none"/>
          <w:tab w:val="left" w:pos="403" w:leader="none"/>
        </w:tabs>
        <w:autoSpaceDE w:val="false"/>
        <w:ind w:left="0" w:firstLine="284"/>
        <w:rPr>
          <w:color w:val="000000"/>
          <w:sz w:val="10"/>
          <w:szCs w:val="10"/>
          <w:u w:val="single"/>
        </w:rPr>
      </w:pPr>
      <w:r>
        <w:rPr>
          <w:iCs/>
          <w:color w:val="000000"/>
          <w:sz w:val="10"/>
          <w:szCs w:val="10"/>
          <w:u w:val="single"/>
        </w:rPr>
        <w:t>Организация кассовых операций банка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Кассовые операции банка занимают большой объем работ и характеризуют одну из основных обязанностей банка. </w:t>
      </w:r>
    </w:p>
    <w:p>
      <w:pPr>
        <w:pStyle w:val="Normal"/>
        <w:shd w:fill="FFFFFF" w:val="clear"/>
        <w:ind w:firstLine="284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Для учета движения наличных денег используется расчетный счет, теку</w:t>
        <w:softHyphen/>
        <w:t>щий счет, открытые банком. В кассе банка хранятся не только денежная на</w:t>
        <w:softHyphen/>
        <w:t xml:space="preserve">личность, но и ценные бумаги и бланки строгой отчетности (чековые книжки, бланки векселей). Обслуживание клиентов банком производится операционной кассой. Администрация банка самостоятельно решает вопрос о структуре кассы.  Структура кассы: приходная и расходная касса, касса для размена денег, вечерние кассы, касса пересчета денежной наличности. 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>С каж</w:t>
        <w:softHyphen/>
        <w:t>дым работником кассы заключается договор о полной материальной ответст</w:t>
        <w:softHyphen/>
        <w:t>венности. Кассиры операционных касс должны быть снабжены образцами подписей руководителей банка и бухгалтерских работников, уполномоченных подписывать приходные и расходные кассовые документы, а бухгалтеры - об</w:t>
        <w:softHyphen/>
        <w:t>разцами подписей кассиров.</w:t>
      </w:r>
    </w:p>
    <w:p>
      <w:pPr>
        <w:pStyle w:val="Normal"/>
        <w:shd w:fill="FFFFFF" w:val="clear"/>
        <w:ind w:firstLine="284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Правила ве</w:t>
        <w:softHyphen/>
        <w:t>дения кассовой работы в коммерческих банках предусматривают: общий поря</w:t>
        <w:softHyphen/>
        <w:t>док ведения кассовых операций; правила перевозки денежных знаков, правила хранения денежных знаков; порядок определения платежеспособности денежных знаков, порядок замены и уничтожения поврежденных банкнот; требова</w:t>
        <w:softHyphen/>
        <w:t xml:space="preserve">ния к кассовым помещениям; обязанности работников; коды замков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2" w:leader="none"/>
          <w:tab w:val="left" w:pos="403" w:leader="none"/>
        </w:tabs>
        <w:autoSpaceDE w:val="false"/>
        <w:ind w:left="0" w:firstLine="360"/>
        <w:rPr>
          <w:color w:val="000000"/>
          <w:sz w:val="10"/>
          <w:szCs w:val="10"/>
          <w:u w:val="single"/>
        </w:rPr>
      </w:pPr>
      <w:r>
        <w:rPr>
          <w:color w:val="000000"/>
          <w:sz w:val="10"/>
          <w:szCs w:val="10"/>
          <w:u w:val="single"/>
        </w:rPr>
        <w:t xml:space="preserve"> </w:t>
      </w:r>
      <w:r>
        <w:rPr>
          <w:iCs/>
          <w:color w:val="000000"/>
          <w:sz w:val="10"/>
          <w:szCs w:val="10"/>
          <w:u w:val="single"/>
        </w:rPr>
        <w:t>Прием наличных денег от клиентов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Прием наличных денег от клиентов осуществляется по объявлению на взнос наличными с выдачей квитанции. </w:t>
      </w:r>
    </w:p>
    <w:p>
      <w:pPr>
        <w:pStyle w:val="Normal"/>
        <w:shd w:fill="FFFFFF" w:val="clear"/>
        <w:ind w:firstLine="284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Основными документами при выдаче являются чеки и расходные кассовые ордера. На всех этих документах должны стоять подлинные подписи, никаких исправлений не принимается.</w:t>
      </w:r>
    </w:p>
    <w:p>
      <w:pPr>
        <w:pStyle w:val="Normal"/>
        <w:shd w:fill="FFFFFF" w:val="clear"/>
        <w:ind w:firstLine="284"/>
        <w:rPr>
          <w:sz w:val="10"/>
          <w:szCs w:val="10"/>
        </w:rPr>
      </w:pPr>
      <w:r>
        <w:rPr>
          <w:color w:val="000000"/>
          <w:sz w:val="10"/>
          <w:szCs w:val="10"/>
        </w:rPr>
        <w:t>Получив расходный документ от клиента, кассир обязан: проверить наличие подписей должностных лиц банка, имеющих право разре</w:t>
        <w:softHyphen/>
        <w:t>шать выдачу денег, их тождественность образцам; сопоставить суммы пропи</w:t>
        <w:softHyphen/>
        <w:t>сью и цифрами; проверить наличие подписи получателя денег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2" w:leader="none"/>
          <w:tab w:val="left" w:pos="389" w:leader="none"/>
        </w:tabs>
        <w:autoSpaceDE w:val="false"/>
        <w:ind w:left="0" w:firstLine="360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Основные требования к оформлению  денежно-расчетных документов. Ревизии кассы банка.</w:t>
      </w:r>
    </w:p>
    <w:p>
      <w:pPr>
        <w:pStyle w:val="Normal"/>
        <w:ind w:firstLine="360"/>
        <w:rPr>
          <w:sz w:val="10"/>
          <w:szCs w:val="10"/>
        </w:rPr>
      </w:pPr>
      <w:r>
        <w:rPr>
          <w:sz w:val="10"/>
          <w:szCs w:val="10"/>
        </w:rPr>
        <w:t>По чеку деньги выд-ся только указан.в нем лицу.Данные о наимен-нии владельца счета,№ счетов,наименование учреждений банков могут обознач-ся штампами.Банк может отказать в приеме чека,если подписи,оттиск печати и написи на нем признаны сомнител-ми.Док-ты с исправлен-ми ∑,наимен-им клиента,№ счета недействит-ны.Расч-денежн.док-ты должны иметь отметку банка о дате проверки и подписи лиц-исполнителя операции(операцион-та),контролера(он ведет кассов.книгу и контролир.кассов.операции кассира).Убытки в случае оплаты чека или платежн.поруч-я подложн.подписью или текстом несет владелец счет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2" w:leader="none"/>
          <w:tab w:val="left" w:pos="389" w:leader="none"/>
        </w:tabs>
        <w:autoSpaceDE w:val="false"/>
        <w:ind w:left="720" w:hanging="360"/>
        <w:rPr>
          <w:i/>
          <w:i/>
          <w:iCs/>
          <w:sz w:val="10"/>
          <w:szCs w:val="10"/>
          <w:u w:val="single"/>
        </w:rPr>
      </w:pPr>
      <w:r>
        <w:rPr>
          <w:iCs/>
          <w:sz w:val="10"/>
          <w:szCs w:val="10"/>
          <w:u w:val="single"/>
        </w:rPr>
        <w:t>Понятие ссудного капитала и ссудного процента.</w:t>
      </w:r>
    </w:p>
    <w:p>
      <w:pPr>
        <w:pStyle w:val="Normal"/>
        <w:ind w:firstLine="360"/>
        <w:rPr>
          <w:sz w:val="10"/>
          <w:szCs w:val="10"/>
        </w:rPr>
      </w:pPr>
      <w:r>
        <w:rPr>
          <w:sz w:val="10"/>
          <w:szCs w:val="10"/>
        </w:rPr>
        <w:t>Ссуд.капитал-денеж.капитал,обособившийся от промышленности,имеющий особую форму движения и обладающий определ.особенностями:1.ссудный кап-капитал-собственность,владелец кот.продает заемщику не сам капитал,а только права на его временное владение2.в отличие от промыш.и торгового капитала ссудный капитал выступает только в денеж.форме,совершая движения Д-Д 3.ссуд.кап.-своеобразный товар,потребительская стоим-ть кот.опред.способностью приносить заемщику прибыль.4.ссуд.капитал имеет своеобразную форму отчуждения,т.е.передача ссуд.кап.заемщику и возврат кредитору различен по времени.</w:t>
      </w:r>
    </w:p>
    <w:p>
      <w:pPr>
        <w:pStyle w:val="Normal"/>
        <w:ind w:firstLine="360"/>
        <w:rPr>
          <w:sz w:val="10"/>
          <w:szCs w:val="10"/>
        </w:rPr>
      </w:pPr>
      <w:r>
        <w:rPr>
          <w:sz w:val="10"/>
          <w:szCs w:val="10"/>
        </w:rPr>
        <w:t>Ссудный процент-своеобразная оплата(цена)за предоставление ссуд.капитала.Величина ссуд.процента прежде всего опред-ся спросом и предлож-ем на рынке ссудных капитало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2" w:leader="none"/>
          <w:tab w:val="left" w:pos="389" w:leader="none"/>
        </w:tabs>
        <w:autoSpaceDE w:val="false"/>
        <w:ind w:left="720" w:hanging="360"/>
        <w:rPr>
          <w:i/>
          <w:i/>
          <w:iCs/>
          <w:sz w:val="10"/>
          <w:szCs w:val="10"/>
          <w:u w:val="single"/>
        </w:rPr>
      </w:pPr>
      <w:r>
        <w:rPr>
          <w:iCs/>
          <w:sz w:val="10"/>
          <w:szCs w:val="10"/>
          <w:u w:val="single"/>
        </w:rPr>
        <w:t>Основные принципы креди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389" w:leader="none"/>
        </w:tabs>
        <w:autoSpaceDE w:val="false"/>
        <w:rPr>
          <w:i/>
          <w:i/>
          <w:iCs/>
          <w:color w:val="FF0000"/>
          <w:sz w:val="10"/>
          <w:szCs w:val="10"/>
          <w:u w:val="single"/>
        </w:rPr>
      </w:pPr>
      <w:r>
        <w:rPr>
          <w:i/>
          <w:iCs/>
          <w:color w:val="FF0000"/>
          <w:sz w:val="10"/>
          <w:szCs w:val="10"/>
          <w:u w:val="single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1.Возвратность кредита-необходимость своевременного возврата средсв кредитору после их использования в хоз-ве заемщика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2.Срочность-возвращать ссуду следует в любое приемлемое для заемщика время,а в точно опредсрок,установлен.договором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3.Платность-необходимость оплаты заемщиком права за пользование кредит.ресурсами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4.Обеспеченность кредита-необходимая защита имущ-ых интересов кредитора от возможности непогашения кредита с помощью обеспечения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5.Целевой характер выдаваемых кредитов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6.Дифференцированность кредита-все заемщики делятся на группы по степеням риска:первоклассные,ненадежные и тд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2" w:leader="none"/>
          <w:tab w:val="left" w:pos="389" w:leader="none"/>
        </w:tabs>
        <w:autoSpaceDE w:val="false"/>
        <w:ind w:left="720" w:hanging="360"/>
        <w:rPr>
          <w:i/>
          <w:i/>
          <w:iCs/>
          <w:sz w:val="10"/>
          <w:szCs w:val="10"/>
          <w:u w:val="single"/>
        </w:rPr>
      </w:pPr>
      <w:r>
        <w:rPr>
          <w:iCs/>
          <w:sz w:val="10"/>
          <w:szCs w:val="10"/>
          <w:u w:val="single"/>
        </w:rPr>
        <w:t>Основные функции кредита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Выражают его сущность. Они имеют объективный характер и показывают взаимодействие с внешнеэкон-ой средой.Выделяют 5 функц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180"/>
        <w:rPr>
          <w:sz w:val="10"/>
          <w:szCs w:val="10"/>
        </w:rPr>
      </w:pPr>
      <w:r>
        <w:rPr>
          <w:sz w:val="10"/>
          <w:szCs w:val="10"/>
        </w:rPr>
        <w:t>Перераспределительная – связ. с процессами перераспред-я стоимости валового продукта, НД, а также в отдельные периоды эк-ки нац. богатства в ц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180"/>
        <w:rPr>
          <w:sz w:val="10"/>
          <w:szCs w:val="10"/>
        </w:rPr>
      </w:pPr>
      <w:r>
        <w:rPr>
          <w:sz w:val="10"/>
          <w:szCs w:val="10"/>
        </w:rPr>
        <w:t>Экономии издержек обращения- мобилизация временно свободных ден.-х  средств пред-ий и на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180"/>
        <w:rPr>
          <w:sz w:val="10"/>
          <w:szCs w:val="10"/>
        </w:rPr>
      </w:pPr>
      <w:r>
        <w:rPr>
          <w:sz w:val="10"/>
          <w:szCs w:val="10"/>
        </w:rPr>
        <w:t>Замены налич. денег кредитными- появление кредита экономит все деньги обращения, в т. ч. и наличны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180"/>
        <w:rPr>
          <w:sz w:val="10"/>
          <w:szCs w:val="10"/>
        </w:rPr>
      </w:pPr>
      <w:r>
        <w:rPr>
          <w:sz w:val="10"/>
          <w:szCs w:val="10"/>
        </w:rPr>
        <w:t>ускорение концентрации капитала- процесс концентрации капитала явл-ся необходимым условием стабилизации экономики и приоритетной целью любого хозяйств-его субъе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180"/>
        <w:rPr>
          <w:sz w:val="10"/>
          <w:szCs w:val="10"/>
        </w:rPr>
      </w:pPr>
      <w:r>
        <w:rPr>
          <w:sz w:val="10"/>
          <w:szCs w:val="10"/>
        </w:rPr>
        <w:t>стимулирующая-стимулир-ие ускорения НТП, т.е. кредит может побуждать ссудозаемщика не только расширять масштабы произ-ва, но и осущ-ть инноваци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2" w:leader="none"/>
          <w:tab w:val="left" w:pos="389" w:leader="none"/>
        </w:tabs>
        <w:autoSpaceDE w:val="false"/>
        <w:ind w:left="720" w:hanging="360"/>
        <w:rPr>
          <w:i/>
          <w:i/>
          <w:iCs/>
          <w:sz w:val="10"/>
          <w:szCs w:val="10"/>
          <w:u w:val="single"/>
        </w:rPr>
      </w:pPr>
      <w:r>
        <w:rPr>
          <w:iCs/>
          <w:sz w:val="10"/>
          <w:szCs w:val="10"/>
          <w:u w:val="single"/>
        </w:rPr>
        <w:t>Основные формы кредита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1.Коммерческий-в основе лежит отсрочка пред-ем продавцом оплаты товаров(работ,услуг)и предоставление пред-ем покупателем векселя как долгового обязательства оплатить стоимость покупки по истечению опред.срока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2.Банковский-в качестве кредитов могут выступать специализированные кредитно-фин.организации,кот.имеют лицензию ЦБ на осущ-ие подобных операций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3.Потребительский-целевая форма кредитования физ.лица.Может охватывать все слои граждан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4.Государственный-форма кредит.отношений м\д гос-ом и физ.юр.лицами,при кот.гос-во выступает в кач-ве кредитора,заемщика и гаранта средств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5.Международный-в кач-ве заемщиков и кредиторов могут выступать:иностран.гос-ва,правит-ва этих гос-в,иностран.юр.лица и международ.фин.орг-ции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2" w:leader="none"/>
          <w:tab w:val="left" w:pos="389" w:leader="none"/>
        </w:tabs>
        <w:autoSpaceDE w:val="false"/>
        <w:ind w:left="720" w:hanging="360"/>
        <w:rPr>
          <w:i/>
          <w:i/>
          <w:iCs/>
          <w:sz w:val="10"/>
          <w:szCs w:val="10"/>
          <w:u w:val="single"/>
        </w:rPr>
      </w:pPr>
      <w:r>
        <w:rPr>
          <w:iCs/>
          <w:sz w:val="10"/>
          <w:szCs w:val="10"/>
          <w:u w:val="single"/>
        </w:rPr>
        <w:t>Понятие системы безналичных расчетов и платежей. Принципы организации безналичных расчетов.</w:t>
      </w:r>
    </w:p>
    <w:p>
      <w:pPr>
        <w:pStyle w:val="Normal"/>
        <w:ind w:firstLine="360"/>
        <w:rPr>
          <w:sz w:val="10"/>
          <w:szCs w:val="10"/>
        </w:rPr>
      </w:pPr>
      <w:r>
        <w:rPr>
          <w:sz w:val="10"/>
          <w:szCs w:val="10"/>
        </w:rPr>
        <w:t>Система безналичных расчетов-организация безналичного денеж.оборота,регулируемого общими гос-ыми законами и банковскими правилами.</w:t>
      </w:r>
    </w:p>
    <w:p>
      <w:pPr>
        <w:pStyle w:val="Normal"/>
        <w:ind w:firstLine="360"/>
        <w:rPr>
          <w:sz w:val="10"/>
          <w:szCs w:val="10"/>
        </w:rPr>
      </w:pPr>
      <w:r>
        <w:rPr>
          <w:sz w:val="10"/>
          <w:szCs w:val="10"/>
        </w:rPr>
        <w:t>Принципы:1.система безналич.расчета должна способствовать как можно более быстрой реализации товаров и услуг и получению денег за проданную продукцию и оказан.услуги</w:t>
      </w:r>
    </w:p>
    <w:p>
      <w:pPr>
        <w:pStyle w:val="Normal"/>
        <w:ind w:firstLine="360"/>
        <w:rPr>
          <w:sz w:val="10"/>
          <w:szCs w:val="10"/>
        </w:rPr>
      </w:pPr>
      <w:r>
        <w:rPr>
          <w:sz w:val="10"/>
          <w:szCs w:val="10"/>
        </w:rPr>
        <w:t>2.не допускается совершение платежей до оформления договора на покупку продукции или оказания услуг</w:t>
      </w:r>
    </w:p>
    <w:p>
      <w:pPr>
        <w:pStyle w:val="Normal"/>
        <w:ind w:firstLine="360"/>
        <w:rPr>
          <w:sz w:val="10"/>
          <w:szCs w:val="10"/>
        </w:rPr>
      </w:pPr>
      <w:r>
        <w:rPr>
          <w:sz w:val="10"/>
          <w:szCs w:val="10"/>
        </w:rPr>
        <w:t>3.осущ-ие расчетов и платежей по банковским счетам,кот.открываются получателю средств,плательщику и поставщику.</w:t>
      </w:r>
    </w:p>
    <w:p>
      <w:pPr>
        <w:pStyle w:val="Normal"/>
        <w:ind w:firstLine="360"/>
        <w:rPr>
          <w:sz w:val="10"/>
          <w:szCs w:val="10"/>
        </w:rPr>
      </w:pPr>
      <w:r>
        <w:rPr>
          <w:sz w:val="10"/>
          <w:szCs w:val="10"/>
        </w:rPr>
        <w:t>4.принцип ликвидности и платежеспособности участников кредит.отношений</w:t>
      </w:r>
    </w:p>
    <w:p>
      <w:pPr>
        <w:pStyle w:val="Normal"/>
        <w:ind w:firstLine="360"/>
        <w:rPr>
          <w:sz w:val="10"/>
          <w:szCs w:val="10"/>
        </w:rPr>
      </w:pPr>
      <w:r>
        <w:rPr>
          <w:sz w:val="10"/>
          <w:szCs w:val="10"/>
        </w:rPr>
        <w:t>5.наличие акцепта плательщика на платеж.</w:t>
      </w:r>
    </w:p>
    <w:p>
      <w:pPr>
        <w:pStyle w:val="Normal"/>
        <w:ind w:firstLine="360"/>
        <w:rPr>
          <w:sz w:val="10"/>
          <w:szCs w:val="10"/>
        </w:rPr>
      </w:pPr>
      <w:r>
        <w:rPr>
          <w:sz w:val="10"/>
          <w:szCs w:val="10"/>
        </w:rPr>
        <w:t>6.срочность платежа-этот принцип относится не только к периоду оплаты счетов за товары и услуги,но и ко времени выполнения расч.операций банком</w:t>
      </w:r>
    </w:p>
    <w:p>
      <w:pPr>
        <w:pStyle w:val="Normal"/>
        <w:ind w:firstLine="360"/>
        <w:rPr>
          <w:sz w:val="10"/>
          <w:szCs w:val="10"/>
        </w:rPr>
      </w:pPr>
      <w:r>
        <w:rPr>
          <w:sz w:val="10"/>
          <w:szCs w:val="10"/>
        </w:rPr>
        <w:t>7.контроль субъектов расчетных отношений за своевременность и правильность совершения расчетов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2" w:leader="none"/>
          <w:tab w:val="left" w:pos="389" w:leader="none"/>
        </w:tabs>
        <w:autoSpaceDE w:val="false"/>
        <w:ind w:left="720" w:hanging="360"/>
        <w:rPr>
          <w:i/>
          <w:i/>
          <w:iCs/>
          <w:sz w:val="10"/>
          <w:szCs w:val="10"/>
          <w:u w:val="single"/>
        </w:rPr>
      </w:pPr>
      <w:r>
        <w:rPr>
          <w:iCs/>
          <w:sz w:val="10"/>
          <w:szCs w:val="10"/>
          <w:u w:val="single"/>
        </w:rPr>
        <w:t>Способы, источники и очередность платежей.</w:t>
      </w:r>
    </w:p>
    <w:p>
      <w:pPr>
        <w:pStyle w:val="Normal"/>
        <w:ind w:firstLine="360"/>
        <w:rPr>
          <w:sz w:val="10"/>
          <w:szCs w:val="10"/>
        </w:rPr>
      </w:pPr>
      <w:r>
        <w:rPr>
          <w:sz w:val="10"/>
          <w:szCs w:val="10"/>
        </w:rPr>
        <w:t>Способом платежа назыв-ся порядок перечисл-я ср-тв,примен.при осуществл-и безналичн.расчетов.Способы платежей:1.в полн.∑(платеж по векселю),2.частично(по платежн.требов-ю,поруч-нию).Способы платежа дел-ся:1.расчет из текущ.поступл-ий на р/сч. 2.платеж за счет ср-тв,депонированных на отд.счета(аккредитивы,чеки).Источники платежей:собств.ср-ва,кредиты банка,бюджетн.ср-ва.Очередн-ть платежей:все предпр-ия,орган-ции,учрежд-ния обязаны соблюд.платежн.дисциплину и своевремен.погашать свои денежн.обязат-ва(т.е.платить налоги,выдавать з/пл).Если возник.несколько претензий различн.хар-ра по счету плательщика(задолжен-ть по з/пл,ссудн.задолж-ть),то в этом случае соблюд-ся целевая очеред-ть платежей,а не календарная.Календ-ая очеред-ть означ.оплату док-тов по мере поступл-я в банк.Целевая очеред-ть означ.что госуд-во выдел.платежи 1-ой,2-ой,3-ей очереди в завис-ти от цели платежа.Н-р:если у предпр-ия есть долги по з/пл и налогам,то в 1 очередь плат-ся налоги.Целевая очеред-ть фикс.в 1 части ГК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2" w:leader="none"/>
          <w:tab w:val="left" w:pos="389" w:leader="none"/>
        </w:tabs>
        <w:autoSpaceDE w:val="false"/>
        <w:ind w:left="720" w:hanging="360"/>
        <w:rPr>
          <w:i/>
          <w:i/>
          <w:iCs/>
          <w:sz w:val="10"/>
          <w:szCs w:val="10"/>
          <w:u w:val="single"/>
        </w:rPr>
      </w:pPr>
      <w:r>
        <w:rPr>
          <w:iCs/>
          <w:sz w:val="10"/>
          <w:szCs w:val="10"/>
          <w:u w:val="single"/>
        </w:rPr>
        <w:t>Расчеты платежными поручениями, требованиями.</w:t>
      </w:r>
    </w:p>
    <w:p>
      <w:pPr>
        <w:pStyle w:val="Normal"/>
        <w:ind w:firstLine="360"/>
        <w:rPr>
          <w:sz w:val="10"/>
          <w:szCs w:val="10"/>
        </w:rPr>
      </w:pPr>
      <w:r>
        <w:rPr>
          <w:sz w:val="10"/>
          <w:szCs w:val="10"/>
        </w:rPr>
        <w:t>Плат.поруч.-самая распростр-я форма безнал-х расчетов в РФ.(она использ-ся в местных,одногородних и иногородних расчетах,между клиентами,с бюджетной системой,органами соц.защиты и т.д).Плат.поруч.оформл-ся авансовые платежи,частичные и платежи в окончательный расчет.Необх-мо оформить 3 экземпляра плат.поруч.для соверш-я операции.Если между клиентами сущ-т договорное отношение на поставку товаров,оплату работ,услуг,то в данном случае плат.пору. оформляет и оплачивает покупатель товара,работ,услуг.1-й экземпляр с печатью плательщика,подписями 1-го и 2-го лица ост-ся в банке плательщика и служит основанием для записей операции банка и списанием средств со счета плательщика.Расч-е счета открыв-ся предпр-ем,кот-е работают на хоз-ом расчете и получают прибыль.Текущие открыв-ся некомерч-им организациям,не ставящим получение прибыли.(благотв-ть).3-й экземпляр отд-ся клиенту(плательщику)вместе выпиской своего лицевого счета.2-й напр-ся в банк поставщика-получателя денег.При расчетах плат. поруч.по поручению банк обяз-ся перевести сумму со своего счета на счет указанного плательщиком лица в данном банке или в другом.Плат.поруч.действит-но в теч-е 10дней со дня выписки.(день выписки врасч.не приним-ся).Банк принимает этот док-т к исполн-ю при наличии средств на счете плательщика,если иное не оговорено между банком и плат-ом.По договор-ти сторон платежи могут быть срочными,долгоср-ми и отсроченными.Срочные осущ-ся в случаях:1)авансовый платеж до отгрузки товара2)после отгрузки3)частные платежи при крупных сделках.Долгоср-е и отсроченные платежи использ-ся в рамках договорных отношений без ущерба для финанс-го полож-ия сторон.Эти ф-мы расчетов минимиз-т резервы во времени между отгрузкой товара и совершением платежа,а также ускоряют оборачиваемость ден-х ср-в.В данном случае регул-й плательщик по опред-му договору и графику регулярно осущ-т платежи за пставленные товары.А поставщик обязуется отгружать продукцию по установл-му графику.</w:t>
      </w:r>
    </w:p>
    <w:p>
      <w:pPr>
        <w:pStyle w:val="Normal"/>
        <w:ind w:firstLine="360"/>
        <w:rPr>
          <w:sz w:val="10"/>
          <w:szCs w:val="10"/>
        </w:rPr>
      </w:pPr>
      <w:r>
        <w:rPr>
          <w:sz w:val="10"/>
          <w:szCs w:val="10"/>
        </w:rPr>
        <w:t xml:space="preserve">Плат.поруч.широко примен-ся при при акцептной форме расчеов,когда платежи соверш-ся не сразу после отгрузки товара и выписки товарных док-ов.Отгрузив товар,поставщик выписывает в соотв-ем колич-ве экземпл-ов плат.требов-я и сдает их на инкассо.Платеж за товар или усугу осущ-ся в учрежд-ии банка,обслуживающем покупателя.Плат.требов-е содержит все необх-е риквизиты,позвол-е опред-ть,какой товар отгружен,каковы его сортность,цена,время отгрузки и т.д.Поставщик не сам направляет эти докум-ты плат-ку,а поручаетсвоему урежд-ю банка взыскать платеж.Составленные док-ты поставщик пеедает в свой банк с поручением взыскать средства с плательщика.Это поручение и есть инкассо.Банк,принимая док-ты на инкассо,берет на себя обязат-во вовремя переслать их в учреждение банка,обслужвающее покупателя,взыскать там с него ср-ва и перечислить на расч-й счет поставщика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2" w:leader="none"/>
          <w:tab w:val="left" w:pos="389" w:leader="none"/>
        </w:tabs>
        <w:autoSpaceDE w:val="false"/>
        <w:ind w:left="720" w:hanging="360"/>
        <w:rPr>
          <w:i/>
          <w:i/>
          <w:iCs/>
          <w:sz w:val="10"/>
          <w:szCs w:val="10"/>
          <w:u w:val="single"/>
        </w:rPr>
      </w:pPr>
      <w:r>
        <w:rPr>
          <w:iCs/>
          <w:sz w:val="10"/>
          <w:szCs w:val="10"/>
          <w:u w:val="single"/>
        </w:rPr>
        <w:t>Чековая форма расчетов.</w:t>
      </w:r>
    </w:p>
    <w:p>
      <w:pPr>
        <w:pStyle w:val="Normal"/>
        <w:ind w:firstLine="360"/>
        <w:rPr>
          <w:sz w:val="10"/>
          <w:szCs w:val="10"/>
        </w:rPr>
      </w:pPr>
      <w:r>
        <w:rPr>
          <w:sz w:val="10"/>
          <w:szCs w:val="10"/>
        </w:rPr>
        <w:t xml:space="preserve">Чек-цен.бумага,содерж-я ничем необусловл-ое распоряжение чекодателя банку произвести платеж указанной в нем суммы чекодержателя.Оплата по чеку произв-сяконкр-м банком и с конкр-го счета чекодателя.Для обеспеч-я платежей по чекам чекод-ль может депонировать на отд-ом счете необход-ю сумму.В этом случае чек наз-ся покрытым.Если суммы не депонир-ся на счете-непокрытый.Чек может перед-ся другому лицу с пом-ю индоссамента(только по ордерным счетам).Не подлежит передаче именной чек.Платеж по чеку может быть частично гарантир-н или полн-ю посредством аваля(гарантии).Гарантом (авалистом)может быть любое лицо исключая плательщика.На практике бывают случаи отказа от уплаты по чеку.В этом случае чекодерж-ль предъяв-ет иск к 1-му лицу или неск-м(чекодателю,индоссантам,авлистам).Иск предъявл-ся в теч-ии 6-ти мес.со дня оконч-я сроков предъявл-я чеков платежу.Срок предъявл-я чеков в банк-10календ-х дней не считая дня выписки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2" w:leader="none"/>
          <w:tab w:val="left" w:pos="389" w:leader="none"/>
        </w:tabs>
        <w:autoSpaceDE w:val="false"/>
        <w:ind w:left="720" w:hanging="360"/>
        <w:rPr>
          <w:i/>
          <w:i/>
          <w:iCs/>
          <w:sz w:val="10"/>
          <w:szCs w:val="10"/>
          <w:u w:val="single"/>
        </w:rPr>
      </w:pPr>
      <w:r>
        <w:rPr>
          <w:iCs/>
          <w:sz w:val="10"/>
          <w:szCs w:val="10"/>
          <w:u w:val="single"/>
        </w:rPr>
        <w:t>Виды акцепта при совершении платежей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Акцепт- согласие на оплату соот-его расч. или платежного док-та.Акцепт требует также виды док-ов,как вексель, чек, платеж.требов-ие. Срок проведение акцепта- 3 раб.дня(не считая дня выписки, субботы и воскр). Выделяют след. формы акцепта при совершении платежей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0" w:firstLine="360"/>
        <w:rPr>
          <w:sz w:val="10"/>
          <w:szCs w:val="10"/>
        </w:rPr>
      </w:pPr>
      <w:r>
        <w:rPr>
          <w:sz w:val="10"/>
          <w:szCs w:val="10"/>
        </w:rPr>
        <w:t>положит.акцепт- форма акцепта, при кот. плательщик обязан по каждому док-ту на оплату заявить в письменной форме свое согласие или отказ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0" w:firstLine="360"/>
        <w:rPr>
          <w:sz w:val="10"/>
          <w:szCs w:val="10"/>
        </w:rPr>
      </w:pPr>
      <w:r>
        <w:rPr>
          <w:sz w:val="10"/>
          <w:szCs w:val="10"/>
        </w:rPr>
        <w:t>отрицат.акцепт- форма акцептп, при кот.плательщик письменно уведомляет банк об отказе от акцепт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0" w:firstLine="360"/>
        <w:rPr>
          <w:sz w:val="10"/>
          <w:szCs w:val="10"/>
        </w:rPr>
      </w:pPr>
      <w:r>
        <w:rPr>
          <w:sz w:val="10"/>
          <w:szCs w:val="10"/>
        </w:rPr>
        <w:t>предварительный акцепт- означ.,что плательщик свое согласие на оплату дает предварительно до списания ср-в со счета . В России разрешено использование положит. формы акцепта, кот.носит предвар-ый харак-р. Традиционные методы отказа от акцеп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rPr>
          <w:sz w:val="10"/>
          <w:szCs w:val="10"/>
        </w:rPr>
      </w:pPr>
      <w:r>
        <w:rPr>
          <w:sz w:val="10"/>
          <w:szCs w:val="10"/>
        </w:rPr>
        <w:t>товар не заказан(счет прислали, а товар не нужен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rPr>
          <w:sz w:val="10"/>
          <w:szCs w:val="10"/>
        </w:rPr>
      </w:pPr>
      <w:r>
        <w:rPr>
          <w:sz w:val="10"/>
          <w:szCs w:val="10"/>
        </w:rPr>
        <w:t>счет без това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rPr>
          <w:sz w:val="10"/>
          <w:szCs w:val="10"/>
        </w:rPr>
      </w:pPr>
      <w:r>
        <w:rPr>
          <w:sz w:val="10"/>
          <w:szCs w:val="10"/>
        </w:rPr>
        <w:t>товар ранее оплачен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rPr>
          <w:sz w:val="10"/>
          <w:szCs w:val="10"/>
        </w:rPr>
      </w:pPr>
      <w:r>
        <w:rPr>
          <w:sz w:val="10"/>
          <w:szCs w:val="10"/>
        </w:rPr>
        <w:t>отсутствует согласован.цен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rPr>
          <w:sz w:val="10"/>
          <w:szCs w:val="10"/>
        </w:rPr>
      </w:pPr>
      <w:r>
        <w:rPr>
          <w:sz w:val="10"/>
          <w:szCs w:val="10"/>
        </w:rPr>
        <w:t>отгрузка по ненадлежащ.адресу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При всех этих мотивах д.б. ссылки на соответ-щие пункты договора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2" w:leader="none"/>
          <w:tab w:val="left" w:pos="389" w:leader="none"/>
        </w:tabs>
        <w:autoSpaceDE w:val="false"/>
        <w:ind w:left="720" w:hanging="360"/>
        <w:rPr>
          <w:i/>
          <w:i/>
          <w:iCs/>
          <w:sz w:val="10"/>
          <w:szCs w:val="10"/>
          <w:u w:val="single"/>
        </w:rPr>
      </w:pPr>
      <w:r>
        <w:rPr>
          <w:iCs/>
          <w:sz w:val="10"/>
          <w:szCs w:val="10"/>
          <w:u w:val="single"/>
        </w:rPr>
        <w:t>Расчеты аккредетивами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Аккредитив-поручение банка получателя банку поставщика об уплате поставщику товаров,услуг на условиях,предусмотрен.в аккред.заявлениях покупателя против предоставления поставщиком соответствующих документов.Отличие аккред.формы расчета от платежн.поручения:с помощью аккред.оформляются только иногородние расчеты;с помощью аккред.только 1 расч.с одним поставщиком;в отличие от других расчет.документов аккред.гарантирует платеж поставщику,либо за счет средств получателя.Главное в аккред.форме расчетов то,что происходит одновременное движение товаров и денег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2" w:leader="none"/>
          <w:tab w:val="left" w:pos="389" w:leader="none"/>
        </w:tabs>
        <w:autoSpaceDE w:val="false"/>
        <w:ind w:left="720" w:hanging="360"/>
        <w:rPr>
          <w:i/>
          <w:i/>
          <w:iCs/>
          <w:sz w:val="10"/>
          <w:szCs w:val="10"/>
          <w:u w:val="single"/>
        </w:rPr>
      </w:pPr>
      <w:r>
        <w:rPr>
          <w:iCs/>
          <w:sz w:val="10"/>
          <w:szCs w:val="10"/>
          <w:u w:val="single"/>
        </w:rPr>
        <w:t>Расчеты по инкассо. Расчеты с использованием пластиковых карт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При расчетах по инкассо банк обязуется по поручению клиента осущ-ть Дей-ия по получению от плательщика платежаи акцепта платежа.Схема расчетов по инкассо:заключение договора купли-пропажи товаров,предусмотрен.расчетами по инкассо;поставщик производит отгрузку товара в сроки,предусмотр.договором;отгрузив продукцию и оформив все документы,поставщик предостав.в свой банк;банк поставщика пересыл.получен.док-ты в банк покупателя;банк покуп-ля передает получен.док-ты пок-лю для оплаты платежн.требования или акцептования;денеж.ср-ва,полученные от  покуп-ля,перевод.в банк поставщика;банк пост-ка начисляет полученные суммы на р.с поставщ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389" w:leader="none"/>
        </w:tabs>
        <w:autoSpaceDE w:val="false"/>
        <w:ind w:firstLine="180"/>
        <w:rPr>
          <w:i/>
          <w:i/>
          <w:iCs/>
          <w:sz w:val="10"/>
          <w:szCs w:val="10"/>
          <w:u w:val="single"/>
        </w:rPr>
      </w:pPr>
      <w:r>
        <w:rPr>
          <w:sz w:val="10"/>
          <w:szCs w:val="10"/>
        </w:rPr>
        <w:t xml:space="preserve">Корпоратив.банковская карта-позволяет ее владельцу производить операции по счету юр.лица и держателем такой карты явл.сотрудник орг-ции,уполномоченный совершать операции по счету.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389" w:leader="none"/>
        </w:tabs>
        <w:ind w:firstLine="284"/>
        <w:rPr>
          <w:i/>
          <w:i/>
          <w:iCs/>
          <w:sz w:val="10"/>
          <w:szCs w:val="10"/>
          <w:u w:val="single"/>
        </w:rPr>
      </w:pPr>
      <w:r>
        <w:rPr>
          <w:i/>
          <w:iCs/>
          <w:sz w:val="10"/>
          <w:szCs w:val="10"/>
          <w:u w:val="single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  <w:u w:val="single"/>
        </w:rPr>
      </w:pPr>
      <w:r>
        <w:rPr>
          <w:color w:val="000000"/>
          <w:sz w:val="10"/>
          <w:szCs w:val="10"/>
          <w:u w:val="single"/>
        </w:rPr>
      </w:r>
    </w:p>
    <w:sectPr>
      <w:type w:val="nextPage"/>
      <w:pgSz w:orient="landscape" w:w="16838" w:h="11906"/>
      <w:pgMar w:left="357" w:right="357" w:gutter="0" w:header="0" w:top="386" w:footer="0" w:bottom="357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5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45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10"/>
        <w:i w:val="false"/>
        <w:szCs w:val="10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2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i w:val="false"/>
      <w:sz w:val="10"/>
      <w:szCs w:val="10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90"/>
      <w:jc w:val="both"/>
    </w:pPr>
    <w:rPr>
      <w:rFonts w:ascii="Tahoma" w:hAnsi="Tahoma" w:cs="Tahoma"/>
      <w:color w:val="404040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Маркированный список"/>
    <w:basedOn w:val="Normal"/>
    <w:qFormat/>
    <w:pPr/>
    <w:rPr/>
  </w:style>
  <w:style w:type="paragraph" w:styleId="31">
    <w:name w:val="Маркированный список 3"/>
    <w:basedOn w:val="Style17"/>
    <w:qFormat/>
    <w:pPr>
      <w:numPr>
        <w:ilvl w:val="0"/>
        <w:numId w:val="13"/>
      </w:numPr>
      <w:tabs>
        <w:tab w:val="clear" w:pos="708"/>
      </w:tabs>
      <w:overflowPunct w:val="false"/>
      <w:autoSpaceDE w:val="false"/>
      <w:spacing w:lineRule="atLeast" w:line="240" w:before="0" w:after="240"/>
      <w:ind w:left="1440" w:right="720" w:hanging="0"/>
      <w:jc w:val="both"/>
      <w:textAlignment w:val="baseline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18:05:00Z</dcterms:created>
  <dc:creator>User</dc:creator>
  <dc:description/>
  <cp:keywords/>
  <dc:language>en-US</dc:language>
  <cp:lastModifiedBy>Соколов Дмитрий Виторович</cp:lastModifiedBy>
  <dcterms:modified xsi:type="dcterms:W3CDTF">2008-06-08T18:05:00Z</dcterms:modified>
  <cp:revision>2</cp:revision>
  <dc:subject/>
  <dc:title>1</dc:title>
</cp:coreProperties>
</file>