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данной курсовой работе был проведен сравнительный анализ вовлеченности национальных экономик  Великобритании, Австралии и Чили в систему международных экономических отношений.</w:t>
      </w:r>
    </w:p>
    <w:p>
      <w:pPr>
        <w:pStyle w:val="Normal"/>
        <w:rPr/>
      </w:pPr>
      <w:r>
        <w:rPr/>
        <w:t xml:space="preserve">Для реализации поставленной цели  были решены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1"/>
        <w:rPr/>
      </w:pPr>
      <w:r>
        <w:rPr/>
        <w:t xml:space="preserve">во-первых, были сопоставлены общие характеристики базовых стран, исходя из которых, в Австралии оказался самый низкий уровень безработицы, из сравниваемых стран; были проанализированы базовые страны по основным макроэкономическим показателям, исходя их которых, наибольшее ВВП и ВВП на душу населения оказалось у Великобритании; был проведен структурный анализ стран и регионов мира, а также оценён уровень конкурентоспособности базовых стран в международных рейтингах, исходя из которых, по индексу конкурентоспособности </w:t>
      </w:r>
      <w:r>
        <w:rPr>
          <w:lang w:val="en-US"/>
        </w:rPr>
        <w:t>IMD</w:t>
      </w:r>
      <w:r>
        <w:rPr/>
        <w:t xml:space="preserve"> лидирует Австрал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1"/>
        <w:rPr/>
      </w:pPr>
      <w:r>
        <w:rPr/>
        <w:t xml:space="preserve">во-вторых, был </w:t>
      </w:r>
      <w:r>
        <w:rPr>
          <w:bCs/>
        </w:rPr>
        <w:t>проведён сравнительный анализ участия базовых стран в международной торговле товарами и услугами, для чего была проанализирована</w:t>
      </w:r>
      <w:r>
        <w:rPr/>
        <w:t xml:space="preserve"> международная торговля товарами и услугами, внешнеторговая деятельность базовых стран, в том числе показатели и динамика внешней торговли товарами и услугами базовых стран, исходя из которых, в экспорте и импорте товаров и услуг лидирует Великобритания. Также были оценены основные показатели участия стран в МРТ и уровень взаимодействия базовых стран в интеграционных группировках. Участие Австралии и Чили было рассмотрено в группировке АТЭС, Великобритании – в Е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1"/>
        <w:rPr/>
      </w:pPr>
      <w:r>
        <w:rPr/>
        <w:t>в-третьих, было сопоставлено</w:t>
      </w:r>
      <w:r>
        <w:rPr>
          <w:bCs/>
        </w:rPr>
        <w:t xml:space="preserve"> участие базовых стран в международном обмене технологиями, движении капиталов. Для этого были определены </w:t>
      </w:r>
      <w:r>
        <w:rPr/>
        <w:t>основные показатели участия базовых стран в международном обмене технологиями; была проанализирована инвестиционная деятельность базовых стран и их крупнейшие компаний, в Великобритании оказалось наибольшее количество ТНК, в Австралии – одно ТНК, в Чили их вовсе нет. Также был охарактеризован мировой рынок капиталов, его основные показатели и динамика развития; были проанализированы крупнейшие компании мира по рыночной капитализации и по секторам эконом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1"/>
        <w:rPr/>
      </w:pPr>
      <w:r>
        <w:rPr/>
        <w:t>в</w:t>
      </w:r>
      <w:r>
        <w:rPr>
          <w:bCs/>
        </w:rPr>
        <w:t>-четвертых,  были охарактеризованы внешнеторговые связи базовых стран с Республикой Беларусь, были  проанализированы</w:t>
      </w:r>
      <w:r>
        <w:rPr/>
        <w:t xml:space="preserve"> основные показатели производственного и научно-технического сотрудничества Республики Беларусь с базовыми странами.</w:t>
      </w:r>
    </w:p>
    <w:p>
      <w:pPr>
        <w:pStyle w:val="Normal"/>
        <w:rPr/>
      </w:pPr>
      <w:r>
        <w:rPr/>
        <w:t xml:space="preserve">На основе проанализированных данных можно сделать вывод о том, что Великобритания лидирует по всем показателям среди рассматриваемых стран. Страна опережает экономики по следующим показателям: размерам внутреннего рынка, по технологическому уровню, по эффективности рынка труда. </w:t>
      </w:r>
    </w:p>
    <w:p>
      <w:pPr>
        <w:pStyle w:val="Normal"/>
        <w:rPr/>
      </w:pPr>
      <w:r>
        <w:rPr/>
        <w:t xml:space="preserve">Австралия также одна из довольно развитых стран, которая с каждым годом наращивает объём экспорта товаров и услуг, страна лидирует по следующим показателям: качество институтов, макроэкономическая стабильность, высшее образование и профессиональная подготовка, эффективность рынка товаров и услуг, эффективность рынка труда, развитость финансового рынка,  размер внутреннего рынка. </w:t>
      </w:r>
    </w:p>
    <w:p>
      <w:pPr>
        <w:pStyle w:val="Normal"/>
        <w:rPr/>
      </w:pPr>
      <w:r>
        <w:rPr/>
        <w:t xml:space="preserve">Несмотря на то, что Чили одна из стран Латинской Америки, экономика страны является одной из самых динамично развивающихся. Результатом этого стали: увеличение количества рабочих мест, снижение уровня безработицы  и темпов инфляции, а также повышение уровня заработной платы более чем на 35 % в год. </w:t>
      </w:r>
      <w:r>
        <w:rPr>
          <w:bCs/>
        </w:rPr>
        <w:t>Чили занимает 1 позицию по интегральному показателю конкурентоспособности среди стран Латинской Америки</w:t>
      </w:r>
      <w:r>
        <w:rPr/>
        <w:t xml:space="preserve">. Чили лидирует по следующим показателям: качество институтов, инфраструктура, макроэкономическая стабильность, эффективность рынка товаров и услуг, эффективность рынка труда, развитость финансового рынка, размер внутреннего  рынка и </w:t>
      </w:r>
      <w:r>
        <w:rPr>
          <w:color w:val="000000"/>
        </w:rPr>
        <w:t>конкурентоспособность компа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t>Для улучшения уровня конкурентоспособности и увеличения макроэкономических показателей в Республике Беларусь необходимо предпринять: снятие барьеров на перемещение капитала; либерализацию валютного и финансового рынков; безусловные гарантии прав частной собственности, в том числе защита прав акционеров; вовлечение в региональные инвестиционные проекты; работа в совместных комитетах и экспертных группах – все эти меры позволят зарубежным инвесторам стать полноценными участниками модернизации экономики и создать благоприятный инвестиционный климат в Республики Беларусь.</w:t>
      </w:r>
    </w:p>
    <w:p>
      <w:pPr>
        <w:pStyle w:val="Normal"/>
        <w:rPr>
          <w:color w:val="000000"/>
        </w:rPr>
      </w:pPr>
      <w:r>
        <w:rPr>
          <w:color w:val="000000"/>
        </w:rPr>
        <w:t>Республика Беларусь придает большое значение развитию взаимодействия с Великобританией, рассматривая ее как потенциально важного политического партнера. Великобритания одна из стран ЕС, которая активно поддерживает возможное участие Беларуси в Европейском союзе.  Экспортно-импортные отношения между странами очень хорошо развиты, в2008 году экспорт в Великобританию составил 4,3% от общего экспорта страны.</w:t>
      </w:r>
    </w:p>
    <w:p>
      <w:pPr>
        <w:pStyle w:val="Normal"/>
        <w:rPr/>
      </w:pPr>
      <w:r>
        <w:rPr/>
        <w:t>Австралия и Беларусь только с этого года начали осуществлять экспортно-импортные отношения. Для Республики Беларусь было бы очень выгодно поддерживать экономические отношения с Австралией, так как страна смогла бы экспортировать на территорию Беларуси уголь, железную руду, золото, шерсть , машинное и транспортное оборудование, также услуги, большая часть из которых пришлась бы на образование и туризм. Страна входит в группировку АТЭС и, в  качестве перспективы на будущее,   Беларусь, сотрудничая со страной, также смогла бы в неё войти, что принесло бы стране достаточно много экономических выгод.</w:t>
      </w:r>
    </w:p>
    <w:p>
      <w:pPr>
        <w:pStyle w:val="Normal"/>
        <w:rPr>
          <w:b/>
          <w:b/>
        </w:rPr>
      </w:pPr>
      <w:r>
        <w:rPr/>
        <w:t>Экономическое сотрудничество с Чили для Беларуси привлекательно тем, что страна крупнейший в мире экспортёр меди и специализируется на горнодобывающей промышленности. Многие страны мира открыли совместные предприятия с чилийскими по добыче полезных ископаемых и это принесло им значительную прибыль, поэтому такое сотрудничество было бы весьма перспективным. А поскольку Чили импортирует электронику, промышленную продукцию и автомобили, то Беларусь смогла бы стать для страны незаменимым импортёром в связи с невысоким тарифными расценками на данную продукцию, что привело бы к успешным экспортно-импортным отношениям между странам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9:12:00Z</dcterms:created>
  <dc:creator>User</dc:creator>
  <dc:description/>
  <cp:keywords/>
  <dc:language>en-US</dc:language>
  <cp:lastModifiedBy>User</cp:lastModifiedBy>
  <dcterms:modified xsi:type="dcterms:W3CDTF">2010-05-23T20:09:00Z</dcterms:modified>
  <cp:revision>4</cp:revision>
  <dc:subject/>
  <dc:title>ЗАКЛЮЧЕНИЕ</dc:title>
</cp:coreProperties>
</file>