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ктуальность данного исследования обусловлена тем, что изучение и всестороннее исследование многообразных проблем мирового хозяйства имеет неоценимое теоретико-методологическое и практическое значение для правильного понимания не только процессов, происходящих как в целом современном мире, так и в его отдельных частях и регионах, но и для осмысления тенденций общемирового развития.</w:t>
      </w:r>
    </w:p>
    <w:p>
      <w:pPr>
        <w:pStyle w:val="Normal"/>
        <w:rPr/>
      </w:pPr>
      <w:r>
        <w:rPr/>
        <w:t>Цель работы – на основе сравнительного анализа участия Великобритании, Австралии и Чили  в международных экономических отношениях выявить перспективные направления участия Республики Беларусь в системе МЭО.</w:t>
      </w:r>
    </w:p>
    <w:p>
      <w:pPr>
        <w:pStyle w:val="Normal"/>
        <w:rPr/>
      </w:pPr>
      <w:r>
        <w:rPr/>
        <w:t>Для реализации поставленной цели необходимо решение следующих зада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1"/>
        <w:rPr/>
      </w:pPr>
      <w:r>
        <w:rPr/>
        <w:t xml:space="preserve">во-первых, необходимо провести </w:t>
      </w:r>
      <w:r>
        <w:rPr>
          <w:bCs/>
        </w:rPr>
        <w:t xml:space="preserve">экономический анализ стран и регионов: </w:t>
      </w:r>
      <w:r>
        <w:rPr/>
        <w:t>сопоставить общие характеристики базовых стран; проанализировать базовые страны по основным макроэкономическим показателям; провести структурный анализ стран и регионов мира, а также оценить уровень конкурентоспособности базовых стран в международных рейтинг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1"/>
        <w:rPr/>
      </w:pPr>
      <w:r>
        <w:rPr/>
        <w:t xml:space="preserve">во-вторых, </w:t>
      </w:r>
      <w:r>
        <w:rPr>
          <w:bCs/>
        </w:rPr>
        <w:t>провести сравнительный анализ участия базовых стран в международной торговле товарами и услугами, для чего необходимо проанализировать</w:t>
      </w:r>
      <w:r>
        <w:rPr/>
        <w:t xml:space="preserve"> международную торговлю товарами и услугами, внешнеторговую деятельность базовых стран, в том числе показатели и динамику внешней торговли товарами и услугами базовых стран. Также необходимо оценить основные показатели участия стран в МРТ и уровень взаимодействия базовых стран в интеграционных группировк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1"/>
        <w:rPr/>
      </w:pPr>
      <w:r>
        <w:rPr/>
        <w:t>в-третьих, сопоставить</w:t>
      </w:r>
      <w:r>
        <w:rPr>
          <w:bCs/>
        </w:rPr>
        <w:t xml:space="preserve"> участие базовых стран в международном обмене технологиями, движении капиталов. Для этого необходимо определить </w:t>
      </w:r>
      <w:r>
        <w:rPr/>
        <w:t>основные показатели участия базовых стран в международном обмене технологиями; проанализировать инвестиционную деятельность базовых стран и их крупнейших компаний; проанализировать вовлеченность базовых стран в процессы международной трудовой миграции. Также необходимо охарактеризовать мировой рынок капиталов, его основные показатели и динамику развития;  проанализировать крупнейшие компании мира по рыночной капитализации и по секторам эконом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1"/>
        <w:rPr/>
      </w:pPr>
      <w:r>
        <w:rPr/>
        <w:t>в</w:t>
      </w:r>
      <w:r>
        <w:rPr>
          <w:bCs/>
        </w:rPr>
        <w:t>-четвертых, необходимо охарактеризовать внешнеторговые связи базовых стран с Республикой Беларусь, проанализировать</w:t>
      </w:r>
      <w:r>
        <w:rPr/>
        <w:t xml:space="preserve"> основные показатели производственного и научно-технического сотрудничества Республики Беларусь с базовыми странами.</w:t>
      </w:r>
    </w:p>
    <w:p>
      <w:pPr>
        <w:pStyle w:val="Normal"/>
        <w:rPr/>
      </w:pPr>
      <w:r>
        <w:rPr/>
        <w:t>Объектом исследования является система международных экономических отношений.</w:t>
      </w:r>
    </w:p>
    <w:p>
      <w:pPr>
        <w:pStyle w:val="Normal"/>
        <w:rPr/>
      </w:pPr>
      <w:r>
        <w:rPr/>
        <w:t>Предмет исследования – формы участия анализируемых стран в системе международных экономических отношений.</w:t>
      </w:r>
    </w:p>
    <w:p>
      <w:pPr>
        <w:pStyle w:val="Normal"/>
        <w:rPr>
          <w:bCs/>
        </w:rPr>
      </w:pPr>
      <w:r>
        <w:rPr>
          <w:bCs/>
        </w:rPr>
        <w:t>Методологической и теоретической базой написания работы явились труды отечественных и зарубежных авторов, данные из периодических изданий, а так же информация, имеющаяся на сайтах международных организаций, в частности, Всемирной торговой организации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9:09:00Z</dcterms:created>
  <dc:creator>User</dc:creator>
  <dc:description/>
  <cp:keywords/>
  <dc:language>en-US</dc:language>
  <cp:lastModifiedBy>User</cp:lastModifiedBy>
  <dcterms:modified xsi:type="dcterms:W3CDTF">2010-05-23T19:58:00Z</dcterms:modified>
  <cp:revision>2</cp:revision>
  <dc:subject/>
  <dc:title>ВВЕДЕНИЕ</dc:title>
</cp:coreProperties>
</file>