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ХАРАКТЕРИСТИКА ВНЕШНЕТОРГОВЫХ СВЯЗЕЙ БАЗОВЫХ СТРАН С РЕСПУБЛИКОЙ БЕЛАРУС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авнение базовых стран с Республикой Беларусь по основным макроэкономическим показателя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акроэкономические показатели Республики Беларусь и базовых стран представлены в таблице 5.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FF"/>
          <w:sz w:val="24"/>
          <w:szCs w:val="24"/>
          <w:lang w:val="en-US"/>
        </w:rPr>
        <w:t>Таблица 5.1 – Основные макроэкономические показатели Республики Беларусь, Великобритании, Австралии, Чили (2009 г.) [7]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1473"/>
        <w:gridCol w:w="1917"/>
        <w:gridCol w:w="1327"/>
        <w:gridCol w:w="1274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еларус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брит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страл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ли</w:t>
            </w:r>
          </w:p>
        </w:tc>
      </w:tr>
      <w:tr>
        <w:trPr>
          <w:trHeight w:val="291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П всего, млрд. долл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П на душу населения, долл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70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ляция, 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работица, 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Примечание: составлено автором</w:t>
      </w:r>
      <w:r>
        <w:rPr>
          <w:sz w:val="24"/>
          <w:szCs w:val="24"/>
          <w:lang w:val="en-US"/>
        </w:rPr>
        <w:t xml:space="preserve"> [7]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Республика Беларусь по сравнению с Великобританией, Австралией и Чили имеет самый низкий показатель ВВП, который составляет 49,04 млрд. долл. Самый высокий уровень инфляции также в Республике Беларусь – 12,5%. Показатель ВВП на душу населения в Республике Беларусь также самый низкий из анализируемых стран. </w:t>
      </w:r>
      <w:r>
        <w:rPr>
          <w:color w:val="000000"/>
        </w:rPr>
        <w:t xml:space="preserve">           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Прогнозируется, что в 2010 году ВВП вырастет на 2,3-2,6%, в то время как в 2009 году наблюдался спад 3%, при намеченном росте 7-10%. Требуется более тщательное и точное прогнозирование в условиях современной обстановки для стабилизации макроэконом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ейшей проблемой макроэкономической стабильности для правительства Республики Беларусь остается сдерживание инфляции. Глубинной причиной инфляции в республике является низкий уровень эффективности функционирования реального сектора экономики, что подтверждается наличием большого удельного веса убыточных предприятий и планово-убыточных отраслей, функционирование которых поддерживается за счет распределительного финансирования из республиканского бюджета. Поэтому решение задачи поэтапного снижения инфляции с применением комплекса мер денежно-кредитной политики требует создания соответствующих предпосылок за счет реформирования реального сектора эконом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безработицы по данным источника в Республике Беларусь значительно ниже, чем в остальных странах, но данный источник не учитывает ряд факторов, поэтому реальный показатель безработицы будет значительно выше. В Беларуси основными типами безработицы являются структурная и скрытая безработицы. Уровень безработицы в последнее время растет. Для преодоления безработицы в Республике Беларусь необходимо: расширение сферы услуг, дотации на создание рабочих мест, льготы при найме, помощь малому и среднему бизнесу и других мероприятия, переобучение кадров. Поэтому для Беларуси будет весьма актуальной проблема обеспечения занятости населения (упрощенный порядок выезда за границу, поощрение земледелие на небольших участках земли и т.д.), организация общественных работ, повышение уровня поддержки социально незащищенных слоев населения. Традиционные методы микроуровня и макроуровня, используемые при кризисе экономики, для решения проблем занятости в Беларуси не годятся. Выход из кризиса – путь быстрой трансформации экономической системы и модернизации производственного аппара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 Сопоставимый анализ с Республикой Беларусь по основным экспортно-импортным показателя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экспортно-импортные показатели Республики Беларусь и базовых стран представлены в таблице 5.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аблица 5.2 – Основные экспортно-импортные показатели Республики Беларусь, Великобритании, Австралии, Чили (2008 г.) [7, 26, 28]</w:t>
      </w:r>
    </w:p>
    <w:tbl>
      <w:tblPr>
        <w:tblW w:w="933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1477"/>
        <w:gridCol w:w="1898"/>
        <w:gridCol w:w="1714"/>
        <w:gridCol w:w="1714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еларус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брита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страл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ли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порт товаров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рд. </w:t>
            </w:r>
            <w:r>
              <w:rPr>
                <w:rFonts w:cs="Times New Roman" w:ascii="Times New Roman" w:hAnsi="Times New Roman"/>
                <w:color w:val="000000"/>
              </w:rPr>
              <w:t>дол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85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продукция, %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5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и продукция добывающей промышленности,  %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ая продукция, %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2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порт товаров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рд. </w:t>
            </w:r>
            <w:r>
              <w:rPr>
                <w:rFonts w:cs="Times New Roman" w:ascii="Times New Roman" w:hAnsi="Times New Roman"/>
                <w:color w:val="000000"/>
              </w:rPr>
              <w:t>дол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,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1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продукция, %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4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и продукция добывающей промышленности,  %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ая продукция, %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порт услуг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лрд. </w:t>
            </w:r>
            <w:r>
              <w:rPr>
                <w:rFonts w:cs="Times New Roman" w:ascii="Times New Roman" w:hAnsi="Times New Roman"/>
                <w:color w:val="000000"/>
              </w:rPr>
              <w:t>дол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2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,0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3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617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, %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4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истические услуги, %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7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коммерческие услуги,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9</w:t>
            </w:r>
          </w:p>
        </w:tc>
      </w:tr>
    </w:tbl>
    <w:p>
      <w:pPr>
        <w:pStyle w:val="Normal"/>
        <w:spacing w:lineRule="auto" w:line="360" w:before="0" w:after="0"/>
        <w:jc w:val="right"/>
        <w:rPr/>
      </w:pPr>
      <w:r>
        <w:rPr/>
        <w:t>Окончание таблицы 5.2</w:t>
      </w:r>
    </w:p>
    <w:tbl>
      <w:tblPr>
        <w:tblW w:w="933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1477"/>
        <w:gridCol w:w="1898"/>
        <w:gridCol w:w="1714"/>
        <w:gridCol w:w="1714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порт услу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лрд. дол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8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13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8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,718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, %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8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истические услуги, %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3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коммерческие услуги, %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9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чание: составлено автор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7, 26, 28]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Беларусь имеет самые маленькие показатели по экспорту и импорту товаров по сравнению с Великобританией, Австралией и Чили. В экспорте и импорте  наименьшая доля приходится на сельскохозяйственную продукцию, наибольшая – на промышленную продукцию. Аналогичная ситуация прослеживается и по экспорту и импорту услуг: Республика Беларусь значительно отстает от сравниваемых стр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  источником  формирования  отрицательного  сальдо  внешней  торговли  товарами  являются  экспортно-импортные  операции  с  промежуточными  товарами  (энергоносители,  сырье,  материалы  и  комплектующие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Беларусь имеет отрицательное со странными СНГ, преимущественно из-за импортной зависимости и положительное сальдо внешней  торговли  товарами  вне стран СНГ с такими партнерами как Нидерланды, Великобритания, Италия, Литва и Ла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ортимент товаров, которые может предложить Беларусь для стран ЕС, не обладает ни достаточной инновационностью, ни разнообразием, ни конкурентоспособностью, для успешной конкурентоспособности на мировом рынке с его лидерами. Для улучшения экспортного потенциала белорусским предприятиям необходимо: произвести реструктуризация производства и перейти на новые технологии; применить экспортный маркетинг; разработать и реализовать меры для полноценной интеграции Республики Беларусь в программу «Восточное партнерство»; развить  успешное сотрудничество с Венесуэлой и , тем самым, проникнуть на южноамериканский рынок; совершенствовать таможенную инфраструкту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 Анализ внешнеторговой деятельности Республики Беларусь с базовыми странам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пломатические отношения между Республикой Беларусь и рассматриваемыми странами установлены в начале 90-х годов прошлого века. С развитием договорно-правовых отношений с рассматриваемыми странами была создана договорно-правовая база, а также подписаны межправительственные соглашения о торгово-экономических связях. С все большим вовлечением Республики Беларусь в международные отношения, также развивалось и сотрудничество с Великобританией, Австралией и Чили.</w:t>
      </w:r>
    </w:p>
    <w:p>
      <w:pPr>
        <w:pStyle w:val="Bodytext20"/>
        <w:spacing w:lineRule="auto" w:line="360" w:before="0" w:after="0"/>
        <w:jc w:val="both"/>
        <w:textAlignment w:val="top"/>
        <w:rPr/>
      </w:pPr>
      <w:r>
        <w:rPr/>
        <w:t xml:space="preserve"> </w:t>
      </w:r>
      <w:r>
        <w:rPr/>
        <w:t xml:space="preserve">Между рассматриваемыми странами и Республикой Беларусь осуществляются следующие экспортно-импортные отношения: </w:t>
      </w:r>
    </w:p>
    <w:p>
      <w:pPr>
        <w:pStyle w:val="Bodytext20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textAlignment w:val="top"/>
        <w:rPr/>
      </w:pPr>
      <w:r>
        <w:rPr>
          <w:color w:val="000000"/>
        </w:rPr>
        <w:t xml:space="preserve">по импорту из Великобритании в Беларусь осуществлялись поставки, в основном, товаров, не производимых в Республике Беларусь. Основными импортными позициями в 2009 году были легковые автомобили и двигатели внутреннего сгорания, поставляемые для комплектации на белорусские предприятия машиностроительной отрасли, а также синтетический каучук, лекарственные средства, дорожная и строительная техника, компьютеры, косметические товары. В 2009 году сложилась следующая структура белорусского экспорта в Великобританию: продукция из черных металлов, текстильные изделия,  оптика и измерительные приборы, шины, азотные удобрения, продукция деревообработки и мебели, тракторы  и запасные части к ним, электрические машины и оборудование []; </w:t>
      </w:r>
    </w:p>
    <w:p>
      <w:pPr>
        <w:pStyle w:val="Bodytext20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textAlignment w:val="top"/>
        <w:rPr>
          <w:color w:val="000000"/>
        </w:rPr>
      </w:pPr>
      <w:r>
        <w:rPr>
          <w:color w:val="000000"/>
        </w:rPr>
        <w:t xml:space="preserve">с Австралией у Беларуси практически нет никаких экспортно-импортных отношений, так как сотрудничество с данной страной осуществляется только на уровне австралийского посольства в Москве, однако с 2010 года организовываются поставки продукции «БелАЗа» в Австралию </w:t>
      </w:r>
      <w:r>
        <w:rPr>
          <w:color w:val="000000"/>
          <w:lang w:val="en-US"/>
        </w:rPr>
        <w:t>[]</w:t>
      </w:r>
      <w:r>
        <w:rPr>
          <w:color w:val="000000"/>
        </w:rPr>
        <w:t>;</w:t>
      </w:r>
    </w:p>
    <w:p>
      <w:pPr>
        <w:pStyle w:val="Bodytext20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textAlignment w:val="top"/>
        <w:rPr>
          <w:color w:val="000000"/>
        </w:rPr>
      </w:pPr>
      <w:r>
        <w:rPr/>
        <w:t>в прошлом году «БелАЗ» начал поставлять продукцию в Чили (к настоящему времени туда поставлено 5 машин). Что же касается чилийского экспорта в Беларусь, то в основном это фрукты и в незначительных количествах [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им внешнеэкономическое сотрудничество Республики Беларусь и Великобритании (таблица 5.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аблица 5.3 – Динамика внешней торговли Республики Беларусь с Великобританией, млн. долл. [36]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2754"/>
        <w:gridCol w:w="2646"/>
        <w:gridCol w:w="11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ооборо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орт из Республики Беларус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порт в Республику Беларус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8" w:hanging="0"/>
              <w:jc w:val="center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,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8" w:hanging="0"/>
              <w:jc w:val="center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8" w:hanging="0"/>
              <w:jc w:val="center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8" w:hanging="0"/>
              <w:jc w:val="center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0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8" w:hanging="0"/>
              <w:jc w:val="center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64,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8" w:hanging="0"/>
              <w:jc w:val="center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0,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8" w:hanging="0"/>
              <w:jc w:val="center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8" w:hanging="0"/>
              <w:jc w:val="center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6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8" w:hanging="0"/>
              <w:jc w:val="center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22,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8" w:hanging="0"/>
              <w:jc w:val="center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51,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8" w:hanging="0"/>
              <w:jc w:val="center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8" w:hanging="0"/>
              <w:jc w:val="center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80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8" w:hanging="0"/>
              <w:jc w:val="center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5,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8" w:hanging="0"/>
              <w:jc w:val="center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,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8" w:hanging="0"/>
              <w:jc w:val="center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6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8" w:hanging="0"/>
              <w:jc w:val="center"/>
              <w:textAlignment w:val="top"/>
              <w:rPr>
                <w:rFonts w:ascii="Times New Roman" w:hAnsi="Times New Roman" w:cs="Times New Roman"/>
                <w:color w:val="343434"/>
              </w:rPr>
            </w:pPr>
            <w:r>
              <w:rPr>
                <w:rFonts w:cs="Times New Roman" w:ascii="Times New Roman" w:hAnsi="Times New Roman"/>
                <w:color w:val="343434"/>
              </w:rPr>
              <w:t>543,0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римечание: составлено автором</w:t>
      </w:r>
      <w:r>
        <w:rPr>
          <w:sz w:val="24"/>
          <w:szCs w:val="24"/>
          <w:lang w:val="en-US"/>
        </w:rPr>
        <w:t xml:space="preserve"> [36]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орт в 2009 году составил 799,4 млн. долл., его доля в общем экспорте довольно существенна. Импорт в 2009 году составил 256,4 млн. долл., его доля в общем импорте также существенна, а сложившееся положительное сальдо говорит о достаточно сильном экспортном потенциале Республики Беларусь по отношению к Великобритании и независимости импортных товаров, преимущественно высокотехнологических отрас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идно из таблицы в 2000-2008 годах товарооборот между Республикой Беларусь и Великобританией значительно вырос, однако в 2009 году он резко упал, тем не менее, сальдо торгового оборота сложилось положительно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4 Сопоставимый анализ с Республикой Беларусь по показателям, отражающим участие в международном движении капит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страны в процессах международной миграции капитала отражается в ряде показателей: абсолютные показатели (объем экспорта и импорта капитала; сальдо капитала и др.) и относительные (коэффициенты импорта и экспорта капитала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равнения участия Республики Беларусь в международном движении капитала с базовыми странами проведем анализ следующих показателей (таблицы 5.4–5.7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аблица 5.4 – Платежный баланс базовых стран и Республики Беларусь, 2009 год (млн. долл.) [33, 34, 35, 38]</w:t>
      </w:r>
    </w:p>
    <w:tbl>
      <w:tblPr>
        <w:tblW w:w="93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453"/>
        <w:gridCol w:w="1775"/>
        <w:gridCol w:w="1440"/>
        <w:gridCol w:w="1440"/>
      </w:tblGrid>
      <w:tr>
        <w:trPr>
          <w:trHeight w:val="270" w:hRule="atLeast"/>
        </w:trPr>
        <w:tc>
          <w:tcPr>
            <w:tcW w:w="3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и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еларусь</w:t>
            </w:r>
          </w:p>
        </w:tc>
        <w:tc>
          <w:tcPr>
            <w:tcW w:w="17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брит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страл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ли</w:t>
            </w:r>
          </w:p>
        </w:tc>
      </w:tr>
      <w:tr>
        <w:trPr>
          <w:trHeight w:val="525" w:hRule="atLeast"/>
        </w:trPr>
        <w:tc>
          <w:tcPr>
            <w:tcW w:w="3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чет операций с капиталом и финансовых операций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943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845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1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102,4</w:t>
            </w:r>
          </w:p>
        </w:tc>
      </w:tr>
      <w:tr>
        <w:trPr>
          <w:trHeight w:val="270" w:hRule="atLeast"/>
        </w:trPr>
        <w:tc>
          <w:tcPr>
            <w:tcW w:w="3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. Счет операций с капиталом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3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</w:tr>
      <w:tr>
        <w:trPr>
          <w:trHeight w:val="270" w:hRule="atLeast"/>
        </w:trPr>
        <w:tc>
          <w:tcPr>
            <w:tcW w:w="3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I. Финансовый счет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799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9228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2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117,1</w:t>
            </w:r>
          </w:p>
        </w:tc>
      </w:tr>
      <w:tr>
        <w:trPr>
          <w:trHeight w:val="270" w:hRule="atLeast"/>
        </w:trPr>
        <w:tc>
          <w:tcPr>
            <w:tcW w:w="3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Прямые инвестиции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43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8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9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272,9</w:t>
            </w:r>
          </w:p>
        </w:tc>
      </w:tr>
      <w:tr>
        <w:trPr>
          <w:trHeight w:val="270" w:hRule="atLeast"/>
        </w:trPr>
        <w:tc>
          <w:tcPr>
            <w:tcW w:w="3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раницу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2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366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4,9</w:t>
            </w:r>
          </w:p>
        </w:tc>
      </w:tr>
      <w:tr>
        <w:trPr>
          <w:trHeight w:val="270" w:hRule="atLeast"/>
        </w:trPr>
        <w:tc>
          <w:tcPr>
            <w:tcW w:w="3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нутреннюю экономику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52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6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775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087,8</w:t>
            </w:r>
          </w:p>
        </w:tc>
      </w:tr>
      <w:tr>
        <w:trPr>
          <w:trHeight w:val="270" w:hRule="atLeast"/>
        </w:trPr>
        <w:tc>
          <w:tcPr>
            <w:tcW w:w="3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Портфельные инвестиции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18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884,6</w:t>
            </w:r>
          </w:p>
        </w:tc>
      </w:tr>
      <w:tr>
        <w:trPr>
          <w:trHeight w:val="270" w:hRule="atLeast"/>
        </w:trPr>
        <w:tc>
          <w:tcPr>
            <w:tcW w:w="3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Активы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86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892,7</w:t>
            </w:r>
          </w:p>
        </w:tc>
      </w:tr>
      <w:tr>
        <w:trPr>
          <w:trHeight w:val="270" w:hRule="atLeast"/>
        </w:trPr>
        <w:tc>
          <w:tcPr>
            <w:tcW w:w="3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Обязательства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58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9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,1</w:t>
            </w:r>
          </w:p>
        </w:tc>
      </w:tr>
      <w:tr>
        <w:trPr>
          <w:trHeight w:val="525" w:hRule="atLeast"/>
        </w:trPr>
        <w:tc>
          <w:tcPr>
            <w:tcW w:w="3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 Производные финансовые инструменты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74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64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95,3</w:t>
            </w:r>
          </w:p>
        </w:tc>
      </w:tr>
      <w:tr>
        <w:trPr>
          <w:trHeight w:val="270" w:hRule="atLeast"/>
        </w:trPr>
        <w:tc>
          <w:tcPr>
            <w:tcW w:w="3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 Другие инвестиции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645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3013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2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4,3</w:t>
            </w:r>
          </w:p>
        </w:tc>
      </w:tr>
      <w:tr>
        <w:trPr>
          <w:trHeight w:val="270" w:hRule="atLeast"/>
        </w:trPr>
        <w:tc>
          <w:tcPr>
            <w:tcW w:w="3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 Резервные активы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003</w:t>
            </w:r>
          </w:p>
        </w:tc>
        <w:tc>
          <w:tcPr>
            <w:tcW w:w="1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3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89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47,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составлено автор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[33, 34, 35, 38]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идно из таблицы Республика Беларусь имеет одно из самых больших показателей сальдо с</w:t>
      </w:r>
      <w:r>
        <w:rPr>
          <w:rFonts w:cs="Times New Roman" w:ascii="Times New Roman" w:hAnsi="Times New Roman"/>
          <w:bCs/>
          <w:sz w:val="24"/>
          <w:szCs w:val="24"/>
        </w:rPr>
        <w:t xml:space="preserve">чета операций с капиталом и финансовых операций, следуя за Австралией. Это можно объяснить тем, что в </w:t>
      </w:r>
      <w:r>
        <w:rPr>
          <w:rFonts w:cs="Times New Roman" w:ascii="Times New Roman" w:hAnsi="Times New Roman"/>
          <w:sz w:val="24"/>
          <w:szCs w:val="24"/>
        </w:rPr>
        <w:t>Беларуси сложилось самое большое отрицательное сальдо торгового баланса, страна импортно-зависима, особенно от стран СНГ (в частности от России), поэтому для его покрытия необходимо привлечение иностранных инвестиций, займов у зарубежных инвесторов, продажа ценных бумаг и т.д. Прямые инвестиции являются одними из основных источников финансирования дефицита текущего счета, компенсируют 42,5% его отрицательного сальдо. По операциям, проведенным с коммерческими и другими кредитами, займами, счетами и депозитами, прочими иностранными активами (кроме резервных) и обязательствами (другие инвестиции), наблюдался чистый приток финансовых ресурсов в страну в размере 1 645,1 млн. долл., чистое привлечение прочих иностранных инвестиций компенсировало 32,6 % дефицита текущего счета. В результате проведенных финансовых операций международные резервные активы Республики Беларусь сократились на 1002,8 млн. долларов (без учета изменений в результате курсовых переоценок и прочих изменений, учитываемых в международной инвестиционной позиции), что позволило на 19,9 % профинансировать дефицит текущего счета. Кроме того, в Республике Беларусь отсутствуют сложные финансовые инструменты (финансовые деривативы) из-за недостаточного развития финансового рынка. Можно сделать вывод о том, что, несмотря на открытость экономики, Беларусь остается страной-должником на мировой арене. Экспортный потенциал Великобритании значительно выше, чем у всех сравниваемых стран, поэтому она выступает в качестве кредитора и инвестора на мировой арене, приобретает ценные бумаги в других государствах, выдает коммерческие и другие кредиты, займы. Австралия также имеет позицию страны-кредитора, но более слабую, чем Великобритания. В Чили, в отличие от Республики Беларусь, в 2009 году приток прямых инвестиций во внутреннюю экономику сложился в отрицательное сальдо, поэтому Чили должна привлекать еще больше зарубежных инвестиций, кредитов и займов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.5  –  Прямые иностранные инвестиции базовых стран и Республики Беларусь: приток и отток за 2006-2008 годы [28]</w:t>
      </w:r>
    </w:p>
    <w:tbl>
      <w:tblPr>
        <w:tblW w:w="937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960"/>
        <w:gridCol w:w="960"/>
        <w:gridCol w:w="960"/>
        <w:gridCol w:w="960"/>
        <w:gridCol w:w="960"/>
        <w:gridCol w:w="960"/>
      </w:tblGrid>
      <w:tr>
        <w:trPr>
          <w:trHeight w:val="390" w:hRule="atLeast"/>
        </w:trPr>
        <w:tc>
          <w:tcPr>
            <w:tcW w:w="36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ток, млн. долл.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ток, млн. долл.</w:t>
            </w:r>
          </w:p>
        </w:tc>
      </w:tr>
      <w:tr>
        <w:trPr>
          <w:trHeight w:val="330" w:hRule="atLeast"/>
        </w:trPr>
        <w:tc>
          <w:tcPr>
            <w:tcW w:w="36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</w:tr>
      <w:tr>
        <w:trPr>
          <w:trHeight w:val="330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еларус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британ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1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3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3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7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48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411</w:t>
            </w:r>
          </w:p>
        </w:tc>
      </w:tr>
      <w:tr>
        <w:trPr>
          <w:trHeight w:val="330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страл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6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7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38</w:t>
            </w:r>
          </w:p>
        </w:tc>
      </w:tr>
      <w:tr>
        <w:trPr>
          <w:trHeight w:val="330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л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7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8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1</w:t>
            </w:r>
          </w:p>
        </w:tc>
      </w:tr>
    </w:tbl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 w:val="24"/>
          <w:szCs w:val="24"/>
        </w:rPr>
        <w:t>Примечание: составлено автором</w:t>
      </w:r>
      <w:r>
        <w:rPr>
          <w:sz w:val="24"/>
          <w:szCs w:val="24"/>
          <w:lang w:val="en-US"/>
        </w:rPr>
        <w:t xml:space="preserve"> [28]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уя данную таблицу, следует отметить, что Республика Беларусь среди анализируемых стран занимает худшее положение. По притоку ПИИ значительно отстает от всех стран, что говорит о менее благоприятной среде в Республике Беларусь для зарубежных инвесторов по сравнению с остальными странами. В оттоке ПИИ Республика Беларусь также отстает от остальных стран. На основании проанализированных данных можно сделать вывод о том, что Республика Беларусь не обладает достаточным инвестиционным потенциалом и до сих пор не создана благоприятная среда для инвестирования национальных предприятий зарубежными инвестор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анализируем относительные показатели, которые реально отражают ситуацию в международной миграции капитала и зависимость страны от экспорта и импорта капитала (таблица 5.6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эффициент импорта капитала отражает долю иностранного капитала в ВВП страны.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ик = ИК/ВВП*100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экспорта капитала отражает долю экспорта капитала в ВВП страны.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эк = ЭК/ВВП*100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аблица 5.6 – Относительные показатели участия стран в международном движении капитала за 1990-2008 гг. [32]</w:t>
      </w:r>
    </w:p>
    <w:tbl>
      <w:tblPr>
        <w:tblW w:w="93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1088"/>
        <w:gridCol w:w="1080"/>
        <w:gridCol w:w="1169"/>
        <w:gridCol w:w="991"/>
        <w:gridCol w:w="1080"/>
        <w:gridCol w:w="1260"/>
      </w:tblGrid>
      <w:tr>
        <w:trPr>
          <w:trHeight w:val="330" w:hRule="atLeast"/>
        </w:trPr>
        <w:tc>
          <w:tcPr>
            <w:tcW w:w="2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</w:tc>
        <w:tc>
          <w:tcPr>
            <w:tcW w:w="333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орт капитала, % от ВВП</w:t>
            </w:r>
          </w:p>
        </w:tc>
        <w:tc>
          <w:tcPr>
            <w:tcW w:w="33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порт капитала, % от ВВП</w:t>
            </w:r>
          </w:p>
        </w:tc>
      </w:tr>
      <w:tr>
        <w:trPr>
          <w:trHeight w:val="330" w:hRule="atLeast"/>
        </w:trPr>
        <w:tc>
          <w:tcPr>
            <w:tcW w:w="2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еларусь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британия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5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стралия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7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8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ли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7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</w:t>
            </w:r>
          </w:p>
        </w:tc>
      </w:tr>
    </w:tbl>
    <w:p>
      <w:pPr>
        <w:pStyle w:val="TextBodyIndent"/>
        <w:spacing w:lineRule="auto" w:line="360" w:before="0" w:after="0"/>
        <w:ind w:lef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римечание: составлено авторо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32]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.7 – Относительные показатели участия стран в международном движении капитала, 2008 г. [32]</w:t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620"/>
        <w:gridCol w:w="1440"/>
        <w:gridCol w:w="1620"/>
        <w:gridCol w:w="1080"/>
        <w:gridCol w:w="1080"/>
      </w:tblGrid>
      <w:tr>
        <w:trPr>
          <w:trHeight w:val="958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порт капитал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лн. долл.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мпорт капитала, млн. долл.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П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лн. дол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эк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к, %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еларусь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брита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,8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0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5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страл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7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1,4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8</w:t>
            </w:r>
          </w:p>
        </w:tc>
      </w:tr>
      <w:tr>
        <w:trPr>
          <w:trHeight w:val="330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л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</w:t>
            </w:r>
          </w:p>
        </w:tc>
      </w:tr>
    </w:tbl>
    <w:p>
      <w:pPr>
        <w:pStyle w:val="TextBodyIndent"/>
        <w:spacing w:lineRule="auto" w:line="360" w:before="0" w:after="0"/>
        <w:ind w:lef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римечание: составлено автором [</w:t>
      </w:r>
      <w:r>
        <w:rPr>
          <w:sz w:val="24"/>
          <w:szCs w:val="24"/>
          <w:lang w:val="en-US"/>
        </w:rPr>
        <w:t>32]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а Беларусь обладает самым низким показателям экспорта и импорта капитала. Это говорит о неразвитом финансовом рынке, а также значительных барьеров для свободного передвижения капитала. Доля экспорта капитала в ВВП – самая низкая среди сравниваемых стран, это говорит о незначительных потоках капитала и инвестиций за рубеж.  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ля импорта капитала в ВВП – третья по величине среди сравниваемых стран, тем не менее она составляет около 11% от ВВП, это говорит о существенном значении зарубежных капитала и инвестиций (преимущественно кредитов и займов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В контексте глобального экономического кризиса и роста регионального протекционизма курс на ликвидацию инвестиционных барьеров является единственно правильной стратегией. Стратегических инвесторов беспокоит финансовая нестабильность и протекционизм. Также одним из важнейших факторов риса выделяют сильные колебания обменного курса. Для улучшения ситуации в Республике Беларусь необходимо: снятие барьеров на перемещение капитала, либерализация валютного и финансового рынков, безусловные гарантии прав частной собственности, в том числе защита прав акционеров, вовлечение в региональные инвестиционные проекты, работа в совместных комитетах и экспертных группах – все эти меры позволяет зарубежным инвесторам стать полноценными участниками модернизации экономики и создать благоприятный инвестиционный клим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 Характеристика и основные показатели производственного и научно-технического сотрудничества Республики Беларусь с базовыми стран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ларусь – Великобритания</w:t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спублика Беларусь придает большое значение развитию взаимодействия с Великобританией, рассматривая ее как потенциально важного политического партнера. </w:t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пломатические отношения между Республикой Беларусь и Соединенным Королевством Великобритании и Северной Ирландии установлены 27 января 1992 года.</w:t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июле 1993 года было открыто Генеральное консульство Республики Беларусь в г. Лондоне, которое в июне 1994 года было преобразовано в Посольство Республики Беларусь в Соединенном Королевстве Великобритании и Северной Ирландии.</w:t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ольство Соединенного Королевства Великобритании и Северной Ирландии в г. Минске функционирует с 1993 года.</w:t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ервые годы развития отношений между Беларусью и Великобританией установился довольно интенсивный политический диалог. В декабре 1994 года Великобританию посетил Председатель Верховного Совета, а в мае 1995 года – Премьер-министр Республики Беларусь. Было проведено несколько рабочих визитов в Великобританию на уровне заместителей Премьер-министра. Состоялся обмен визитами руководителей ряда министерств. Установлены контакты на муниципальном уровне.</w:t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 июня 1996 года Великобритания одной из первых в Европейском Союзе ратифицировала Соглашение о партнерстве и сотрудничестве между Беларусью и ЕС.</w:t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стоящее время в подходах Беларуси и Великобритании к решению глобальных и региональных проблем присутствуют определенные расхождения, что сдерживает развитие полномасштабного белорусско-британского политического диалога.</w:t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месте с тем, благодаря взаимной заинтересованности сторон в сотрудничестве по целому ряду принципиально важных направлений, поддерживаются контакты на межведомственном уровне, развиваются межрегиональные связи, а также взаимодействие на уровне хозяйствующих субъектов двух стран.</w:t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8 ноября 2008 года в г. Лондоне состоялся первый Белорусский инвестиционный форум. </w:t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 мая 2010 г. в городе  Солихалл проведена конференция британских социально-гуманитарных организаций, оказывающих содействие Республике Беларусь в минимизации последствий катастрофы на Чернобыльской АЭС. В работе конференции приняли участие около 90 человек, представляющих организации из различных регионов Соединенного Королевства, а также приглашенные из Ирландии и Германии.</w:t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сегодняшний день в Беларуси находится 36 представительств английских компаний и организаций, которые задействованы в различных сферах. Также ежегодно осуществляется обмен студентами между белорусскими и английскими университет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ларусь – Австрал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 января 1992 года было подписано  формальное соглашение об установлении дипломатических отношений между Республикой Беларусь и Австралией на уровне посольства, которое находится в Москве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На сегодняшний день в Беларуси нет представительств в Австралии. Однако туристические компании предлагают белорусам выезд в качестве отдыха в Австралию. С 2010 года в Беларуси действует специальная образовательная программа для абитуриентов и студентов, которые хотят получить образование в Австралии. Так как Австралия предлагает высокий уровень образования, намного более доступный по средствам относительно других англоязычных стран. Обучение в Австралии стоит приблизительно на 20–25% дешевле, чем обучение в США, Канаде и Западной Европ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ларусь – Чил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пломатические отношения между двумя странами были установлены в 1992 году. В декабре 2008 года Министр иностранных дел Республики Чили по инициативе белорусской стороны организовал встречу первого секретаря посольства Беларуси в Аргентине с заместителем департамента по делам Европ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же осуществляется подготовка соглашений об отмене виз для владельцев дипломатических, служебных и официальных паспортов и соглашение о торгово-экономическом сотрудничестве и взаимной защите инвестиций между Республикой Беларусь и Чил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арусь представляет свои интересы в Чили через своё посольство в Аргентине. Белорусское консульство также функционирует в Буэнос-Айресе. Чили пока не назначила посла в Беларуси.  Что же касается производственного и научно-технического обмена, то такого пока между странами не наблюд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PageNumber">
    <w:name w:val="Page Number"/>
    <w:basedOn w:val="Style12"/>
    <w:rPr/>
  </w:style>
  <w:style w:type="character" w:styleId="Editsection">
    <w:name w:val="editsection"/>
    <w:basedOn w:val="Style12"/>
    <w:qFormat/>
    <w:rPr/>
  </w:style>
  <w:style w:type="character" w:styleId="Mwheadline">
    <w:name w:val="mw-headlin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ate">
    <w:name w:val="text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irst">
    <w:name w:val="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20">
    <w:name w:val="bodytext20"/>
    <w:basedOn w:val="Normal"/>
    <w:qFormat/>
    <w:pPr>
      <w:spacing w:lineRule="auto" w:line="240" w:before="210" w:after="21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4:46:00Z</dcterms:created>
  <dc:creator>Admin</dc:creator>
  <dc:description/>
  <cp:keywords/>
  <dc:language>en-US</dc:language>
  <cp:lastModifiedBy>User</cp:lastModifiedBy>
  <dcterms:modified xsi:type="dcterms:W3CDTF">2010-05-23T23:25:00Z</dcterms:modified>
  <cp:revision>8</cp:revision>
  <dc:subject/>
  <dc:title>5</dc:title>
</cp:coreProperties>
</file>