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РАВНИТЕЛЬНЫЙ АНАЛИЗ УЧАСТИЯ БАЗОВЫХ СТРАН В МЕЖДУНАРОДНОМ ОБМЕНЕ ТЕХНОЛОГИЯМИ И ДВИЖЕНИЕ КАПИТАЛОВ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ые показатели участия базовых стран в международном обмене технологиями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Мировой рынок технологий  представляет собой систему экономических отношений в сфере обмена научно-техническими знаниями, которые могут быть представлены как в овеществленном, так и в неовеществленном виде. Субъектами мирового рынка технологий являются: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структуры</w:t>
      </w:r>
      <w:r>
        <w:rPr>
          <w:sz w:val="24"/>
          <w:szCs w:val="24"/>
          <w:lang w:val="en-US"/>
        </w:rPr>
        <w:t>;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-технические институты</w:t>
      </w:r>
      <w:r>
        <w:rPr>
          <w:sz w:val="24"/>
          <w:szCs w:val="24"/>
          <w:lang w:val="en-US"/>
        </w:rPr>
        <w:t>;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 учреждения</w:t>
      </w:r>
      <w:r>
        <w:rPr>
          <w:sz w:val="24"/>
          <w:szCs w:val="24"/>
          <w:lang w:val="en-US"/>
        </w:rPr>
        <w:t>;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мышленные компании</w:t>
      </w:r>
      <w:r>
        <w:rPr>
          <w:sz w:val="24"/>
          <w:szCs w:val="24"/>
          <w:lang w:val="en-US"/>
        </w:rPr>
        <w:t>;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овационные фирмы</w:t>
      </w:r>
      <w:r>
        <w:rPr>
          <w:sz w:val="24"/>
          <w:szCs w:val="24"/>
          <w:lang w:val="en-US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ктами мирового рынка технологий являются результаты интеллектуальной деятельности в овеществлённых и неовеществлённых формах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Основными сегментами мирового рынка технологий являются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патентов и лицензий</w:t>
      </w:r>
      <w:r>
        <w:rPr>
          <w:sz w:val="24"/>
          <w:szCs w:val="24"/>
          <w:lang w:val="en-US"/>
        </w:rPr>
        <w:t>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наукоемкой и технологической продукции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рынок высокотехнологического капитал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научно-технических специалист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ынка технологий состоит из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720" w:firstLine="11"/>
        <w:jc w:val="both"/>
        <w:rPr>
          <w:sz w:val="24"/>
          <w:szCs w:val="24"/>
        </w:rPr>
      </w:pPr>
      <w:r>
        <w:rPr>
          <w:sz w:val="24"/>
          <w:szCs w:val="24"/>
        </w:rPr>
        <w:t>новейших и передовых технологий – рынок развитых стран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720" w:firstLine="11"/>
        <w:jc w:val="both"/>
        <w:rPr>
          <w:sz w:val="24"/>
          <w:szCs w:val="24"/>
        </w:rPr>
      </w:pPr>
      <w:r>
        <w:rPr>
          <w:sz w:val="24"/>
          <w:szCs w:val="24"/>
        </w:rPr>
        <w:t>средних и низких технологий – рынок НИС и трансфертных экономик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нок технологий имеет специфическую нормативную базу своего функционирования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международный кодекс поведения в области передачи технологий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соглашение ВТО по аспектам прав на интеллектуальную собственность (ТРИПС)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всемирная организация интеллектуальной собственности (ВОИС)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ционный комитет по контролю за экспортом (КОКОМ)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щание специалистов по безопасности и технологиям (СТЭМ)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комитет по передачи технологии ЮНКТ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ждународный технологический обмен – </w:t>
      </w:r>
      <w:r>
        <w:rPr>
          <w:rFonts w:cs="Times New Roman" w:ascii="Times New Roman" w:hAnsi="Times New Roman"/>
          <w:sz w:val="24"/>
          <w:szCs w:val="24"/>
        </w:rPr>
        <w:t>это совокупность экономических отношений между иностранными контрагентами по поводу использования результатов научно-технической деятельности, имеющих научную и практическую цен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онятием международного технологического обмена в широком смысле подразумевается проникновение любых научно-технических знаний и обмен производственным опытом между странами, а в узком – передача научно-технических знаний и опыта, относящихся к воспроизводству конкретных технологических процесс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казатели участия Великобритании, Австралии, Чили в международном обмене технологиями представлены в таблице 4.1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4.1 – Основные показатели участия базовых стран в международном обмене технологиями, 2008 г. [31]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775"/>
        <w:gridCol w:w="1254"/>
        <w:gridCol w:w="1128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ал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л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расходы на образование</w:t>
            </w:r>
          </w:p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 % от ВВ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в естественно – научных, математических, технических вузах (% от всех студентов вузо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НИОКР (общий объем и % от ВВП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и, занятые в НИОКР (на 1 млн. чел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орт товаров и услуг (в  % от ВВП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орт промышленных тов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от экспорта товаро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орт высоких технолог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от экспорта промышленных товаро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альные телефонные линии (на 1 тыс. чел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ели сети Интернет (на 1 тыс. чел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енты, выданные собственным гражда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1 млн.чел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оялти и лицензионных выпл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долл. США на 1 чел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[31]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ликобритания имеет наибольший процент от ВВП на государственные расходы на образование, который равен 5,4. Далее следует Австралия и Чили. Великобритания лидирует из рассматриваемых стран по расходам на НИОКР, которые составили 1,9%. Наибольшее количество работников занятых в НИОКР в Австралии (3759 чел.), далее идёт Великобритания и Чили. В импорте товаров и услуг лидирует Чили (34%), далее идёт Великобритания, Австралия. В экспорте промышленных товаров лидирует Великобритания (77%). В экспорте высоких технологий – тоже Великобритания. По количеству пользователей сети Интернет лидирует Австралия (698 чел.). Великобритания на 2008 год выдала своим гражданам наибольшее количество роялти и лицензионных выплат.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 Характеристика мирового рынка капиталов: основные показатели и динамика развития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мирового рынка капитала представлена в таблице 4.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4.2 – Потоки ПИИ, по регионам и отдельным странам, 2002–2007 год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млрд. долл. и %) [28]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20"/>
        <w:gridCol w:w="247"/>
        <w:gridCol w:w="473"/>
        <w:gridCol w:w="175"/>
        <w:gridCol w:w="545"/>
        <w:gridCol w:w="103"/>
        <w:gridCol w:w="617"/>
        <w:gridCol w:w="31"/>
        <w:gridCol w:w="648"/>
        <w:gridCol w:w="41"/>
        <w:gridCol w:w="703"/>
        <w:gridCol w:w="17"/>
        <w:gridCol w:w="631"/>
        <w:gridCol w:w="629"/>
        <w:gridCol w:w="648"/>
        <w:gridCol w:w="783"/>
        <w:gridCol w:w="744"/>
        <w:gridCol w:w="744"/>
      </w:tblGrid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ток ПИИ</w:t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ток ПИИ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ые стр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,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right="-151" w:firstLine="4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,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2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,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пейский сою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развитые стр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еся стр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,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р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тинская Америка и Карибский бассей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я и Оке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ая А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 А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ая А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6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о-Восточная А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е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16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го-Восточная Европа и</w:t>
            </w:r>
          </w:p>
          <w:p>
            <w:pPr>
              <w:pStyle w:val="Normal"/>
              <w:spacing w:lineRule="auto" w:line="240" w:before="0" w:after="0"/>
              <w:ind w:left="-122" w:right="-16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Г (страны</w:t>
            </w:r>
          </w:p>
          <w:p>
            <w:pPr>
              <w:pStyle w:val="Normal"/>
              <w:spacing w:lineRule="auto" w:line="240" w:before="0" w:after="0"/>
              <w:ind w:left="-122" w:right="-1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ереходной экономик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го-Восточная Евро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страны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7,7</w:t>
            </w:r>
          </w:p>
        </w:tc>
      </w:tr>
      <w:tr>
        <w:trPr/>
        <w:tc>
          <w:tcPr>
            <w:tcW w:w="9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правки: доля в % от общемирового объема ПИИ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ые страны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еся страны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right"/>
        <w:rPr/>
      </w:pPr>
      <w:r>
        <w:rPr/>
        <w:t>Окончание таблицы 4.2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67"/>
        <w:gridCol w:w="648"/>
        <w:gridCol w:w="648"/>
        <w:gridCol w:w="648"/>
        <w:gridCol w:w="648"/>
        <w:gridCol w:w="744"/>
        <w:gridCol w:w="648"/>
        <w:gridCol w:w="629"/>
        <w:gridCol w:w="648"/>
        <w:gridCol w:w="783"/>
        <w:gridCol w:w="744"/>
        <w:gridCol w:w="744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го-Восточная Европа и СНГ (страны с переходной экономикой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[28]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оста на протяжении четырех лет подряд глобальный приток ПИИ увеличился в 2007 году на 30% и достиг 1833 млрд. долл., в 2008 году же этот показатель снизился до уровня 1697,7 млрд. долл., что связано с финансовым кризисом, но снижение притока и оттока ПИИ наблюдается лишь в развитых странах, где приток ПИИ составил 962,3 млрд. долл.  в 2008 году: показатель снизился на 23% в целом и на 38,9% в странах Европы и на 90% в остальных развитых странах, в США и Японии приток ПИИ наоборот увеличился и составил в 2008 году 232,8 млрд. долл.  и 24,4 млрд. долл.  соответственно. Можно выделить Китай как одного из стран-лидеров с относительно высоким темпом экономического роста среди развивающихся стран: рост притока ПИИ в 2008 году составил 29,3% (108,3 млрд. долл.). Рост притока стран СНГ в 2008 году составил 42% (103,5 млрд. долл.). В 2008 году наблюдалось снижение показателя  на 22,3% в странах Европы и на 1% в США. Рост оттока ПИИ можно наблюдать в Японии – 74% (128,0 млрд. долл.) и других развитых странах – 22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8 год был очень плохим периодом для международных слияний и поглощений: примерно 40% ТНК почувствовали негативное влияние кризиса. Финансовый кризис отрицательным образом повлиял на инвестиционные планы 79% крупнейших компаний мир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 время как правительства десятков стран продолжают обвинять Америку в генерации глобального кризиса, стратегические инвесторы продолжают ей доверять: в то время, как приток ПИИ в Европу значительно снизился, США зарегистрировали увеличение ПИИ, тем самым, сохраняя свое лидирующее положени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можно отметить, что доля развитых странах в притоке и оттоке ПИИ сокращается, в то время как доли развивающихся стран и стран с переходной экономикой постепенно возрастает. Географическая структура прямых иностранных инвестиций за последнее время изменилась: если раньше прямые потоки инвестиций осуществлялись между развитыми странами, то сейчас иностранные инвестиции направляются и в развивающиеся. Резкое изменение можно наблюдать в 2008 год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е страны-получатели и страны-инвесторы ПИИ представлены на рисунках 4.1 и 4.2 [28]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2887980" cy="45726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514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2969895" cy="461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4994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4.1 – Ведущие страны-получатели ПИИ, 20 ведущих стран, 2006–2008 годы (млрд. долл.) </w:t>
      </w:r>
      <w:r>
        <w:rPr>
          <w:rFonts w:cs="Times New Roman" w:ascii="Times New Roman" w:hAnsi="Times New Roman"/>
          <w:sz w:val="24"/>
          <w:szCs w:val="24"/>
          <w:lang w:val="en-US"/>
        </w:rPr>
        <w:t>[28]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идно из рисунка лидирующее место по притоку ПИИ сохранила США, Франция заняла 2-е место среди ведущих принимающих стран, в то время как Соединенное Королевство опустилось на 4-е место. Значительно улучшили свое положение следующие страны: Китай, Россия, Бразилия, Индия, Японии, Турция, ухудшили свое положение: Нидерланды, Германия, Канада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2406650" cy="3840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241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2553335" cy="3966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944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4.2 – Ведущие страны-инвесторы ПИИ, 20 ведущих стран, 2006–2008 годы (млрд. долл.) </w:t>
      </w:r>
      <w:r>
        <w:rPr>
          <w:rFonts w:cs="Times New Roman" w:ascii="Times New Roman" w:hAnsi="Times New Roman"/>
          <w:sz w:val="24"/>
          <w:szCs w:val="24"/>
          <w:lang w:val="en-US"/>
        </w:rPr>
        <w:t>[28]</w:t>
      </w:r>
    </w:p>
    <w:p>
      <w:pPr>
        <w:pStyle w:val="Style16"/>
        <w:spacing w:lineRule="auto" w:line="360"/>
        <w:ind w:left="5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из рисунка лидирующее место по оттоку ПИИ сохранила США, Франция заняла 2-е место среди ведущих принимающих стран, в то время как Соединенное Королевство опустилось на 5-е место. Значительно улучшили свое положение следующие страны: Япония, Швейцария, Нидерланды, Дания, Норвегия, ухудшили свое положение: Испания, Италия, Ирланд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евая структура ПИИ представлена на рисунке 4.3 [28].</w:t>
      </w:r>
    </w:p>
    <w:p>
      <w:pPr>
        <w:pStyle w:val="Style16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67075" cy="1957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83" t="15520" r="23908" b="27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4.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Отраслевая структура П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2008 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ую долю в структуре ПИИ занимают финансовые услуги – 26%, бизнес-услуги составляют 15%, инвестиции в добывающую отрасль – 13%, в производственную отрасль – 9%, в химическую отрасль – 8%, в транспортные и телекоммуникационные услуги – 7%, в прочие виды услуг – 22%. Формы участи ТНК заметно меняются по отраслям. Телекоммуникации являются единственной отраслью инфраструктуры, в которой ПИИ являются доминирующей формой выхода ТНК на рынок развивающихся стран и рынок с переходной экономико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показатели ПИИ и международного производства, 1982–2008 годы представлены на рисунке 4.4 [28].</w:t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sz w:val="18"/>
          <w:szCs w:val="18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5937250" cy="36023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758" t="25749" r="4423" b="11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4.4 – Показатели ПИИ и международного производства, 1982-2008 го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роизводства товаров и услуг примерно 82 053 ТНК и их 807 363 иностранных филиалов продолжал увеличиваться до 2007 года, в 2008 году же практически по всем показателям наблюдается падение показателей, что свидетельствует о торможении инвестирования и развития мирового производства: валовое производство впервые за рассматриваемые периоды имеет отрицательные показатели – -4,4%, активы зарубежных филиалов сократились на 5%, занятость – на 3,7%, при том, что их экспорт повысился на 15,4% (преимущественно в развивающихся странах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  Характеристика крупнейших компаний мира по рыночной капитализации и по секторам экономики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национальных  и зарубежных предприятий по регионам мира представлено в таблице 4.3. </w:t>
      </w:r>
      <w:r>
        <w:rPr>
          <w:rFonts w:cs="Times New Roman" w:ascii="Times New Roman" w:hAnsi="Times New Roman"/>
          <w:sz w:val="24"/>
          <w:szCs w:val="24"/>
          <w:lang w:val="en-US"/>
        </w:rPr>
        <w:t>[3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4.3 – Количество национальных  и зарубежных предприятий по регионам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/стр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х 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ых предприят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ые стр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8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о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7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опейский сою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57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кобр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6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звитые стр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иеся стр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25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р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ская Америка и Карибский бассей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3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ия и Оке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43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стр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99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ая А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ая А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35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23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ая А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ая А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е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ая Европа и С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аны с переходной экономико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ая Евро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траны м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36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правки: доля в % от общемирового количества предприят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ые стр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иеся стр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Восточная Европа и С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аны с переходной экономико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[32]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роанализированных данных можно сделать вывод о том, что в развитых странах национальные предприятия составляют 71,64% от их общего количества, в развивающихся странах – 26,11%, в странах с переходной экономикой –2,25%. В то время как зарубежные предприятия в развитых странах составляют 45,44% от их общего количества, в развивающихся странах – 52,67%, в странах с переходной экономикой –1,89%. Такое географическое распределение говорит о том, что развитые страны переносят производство в развивающиеся страны, развивая тем самым их вовлеченность в международную интеграцию. Значительную роль в этом процессе играет деятельность ТН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ликобритании количество зарубежных предприятий в шесть раз больше количества национальных предприятий (совместных предприятий и филиалов ТНК). В Австралии и Чили также преобладает количество зарубежных компаний (совместных предприятий и филиалов ТН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ейшие компании в сфере (вид бизнеса) по рыночной капитализации представлены в таблице 4.4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Таблица 4.4 – Крупнейшие компании в сфере (вид бизнеса) по рыночной капитализации [32]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36"/>
        <w:gridCol w:w="1260"/>
        <w:gridCol w:w="720"/>
        <w:gridCol w:w="720"/>
        <w:gridCol w:w="669"/>
        <w:gridCol w:w="771"/>
        <w:gridCol w:w="720"/>
        <w:gridCol w:w="720"/>
        <w:gridCol w:w="905"/>
        <w:gridCol w:w="900"/>
      </w:tblGrid>
      <w:tr>
        <w:trPr>
          <w:trHeight w:val="4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капитализация $ млр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, $млр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, $млрд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окупные активы, млрд. $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отрудников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xon Mobil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ь и га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na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а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ь и га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780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-Mart Stores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ая торгов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dl &amp; Coml Bank of China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а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7.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25,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5609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ina Mobile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кон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мобильной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8368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osoft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right="-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</w:t>
            </w:r>
          </w:p>
          <w:p>
            <w:pPr>
              <w:pStyle w:val="Normal"/>
              <w:spacing w:lineRule="auto" w:line="240" w:before="0" w:after="0"/>
              <w:ind w:left="-41" w:right="-1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000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&amp;T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фиксированной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2660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hnson &amp; Johnson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ка и биотехнолог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3.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7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yal Dutch Shell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б-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ь и га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,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000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cter &amp; Gamble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для до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5,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80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n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ь и га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7,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0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rkshire Hathaway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right="-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6,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600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ina Construction Bank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а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6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д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8581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BM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right="-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</w:t>
            </w:r>
          </w:p>
          <w:p>
            <w:pPr>
              <w:pStyle w:val="Normal"/>
              <w:spacing w:lineRule="auto" w:line="240" w:before="0" w:after="0"/>
              <w:ind w:left="-41" w:right="-1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,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8455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stle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5" w:right="-1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йца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right="-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обработка пи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5,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30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single" w:sz="4" w:space="0" w:color="000000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P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об-ри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ь и га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1,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1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700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right"/>
        <w:rPr/>
      </w:pPr>
      <w:r>
        <w:rPr/>
        <w:t>Окончание таблицы 4.4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36"/>
        <w:gridCol w:w="1260"/>
        <w:gridCol w:w="720"/>
        <w:gridCol w:w="720"/>
        <w:gridCol w:w="669"/>
        <w:gridCol w:w="771"/>
        <w:gridCol w:w="720"/>
        <w:gridCol w:w="720"/>
        <w:gridCol w:w="905"/>
        <w:gridCol w:w="90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trobras</w:t>
            </w:r>
          </w:p>
        </w:tc>
        <w:tc>
          <w:tcPr>
            <w:tcW w:w="1136" w:type="dxa"/>
            <w:tcBorders>
              <w:top w:val="single" w:sz="4" w:space="0" w:color="000000"/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зил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ь и га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8,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,6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240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che</w:t>
            </w:r>
          </w:p>
        </w:tc>
        <w:tc>
          <w:tcPr>
            <w:tcW w:w="1136" w:type="dxa"/>
            <w:tcBorders>
              <w:top w:val="single" w:sz="4" w:space="0" w:color="000000"/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5" w:right="-1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вейца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ка и биотехнолог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5,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,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795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HP Billiton</w:t>
            </w:r>
          </w:p>
        </w:tc>
        <w:tc>
          <w:tcPr>
            <w:tcW w:w="1136" w:type="dxa"/>
            <w:tcBorders>
              <w:top w:val="single" w:sz="4" w:space="0" w:color="000000"/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стралия/Великоб-рит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одобывающая индуст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5,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,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73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thickThinLargeGap" w:sz="6" w:space="0" w:color="FF00FF"/>
              <w:left w:val="thickThinLargeGap" w:sz="6" w:space="0" w:color="FF00FF"/>
              <w:bottom w:val="thickThinLargeGap" w:sz="6" w:space="0" w:color="FF00FF"/>
              <w:right w:val="thickThinLargeGap" w:sz="6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136" w:type="dxa"/>
            <w:tcBorders>
              <w:left w:val="thickThinLargeGap" w:sz="6" w:space="0" w:color="FF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ь и га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8,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959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[32]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таблице представлены крупнейшие компании по рыночной капитализации в следующих отраслях: нефть и газ, добывающая, фармацевтическая, пищевая, розничной торговли, страхования, компьютеры и IT-оборудование, банки и др.</w:t>
      </w:r>
      <w:r>
        <w:rPr>
          <w:rFonts w:cs="Times New Roman" w:ascii="Times New Roman" w:hAnsi="Times New Roman"/>
          <w:sz w:val="24"/>
          <w:szCs w:val="24"/>
        </w:rPr>
        <w:t xml:space="preserve"> Как видно наиболее капитализированные компании мира сосредоточены в США, Китае, Гонконге, Британии, Швейцарии, Бразилии. В общей сложности в 2009 году совокупные активы этих 20 компаний составили 3904,4 млрд. долл., они обеспечивают работой 5,6 млн. сотрудников, рост чистой прибыли в 2009 году составил 6%, оборот вырос до 3100,5 млрд. долл. (рост в 2009 году – 14,6%), рыночная капитализация снизилась на 31% и составила 2855,9 млрд. дол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капитализированные отрасли мира (10 секторов) представлены в таблице 4.5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аблица 4.5 – Наиболее капитализированные отрасли мира (2009 год) [26]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40"/>
        <w:gridCol w:w="2880"/>
        <w:gridCol w:w="900"/>
      </w:tblGrid>
      <w:tr>
        <w:trPr>
          <w:trHeight w:val="6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то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ночная капитализация, млрд. дол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, %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фть и га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34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рмацевтика и биотехнолог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9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ы, ИТ-оборудо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6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фиксированной связ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2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энергети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6</w:t>
            </w:r>
          </w:p>
        </w:tc>
      </w:tr>
      <w:tr>
        <w:trPr>
          <w:trHeight w:val="35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ое обеспечение и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8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мобильной связ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ничная торговл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8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нодобывающая индустр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о и обработка пищ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тки, алкогол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8</w:t>
            </w:r>
          </w:p>
        </w:tc>
      </w:tr>
      <w:tr>
        <w:trPr>
          <w:trHeight w:val="38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естроение и комплектующ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5</w:t>
            </w:r>
          </w:p>
        </w:tc>
      </w:tr>
      <w:tr>
        <w:trPr>
          <w:trHeight w:val="34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зированные финансовые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5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мическая промышленност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7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right"/>
        <w:rPr/>
      </w:pPr>
      <w:r>
        <w:rPr/>
        <w:t>Окончание таблицы 4.5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40"/>
        <w:gridCol w:w="2880"/>
        <w:gridCol w:w="900"/>
      </w:tblGrid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равоохран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5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ые услуг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2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ург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8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ышленные конгломера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8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И и развлеч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ачные издел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ание жизн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9</w:t>
            </w:r>
          </w:p>
        </w:tc>
      </w:tr>
      <w:tr>
        <w:trPr>
          <w:trHeight w:val="41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ничная торговля продуктами и лекарства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9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ы личного польз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яжелое машиностро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4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ы для дом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3</w:t>
            </w:r>
          </w:p>
        </w:tc>
      </w:tr>
      <w:tr>
        <w:trPr>
          <w:trHeight w:val="32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эрокосмическая и оборонная индустр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уг и путешеств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9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фтяное оборудование и 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6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ы для отдых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4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стройматериал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знес-услуг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3</w:t>
            </w:r>
          </w:p>
        </w:tc>
      </w:tr>
      <w:tr>
        <w:trPr>
          <w:trHeight w:val="32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нное и электрическое оборудо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1</w:t>
            </w:r>
          </w:p>
        </w:tc>
      </w:tr>
      <w:tr>
        <w:trPr>
          <w:trHeight w:val="35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естиции и услуги в области недвижим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потечные инвестфон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ьтернативная энерг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[26].</w:t>
      </w:r>
    </w:p>
    <w:p>
      <w:pPr>
        <w:pStyle w:val="Style19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иболее капитализированными отраслями мира являются следующие отрасли: нефть и газ, банк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армацевтика и биотехнологии</w:t>
      </w:r>
      <w:r>
        <w:rPr>
          <w:rFonts w:cs="Times New Roman" w:ascii="Times New Roman" w:hAnsi="Times New Roman"/>
          <w:spacing w:val="-3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ьютеры и ИТ-оборудов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услуги связи,  э</w:t>
      </w:r>
      <w:r>
        <w:rPr>
          <w:rFonts w:cs="Times New Roman" w:ascii="Times New Roman" w:hAnsi="Times New Roman"/>
          <w:color w:val="000000"/>
          <w:sz w:val="24"/>
          <w:szCs w:val="24"/>
        </w:rPr>
        <w:t>лектроэнергетика, программное обеспечение и услуги, услуги мобильной связи, розничная торговля, горнодобывающая индустрия.</w:t>
      </w:r>
    </w:p>
    <w:p>
      <w:pPr>
        <w:pStyle w:val="Style19"/>
        <w:spacing w:lineRule="auto" w:line="36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именее капитализированными отраслями мира являются следующие отрасли: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ы для дома, аэрокосмическая и оборонная индустрия, досуг и путешествия, нефтяное оборудование и услуги, товары для отдыха, строительство и стройматериалы, бизнес-услуги, электронное и электрическое оборудование, инвестиции и услуги в области недвижимости, ипотечные инвестфонды, альтернативная энергия.</w:t>
      </w:r>
      <w:r>
        <w:rPr>
          <w:color w:val="000000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ведущих компаний по секторам экономики представлено в таблице 4.6.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6 – Ведущие 5000 компаний по секторам экономики, % (2009 год)  [32]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955"/>
        <w:gridCol w:w="1713"/>
        <w:gridCol w:w="2486"/>
      </w:tblGrid>
      <w:tr>
        <w:trPr>
          <w:trHeight w:val="143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тор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компаний (% от общего числа)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остранные активы (% от всех активов)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 интернационализации (отношение активов за рубежом к общему объему активов)</w:t>
            </w:r>
          </w:p>
        </w:tc>
      </w:tr>
      <w:tr>
        <w:trPr>
          <w:trHeight w:val="356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ышленност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9</w:t>
            </w:r>
          </w:p>
        </w:tc>
      </w:tr>
      <w:tr>
        <w:trPr>
          <w:trHeight w:val="337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вольствие, напитки и табак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1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1</w:t>
            </w:r>
          </w:p>
        </w:tc>
      </w:tr>
      <w:tr>
        <w:trPr>
          <w:trHeight w:val="361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иль, одежда, кож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</w:tr>
      <w:tr>
        <w:trPr>
          <w:trHeight w:val="523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ообрабатывающая промышленност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</w:t>
            </w:r>
          </w:p>
        </w:tc>
      </w:tr>
      <w:tr>
        <w:trPr>
          <w:trHeight w:val="503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ь, нефтепродукты и ядерное топливо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9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1</w:t>
            </w:r>
          </w:p>
        </w:tc>
      </w:tr>
      <w:tr>
        <w:trPr>
          <w:trHeight w:val="29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мические продукты и пластмасс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6</w:t>
            </w:r>
          </w:p>
        </w:tc>
      </w:tr>
      <w:tr>
        <w:trPr>
          <w:trHeight w:val="284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рмацевтик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</w:t>
            </w:r>
          </w:p>
        </w:tc>
      </w:tr>
      <w:tr>
        <w:trPr>
          <w:trHeight w:val="33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ина и резиновые издели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</w:tr>
      <w:tr>
        <w:trPr>
          <w:trHeight w:val="539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еталлические минеральные товар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9</w:t>
            </w:r>
          </w:p>
        </w:tc>
      </w:tr>
      <w:tr>
        <w:trPr>
          <w:trHeight w:val="34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ы и изделия из них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4</w:t>
            </w:r>
          </w:p>
        </w:tc>
      </w:tr>
      <w:tr>
        <w:trPr>
          <w:trHeight w:val="33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ы и оборудовани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</w:t>
            </w:r>
          </w:p>
        </w:tc>
      </w:tr>
      <w:tr>
        <w:trPr>
          <w:trHeight w:val="417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кое и электронное оборудовани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</w:t>
            </w:r>
          </w:p>
        </w:tc>
      </w:tr>
      <w:tr>
        <w:trPr>
          <w:trHeight w:val="416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 и транспортное оборудование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3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4</w:t>
            </w:r>
          </w:p>
        </w:tc>
      </w:tr>
      <w:tr>
        <w:trPr>
          <w:trHeight w:val="70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ные инструмент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8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</w:t>
            </w:r>
          </w:p>
        </w:tc>
      </w:tr>
      <w:tr>
        <w:trPr>
          <w:trHeight w:val="237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ичество, газ и вод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3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4</w:t>
            </w:r>
          </w:p>
        </w:tc>
      </w:tr>
      <w:tr>
        <w:trPr>
          <w:trHeight w:val="137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7</w:t>
            </w:r>
          </w:p>
        </w:tc>
      </w:tr>
      <w:tr>
        <w:trPr>
          <w:trHeight w:val="203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рговл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</w:tr>
      <w:tr>
        <w:trPr>
          <w:trHeight w:val="462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, хранение и коммуникаци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  <w:tr>
        <w:trPr>
          <w:trHeight w:val="261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</w:t>
            </w:r>
          </w:p>
        </w:tc>
      </w:tr>
      <w:tr>
        <w:trPr>
          <w:trHeight w:val="162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коммуникаци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</w:t>
            </w:r>
          </w:p>
        </w:tc>
      </w:tr>
      <w:tr>
        <w:trPr>
          <w:trHeight w:val="241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знес услуг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8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[32]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з данных таблицы можно сделать вывод о том, что наибольшее количество компаний представлено в секторе </w:t>
      </w:r>
      <w:r>
        <w:rPr>
          <w:rFonts w:cs="Times New Roman" w:ascii="Times New Roman" w:hAnsi="Times New Roman"/>
          <w:color w:val="000000"/>
          <w:sz w:val="24"/>
          <w:szCs w:val="24"/>
        </w:rPr>
        <w:t>промышленнос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59,6%), здесь же сконцентрирована большая доля иностранных активов (57,4%). Далее следует сектор услуг, доля компаний составляет 35,4%, доля иностранных активов – 33,8%. 3-е и 4-е места занимают сектора электрического и электронного оборудования и торговли, доля компаний составляет 14,4% и 10,2% соответственно; доля иностранных активов – 7,4% и 7,7%. Наибольшим индексом интернационализации обладают сектора: неметаллические минеральные товары, продовольствие, напитки и табак, резина и резиновые изделия, уголь, нефтепродукты и ядерное топливо,  химические продукты и пластмасс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анализ распределения количества компаний по секторам и странам (в режиме: сектор-страна) приведен в таблице 4.7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аблица 4.7 – Структурный анализ распределения количества компаний по секторам и странам (2008 год) [32]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958"/>
        <w:gridCol w:w="1985"/>
        <w:gridCol w:w="1843"/>
        <w:gridCol w:w="1639"/>
      </w:tblGrid>
      <w:tr>
        <w:trPr>
          <w:trHeight w:val="286" w:hRule="exac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Название сектор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spacing w:val="-13"/>
              </w:rPr>
              <w:t>секто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ана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Общее  количество </w:t>
            </w:r>
            <w:r>
              <w:rPr>
                <w:rFonts w:cs="Times New Roman" w:ascii="Times New Roman" w:hAnsi="Times New Roman"/>
              </w:rPr>
              <w:t>компаний</w:t>
            </w:r>
          </w:p>
        </w:tc>
      </w:tr>
      <w:tr>
        <w:trPr>
          <w:trHeight w:val="28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0"/>
                <w:position w:val="-12"/>
              </w:rPr>
              <w:t>Числ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%   к  </w:t>
            </w:r>
            <w:r>
              <w:rPr>
                <w:rFonts w:cs="Times New Roman" w:ascii="Times New Roman" w:hAnsi="Times New Roman"/>
              </w:rPr>
              <w:t>итогу</w:t>
            </w:r>
          </w:p>
        </w:tc>
      </w:tr>
      <w:tr>
        <w:trPr>
          <w:trHeight w:val="286" w:hRule="exac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2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2"/>
              </w:rPr>
              <w:t>5</w:t>
            </w:r>
          </w:p>
        </w:tc>
      </w:tr>
      <w:tr>
        <w:trPr>
          <w:trHeight w:val="286" w:hRule="exac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  <w:t>Нефть и газ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38,46</w:t>
            </w:r>
          </w:p>
        </w:tc>
      </w:tr>
      <w:tr>
        <w:trPr>
          <w:trHeight w:val="28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3"/>
              </w:rPr>
              <w:t>Великобр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5,13</w:t>
            </w:r>
          </w:p>
        </w:tc>
      </w:tr>
      <w:tr>
        <w:trPr>
          <w:trHeight w:val="28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4"/>
              </w:rPr>
              <w:t>Фр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2,56</w:t>
            </w:r>
          </w:p>
        </w:tc>
      </w:tr>
      <w:tr>
        <w:trPr>
          <w:trHeight w:val="28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6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17,95</w:t>
            </w:r>
          </w:p>
        </w:tc>
      </w:tr>
      <w:tr>
        <w:trPr>
          <w:trHeight w:val="28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7,69</w:t>
            </w:r>
          </w:p>
        </w:tc>
      </w:tr>
      <w:tr>
        <w:trPr>
          <w:trHeight w:val="28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Ит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2,56</w:t>
            </w:r>
          </w:p>
        </w:tc>
      </w:tr>
      <w:tr>
        <w:trPr>
          <w:trHeight w:val="59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3"/>
              </w:rPr>
            </w:pPr>
            <w:r>
              <w:rPr>
                <w:rFonts w:cs="Times New Roman" w:ascii="Times New Roman" w:hAnsi="Times New Roman"/>
                <w:position w:val="-1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30"/>
              <w:jc w:val="center"/>
              <w:rPr>
                <w:rFonts w:ascii="Times New Roman" w:hAnsi="Times New Roman" w:cs="Times New Roman"/>
                <w:bCs/>
                <w:spacing w:val="-7"/>
              </w:rPr>
            </w:pPr>
            <w:r>
              <w:rPr>
                <w:rFonts w:cs="Times New Roman" w:ascii="Times New Roman" w:hAnsi="Times New Roman"/>
                <w:bCs/>
                <w:spacing w:val="-7"/>
              </w:rPr>
              <w:t xml:space="preserve">Ит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(по всем </w:t>
            </w:r>
            <w:r>
              <w:rPr>
                <w:rFonts w:cs="Times New Roman" w:ascii="Times New Roman" w:hAnsi="Times New Roman"/>
              </w:rPr>
              <w:t>стр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3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position w:val="-7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граммное </w:t>
            </w:r>
            <w:r>
              <w:rPr>
                <w:rFonts w:cs="Times New Roman" w:ascii="Times New Roman" w:hAnsi="Times New Roman"/>
                <w:spacing w:val="-5"/>
              </w:rPr>
              <w:t xml:space="preserve">обеспечение  и </w:t>
            </w:r>
            <w:r>
              <w:rPr>
                <w:rFonts w:cs="Times New Roman" w:ascii="Times New Roman" w:hAnsi="Times New Roman"/>
              </w:rPr>
              <w:t>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56,25</w:t>
            </w:r>
          </w:p>
        </w:tc>
      </w:tr>
      <w:tr>
        <w:trPr>
          <w:trHeight w:val="298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Яп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18,75</w:t>
            </w:r>
          </w:p>
        </w:tc>
      </w:tr>
      <w:tr>
        <w:trPr>
          <w:trHeight w:val="28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1"/>
              </w:rPr>
              <w:t>Гер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12,5</w:t>
            </w:r>
          </w:p>
        </w:tc>
      </w:tr>
      <w:tr>
        <w:trPr>
          <w:trHeight w:val="641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всем стр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3"/>
              </w:rPr>
              <w:t>Ба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21,62</w:t>
            </w:r>
          </w:p>
        </w:tc>
      </w:tr>
      <w:tr>
        <w:trPr>
          <w:trHeight w:val="26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3"/>
              </w:rPr>
              <w:t>Великобр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4"/>
                <w:position w:val="-10"/>
              </w:rPr>
              <w:t>8,11</w:t>
            </w:r>
          </w:p>
        </w:tc>
      </w:tr>
      <w:tr>
        <w:trPr>
          <w:trHeight w:val="278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Яп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6,76</w:t>
            </w:r>
          </w:p>
        </w:tc>
      </w:tr>
      <w:tr>
        <w:trPr>
          <w:trHeight w:val="281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1"/>
              </w:rPr>
              <w:t>Фр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position w:val="-6"/>
                <w:lang w:val="en-US"/>
              </w:rPr>
              <w:t>J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4,05</w:t>
            </w:r>
          </w:p>
        </w:tc>
      </w:tr>
      <w:tr>
        <w:trPr>
          <w:trHeight w:val="28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1"/>
              </w:rPr>
              <w:t>Швейц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2,70</w:t>
            </w:r>
          </w:p>
        </w:tc>
      </w:tr>
      <w:tr>
        <w:trPr>
          <w:trHeight w:val="275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6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6,76</w:t>
            </w:r>
          </w:p>
        </w:tc>
      </w:tr>
      <w:tr>
        <w:trPr>
          <w:trHeight w:val="280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Ит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4,05</w:t>
            </w:r>
          </w:p>
        </w:tc>
      </w:tr>
      <w:tr>
        <w:trPr>
          <w:trHeight w:val="287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position w:val="1"/>
              </w:rPr>
              <w:t>Саудовская Ара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5,41</w:t>
            </w:r>
          </w:p>
        </w:tc>
      </w:tr>
      <w:tr>
        <w:trPr>
          <w:trHeight w:val="433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1"/>
              </w:rPr>
              <w:t>Гер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4,05</w:t>
            </w:r>
          </w:p>
        </w:tc>
      </w:tr>
      <w:tr>
        <w:trPr>
          <w:trHeight w:val="705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всем стр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7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00</w:t>
            </w:r>
          </w:p>
        </w:tc>
      </w:tr>
      <w:tr>
        <w:trPr>
          <w:trHeight w:val="292" w:hRule="exac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 xml:space="preserve">Фармацевтика     и </w:t>
            </w:r>
            <w:r>
              <w:rPr>
                <w:rFonts w:cs="Times New Roman" w:ascii="Times New Roman" w:hAnsi="Times New Roman"/>
                <w:spacing w:val="-9"/>
              </w:rPr>
              <w:t>био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59,09</w:t>
            </w:r>
          </w:p>
        </w:tc>
      </w:tr>
      <w:tr>
        <w:trPr>
          <w:trHeight w:val="287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3"/>
              </w:rPr>
              <w:t>Швейц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9,09</w:t>
            </w:r>
          </w:p>
        </w:tc>
      </w:tr>
      <w:tr>
        <w:trPr>
          <w:trHeight w:val="272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9,09</w:t>
            </w:r>
          </w:p>
        </w:tc>
      </w:tr>
      <w:tr>
        <w:trPr>
          <w:trHeight w:val="27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1"/>
              </w:rPr>
              <w:t>Фр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4,55</w:t>
            </w:r>
          </w:p>
        </w:tc>
      </w:tr>
      <w:tr>
        <w:trPr>
          <w:trHeight w:val="292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Яп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4,55</w:t>
            </w:r>
          </w:p>
        </w:tc>
      </w:tr>
      <w:tr>
        <w:trPr>
          <w:trHeight w:val="284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1"/>
              </w:rPr>
              <w:t>Гер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5</w:t>
            </w:r>
          </w:p>
        </w:tc>
      </w:tr>
      <w:tr>
        <w:trPr>
          <w:trHeight w:val="709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(по всем стр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Услуги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4</w:t>
            </w:r>
          </w:p>
        </w:tc>
      </w:tr>
      <w:tr>
        <w:trPr>
          <w:trHeight w:val="28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position w:val="1"/>
              </w:rPr>
              <w:t>8,33</w:t>
            </w:r>
          </w:p>
        </w:tc>
      </w:tr>
      <w:tr>
        <w:trPr>
          <w:trHeight w:val="290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Яп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2,78</w:t>
            </w:r>
          </w:p>
        </w:tc>
      </w:tr>
      <w:tr>
        <w:trPr>
          <w:trHeight w:val="282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Ит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5,56</w:t>
            </w:r>
          </w:p>
        </w:tc>
      </w:tr>
      <w:tr>
        <w:trPr>
          <w:trHeight w:val="273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1"/>
              </w:rPr>
              <w:t>Гер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6"/>
              </w:rPr>
              <w:t>2,78</w:t>
            </w:r>
          </w:p>
        </w:tc>
      </w:tr>
      <w:tr>
        <w:trPr>
          <w:trHeight w:val="27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1"/>
              </w:rPr>
              <w:t>Фр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2,78</w:t>
            </w:r>
          </w:p>
        </w:tc>
      </w:tr>
      <w:tr>
        <w:trPr>
          <w:trHeight w:val="545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position w:val="3"/>
              </w:rPr>
              <w:t>Саудовская Ара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5,56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кончание таблицы 4.7</w:t>
      </w:r>
      <w:r>
        <mc:AlternateContent>
          <mc:Choice Requires="wps">
            <w:drawing>
              <wp:anchor behindDoc="0" distT="0" distB="0" distL="19050" distR="19050" simplePos="0" locked="0" layoutInCell="0" allowOverlap="1" relativeHeight="8">
                <wp:simplePos x="0" y="0"/>
                <wp:positionH relativeFrom="column">
                  <wp:posOffset>12802235</wp:posOffset>
                </wp:positionH>
                <wp:positionV relativeFrom="paragraph">
                  <wp:posOffset>4725035</wp:posOffset>
                </wp:positionV>
                <wp:extent cx="7560310" cy="97155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position w:val="13"/>
                                <w:sz w:val="24"/>
                                <w:szCs w:val="24"/>
                              </w:rPr>
                              <w:t>компаниями   рассматриваемых   стр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position w:val="-12"/>
                                <w:sz w:val="24"/>
                                <w:szCs w:val="24"/>
                              </w:rPr>
                              <w:t>компаний   США   во   всех   б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6.5pt;mso-wrap-distance-left:1.5pt;mso-wrap-distance-right:1.5pt;mso-wrap-distance-top:0pt;mso-wrap-distance-bottom:0pt;margin-top:372.05pt;mso-position-vertical-relative:text;margin-left:100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position w:val="13"/>
                          <w:sz w:val="24"/>
                          <w:szCs w:val="24"/>
                        </w:rPr>
                        <w:t>компаниями   рассматриваемых   стран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position w:val="-12"/>
                          <w:sz w:val="24"/>
                          <w:szCs w:val="24"/>
                        </w:rPr>
                        <w:t>компаний   США   во   всех   бе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958"/>
        <w:gridCol w:w="1985"/>
        <w:gridCol w:w="1843"/>
        <w:gridCol w:w="1639"/>
      </w:tblGrid>
      <w:tr>
        <w:trPr>
          <w:trHeight w:val="296" w:hRule="exac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Услуги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1"/>
              </w:rPr>
              <w:t>Швейц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2,78</w:t>
            </w:r>
          </w:p>
        </w:tc>
      </w:tr>
      <w:tr>
        <w:trPr>
          <w:trHeight w:val="280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6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2,78</w:t>
            </w:r>
          </w:p>
        </w:tc>
      </w:tr>
      <w:tr>
        <w:trPr>
          <w:trHeight w:val="270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7"/>
              </w:rPr>
              <w:t>2,78</w:t>
            </w:r>
          </w:p>
        </w:tc>
      </w:tr>
      <w:tr>
        <w:trPr>
          <w:trHeight w:val="583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всем стр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3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00</w:t>
            </w:r>
          </w:p>
        </w:tc>
      </w:tr>
      <w:tr>
        <w:trPr>
          <w:trHeight w:val="315" w:hRule="exac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</w:rPr>
              <w:t>Компьютер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ИТ-</w:t>
            </w:r>
            <w:r>
              <w:rPr>
                <w:rFonts w:cs="Times New Roman" w:ascii="Times New Roman" w:hAnsi="Times New Roman"/>
              </w:rPr>
              <w:t>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6"/>
              </w:rPr>
              <w:t>62,5</w:t>
            </w:r>
          </w:p>
        </w:tc>
      </w:tr>
      <w:tr>
        <w:trPr>
          <w:trHeight w:val="292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Яп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8,33</w:t>
            </w:r>
          </w:p>
        </w:tc>
      </w:tr>
      <w:tr>
        <w:trPr>
          <w:trHeight w:val="281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3"/>
              </w:rPr>
              <w:t>Фр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8,33</w:t>
            </w:r>
          </w:p>
        </w:tc>
      </w:tr>
      <w:tr>
        <w:trPr>
          <w:trHeight w:val="28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6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0"/>
                <w:position w:val="-3"/>
              </w:rPr>
              <w:t>4,17</w:t>
            </w:r>
          </w:p>
        </w:tc>
      </w:tr>
      <w:tr>
        <w:trPr>
          <w:trHeight w:val="669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(по всем стр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 торго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position w:val="-10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53,33</w:t>
            </w:r>
          </w:p>
        </w:tc>
      </w:tr>
      <w:tr>
        <w:trPr>
          <w:trHeight w:val="291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0</w:t>
            </w:r>
          </w:p>
        </w:tc>
      </w:tr>
      <w:tr>
        <w:trPr>
          <w:trHeight w:val="282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п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6,67</w:t>
            </w:r>
          </w:p>
        </w:tc>
      </w:tr>
      <w:tr>
        <w:trPr>
          <w:trHeight w:val="272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position w:val="1"/>
              </w:rPr>
              <w:t>Гер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3,33</w:t>
            </w:r>
          </w:p>
        </w:tc>
      </w:tr>
      <w:tr>
        <w:trPr>
          <w:trHeight w:val="290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3,33</w:t>
            </w:r>
          </w:p>
        </w:tc>
      </w:tr>
      <w:tr>
        <w:trPr>
          <w:trHeight w:val="329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1"/>
              </w:rPr>
              <w:t>Фр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7</w:t>
            </w:r>
          </w:p>
        </w:tc>
      </w:tr>
      <w:tr>
        <w:trPr>
          <w:trHeight w:val="655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всем стр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position w:val="1"/>
              </w:rPr>
              <w:t>Страховани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36,67</w:t>
            </w:r>
          </w:p>
        </w:tc>
      </w:tr>
      <w:tr>
        <w:trPr>
          <w:trHeight w:val="285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13,33</w:t>
            </w:r>
          </w:p>
        </w:tc>
      </w:tr>
      <w:tr>
        <w:trPr>
          <w:trHeight w:val="275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3"/>
              </w:rPr>
              <w:t>Герм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6,67</w:t>
            </w:r>
          </w:p>
        </w:tc>
      </w:tr>
      <w:tr>
        <w:trPr>
          <w:trHeight w:val="293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3"/>
              </w:rPr>
              <w:t>Фр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7</w:t>
            </w:r>
          </w:p>
        </w:tc>
      </w:tr>
      <w:tr>
        <w:trPr>
          <w:trHeight w:val="247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0</w:t>
            </w:r>
          </w:p>
        </w:tc>
      </w:tr>
      <w:tr>
        <w:trPr>
          <w:trHeight w:val="311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Ит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6,67</w:t>
            </w:r>
          </w:p>
        </w:tc>
      </w:tr>
      <w:tr>
        <w:trPr>
          <w:trHeight w:val="361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1"/>
              </w:rPr>
              <w:t>Швейц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6,67</w:t>
            </w:r>
          </w:p>
        </w:tc>
      </w:tr>
      <w:tr>
        <w:trPr>
          <w:trHeight w:val="283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Яп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6,67</w:t>
            </w:r>
          </w:p>
        </w:tc>
      </w:tr>
      <w:tr>
        <w:trPr>
          <w:trHeight w:val="637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т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 xml:space="preserve">(по всем </w:t>
            </w:r>
            <w:r>
              <w:rPr>
                <w:rFonts w:cs="Times New Roman" w:ascii="Times New Roman" w:hAnsi="Times New Roman"/>
              </w:rPr>
              <w:t>стр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3"/>
              </w:rPr>
              <w:t xml:space="preserve">Промышленный </w:t>
            </w:r>
            <w:r>
              <w:rPr>
                <w:rFonts w:cs="Times New Roman" w:ascii="Times New Roman" w:hAnsi="Times New Roman"/>
              </w:rPr>
              <w:t>конгломерат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50</w:t>
            </w:r>
          </w:p>
        </w:tc>
      </w:tr>
      <w:tr>
        <w:trPr>
          <w:trHeight w:val="290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5"/>
                <w:position w:val="3"/>
              </w:rPr>
              <w:t>Саудовская Ара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12.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S</w:t>
            </w:r>
          </w:p>
        </w:tc>
      </w:tr>
      <w:tr>
        <w:trPr>
          <w:trHeight w:val="354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7"/>
              </w:rPr>
              <w:t>Яп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5</w:t>
            </w:r>
          </w:p>
        </w:tc>
      </w:tr>
      <w:tr>
        <w:trPr>
          <w:trHeight w:val="657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Ит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 xml:space="preserve">(по всем </w:t>
            </w:r>
            <w:r>
              <w:rPr>
                <w:rFonts w:cs="Times New Roman" w:ascii="Times New Roman" w:hAnsi="Times New Roman"/>
              </w:rPr>
              <w:t>стр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position w:val="-1"/>
              </w:rPr>
              <w:t>СМИ 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3"/>
              </w:rPr>
              <w:t>развлечен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"/>
              </w:rPr>
            </w:pPr>
            <w:r>
              <w:rPr>
                <w:rFonts w:cs="Times New Roman" w:ascii="Times New Roman" w:hAnsi="Times New Roman"/>
                <w:position w:val="-1"/>
              </w:rPr>
              <w:t>61,11</w:t>
            </w:r>
          </w:p>
        </w:tc>
      </w:tr>
      <w:tr>
        <w:trPr>
          <w:trHeight w:val="275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"/>
              </w:rPr>
            </w:pPr>
            <w:r>
              <w:rPr>
                <w:rFonts w:cs="Times New Roman" w:ascii="Times New Roman" w:hAnsi="Times New Roman"/>
                <w:position w:val="-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"/>
              </w:rPr>
            </w:pPr>
            <w:r>
              <w:rPr>
                <w:rFonts w:cs="Times New Roman" w:ascii="Times New Roman" w:hAnsi="Times New Roman"/>
                <w:position w:val="-1"/>
              </w:rPr>
              <w:t>11,11</w:t>
            </w:r>
          </w:p>
        </w:tc>
      </w:tr>
      <w:tr>
        <w:trPr>
          <w:trHeight w:val="293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1"/>
              </w:rPr>
            </w:pPr>
            <w:r>
              <w:rPr>
                <w:rFonts w:cs="Times New Roman" w:ascii="Times New Roman" w:hAnsi="Times New Roman"/>
                <w:position w:val="-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3"/>
              </w:rPr>
              <w:t>Фр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5.56</w:t>
            </w:r>
          </w:p>
        </w:tc>
      </w:tr>
      <w:tr>
        <w:trPr>
          <w:trHeight w:val="269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5,56</w:t>
            </w:r>
          </w:p>
        </w:tc>
      </w:tr>
      <w:tr>
        <w:trPr>
          <w:trHeight w:val="286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Яп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5,56</w:t>
            </w:r>
          </w:p>
        </w:tc>
      </w:tr>
      <w:tr>
        <w:trPr>
          <w:trHeight w:val="291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9"/>
              </w:rPr>
              <w:t>Ит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3"/>
              </w:rPr>
              <w:t>5,56</w:t>
            </w:r>
          </w:p>
        </w:tc>
      </w:tr>
      <w:tr>
        <w:trPr>
          <w:trHeight w:val="628" w:hRule="exac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Ит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 xml:space="preserve">(по всем </w:t>
            </w:r>
            <w:r>
              <w:rPr>
                <w:rFonts w:cs="Times New Roman" w:ascii="Times New Roman" w:hAnsi="Times New Roman"/>
              </w:rPr>
              <w:t>стр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0"/>
              </w:rPr>
              <w:t>100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[32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з данных таблицы следует, что наибольшее количество компаний представлено в секторе Программного обеспечения и услуг связи. Приведем названия секторов в порядк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бывания количества компании в них: «Программное обеспечение и услуги связи», «Компьютеры и ИТ-оборудование», «Страхование», «Банки», «Услуги связи», «СМИ и развлечения», «Розничная торговля», «Фармацевтика и биотехнологии», «Промышленный конгломерат», «Нефть и газ». Следует отметить, что самый крупный в мире сектор по рыночной капитализации представлен всего 7 компаниями (наименьшее количество компаний). Удельный ве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сключения в наиболее капитализированных отраслях экономики наибольший, сред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сматриваемых стран. В таких отраслях, как «Программное обеспечение и услуги связи», «Фармацевтика и биотехнологии», «Компьютеры и ИТ-оборудование», «Розничная торговля»,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мышленный конгломерат», «СМИ и развлечения» компании США преобладаю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удельный вес американских компаний более 50%). Японские компании представле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 во всех секторах, за исключением сектора «Нефти и газа». Однако удельн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с этих компаний в общей численности по 10 секторам незначител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4 </w:t>
      </w:r>
      <w:r>
        <w:rPr>
          <w:rFonts w:cs="Times New Roman" w:ascii="Times New Roman" w:hAnsi="Times New Roman"/>
          <w:b/>
          <w:sz w:val="24"/>
          <w:szCs w:val="24"/>
        </w:rPr>
        <w:t>Анализ инвестиционной деятельности базовых стр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ем платежный баланс  Великобритании (</w:t>
      </w:r>
      <w:r>
        <w:rPr>
          <w:rFonts w:cs="Times New Roman" w:ascii="Times New Roman" w:hAnsi="Times New Roman"/>
          <w:bCs/>
          <w:sz w:val="24"/>
          <w:szCs w:val="24"/>
        </w:rPr>
        <w:t>счет операций с капиталом и финансовых операций) в таблице 4.8. Структура счёта операций с капиталом и финансовых операций представлена на рисунке 4.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4.8 – Финансовый счет Великобритании, 2006–2008 гг. (млн. долл.) [33]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440"/>
        <w:gridCol w:w="1440"/>
        <w:gridCol w:w="1440"/>
      </w:tblGrid>
      <w:tr>
        <w:trPr>
          <w:trHeight w:val="270" w:hRule="atLeast"/>
        </w:trPr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>
          <w:trHeight w:val="525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чет операций с капиталом и финансовых опера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77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8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84500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. Счет операций с капитал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7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I. Финансовый сч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9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2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2287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рямые инвести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7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89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раниц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9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28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нутреннюю экономик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61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Портфельные инвести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74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6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Актив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5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8620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язатель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86</w:t>
            </w:r>
          </w:p>
        </w:tc>
      </w:tr>
      <w:tr>
        <w:trPr>
          <w:trHeight w:val="266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Производные финансовые инструмен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4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746</w:t>
            </w:r>
          </w:p>
        </w:tc>
      </w:tr>
      <w:tr>
        <w:trPr>
          <w:trHeight w:val="165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Другие инвести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7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2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10158</w:t>
            </w:r>
          </w:p>
        </w:tc>
      </w:tr>
      <w:tr>
        <w:trPr>
          <w:trHeight w:val="408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1. Актив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84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23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0028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2. Обязатель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8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03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0130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Резервные актив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38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[33]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817110" cy="32600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4.5 – </w:t>
      </w:r>
      <w:r>
        <w:rPr>
          <w:rFonts w:cs="Times New Roman" w:ascii="Times New Roman" w:hAnsi="Times New Roman"/>
          <w:bCs/>
          <w:sz w:val="24"/>
          <w:szCs w:val="24"/>
        </w:rPr>
        <w:t>Структура счета операций с капиталом и финансовых операций Великобритании за 200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>2008 годы (млн. долл.)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наблюдать, что за рассматриваемый период сальдо счета операций с капиталом и финансовых операций с положительного в 2006 и 2007 гг. стало отрицательным в 2008 году; отток прямых инвестиций значительно уменьшился в 2008 году по сравнению с 2007  годом из-за мирового финансового кризиса; сальдо по показателю портфельные инвестиции сложилось в положительном размере во всех рассматриваемых периодах; в 2008 году отток других инвестиций резко снизился до отрицательного, приток также сократился, таким образом сальдо по показателю сложилось отрицательным  в 2008 году; в 2008 году произошло резкое снижение резервных активов страны. Великобритания занимает лидирующее положение на мировом инвестиционном рынке не только как реципиент иностранных инвестиций, но и в качестве экспортера капитала. В первую очередь, это относится к категории прямых иностранных инвестиций (ПИИ). Великобритания находится на шестом месте в р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ейтинге стран по условиям ведения бизне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ем платежный баланс  Австралии (</w:t>
      </w:r>
      <w:r>
        <w:rPr>
          <w:rFonts w:cs="Times New Roman" w:ascii="Times New Roman" w:hAnsi="Times New Roman"/>
          <w:bCs/>
          <w:sz w:val="24"/>
          <w:szCs w:val="24"/>
        </w:rPr>
        <w:t>счет операций с капиталом и финансовых операций) в таблице 4.9. Структура счёта операций с капиталом и финансовых операций представлена на рисунке 4.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аблица 4.9 – Финансовый счет Австралии, 2007–2009 гг. (млн. долл.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3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440"/>
        <w:gridCol w:w="1440"/>
        <w:gridCol w:w="1440"/>
      </w:tblGrid>
      <w:tr>
        <w:trPr>
          <w:trHeight w:val="270" w:hRule="atLeast"/>
        </w:trPr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</w:tr>
      <w:tr>
        <w:trPr>
          <w:trHeight w:val="525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чет операций с капиталом и финансовых опера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2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14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. Счет операций с капитал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11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I. Финансовый сч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9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25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рямые инвести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0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 Актив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4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4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664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. Обязатель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636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754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Портфельные инвести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4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31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4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Актив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4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85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язатель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2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99</w:t>
            </w:r>
          </w:p>
        </w:tc>
      </w:tr>
      <w:tr>
        <w:trPr>
          <w:trHeight w:val="315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Производные финансовые инструмен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68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41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Актив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384  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6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2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Обязатель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25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323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Другие инвестиции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2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211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1. Активы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928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1253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2703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2. Обязательства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8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55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1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Резервные актив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12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9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896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[34]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758055" cy="2593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4.6 – </w:t>
      </w:r>
      <w:r>
        <w:rPr>
          <w:rFonts w:cs="Times New Roman" w:ascii="Times New Roman" w:hAnsi="Times New Roman"/>
          <w:bCs/>
          <w:sz w:val="24"/>
          <w:szCs w:val="24"/>
        </w:rPr>
        <w:t>Структура счета операций с капиталом и финансовых операций Австралии за 2007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>2009 годы (млн. долл.)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наблюдать, что за рассматриваемый период сальдо счета операций с капиталом и финансовых операций оставалось положительным, в 2008 году сложилось максимальное сальдо в положительном размере; отток прямых инвестиций также оставался положительным, только в 2008  году наблюдается снижение почти в два раза по данному показателю; сальдо прямых иностранных инвестиций в 2009 году стало положительным; в 2009 году сальдо по другим инвестициям стало отрицательным; резервные активы расходовались только в 2007 и 2009 годах, максимальное увеличение резервных активов страны было в 2008 году. Интерес инвесторов к Австралии определяется ее экономической, политической и социальной стабильностью, громадными природными ресурсами, наличием высококвалифицированных кадров. К тому же инвесторы рассматривают страну не только как непосредственный объект капиталовложений, но и как плацдарм для распространения влияния на близлежащие страны Восточной Аз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ем платежный баланс  Чили (</w:t>
      </w:r>
      <w:r>
        <w:rPr>
          <w:rFonts w:cs="Times New Roman" w:ascii="Times New Roman" w:hAnsi="Times New Roman"/>
          <w:bCs/>
          <w:sz w:val="24"/>
          <w:szCs w:val="24"/>
        </w:rPr>
        <w:t>счет операций с капиталом и финансовых операций) в таблице 4.10. Структура счёта операций с капиталом и финансовых операций представлена на рисунке 4.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аблица 4.10 –  Финансовый счет Чили, 2007–2009  гг. (млн. долл.) [35]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440"/>
        <w:gridCol w:w="1440"/>
        <w:gridCol w:w="1440"/>
      </w:tblGrid>
      <w:tr>
        <w:trPr>
          <w:trHeight w:val="270" w:hRule="atLeast"/>
        </w:trPr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</w:tr>
      <w:tr>
        <w:trPr>
          <w:trHeight w:val="525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чет операций с капиталом и финансовых опера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08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02,4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. Счет операций с капитало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I. Финансовый сч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24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17,1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рямые инвести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71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559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272,9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раниц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,9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нутреннюю экономик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832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419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087,8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Портфельные инвести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461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842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884,6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Актив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953,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615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892,7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язатель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2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,1</w:t>
            </w:r>
          </w:p>
        </w:tc>
      </w:tr>
      <w:tr>
        <w:trPr>
          <w:trHeight w:val="339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Производные финансовые инструмен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52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5,3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Актив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91,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7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1,8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Обязательств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097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,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72,6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Другие инвестиции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6,4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2,1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4,3</w:t>
            </w:r>
          </w:p>
        </w:tc>
      </w:tr>
      <w:tr>
        <w:trPr>
          <w:trHeight w:val="270" w:hRule="atLeast"/>
        </w:trPr>
        <w:tc>
          <w:tcPr>
            <w:tcW w:w="5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Резервные актив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,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44,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47,8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[35]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584065" cy="24504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4.7 – </w:t>
      </w:r>
      <w:r>
        <w:rPr>
          <w:rFonts w:cs="Times New Roman" w:ascii="Times New Roman" w:hAnsi="Times New Roman"/>
          <w:bCs/>
          <w:sz w:val="24"/>
          <w:szCs w:val="24"/>
        </w:rPr>
        <w:t>Структура счета операций с капиталом и финансовых операций Румынии за 2007-2009 годы (млн. долл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наблюдать, что за рассматриваемый период сальдо счета операций с капиталом и финансовых операций менялось с каждым годом, в 2009 году сальдо стало отрицательным; приток прямых инвестиций в экономику значительно превышает отток; сальдо по показателю портфельные инвестиции сложилось в отрицательном размере во всех рассматриваемых периодах; наблюдается постепенный рост притока других инвестиций; за 2008-2009 годы наблюдалось уменьшение резервных активов страны, отрицательное сальдо в 2009 году. Одной из самых привлекательных сфер для </w:t>
      </w:r>
      <w:r>
        <w:rPr>
          <w:rFonts w:cs="Times New Roman" w:ascii="Times New Roman" w:hAnsi="Times New Roman"/>
          <w:bCs/>
          <w:sz w:val="24"/>
          <w:szCs w:val="24"/>
        </w:rPr>
        <w:t>инвестиций в Чили</w:t>
      </w:r>
      <w:r>
        <w:rPr>
          <w:rFonts w:cs="Times New Roman" w:ascii="Times New Roman" w:hAnsi="Times New Roman"/>
          <w:sz w:val="24"/>
          <w:szCs w:val="24"/>
        </w:rPr>
        <w:t xml:space="preserve"> является недвижимость. Открытость Чили иностранным инвестициям всемирно известна. Согласно оценкам крупных международных консалтинговых агентств Чили является одной из наиболее привлекательных для иностранных инвесторов стран Латинской Америки. Ее относят к государствам с самым высоким в регионе показателем участия иностранных инвестиций в формировании ВВП.  Ключевую роль в привлечении иностранного капитала сыграли следующие факторы: политическая и макроэкономическая стабильность в стране; весьма позитивные перспективы чилийского рынка в связи с высокими темпами роста реальных доходов; высокая степень интеграции Чили в региональные и транс-региональные торгово-экономические режимы и структуры; эффективная законодательная баз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ток и приток прямых иностранных инвестиций представлен в таблице 4.11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11  –  Прямые иностранные инвестиции базовых стран: приток и отток за 2006-2008 годы [28]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960"/>
        <w:gridCol w:w="960"/>
        <w:gridCol w:w="960"/>
        <w:gridCol w:w="960"/>
        <w:gridCol w:w="960"/>
        <w:gridCol w:w="960"/>
      </w:tblGrid>
      <w:tr>
        <w:trPr>
          <w:trHeight w:val="390" w:hRule="atLeast"/>
        </w:trPr>
        <w:tc>
          <w:tcPr>
            <w:tcW w:w="3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ток, млн. долл.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ток, млн. долл.</w:t>
            </w:r>
          </w:p>
        </w:tc>
      </w:tr>
      <w:tr>
        <w:trPr>
          <w:trHeight w:val="330" w:hRule="atLeast"/>
        </w:trPr>
        <w:tc>
          <w:tcPr>
            <w:tcW w:w="3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>
          <w:trHeight w:val="33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11</w:t>
            </w:r>
          </w:p>
        </w:tc>
      </w:tr>
      <w:tr>
        <w:trPr>
          <w:trHeight w:val="33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ал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38</w:t>
            </w:r>
          </w:p>
        </w:tc>
      </w:tr>
      <w:tr>
        <w:trPr>
          <w:trHeight w:val="33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1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[28]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иваемых стран наибольший приток и отток прямых иностранных инвестиций наблюдается у Великобритании и составляет соответственно 96939 млн. долл. и 111411 млн. долл. Наименьший приток ПИИ в Чили.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ьший отток ПИИ также в</w:t>
      </w:r>
      <w:r>
        <w:rPr>
          <w:rFonts w:cs="Times New Roman" w:ascii="Times New Roman" w:hAnsi="Times New Roman"/>
          <w:sz w:val="24"/>
          <w:szCs w:val="24"/>
        </w:rPr>
        <w:t xml:space="preserve"> Чил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встралии и Чили наблюдается увеличение притока ПИИ, что свидетельствует о благоприятном инвестиционном климате, увеличение оттока ПИИ наблюдается также в Австралии и Чили. В Великобритании же отток наоборот сокращается, т.к. данная страна не располагала в 2008 году достаточными средствами для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5</w:t>
      </w:r>
      <w:r>
        <w:rPr>
          <w:rFonts w:cs="Times New Roman" w:ascii="Times New Roman" w:hAnsi="Times New Roman"/>
          <w:b/>
          <w:sz w:val="24"/>
          <w:szCs w:val="24"/>
        </w:rPr>
        <w:t xml:space="preserve"> Анализ инвестиционной деятельности крупнейших компаний анализируемых стр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деятельность крупнейших компаний базовых стран (таблицы 4.12 –4.13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12 – Общее количество компаний базовых стран [28]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780"/>
        <w:gridCol w:w="3424"/>
      </w:tblGrid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ных на территории страны</w:t>
            </w:r>
          </w:p>
        </w:tc>
        <w:tc>
          <w:tcPr>
            <w:tcW w:w="34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убежных филиалов в экономике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рит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667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страл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1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9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[28]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.13 – Некоторые крупнейшие компании базовых стран (млн. долл. и число работников) [28]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900"/>
        <w:gridCol w:w="900"/>
        <w:gridCol w:w="900"/>
        <w:gridCol w:w="900"/>
        <w:gridCol w:w="900"/>
        <w:gridCol w:w="54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ор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баз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да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тник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Н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% </w:t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-беж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-беж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у-беж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dafone Group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об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ком-мун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7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itish Petroleum Company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ликоб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яная     пром.: раз-  ведка, пе-реработка, распреде-л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strata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ликоб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ая и разраба-тывающая п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lo Americ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об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ая и разраба-тывающая п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HP Billiton Gro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стра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ая и разраба-тывающая п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E Systems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ликоб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ое обору-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P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up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об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знес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B Mi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об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-тельски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C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ational Grid Transc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об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s-EC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axosmithk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об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-ческ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ageo Plc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об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right"/>
        <w:rPr/>
      </w:pPr>
      <w:r>
        <w:rPr/>
        <w:t>Окончание таблицы 4.13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900"/>
        <w:gridCol w:w="900"/>
        <w:gridCol w:w="900"/>
        <w:gridCol w:w="900"/>
        <w:gridCol w:w="900"/>
        <w:gridCol w:w="5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ritish American Tobacco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обр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ач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</w:tbl>
    <w:p>
      <w:pPr>
        <w:pStyle w:val="TextBodyIndent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составлено автор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[28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убежные активы вышеперечисленных крупнейших корпораций Великобритании занимают около 70% всех активов. Зарубежный объем продаж составляет около 80% всех продаж компаний. 20% персонала работающих на данных компаниях работают в Великобритании, остальные 80% –  за рубеж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встралии действует только одна крупнейшая корпорация «</w:t>
      </w:r>
      <w:r>
        <w:rPr>
          <w:rFonts w:cs="Times New Roman" w:ascii="Times New Roman" w:hAnsi="Times New Roman"/>
          <w:sz w:val="24"/>
          <w:szCs w:val="24"/>
          <w:lang w:val="en-US"/>
        </w:rPr>
        <w:t>BH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li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up</w:t>
      </w:r>
      <w:r>
        <w:rPr>
          <w:rFonts w:cs="Times New Roman" w:ascii="Times New Roman" w:hAnsi="Times New Roman"/>
          <w:sz w:val="24"/>
          <w:szCs w:val="24"/>
        </w:rPr>
        <w:t>», которая специализируется на горной и разрабатывающей промышленности. Зарубежные активы корпорации составляют около 50% всех активов. Зарубежный объем продаж составляет около 89% всех продаж компаний. 44% персонала работающих в данной компании работают в Австралии, остальные 56% – за рубеж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национальные компании, которые базируются в Чили в список крупнейших компаний мира не вош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еликобритании и Австралии базируются крупнейшие компании – лидеры в промышленных отраслях, данные компании имеют высокие показатели индекса транс-национальности, что свидетельствует о значительной вовлеченности продукции этих компаний в МТТ и распространении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самых развитых отраслей Великобритании – горная и разрабатывающая промышленность, в данной отрасли действуют крупнейшие ТНК мира: «Xstrata PLC» и «Anglo American». В Великобритании оперируют крупнейшие ТНК мира, направленные в различные отрасли: бизнес услуги, телекоммуникации, нефтяная  промышленность, транспортное оборудование, потребительские товары, энергетика, фармацевтическая продукция, напитки, табачная продук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Verdana" w:hAnsi="Verdana" w:cs="Verdana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47:00Z</dcterms:created>
  <dc:creator>Admin</dc:creator>
  <dc:description/>
  <cp:keywords/>
  <dc:language>en-US</dc:language>
  <cp:lastModifiedBy>User</cp:lastModifiedBy>
  <dcterms:modified xsi:type="dcterms:W3CDTF">2010-05-23T23:17:00Z</dcterms:modified>
  <cp:revision>14</cp:revision>
  <dc:subject/>
  <dc:title>4</dc:title>
</cp:coreProperties>
</file>