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ПРИМЕНЕНИЕ  ЭКОНОМИКО - МАТЕМАТИЧЕСКИХ  МЕТ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ПРИ РЕШЕНИИ КОНКРЕТНЫХ АНАЛИТИЧЕСКИХ ЗАДАЧ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2962910</wp:posOffset>
            </wp:positionH>
            <wp:positionV relativeFrom="paragraph">
              <wp:posOffset>10160</wp:posOffset>
            </wp:positionV>
            <wp:extent cx="1419225" cy="807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1.   ГРАФИЧЕСКИЕ  МЕТОД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рафические  методы  связаны  прежде  всего  с геометрическим  изображением  функциональной  зависимости  при  помощи  линий  на  плоскости.  Графики  используются  для  быстрого  нахождения  значения функций  по соответствующему  значению  аргумента,  для  наг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ядного  изображения  функциональных  зависимос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 экономическом  анализе  применяются  почти  все  виды  графиков:  диаграммы  сравн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я,  диаграммы  временных  рядов,  кривые  распределения,  графики  корреляционного  пол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тистические  картограммы. Особенно  широко  распространены  в  анализе  диаграммы  ср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ния - для  сравнения  отчетных  показателей  с  плановыми,  предшествующих  периодов  и  п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довых  предприятий.  Для  наглядного  изображения  динамики  экономических  явлений  ( а 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е  с  динамическими  рядами  приходится иметь  дело  очень  часто  )  используются  диаг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 средних  ря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 помощью  координатной  сетки  строятся  графики  зависимости,  например,  уровня  и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ржек  от  объема  произведенной  и  реализованной  продукции,  а  также  графики,  на  ко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ых  можно  изображать  и  корреляционные  связи  между  показателями.  В  системе  осей  коо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нат  изображение  показывает  влияние  различных  факторов  на  тот  или  иной  показате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Широко применяется  графический  метод  для  исследования  производственных  процессов,  организационных  структур,  процессов  программирования  и  т. д.  Например, 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а  эффективности  использования  производственного  оборудования  строятся  расчет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фики,  в  том  числе  графики множественных  факто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В  математически  формализованной  системе  анализа,  планирования  и 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обое  место  занимают  сетевые  графики.  Они  дают  большой  экономический  эффект  при  строительстве  и  монтаже  промышленных  и  других  предприят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Сетевой  график ( рис. 7.1 )  позволяет  выделить  из  всего  комплекса  работ  наиболее  важные,  лежащие  на  критическом  пути,  и  сосредоточить  на  них  основные  ресурсы  стро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ьно-монтажных  организаций, устанавливать  взаимосвязь  между  различными  специализированными  организациями  и  координировать  их   работу.  Работы,  лежащие  на  крит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ском  пути,  требуют  наиболее  продолжительного  ожидания  поступления  очередного  события.  На  стадии  оперативного  анализа  и  управления  сетевой  график  дает  возможность  осуществля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йственный  контроль  за  ходом  строительства,  своевременно  принимать  меры  по  устранению  во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жных  задержек  в  рабо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Применение  сетевых  графиков  анализа,  планирования  и  управления  обеспечивает,  как  показывают  многие  параметры,  сокращение  сроков  строительства  на  20-30% ,  повышение  прои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дительности  труда   на 15-20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ри  анализе,  осуществляемом  непосредственно  на  стройках,  использование  матери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тевого  планирования  и  управления  способствует  правильному  определению  причин,  влияющих  на  ход  строительства,  и  выявлению  предприятий,  не  обеспечивающих  выполнение  порученных  им  работ  или  поставку  оборудования  в  сроки,  установленные  графи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Разработка  сетевого  графика  в  строительстве  осуществляется  при  наличии:  норм  продо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тельности  строительства  и  срока  ввода  в  действие  объекта  или  комплексов  объектов,  прое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но-сметной  документации,  проекта  организации  строительства  и  производства  работ,  типовых  те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логических  карт,  действующих  норм  затрат  труда,  материалов  и  работы  машин.  Кроме  тог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 составлении  графика  используются  опыт  выполнения  отдельных  работ,  а  также  данные  о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изводственной  базе  строительных  и монтажных  организа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На основе  всех  этих  данных  составляется  таблица  работ  и  ресурсов,  где  в  технологиче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й  последовательности  производства  работ  указываются  их  характеристика,  объем,  трудое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сть  в  человеко-днях,  исполнитель ( организация  и  бригада ),  численность  рабочих,  сменност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требность  в  механизмах  и  материалах,  источники  их  поступления,  общая  продолжительность  выполнения  работы  в  днях,  а  также  предшествующее  задание,  после  окончания  которого  мож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инать  данную  работу.  Исходя  из  показателей  такой  таблицы,  подготавливают  сетевой  граф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орый  может  иметь  различную  степень  детализации  в  зависимости  от  принятой  схемы  произв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ва  работ  и  уровня  руководства;  кроме  общего  графика  выполняемых  ими 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Основные  элементы  сетевого  графика:  событие,  работа,  ожидание,  завис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ри  анализе  хода  строительства  объекта  следует  устанавливать,  правильно  ли  сост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н  сетевой  график,  не  допущено  ли  при  этом  завышение  критического  пути,  учтены  ли  при  оп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мизации  графика  все  возможности  его  сокращения,  нельзя  ли  какие-либо  работы  выполнять  параллельно  или  сократить  время,  затрачиваемое  на  них,  путем  увеличения  средств  механизации и  др.  Это  особенно  важно  в  тех  случаях,  когда  продолжительность  работ  по  графику  не  обесп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вает  окончание  строительства  и  ср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Основным  материалом  сетевого  планирования,  используемого  при  анализе,  является  и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ация  о  ходе  работ  по  графику, который  обычно  составляется  не  реже  одного  раза  в  дека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 качестве  примера  приводится  карта  задания  и  информации  о  ходе  работы  по  объекту  стро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ьства,осуществляемому  по  сетевому  графику  ( табл.7.1).  По  данным  карты,  критические  ра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ы  выполнялись  в  начале  месяца  с  опережением  графика,  однако  затем  было  допущено  отста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е  монтажа  подкрановых  балок  по  ряду  Б— ,  а  последующая  работа — монтаж  подкрано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лок  по  ряду  А —   закончена  с  отставанием  на  один  ден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Оптимизация  сетевых  графиков  осуществляется  на  стадии  планирования  посредство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кращения  критического  пути,  т.е.  минимизация  сроков  выполнения  строительных  работ  при  з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нных  уровнях  ресурсов,  минимизация  уровня  потребления  материальных,  трудовых  и  финан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х  ресурсов  при  фиксированных  сроках  выполнения  строительных  работ.  Возможен  и  смеш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й  подход:  для  одной  части  работ ( более  дорогостоящих ) —  минимизировать  сроки  при  фикс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ванном  уровне  ресур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Решение  оптимизационных  задач  существенно  облегчается  наличием  пакетов  прикла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х  программ  (ППП),  приспособленных  к  составлению  оптимальных  сетевых  графиков  на  ЭВ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В  зарубежной  практике  системного  анализа  распространен  графо-математический  метод,  получивший  название  “  дерево  решений  “.  Суть  этого  метода  заключается  в  следующ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утем  предварительной  оценки  потребностей,  предварительного  анализа  возможных  организационных,  технических  или  технологических  условий  намечаются  все  предполагаем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рианты  решения  данной  задачи.  Вначале  разрабатываются  укрупненные  варианты.  Затем  п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ре  введения  дополнительных  условий  каждый  из  них  расчленяется  на  ряд  вариантов.  Графическое  изображение  этих  вариантов  позволяет  исключить  менее  выгодные  из  них  и  избр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более приемлем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Этот  метод  может  найти  у  нас  применение  при  определении  порядка  обработки  тех  или  иных  деталей  на  нескольких  станках  в  целях  минимизации  общего  времени  обработки;  п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ановлении  размеров  ресурсов  для  минимизации  общих  производственных  издержек;  при  распределении  капиталовложений  и  других  ресурсов  по  промышленным  объектам;  при  реш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ранспортных  и  других  задач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8"/>
          <w:szCs w:val="28"/>
        </w:rPr>
        <w:t>МЕТОД  КОРРЕЛЯЦИОННО-РЕГРЕССИОННОГО  АНАЛИЗ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етод  корреляционного  и  регрессинного  анализа  широко  использу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 определения  тесноты  связи  между  показателями,  не  находящимися  в фу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циональной  зависимости.  Теснота  связи  между  изучаемыми  явлениями  измеряется  корреляционным  отношением  ( для  криволинейной  зависимости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 прямолинейной  зависимости  исчисляется  коэффициент  корреля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дной  из  распространенных  аналитических  задач,  решаемых  с  при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нием  корреляционно-регрессионного  метода,  является  задача  на  запуск — выпуск.  Допустим,  что  имеются  фактические  данные  о  запуске  и  выпуске  промышленных  изделий  (  таблю  7.2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</w:t>
      </w:r>
      <w:r>
        <w:rPr/>
        <w:t xml:space="preserve">Таблица  7.2.  </w:t>
      </w:r>
      <w:r>
        <w:rPr>
          <w:b/>
          <w:bCs/>
        </w:rPr>
        <w:t>Фактические  данные  о  запуске —  выпуск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</w:rPr>
        <w:t>промышленных  изделий,  тыс.  ш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  </w:t>
      </w:r>
    </w:p>
    <w:tbl>
      <w:tblPr>
        <w:tblW w:w="92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20"/>
        <w:gridCol w:w="1023"/>
        <w:gridCol w:w="992"/>
        <w:gridCol w:w="992"/>
        <w:gridCol w:w="993"/>
        <w:gridCol w:w="1189"/>
        <w:gridCol w:w="1854"/>
      </w:tblGrid>
      <w:tr>
        <w:trPr/>
        <w:tc>
          <w:tcPr>
            <w:tcW w:w="21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Запуск     x</w:t>
            </w:r>
            <w:r>
              <w:rPr>
                <w:sz w:val="16"/>
                <w:szCs w:val="16"/>
              </w:rPr>
              <w:t xml:space="preserve">i          </w:t>
            </w:r>
            <w:r>
              <w:rPr/>
              <w:t xml:space="preserve">  18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/>
              <w:t xml:space="preserve">  </w:t>
            </w:r>
            <w:r>
              <w:rPr/>
              <w:t>2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       </w:t>
            </w:r>
            <w:r>
              <w:rPr/>
              <w:t>1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      </w:t>
            </w:r>
            <w:r>
              <w:rPr/>
              <w:t>2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       </w:t>
            </w:r>
            <w:r>
              <w:rPr/>
              <w:t xml:space="preserve">15   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        </w:t>
            </w:r>
            <w:r>
              <w:rPr/>
              <w:t xml:space="preserve">14  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</w:t>
            </w:r>
            <w:r>
              <w:rPr/>
              <w:t>x</w:t>
            </w:r>
            <w:r>
              <w:rPr>
                <w:sz w:val="16"/>
                <w:szCs w:val="16"/>
              </w:rPr>
              <w:t>i=</w:t>
            </w:r>
            <w:r>
              <w:rPr/>
              <w:t>102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           </w:t>
            </w:r>
            <w:r>
              <w:rPr/>
              <w:t>i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/>
              <w:t>Выпуск    y</w:t>
            </w:r>
            <w:r>
              <w:rPr>
                <w:sz w:val="16"/>
                <w:szCs w:val="16"/>
              </w:rPr>
              <w:t>i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    </w:t>
            </w:r>
            <w:r>
              <w:rPr/>
              <w:t>17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     </w:t>
            </w:r>
            <w:r>
              <w:rPr/>
              <w:t xml:space="preserve">20,9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    </w:t>
            </w:r>
            <w:r>
              <w:rPr/>
              <w:t xml:space="preserve">11,6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    </w:t>
            </w:r>
            <w:r>
              <w:rPr/>
              <w:t xml:space="preserve">18,7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    </w:t>
            </w:r>
            <w:r>
              <w:rPr/>
              <w:t>14,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      </w:t>
            </w:r>
            <w:r>
              <w:rPr/>
              <w:t>12,9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y</w:t>
            </w:r>
            <w:r>
              <w:rPr>
                <w:sz w:val="16"/>
                <w:szCs w:val="16"/>
              </w:rPr>
              <w:t>i=</w:t>
            </w:r>
            <w:r>
              <w:rPr/>
              <w:t>95,4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           </w:t>
            </w:r>
            <w:r>
              <w:rPr/>
              <w:t>i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sz w:val="24"/>
          <w:szCs w:val="24"/>
        </w:rPr>
        <w:t>Требуется  определить  зависимость  выпуска  изделий  в  среднем  от  их  запуска,  составив  соответствующее  уравнение  регре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начения  x  и  y  определяются  по  формулам: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b/>
          <w:bCs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ab/>
        <w:tab/>
        <w:tab/>
        <w:tab/>
        <w:tab/>
        <w:tab/>
        <w:tab/>
        <w:t>x=                                   ;   y=                                      ;   n=6,  i=1,  .....  , 6;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ab/>
        <w:t xml:space="preserve">                               102                                95,4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90675</wp:posOffset>
                </wp:positionH>
                <wp:positionV relativeFrom="paragraph">
                  <wp:posOffset>635</wp:posOffset>
                </wp:positionV>
                <wp:extent cx="352425" cy="0"/>
                <wp:effectExtent l="6350" t="6350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0.05pt" to="152.95pt,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000375</wp:posOffset>
                </wp:positionH>
                <wp:positionV relativeFrom="paragraph">
                  <wp:posOffset>635</wp:posOffset>
                </wp:positionV>
                <wp:extent cx="45720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0.05pt" to="272.2pt,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</w:r>
      <w:r>
        <w:rPr/>
        <w:t xml:space="preserve">                               </w:t>
      </w:r>
      <w:r>
        <w:rPr>
          <w:sz w:val="24"/>
          <w:szCs w:val="24"/>
        </w:rPr>
        <w:t>x=</w:t>
      </w:r>
      <w:r>
        <w:rPr/>
        <w:t xml:space="preserve">      </w:t>
      </w:r>
      <w:r>
        <w:rPr>
          <w:sz w:val="24"/>
          <w:szCs w:val="24"/>
        </w:rPr>
        <w:t>6      =   17  ;      y  =      6     =  15,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льнейшим  вычислениям  придается  табличная  форма,  что  повыша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х  наглядность.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/>
              <w:t>( x</w:t>
            </w:r>
            <w:r>
              <w:rPr>
                <w:sz w:val="16"/>
                <w:szCs w:val="16"/>
              </w:rPr>
              <w:t xml:space="preserve"> i -</w:t>
            </w:r>
            <w:r>
              <w:rPr/>
              <w:t xml:space="preserve"> x  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( </w:t>
            </w:r>
            <w:r>
              <w:rPr/>
              <w:t>xi yi  -  xi yi  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/>
              <w:t xml:space="preserve">   </w:t>
            </w:r>
            <w:r>
              <w:rPr/>
              <w:t>( yi -  y 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16"/>
                <w:szCs w:val="16"/>
              </w:rPr>
              <w:t>2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/>
              <w:t>(  yi  -  y 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/>
              <w:t>(xi - xi )  ( yi - y 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                               1                             1,3                         1,69                        1,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                              25                              5                            25                        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— </w:t>
      </w:r>
      <w:r>
        <w:rPr>
          <w:sz w:val="24"/>
          <w:szCs w:val="24"/>
        </w:rPr>
        <w:t>4                              16                       — 4,3                       18,49                      17,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                                9                            2,8                        7,84                        8,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— </w:t>
      </w:r>
      <w:r>
        <w:rPr>
          <w:sz w:val="24"/>
          <w:szCs w:val="24"/>
        </w:rPr>
        <w:t xml:space="preserve">2                                4                        — 1,8                        3,24                        3,6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— </w:t>
      </w:r>
      <w:r>
        <w:rPr>
          <w:sz w:val="24"/>
          <w:szCs w:val="24"/>
        </w:rPr>
        <w:t>3                                9                          — 3                             9                           9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5875</wp:posOffset>
                </wp:positionH>
                <wp:positionV relativeFrom="paragraph">
                  <wp:posOffset>117475</wp:posOffset>
                </wp:positionV>
                <wp:extent cx="577850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9.25pt" to="453.7pt,9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 xml:space="preserve">( xi -  x )   = </w:t>
      </w:r>
      <w:r>
        <w:rPr>
          <w:sz w:val="24"/>
          <w:szCs w:val="24"/>
        </w:rPr>
        <w:t>64                                   ( yi - y ) = 65,26                   (  xi - x )  ( yi - y )=64</w:t>
      </w:r>
      <w:r>
        <w:rPr/>
        <w:t xml:space="preserve"> , </w:t>
      </w:r>
      <w:r>
        <w:rPr>
          <w:sz w:val="24"/>
          <w:szCs w:val="24"/>
        </w:rPr>
        <w:t>5</w:t>
      </w:r>
      <w:r>
        <w:rPr/>
        <w:t xml:space="preserve">                  </w:t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i</w:t>
      </w:r>
      <w:r>
        <w:rPr/>
        <w:t xml:space="preserve">                                                                        </w:t>
      </w:r>
      <w:r>
        <w:rPr>
          <w:sz w:val="24"/>
          <w:szCs w:val="24"/>
        </w:rPr>
        <w:t>i</w:t>
      </w:r>
      <w:r>
        <w:rPr/>
        <w:t xml:space="preserve">                                                          </w:t>
      </w:r>
      <w:r>
        <w:rPr>
          <w:sz w:val="24"/>
          <w:szCs w:val="24"/>
        </w:rPr>
        <w:t>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Теснота  связи  между  показателями  запуска  и  выпуска  измеряется  коэфф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ентом  корреляции,  который  исчисляется  по  формул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</w:t>
      </w:r>
      <w:r>
        <w:rPr/>
        <w:t xml:space="preserve">                              </w:t>
      </w:r>
      <w:r>
        <w:rPr/>
      </w:r>
      <m:oMath xmlns:m="http://schemas.openxmlformats.org/officeDocument/2006/math"/>
      <w:r>
        <w:rPr/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749425</wp:posOffset>
                </wp:positionH>
                <wp:positionV relativeFrom="paragraph">
                  <wp:posOffset>104775</wp:posOffset>
                </wp:positionV>
                <wp:extent cx="58420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5pt,8.25pt" to="183.7pt,8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</w:t>
      </w:r>
      <w:r>
        <w:rPr>
          <w:sz w:val="28"/>
          <w:szCs w:val="28"/>
        </w:rPr>
        <w:t>V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дставляя  соответствующие  значения,  получи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4"/>
          <w:szCs w:val="24"/>
        </w:rPr>
        <w:t>10,75                10,75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V=  </w:t>
      </w:r>
      <w:r>
        <w:rPr>
          <w:sz w:val="24"/>
          <w:szCs w:val="24"/>
        </w:rPr>
        <w:t xml:space="preserve">3,27 * 3,30  </w:t>
      </w:r>
      <w:r>
        <w:rPr>
          <w:sz w:val="28"/>
          <w:szCs w:val="28"/>
        </w:rPr>
        <w:t xml:space="preserve">=     </w:t>
      </w:r>
      <w:r>
        <w:rPr>
          <w:sz w:val="24"/>
          <w:szCs w:val="24"/>
        </w:rPr>
        <w:t xml:space="preserve">10,79  </w:t>
      </w:r>
      <w:r>
        <w:rPr>
          <w:sz w:val="28"/>
          <w:szCs w:val="28"/>
        </w:rPr>
        <w:t>= 0,99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читая  формулу  связи  линейной  ( y=a</w:t>
      </w:r>
      <w:r>
        <w:rPr>
          <w:sz w:val="16"/>
          <w:szCs w:val="16"/>
        </w:rPr>
        <w:t>0</w:t>
      </w:r>
      <w:r>
        <w:rPr>
          <w:sz w:val="24"/>
          <w:szCs w:val="24"/>
        </w:rPr>
        <w:t xml:space="preserve"> + a</w:t>
      </w:r>
      <w:r>
        <w:rPr>
          <w:sz w:val="16"/>
          <w:szCs w:val="16"/>
        </w:rPr>
        <w:t>1</w:t>
      </w:r>
      <w:r>
        <w:rPr>
          <w:sz w:val="24"/>
          <w:szCs w:val="24"/>
        </w:rPr>
        <w:t xml:space="preserve"> x ),  определим  зависим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уска  промышленных  изделий  от  их  запуска.  Дя  этого  решается  систе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рмальных  уравн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n</w:t>
      </w:r>
      <w:r>
        <w:rPr>
          <w:sz w:val="28"/>
          <w:szCs w:val="28"/>
        </w:rPr>
        <w:t>a + a</w:t>
      </w:r>
      <w:r>
        <w:rPr/>
        <w:t xml:space="preserve">1      </w:t>
      </w:r>
      <w:r>
        <w:rPr>
          <w:sz w:val="24"/>
          <w:szCs w:val="24"/>
        </w:rPr>
        <w:t xml:space="preserve">  x</w:t>
      </w:r>
      <w:r>
        <w:rPr>
          <w:sz w:val="16"/>
          <w:szCs w:val="16"/>
        </w:rPr>
        <w:t>i</w:t>
      </w:r>
      <w:r>
        <w:rPr>
          <w:sz w:val="24"/>
          <w:szCs w:val="24"/>
        </w:rPr>
        <w:t xml:space="preserve"> =      y</w:t>
      </w:r>
      <w:r>
        <w:rPr>
          <w:sz w:val="16"/>
          <w:szCs w:val="16"/>
        </w:rPr>
        <w:t>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i          i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a</w:t>
      </w:r>
      <w:r>
        <w:rPr>
          <w:sz w:val="16"/>
          <w:szCs w:val="16"/>
        </w:rPr>
        <w:t>0</w:t>
      </w:r>
      <w:r>
        <w:rPr>
          <w:sz w:val="24"/>
          <w:szCs w:val="24"/>
        </w:rPr>
        <w:t xml:space="preserve">      xi + a</w:t>
      </w:r>
      <w:r>
        <w:rPr>
          <w:sz w:val="16"/>
          <w:szCs w:val="16"/>
        </w:rPr>
        <w:t>1</w:t>
      </w:r>
      <w:r>
        <w:rPr>
          <w:sz w:val="24"/>
          <w:szCs w:val="24"/>
        </w:rPr>
        <w:t xml:space="preserve">      xi  =      xi y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еличины         x</w:t>
      </w:r>
      <w:r>
        <w:rPr>
          <w:sz w:val="16"/>
          <w:szCs w:val="16"/>
        </w:rPr>
        <w:t xml:space="preserve">2   </w:t>
      </w:r>
      <w:r>
        <w:rPr>
          <w:sz w:val="24"/>
          <w:szCs w:val="24"/>
        </w:rPr>
        <w:t>и        xi yi  предсавлены  в  следующей  таблиц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992"/>
        <w:gridCol w:w="993"/>
        <w:gridCol w:w="992"/>
        <w:gridCol w:w="992"/>
        <w:gridCol w:w="992"/>
        <w:gridCol w:w="2336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x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2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8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6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2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96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xi=179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xi y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0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59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7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1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80,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xi yi =1686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Значение  a</w:t>
      </w:r>
      <w:r>
        <w:rPr>
          <w:sz w:val="16"/>
          <w:szCs w:val="16"/>
        </w:rPr>
        <w:t>0</w:t>
      </w:r>
      <w:r>
        <w:rPr>
          <w:sz w:val="24"/>
          <w:szCs w:val="24"/>
        </w:rPr>
        <w:t xml:space="preserve">  определяем  из  первого  уровнения: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6a</w:t>
      </w:r>
      <w:r>
        <w:rPr>
          <w:sz w:val="16"/>
          <w:szCs w:val="16"/>
        </w:rPr>
        <w:t>0</w:t>
      </w:r>
      <w:r>
        <w:rPr>
          <w:sz w:val="24"/>
          <w:szCs w:val="24"/>
        </w:rPr>
        <w:t>+ 102a</w:t>
      </w:r>
      <w:r>
        <w:rPr>
          <w:sz w:val="16"/>
          <w:szCs w:val="16"/>
        </w:rPr>
        <w:t>1</w:t>
      </w:r>
      <w:r>
        <w:rPr>
          <w:sz w:val="24"/>
          <w:szCs w:val="24"/>
        </w:rPr>
        <w:t xml:space="preserve"> =95,4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102a</w:t>
      </w:r>
      <w:r>
        <w:rPr>
          <w:sz w:val="16"/>
          <w:szCs w:val="16"/>
        </w:rPr>
        <w:t>0</w:t>
      </w:r>
      <w:r>
        <w:rPr>
          <w:sz w:val="24"/>
          <w:szCs w:val="24"/>
        </w:rPr>
        <w:t>+1798a</w:t>
      </w:r>
      <w:r>
        <w:rPr>
          <w:sz w:val="16"/>
          <w:szCs w:val="16"/>
        </w:rPr>
        <w:t>1</w:t>
      </w:r>
      <w:r>
        <w:rPr>
          <w:sz w:val="24"/>
          <w:szCs w:val="24"/>
        </w:rPr>
        <w:t xml:space="preserve"> =1686,3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95,4 — 102a</w:t>
      </w:r>
      <w:r>
        <w:rPr>
          <w:sz w:val="16"/>
          <w:szCs w:val="16"/>
        </w:rPr>
        <w:t>1</w:t>
      </w: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14425</wp:posOffset>
                </wp:positionH>
                <wp:positionV relativeFrom="paragraph">
                  <wp:posOffset>25400</wp:posOffset>
                </wp:positionV>
                <wp:extent cx="825500" cy="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2pt" to="152.7pt,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889125</wp:posOffset>
                </wp:positionH>
                <wp:positionV relativeFrom="paragraph">
                  <wp:posOffset>25400</wp:posOffset>
                </wp:positionV>
                <wp:extent cx="228600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5pt,2pt" to="166.7pt,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a</w:t>
      </w:r>
      <w:r>
        <w:rPr>
          <w:sz w:val="16"/>
          <w:szCs w:val="16"/>
        </w:rPr>
        <w:t>0</w:t>
      </w:r>
      <w:r>
        <w:rPr>
          <w:sz w:val="24"/>
          <w:szCs w:val="24"/>
        </w:rPr>
        <w:t xml:space="preserve"> =                6               ,    или  a</w:t>
      </w:r>
      <w:r>
        <w:rPr>
          <w:sz w:val="16"/>
          <w:szCs w:val="16"/>
        </w:rPr>
        <w:t>0</w:t>
      </w:r>
      <w:r>
        <w:rPr>
          <w:sz w:val="24"/>
          <w:szCs w:val="24"/>
        </w:rPr>
        <w:t xml:space="preserve"> = 15,9 — 17a</w:t>
      </w:r>
      <w:r>
        <w:rPr>
          <w:sz w:val="16"/>
          <w:szCs w:val="16"/>
        </w:rPr>
        <w:t>1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одставляя  найденное  выражение  а</w:t>
      </w:r>
      <w:r>
        <w:rPr>
          <w:sz w:val="16"/>
          <w:szCs w:val="16"/>
        </w:rPr>
        <w:t>0</w:t>
      </w:r>
      <w:r>
        <w:rPr>
          <w:sz w:val="24"/>
          <w:szCs w:val="24"/>
        </w:rPr>
        <w:t xml:space="preserve">  во  второе  уравнение,  находим</w:t>
      </w:r>
    </w:p>
    <w:p>
      <w:pPr>
        <w:pStyle w:val="Normal"/>
        <w:rPr/>
      </w:pPr>
      <w:r>
        <w:rPr>
          <w:sz w:val="24"/>
          <w:szCs w:val="24"/>
        </w:rPr>
        <w:t>значение  а</w:t>
      </w:r>
      <w:r>
        <w:rPr>
          <w:sz w:val="18"/>
          <w:szCs w:val="18"/>
        </w:rPr>
        <w:t>1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102 (15,9 —  17a</w:t>
      </w:r>
      <w:r>
        <w:rPr>
          <w:sz w:val="16"/>
          <w:szCs w:val="16"/>
        </w:rPr>
        <w:t>1</w:t>
      </w:r>
      <w:r>
        <w:rPr>
          <w:sz w:val="24"/>
          <w:szCs w:val="24"/>
        </w:rPr>
        <w:t>)+1798a</w:t>
      </w:r>
      <w:r>
        <w:rPr>
          <w:sz w:val="16"/>
          <w:szCs w:val="16"/>
        </w:rPr>
        <w:t xml:space="preserve">1 </w:t>
      </w:r>
      <w:r>
        <w:rPr>
          <w:sz w:val="24"/>
          <w:szCs w:val="24"/>
        </w:rPr>
        <w:t>= 1683,3;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                1621,8 —  1734a</w:t>
      </w:r>
      <w:r>
        <w:rPr>
          <w:sz w:val="16"/>
          <w:szCs w:val="16"/>
        </w:rPr>
        <w:t>1</w:t>
      </w:r>
      <w:r>
        <w:rPr>
          <w:sz w:val="24"/>
          <w:szCs w:val="24"/>
        </w:rPr>
        <w:t xml:space="preserve"> + 1798a</w:t>
      </w:r>
      <w:r>
        <w:rPr>
          <w:sz w:val="16"/>
          <w:szCs w:val="16"/>
        </w:rPr>
        <w:t xml:space="preserve">1 </w:t>
      </w:r>
      <w:r>
        <w:rPr>
          <w:sz w:val="24"/>
          <w:szCs w:val="24"/>
        </w:rPr>
        <w:t>=1686,3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95,4 — 102a</w:t>
      </w:r>
      <w:r>
        <w:rPr>
          <w:sz w:val="16"/>
          <w:szCs w:val="16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95325</wp:posOffset>
                </wp:positionH>
                <wp:positionV relativeFrom="paragraph">
                  <wp:posOffset>12700</wp:posOffset>
                </wp:positionV>
                <wp:extent cx="1016000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1pt" to="134.7pt,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</w:t>
      </w:r>
      <w:r>
        <w:rPr>
          <w:sz w:val="16"/>
          <w:szCs w:val="16"/>
        </w:rPr>
        <w:t>0</w:t>
      </w:r>
      <w:r>
        <w:rPr>
          <w:sz w:val="24"/>
          <w:szCs w:val="24"/>
        </w:rPr>
        <w:t>=           6                ,  или  a</w:t>
      </w:r>
      <w:r>
        <w:rPr>
          <w:sz w:val="16"/>
          <w:szCs w:val="16"/>
        </w:rPr>
        <w:t>0</w:t>
      </w:r>
      <w:r>
        <w:rPr>
          <w:sz w:val="24"/>
          <w:szCs w:val="24"/>
        </w:rPr>
        <w:t>=15,9 — 17a</w:t>
      </w:r>
      <w:r>
        <w:rPr>
          <w:sz w:val="16"/>
          <w:szCs w:val="16"/>
        </w:rPr>
        <w:t>1.</w:t>
      </w:r>
    </w:p>
    <w:p>
      <w:pPr>
        <w:pStyle w:val="Normal"/>
        <w:rPr>
          <w:sz w:val="24"/>
          <w:szCs w:val="24"/>
        </w:rPr>
      </w:pPr>
      <w:r>
        <w:rPr>
          <w:sz w:val="16"/>
          <w:szCs w:val="16"/>
        </w:rPr>
        <w:t xml:space="preserve">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одставляя  найденное  выражение  а</w:t>
      </w:r>
      <w:r>
        <w:rPr>
          <w:sz w:val="16"/>
          <w:szCs w:val="16"/>
        </w:rPr>
        <w:t>0</w:t>
      </w:r>
      <w:r>
        <w:rPr>
          <w:sz w:val="24"/>
          <w:szCs w:val="24"/>
        </w:rPr>
        <w:t xml:space="preserve">  во  второе  уравнение,   находим  значение  а</w:t>
      </w:r>
      <w:r>
        <w:rPr>
          <w:sz w:val="16"/>
          <w:szCs w:val="16"/>
        </w:rPr>
        <w:t>1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102 ( 15,9 — 17а</w:t>
      </w:r>
      <w:r>
        <w:rPr>
          <w:sz w:val="16"/>
          <w:szCs w:val="16"/>
        </w:rPr>
        <w:t>1</w:t>
      </w:r>
      <w:r>
        <w:rPr>
          <w:sz w:val="24"/>
          <w:szCs w:val="24"/>
        </w:rPr>
        <w:t>)+1798а</w:t>
      </w:r>
      <w:r>
        <w:rPr>
          <w:sz w:val="16"/>
          <w:szCs w:val="16"/>
        </w:rPr>
        <w:t>1</w:t>
      </w:r>
      <w:r>
        <w:rPr>
          <w:sz w:val="24"/>
          <w:szCs w:val="24"/>
        </w:rPr>
        <w:t>=1686,3;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          1621,8 — 1734а</w:t>
      </w:r>
      <w:r>
        <w:rPr>
          <w:sz w:val="16"/>
          <w:szCs w:val="16"/>
        </w:rPr>
        <w:t>1</w:t>
      </w:r>
      <w:r>
        <w:rPr>
          <w:sz w:val="24"/>
          <w:szCs w:val="24"/>
        </w:rPr>
        <w:t>+1798а</w:t>
      </w:r>
      <w:r>
        <w:rPr>
          <w:sz w:val="16"/>
          <w:szCs w:val="16"/>
        </w:rPr>
        <w:t>1</w:t>
      </w:r>
      <w:r>
        <w:rPr>
          <w:sz w:val="24"/>
          <w:szCs w:val="24"/>
        </w:rPr>
        <w:t>=1686,3;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 xml:space="preserve">    64a</w:t>
      </w:r>
      <w:r>
        <w:rPr>
          <w:sz w:val="16"/>
          <w:szCs w:val="16"/>
        </w:rPr>
        <w:t>1</w:t>
      </w:r>
      <w:r>
        <w:rPr>
          <w:sz w:val="24"/>
          <w:szCs w:val="24"/>
        </w:rPr>
        <w:t>=1686,3 — 1621,8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64a</w:t>
      </w:r>
      <w:r>
        <w:rPr>
          <w:sz w:val="16"/>
          <w:szCs w:val="16"/>
        </w:rPr>
        <w:t>1</w:t>
      </w:r>
      <w:r>
        <w:rPr>
          <w:sz w:val="24"/>
          <w:szCs w:val="24"/>
        </w:rPr>
        <w:t>=64,5;  a</w:t>
      </w:r>
      <w:r>
        <w:rPr>
          <w:sz w:val="16"/>
          <w:szCs w:val="16"/>
        </w:rPr>
        <w:t>1=</w:t>
      </w:r>
      <w:r>
        <w:rPr>
          <w:sz w:val="24"/>
          <w:szCs w:val="24"/>
        </w:rPr>
        <w:t>1,01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a</w:t>
      </w:r>
      <w:r>
        <w:rPr>
          <w:sz w:val="16"/>
          <w:szCs w:val="16"/>
        </w:rPr>
        <w:t>0</w:t>
      </w:r>
      <w:r>
        <w:rPr>
          <w:sz w:val="24"/>
          <w:szCs w:val="24"/>
        </w:rPr>
        <w:t>=15,9 — 17 * 1,01;  a</w:t>
      </w:r>
      <w:r>
        <w:rPr>
          <w:sz w:val="16"/>
          <w:szCs w:val="16"/>
        </w:rPr>
        <w:t>0</w:t>
      </w:r>
      <w:r>
        <w:rPr>
          <w:sz w:val="24"/>
          <w:szCs w:val="24"/>
        </w:rPr>
        <w:t>=15,9 — 17,17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a</w:t>
      </w:r>
      <w:r>
        <w:rPr>
          <w:sz w:val="16"/>
          <w:szCs w:val="16"/>
        </w:rPr>
        <w:t>0</w:t>
      </w:r>
      <w:r>
        <w:rPr>
          <w:sz w:val="24"/>
          <w:szCs w:val="24"/>
        </w:rPr>
        <w:t>= — 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Итак,  уравнение  регрессии  в  окончательном  виде  получило  след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щий  ви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y= — 1,27+1,01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Провер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y= — 1,27+1,01 * 17= — 1,27+17,17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y=15,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 ЛИНЕЙНОГО  ПРОГРАММИР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</w:t>
      </w:r>
      <w:r>
        <w:rPr>
          <w:sz w:val="24"/>
          <w:szCs w:val="24"/>
        </w:rPr>
        <w:t>Методы  линейного  программирования  прпименяются  для  реш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ногих  экстремальных  задач,  с  которыми  довольно  часто  приходится  иметь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ло  в  экономике.  Решение  таких  задач сводится к  нахождению  крайних  значений  ( максимума  и  минимума )  некоторых  функций  переменных  велич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Линейное  программирование  основано  на  решении  системы  лине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х  уравнений  ( с  преобразованием  в  уравнения  и  неравенства ),  когда  зав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мость  между  изучаемыми  явлениями  строго  функциональна.  Для  него  х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ктерны  математическое  выражение  переменных  величин,  определенный 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ядок,  последовательность  расчетов  ( алгоритм ),  логический  анализ.  При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ять  его  можно  только  в  тех  случаях,  когда  изучаемые  переменные  велич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  и  факторыимеют  математическую  определенноость,  когда  в  результате  известной  последовательности  расчетов  происходит  взаимозаменяемость  фа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ров,  когда  логика  в  расчетах,  математическая  логика  совмещаются  с  лог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ски  обоснованным  пониманием  сущности  изучаемого  я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С  помощью  этого  метода  в  промышленном  производстве,  например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числяется  оптимальная  общая  производительность  машин,  агрегатов,  поточ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х  линий  ( при  заданном  ассортименте  прдукции  и  иных  заданных  величи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ается  задача  рационального  раскроя  материалов  ( с  оптимальным  вых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м  заготовок ).  В  селбском  хозяйстве  он  используется  для  определения  м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мальной  стоимости  кормовых  рационов  при  заланном  количетве  кормов      ( по  видам  и  содержащимся  в  них  питательным  веществам ).  Задача  о  смес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жет  найти  применение  и  в  литейном  производстве  ( состав  металлургиче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й  шихты ).  Этим  же  методом  решаются  транспортная  задача,  задача  рац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ального  прикрепления  предприятий-потребителей  к  предприятиям-произ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теля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Все  экономические  задачи,  решаемые  с  применением  линейиого  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аммирования,  отличаются  альтернативностью  решения  и  опрделенными  ограничивающими   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40" w:footer="0" w:bottom="14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5T16:34:00Z</dcterms:created>
  <dc:creator>Katya Lazhintseva</dc:creator>
  <dc:description/>
  <dc:language>en-US</dc:language>
  <cp:lastModifiedBy>Katya Lazhintseva</cp:lastModifiedBy>
  <dcterms:modified xsi:type="dcterms:W3CDTF">1996-03-25T16:34:00Z</dcterms:modified>
  <cp:revision>2</cp:revision>
  <dc:subject/>
  <dc:title>                                                                       ����� 7</dc:title>
</cp:coreProperties>
</file>