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писок литературы :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нская конвенция о договорах международной купли-продажи товаров. Коммен</w:t>
        <w:softHyphen/>
        <w:t>тарий. М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ГК РФ. Сборник кодексов Российской Федерации. М.: «Терминал», 199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Гражданское Право. Учебник. Ч. 2/ Под ред. А. П. Сергеева, Ю. К. Толстого. – М.: «Проспект», 199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Лунц Л.А. Внешнеторговая купля-продажа (коллизионные вопросы). М., 1972.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Ермолаев В. Г., Сиваков О. В. Международное частное право. Курс лекций. М., «Былина», 1998 г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урнал «Советская Юстиция», № 23,199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урнал «Советская Юстиция», № 24,199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урнал «Российская Юстиция», № 1,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урнал «Российская Юстиция», № 4, 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урнал «Российская Юстиция», № 6, 199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Журнал «Российская Юстиция», № 6, 1996 г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4:25:00Z</dcterms:created>
  <dc:creator>Max</dc:creator>
  <dc:description/>
  <dc:language>en-US</dc:language>
  <cp:lastModifiedBy>Max</cp:lastModifiedBy>
  <cp:lastPrinted>1999-06-01T16:08:00Z</cp:lastPrinted>
  <dcterms:modified xsi:type="dcterms:W3CDTF">1999-06-01T12:08:00Z</dcterms:modified>
  <cp:revision>4</cp:revision>
  <dc:subject/>
  <dc:title>Список литературы :</dc:title>
</cp:coreProperties>
</file>