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Заключение.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</w:p>
    <w:p>
      <w:pPr>
        <w:pStyle w:val="TextBody"/>
        <w:rPr/>
      </w:pPr>
      <w:r>
        <w:rPr/>
        <w:tab/>
        <w:t xml:space="preserve">В настоящее время, в условиях рыночных реформ, охвативших и внешнеэкономическую сферу, число прямых международных связей гражданско-правового характера неуклонно увеличивается. Сохранились и продолжают развиваться многочисленные гражданско-правовые отношения между гражданами и юридическими лицами бывших союзных республик ССС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сле распада Союза, как единой административно-территориальной «единицы», появилась потребность в создании новой экономической формации – объединение бывших республик СССР на экономическом уровне. Это вызывает необходимость изучения Гражданского Права нашей страны, стран ближнего зарубежья, а также курса международного частного права для наиболее эффективного взаимодействия в сфере внешнеэкономической деятельности (ВЭД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ем более, что в последние годы заметно оживилась теоретическая разработка проблем международного частного права. На различных форумах широко обсуждаются проблемы данной отрасли науки. В силу ряда объективных причин возрос интерес практикующих юристов к вопросам этой отрасли законодатель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не кажется, что ранее подготовка юристов проводилась с ориентацией на их дальнейшую работу в организациях и на предприятиях, не имевших прямых хозяйственных связей с контрагентами за рубежом ввиду монополии государства на внешнеэкономическую деятельность. Сегодня все по-друг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оделав данную работу, я пришел к выводу о том, что у договора внешнеторговой купли-продажи будущее определено. Я думаю, что он будет развиваться и усложняться. Но дальнейшее его развитие зависит не только от развития права вообще, но и от развития экономики, политики, техники, мировых процессов.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8:19:00Z</dcterms:created>
  <dc:creator>Max</dc:creator>
  <dc:description/>
  <dc:language>en-US</dc:language>
  <cp:lastModifiedBy>Max</cp:lastModifiedBy>
  <dcterms:modified xsi:type="dcterms:W3CDTF">1999-05-26T18:19:00Z</dcterms:modified>
  <cp:revision>2</cp:revision>
  <dc:subject/>
  <dc:title>Заключение</dc:title>
</cp:coreProperties>
</file>