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Заключение</w:t>
      </w:r>
    </w:p>
    <w:p>
      <w:pPr>
        <w:pStyle w:val="TextBodyIndent"/>
        <w:widowControl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rPr>
          <w:b w:val="false"/>
          <w:b w:val="false"/>
        </w:rPr>
      </w:pPr>
      <w:r>
        <w:rPr>
          <w:b w:val="false"/>
        </w:rPr>
        <w:t xml:space="preserve">Анализом финансово-хозяйственной деятельности предприятия, организации занимаются руководители и соответствующие службы, так же учредители, инвесторы с целью изучения эффективности использования ресурсов. Банки для оценки условий предоставления кредита и определение степени риска, поставщики для своевременного получения платежей, налоговые инспекции для выполнения плана поступлений средств в бюджет и т. д. Анализ является гибким инструментом в руках руководителей предприятия. Финансовое состояние предприятия характеризуется размещением и использованием средств предприятия. Эти сведения представляются в балансе предприятия. </w:t>
      </w:r>
    </w:p>
    <w:p>
      <w:pPr>
        <w:pStyle w:val="TextBodyIndent"/>
        <w:widowControl w:val="false"/>
        <w:rPr>
          <w:b w:val="false"/>
          <w:b w:val="false"/>
          <w:bCs/>
          <w:szCs w:val="28"/>
        </w:rPr>
      </w:pPr>
      <w:r>
        <w:rPr>
          <w:b w:val="false"/>
        </w:rPr>
        <w:t xml:space="preserve">Данная работа была написана по материалам предприятия АО «Урал - Лада», предметом деятельности которой  является  гарантийное обслуживание и ремонт автомобилей; </w:t>
      </w:r>
      <w:r>
        <w:rPr>
          <w:b w:val="false"/>
          <w:bCs/>
          <w:szCs w:val="28"/>
        </w:rPr>
        <w:t>оказание услуг гражданам, предприятиям, организациям в техническом обслуживании и ремонте легковых автомобилей, их предпродажной</w:t>
      </w:r>
      <w:r>
        <w:rPr>
          <w:b w:val="false"/>
          <w:szCs w:val="28"/>
        </w:rPr>
        <w:t xml:space="preserve"> подготовке, подготовке автотехнических средств к техосмотру, реализация новых и подержанных автомобилей и запасных частей к ним.</w:t>
      </w:r>
    </w:p>
    <w:p>
      <w:pPr>
        <w:pStyle w:val="TextBodyIndent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нализируя результаты финансово – хозяйственной деятельности, полученные при анализе можно сделать следующие выводы:</w:t>
      </w:r>
    </w:p>
    <w:p>
      <w:pPr>
        <w:pStyle w:val="TextBodyIndent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 2006 году  коэффициент финансовой автономии составлял 0,83, что соответствует нормативному значению ≥ 0,5. В 2007 году - 0,45, следовательно, у предприятия спад его деятельности, а, следовательно, оно стало сильно зависимым от заемных средств. В 2008 году – 0,5, что говорит о том, что финансовое состояние по сравнению с предыдущим годом нормализовалось.</w:t>
      </w:r>
    </w:p>
    <w:p>
      <w:pPr>
        <w:pStyle w:val="TextBodyIndent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днако у предприятия отсутствует чистая прибыль. Следовательно, рассчитав коэффициенты рентабельности, мы получили одни нули. Хотя, в динамике, идет тенденция к улучшению. Так по данным отчета о доходах и расходах в последнем году убыток составил 486.166 тенге, что, конечно же, сравнительно меньше по сравнению с базисным годом – 5.345.931 тенге. Значит, можно с небольшой толикой уверенности заявить, что АО «Урал – Лада» с каждым годом все более стабилизирует свою деятельность путем снижения затрат, и роста валового дохода.</w:t>
      </w:r>
    </w:p>
    <w:p>
      <w:pPr>
        <w:pStyle w:val="TextBodyIndent"/>
        <w:widowControl w:val="false"/>
        <w:rPr/>
      </w:pPr>
      <w:r>
        <w:rPr>
          <w:b w:val="false"/>
          <w:bCs/>
          <w:szCs w:val="28"/>
        </w:rPr>
        <w:t xml:space="preserve">С целью сохранения положительной тенденции на предприятия, следует не уменьшать источники собственных средств, возможно дополнительное привлечение долгосрочных кредитов и заемных средств, с постепенной заменой устаревших и неэффективных основных средств. </w:t>
      </w:r>
    </w:p>
    <w:p>
      <w:pPr>
        <w:pStyle w:val="TextBodyIndent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Руководству данного предприятия целесообразно принять меры для поддержания стабилизации сложившейся финансовой ситуации. Исходя из всего выше сказанного, финансовая работа на предприятии должна иметь целью постоянное улучшение его финансового состояния и своевременное устранение недостатков финансовой деятельности.</w:t>
      </w:r>
    </w:p>
    <w:p>
      <w:pPr>
        <w:pStyle w:val="TextBodyIndent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ля рекламы использовать газеты «Среда» и «Информбиржа», как наиболее читаемые рекламные издания. Также рекомендуется привлечение телевизионной рекламы. Еще рекомендуется привлечение наружной рекламы на перекрестках, вдоль трасс, дорог, то есть в тех местах, где будут потенциальные потребите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600"/>
      <w:ind w:firstLine="709"/>
      <w:jc w:val="both"/>
      <w:outlineLvl w:val="0"/>
    </w:pPr>
    <w:rPr>
      <w:bCs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46:00Z</dcterms:created>
  <dc:creator>Dina</dc:creator>
  <dc:description/>
  <cp:keywords/>
  <dc:language>en-US</dc:language>
  <cp:lastModifiedBy>Dina</cp:lastModifiedBy>
  <dcterms:modified xsi:type="dcterms:W3CDTF">2009-04-28T13:24:00Z</dcterms:modified>
  <cp:revision>4</cp:revision>
  <dc:subject/>
  <dc:title>Введение</dc:title>
</cp:coreProperties>
</file>