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>Грищенко О.В. Анализ и диагностика финансово-хозяйственной деятельности предприятия. Учебное пособие Таганрог: Изд-во ТРТУ, 2000. 1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нина А.Э. Экономика фирмы. Учебное пособие. Волгоград: Издательство Волгоградского государственного университета, 2004. 1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 В. В. Финансовый анализ: методы и процедуры / В. В. Ковалев. — М.: Финансы и статистика, 2006. — 559 с.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97" w:leader="none"/>
          <w:tab w:val="left" w:pos="7200" w:leader="none"/>
        </w:tabs>
        <w:ind w:left="360" w:right="21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валев В. В. Финансы предприятий. Учебное пособие / В. В. Ковалев, Вит. В. Ковалев. — М.: ВИТРЭМ, 2002. — 352 с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197" w:leader="none"/>
          <w:tab w:val="left" w:pos="7200" w:leader="none"/>
        </w:tabs>
        <w:ind w:left="360" w:right="21" w:hanging="360"/>
        <w:jc w:val="both"/>
        <w:rPr/>
      </w:pPr>
      <w:r>
        <w:rPr>
          <w:sz w:val="28"/>
          <w:szCs w:val="28"/>
        </w:rPr>
        <w:t xml:space="preserve">Ковалев В. В., Волкова О. Н. Анализ хозяйственной деятельности предприятия: Учебник. — М.: ТК Велби, Изд-во Проспект, 2007. — 42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Любушин А.В. Анализ производственно-хозяйственной деятельности строительных организаций. – М.: Финансы и статистика, 2000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ова Т. Г., Белоусова А. Г. Финансовый анализ – схемы и таблицы. Улан-Удэ, 2002 г, 6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я. - Минск: ИП "Экоперспектива", 199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вицкая Г. В. Экономический анализ: Учебник. / Г. В. Савицкая — 8-е изд., перераб. и доп. — М.: Новое знание, 2003. — 64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вчук В. П. Финансовый анализ деятельности предприятия (международные подходы), 2007, 114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ремет А. Д. Комплексный анализ хозяйственной деятельности. / А. Д. Шеремет — М.: ИНФРА-М, 2006. — 4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арьян Э.А., Герасименко Г.П. Финансовый анализ. – М.: «Приор»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. – М.: ИНФРА, 1995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01:00Z</dcterms:created>
  <dc:creator>Dina</dc:creator>
  <dc:description/>
  <cp:keywords/>
  <dc:language>en-US</dc:language>
  <cp:lastModifiedBy>Dina</cp:lastModifiedBy>
  <dcterms:modified xsi:type="dcterms:W3CDTF">2009-04-28T13:30:00Z</dcterms:modified>
  <cp:revision>4</cp:revision>
  <dc:subject/>
  <dc:title>Список использованной литературы:</dc:title>
</cp:coreProperties>
</file>