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ind w:left="941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  <w:t>ТРОМБОЦИТОПЕНИЧЕСКАЯ  ПУРПУРА</w:t>
      </w:r>
    </w:p>
    <w:p>
      <w:pPr>
        <w:pStyle w:val="Normal"/>
        <w:shd w:fill="FFFFFF" w:val="clear"/>
        <w:spacing w:before="230" w:after="0"/>
        <w:ind w:left="14" w:right="5" w:firstLine="456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Тромбоцитопении - наиболее частые причины повы</w:t>
        <w:softHyphen/>
        <w:t>шенной кровоточивости у детей, при этом нарушается тромбоцитарное звено гемостаза</w:t>
      </w:r>
    </w:p>
    <w:p>
      <w:pPr>
        <w:pStyle w:val="Normal"/>
        <w:shd w:fill="FFFFFF" w:val="clear"/>
        <w:spacing w:before="10" w:after="0"/>
        <w:ind w:left="14" w:firstLine="446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Термин «пурпура» (лат.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  <w:lang w:val="en-US"/>
        </w:rPr>
        <w:t>purpura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 - драгоценная античная краска темно-багрового цвета) означает мелкие кровоизлия</w:t>
        <w:softHyphen/>
        <w:t>ния в толще кожи или на слизистых оболочках. Мелкоточеч</w:t>
        <w:softHyphen/>
        <w:t>ные геморрагии называют петехиями, более крупные крово</w:t>
        <w:softHyphen/>
        <w:t>излияния - экхимозами (пятнистые геморрагии).</w:t>
      </w:r>
    </w:p>
    <w:p>
      <w:pPr>
        <w:pStyle w:val="Normal"/>
        <w:shd w:fill="FFFFFF" w:val="clear"/>
        <w:ind w:left="5" w:right="10" w:firstLine="451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Выделяют следующие формы тромбоцитопеническт пурпур:</w:t>
      </w:r>
    </w:p>
    <w:p>
      <w:pPr>
        <w:pStyle w:val="Normal"/>
        <w:shd w:fill="FFFFFF" w:val="clear"/>
        <w:spacing w:before="14" w:after="0"/>
        <w:ind w:left="408" w:right="10" w:hanging="379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1.    Первичные - идиопатическая болезнь Верльгофа, врож</w:t>
        <w:softHyphen/>
        <w:t>денные формы тромбоцитопатий (свыше 60 синдромов и заболеваний).</w:t>
      </w:r>
    </w:p>
    <w:p>
      <w:pPr>
        <w:pStyle w:val="Normal"/>
        <w:shd w:fill="FFFFFF" w:val="clear"/>
        <w:spacing w:before="10" w:after="0"/>
        <w:ind w:left="413" w:right="10" w:hanging="413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2.    Вторичные (приобретенные) формы возникают при мно</w:t>
        <w:softHyphen/>
        <w:t>гих заболеваниях: ДВС-синдроме, лейкозе, системной красной волчанке и др.</w:t>
      </w:r>
    </w:p>
    <w:p>
      <w:pPr>
        <w:pStyle w:val="Normal"/>
        <w:shd w:fill="FFFFFF" w:val="clear"/>
        <w:spacing w:before="43" w:after="0"/>
        <w:ind w:right="149" w:firstLine="432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Заболеваемость тромбоцитопеническими пурпурами со</w:t>
        <w:softHyphen/>
        <w:t>ставляет в год 4,5-7,5 на 100.000, причем 47% приходится на первичную идиопатическую тромбоцитопеническую пурпуру.</w:t>
      </w:r>
    </w:p>
    <w:p>
      <w:pPr>
        <w:pStyle w:val="Normal"/>
        <w:shd w:fill="FFFFFF" w:val="clear"/>
        <w:ind w:left="14" w:right="144" w:firstLine="403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Для всех групп заболеваний характерными признаками являются тромбоцитопения и геморрагический синдром</w:t>
      </w:r>
    </w:p>
    <w:p>
      <w:pPr>
        <w:pStyle w:val="Normal"/>
        <w:shd w:fill="FFFFFF" w:val="clear"/>
        <w:spacing w:before="250" w:after="0"/>
        <w:ind w:left="2078" w:right="422" w:hanging="1733"/>
        <w:rPr>
          <w:rFonts w:ascii="Times New Roman" w:hAnsi="Times New Roman" w:cs="Times New Roman"/>
          <w:b/>
          <w:b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5"/>
          <w:sz w:val="28"/>
          <w:szCs w:val="28"/>
        </w:rPr>
        <w:t>ИДИОПАТИЧЕСКАЯ ТРОМБОЦИТОПЕНИЧЕСКАЯ ПУРПУРА  (ИТП)</w:t>
      </w:r>
    </w:p>
    <w:p>
      <w:pPr>
        <w:pStyle w:val="Normal"/>
        <w:shd w:fill="FFFFFF" w:val="clear"/>
        <w:spacing w:before="250" w:after="0"/>
        <w:ind w:left="48" w:right="82" w:firstLine="408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Идиопатическая тромбоцитопеническая пурпура (болезнь Верльгофа) - заболевание, характеризующееся склонностью к кровоточивости и выражающееся в количест</w:t>
        <w:softHyphen/>
        <w:t>венной и качественной неполноценности тромбоцитарного звена гемостаза. По частоте заболеваний, тромбоцитопениче</w:t>
        <w:softHyphen/>
        <w:t>ская пурпура занимает первое место среди геморрагических диатезов.</w:t>
      </w:r>
    </w:p>
    <w:p>
      <w:pPr>
        <w:pStyle w:val="Normal"/>
        <w:shd w:fill="FFFFFF" w:val="clear"/>
        <w:ind w:left="77" w:right="77" w:firstLine="437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Заболевание описано Верльгофом в 1735 г. под названи</w:t>
        <w:softHyphen/>
        <w:t>ем: «Пятнистая геморрагическая болезнь».</w:t>
      </w:r>
    </w:p>
    <w:p>
      <w:pPr>
        <w:pStyle w:val="Normal"/>
        <w:shd w:fill="FFFFFF" w:val="clear"/>
        <w:ind w:left="82" w:right="53" w:firstLine="432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Заболеваемость тромбоцитопенической пурпурой со</w:t>
        <w:softHyphen/>
        <w:t>ставляет 1 на 10.000 детей. В дошкольном возрасте болезнь Верлъгофа регистрируется у мальчиков и девочек с одинако</w:t>
        <w:softHyphen/>
        <w:t>вой частотой, а после 10 лет у девочек - в 3 раза чаще.</w:t>
      </w:r>
    </w:p>
    <w:p>
      <w:pPr>
        <w:pStyle w:val="Normal"/>
        <w:shd w:fill="FFFFFF" w:val="clear"/>
        <w:ind w:left="106" w:right="38" w:firstLine="432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Тромбоцитопеническая пурпура обусловлена наследст</w:t>
        <w:softHyphen/>
        <w:t>венной тромбоцитопатией и иммунопатологическими изме</w:t>
        <w:softHyphen/>
        <w:t>нениями.</w:t>
      </w:r>
    </w:p>
    <w:p>
      <w:pPr>
        <w:pStyle w:val="Normal"/>
        <w:shd w:fill="FFFFFF" w:val="clear"/>
        <w:ind w:left="120" w:right="29" w:firstLine="446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Основные факторы риска развития тромбоцитопени</w:t>
        <w:softHyphen/>
        <w:t>ческой пурпуры:</w:t>
      </w:r>
    </w:p>
    <w:p>
      <w:pPr>
        <w:pStyle w:val="Normal"/>
        <w:shd w:fill="FFFFFF" w:val="clear"/>
        <w:ind w:left="480" w:right="10" w:hanging="350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  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наследственная предрасположенность (наследование по аутосомно-доминантному типу в виде качественной не</w:t>
        <w:softHyphen/>
        <w:t>полноценности тромбоцитов);</w:t>
      </w:r>
    </w:p>
    <w:p>
      <w:pPr>
        <w:pStyle w:val="Normal"/>
        <w:shd w:fill="FFFFFF" w:val="clear"/>
        <w:ind w:left="144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  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психические и физические травмы;</w:t>
      </w:r>
    </w:p>
    <w:p>
      <w:pPr>
        <w:pStyle w:val="Normal"/>
        <w:shd w:fill="FFFFFF" w:val="clear"/>
        <w:ind w:left="509" w:hanging="360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  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иммунопатологические реакции на вакцины, сыворотки, антибиотики, салицилаты, сульфаниламиды и др.;</w:t>
      </w:r>
    </w:p>
    <w:p>
      <w:pPr>
        <w:pStyle w:val="Normal"/>
        <w:shd w:fill="FFFFFF" w:val="clear"/>
        <w:spacing w:before="10" w:after="0"/>
        <w:ind w:left="163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  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вирусно-бактериальные инфекции;</w:t>
      </w:r>
    </w:p>
    <w:p>
      <w:pPr>
        <w:pStyle w:val="Normal"/>
        <w:shd w:fill="FFFFFF" w:val="clear"/>
        <w:spacing w:before="5" w:after="0"/>
        <w:ind w:left="168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  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гиперинсоляция или переохлаждение;</w:t>
      </w:r>
    </w:p>
    <w:p>
      <w:pPr>
        <w:pStyle w:val="Normal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  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неблагоприятные экологические факторы.</w:t>
      </w:r>
    </w:p>
    <w:p>
      <w:pPr>
        <w:pStyle w:val="Normal"/>
        <w:shd w:fill="FFFFFF" w:val="clear"/>
        <w:spacing w:before="221" w:after="0"/>
        <w:ind w:left="461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Механизм развития тромбоцитопенической пурпуры.</w:t>
      </w:r>
    </w:p>
    <w:p>
      <w:pPr>
        <w:pStyle w:val="Normal"/>
        <w:shd w:fill="FFFFFF" w:val="clear"/>
        <w:spacing w:before="5" w:after="0"/>
        <w:ind w:left="14" w:right="19" w:firstLine="456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Механизм развития тромбоцитопенической пурпуры до сих пор полностью не изучен.</w:t>
      </w:r>
    </w:p>
    <w:p>
      <w:pPr>
        <w:pStyle w:val="Normal"/>
        <w:shd w:fill="FFFFFF" w:val="clear"/>
        <w:spacing w:before="24" w:after="0"/>
        <w:ind w:left="10" w:right="14" w:firstLine="446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Большое значение придают иммунопатологическому процессу, в пользу которого свидетельствует развитие пур</w:t>
        <w:softHyphen/>
        <w:t>пуры спустя 2-3 недели после вирусно-бактериального забо</w:t>
        <w:softHyphen/>
        <w:t>левания и обнаружение антитромбоцитарных антител в крови пациентов, перенесших тромбоцитопеническую пурпуру. Кроме этого, происходит усиление тромбоцитообразующей функции костного мозга, что приводит к увеличению в крови количества молодых незрелых клеток (мегатромбоцитов). Продолжительность их жизни снижена до нескольких часов, вместо нормальных 7-10 дней.</w:t>
      </w:r>
    </w:p>
    <w:p>
      <w:pPr>
        <w:pStyle w:val="Normal"/>
        <w:shd w:fill="FFFFFF" w:val="clear"/>
        <w:spacing w:before="5" w:after="0"/>
        <w:ind w:left="5" w:right="10" w:firstLine="451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При болезни Верльгофа кровоточивость обусловлена не только тромбоцитопенией, но и вторичным нарушением ре-зистентности сосудистой стенки (в связи с выпадением ан-гиотрофической функции тромбоцитов) и снижением сокра</w:t>
        <w:softHyphen/>
        <w:t>тительной способности сосудов (за счет понижения уровня серототта в крови - вазоконстриктора, содержащегося в тромбоцитах). Кровоточивость поддерживается тем, что не образуется полноценный сгусток из-за нарушения его рет</w:t>
        <w:softHyphen/>
        <w:t>ракции.</w:t>
      </w:r>
    </w:p>
    <w:p>
      <w:pPr>
        <w:pStyle w:val="Normal"/>
        <w:shd w:fill="FFFFFF" w:val="clear"/>
        <w:spacing w:before="5" w:after="0"/>
        <w:ind w:left="10" w:right="14" w:firstLine="451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Заболевание начинается остро, спустя 2-3 недели после вирусно-бактериального заболевания.</w:t>
      </w:r>
    </w:p>
    <w:p>
      <w:pPr>
        <w:pStyle w:val="Normal"/>
        <w:shd w:fill="FFFFFF" w:val="clear"/>
        <w:spacing w:before="5" w:after="0"/>
        <w:ind w:left="14" w:right="5" w:firstLine="451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Основные клинические проявления тромбоцитопени</w:t>
        <w:softHyphen/>
        <w:t>ческой пурпуры.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симптомы интоксикации выражены умеренно, темпера</w:t>
        <w:softHyphen/>
        <w:t>тура субфебрильная, беспокоит слабость, недомогание;</w:t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чаще по ночам, вследствие незначительных травм или спонтанно появляются кровоизлияния в кожу, для кожных геморрагии (пурпуры) характерны полиморфность сыпи (от крупных кровоизлияний - экхимозов до мелкоточечных - петехий), безболезненность и асимметричное расположение сыпи, чаще на конечностях и передней поверхности тулови</w:t>
        <w:softHyphen/>
        <w:t>ща, неадекватность травмы и выраженности кровоизлияний (небольшой удар или даже прикосновение вызывает обшир</w:t>
        <w:softHyphen/>
        <w:t>ные подкожные экхимозы), полшромностъ сыпи - цвет кровоизлияний постепенно изменяется от багрового до сине-зеленого и желтого, проходя все стадии цветения синяка (из-за превращения   гемоглобина в билирубин), при множест</w:t>
        <w:softHyphen/>
        <w:t>венных кровоизлияниях кожа приобретает     сходство   со шкурой леопарда, полное рас</w:t>
        <w:softHyphen/>
        <w:t>сасывание экхимозов проис</w:t>
        <w:softHyphen/>
        <w:t xml:space="preserve">ходит через 3 недели; </w:t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   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кровоизлияния    в    слизи</w:t>
        <w:softHyphen/>
        <w:t>стые оболочки, при этом мо</w:t>
        <w:softHyphen/>
        <w:t>гут поражаться склеры («кро</w:t>
        <w:softHyphen/>
        <w:t>вавые слезы») и сетчатка глаз, миндалины, мягкое и твердое небо,   задняя  стенка  глотки, барабанная   перепонка,  среднее ухо;</w:t>
      </w:r>
    </w:p>
    <w:p>
      <w:pPr>
        <w:pStyle w:val="Normal"/>
        <w:shd w:fill="FFFFFF" w:val="clear"/>
        <w:ind w:left="235" w:right="235" w:hanging="0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другие виды наиболее часто встречающихся кровотече</w:t>
        <w:softHyphen/>
        <w:t>ний: носовые, желудочно-кишечные, из десен или лунки уда</w:t>
        <w:softHyphen/>
        <w:t>ленного зуба, возможны тяжелые маточные кровотечения у девочек подросткового периода во время менструации (80%), которые продолжаются до 2-4 недель и с трудом купируются;</w:t>
      </w:r>
    </w:p>
    <w:p>
      <w:pPr>
        <w:pStyle w:val="Normal"/>
        <w:shd w:fill="FFFFFF" w:val="clear"/>
        <w:ind w:left="298" w:right="202" w:hanging="0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нарушение резистентности сосудистой стенки (выяв</w:t>
        <w:softHyphen/>
        <w:t>ляются симптомом жгута и щипка, манжеточной или баноч</w:t>
        <w:softHyphen/>
        <w:t>ной пробой);</w:t>
      </w:r>
    </w:p>
    <w:p>
      <w:pPr>
        <w:pStyle w:val="Normal"/>
        <w:shd w:fill="FFFFFF" w:val="clear"/>
        <w:ind w:left="331" w:right="130" w:hanging="0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изменение гемограммы: снижение количества тромбоци</w:t>
        <w:softHyphen/>
        <w:t>тов в крови - вплоть до полного их исчезновения, уменьше</w:t>
        <w:softHyphen/>
        <w:t>ние ретракции кровяного сгустка (менее 60%), увеличение времени кровотечения по методу Дуке до 20 минут и более (в норме - не более 4 минут).</w:t>
      </w:r>
    </w:p>
    <w:p>
      <w:pPr>
        <w:pStyle w:val="Normal"/>
        <w:shd w:fill="FFFFFF" w:val="clear"/>
        <w:ind w:left="398" w:firstLine="413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Необходимо помнить, что кровоизлияние в склеры глаз может быть первым признаком кровоизлияния в головной мозг.</w:t>
      </w:r>
    </w:p>
    <w:p>
      <w:pPr>
        <w:pStyle w:val="Normal"/>
        <w:shd w:fill="FFFFFF" w:val="clear"/>
        <w:ind w:left="432" w:firstLine="418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Основные клинические признаки кровоизлияния в голов</w:t>
        <w:softHyphen/>
        <w:t>ной мозг:</w:t>
      </w:r>
    </w:p>
    <w:p>
      <w:pPr>
        <w:pStyle w:val="Normal"/>
        <w:shd w:fill="FFFFFF" w:val="clear"/>
        <w:ind w:left="446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  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сильная головная боль, головокружение;</w:t>
      </w:r>
    </w:p>
    <w:p>
      <w:pPr>
        <w:pStyle w:val="Normal"/>
        <w:shd w:fill="FFFFFF" w:val="clear"/>
        <w:spacing w:before="67" w:after="0"/>
        <w:ind w:left="461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  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судороги, рвота;</w:t>
      </w:r>
    </w:p>
    <w:p>
      <w:pPr>
        <w:pStyle w:val="Normal"/>
        <w:shd w:fill="FFFFFF" w:val="clear"/>
        <w:ind w:left="571" w:hanging="408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 xml:space="preserve">•     </w:t>
      </w: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патологические неврологические симптомы - опущение угла рта, асимметрия глазной щели, нарушение речи, ак</w:t>
        <w:softHyphen/>
        <w:t xml:space="preserve">тивных движений и др. </w:t>
      </w:r>
      <w:r>
        <w:rPr>
          <w:rFonts w:cs="Times New Roman" w:ascii="Times New Roman" w:hAnsi="Times New Roman"/>
          <w:b/>
          <w:iCs/>
          <w:color w:val="000000"/>
          <w:spacing w:val="-15"/>
          <w:sz w:val="32"/>
          <w:szCs w:val="32"/>
        </w:rPr>
        <w:t>Методы лабораторной диагностики:</w:t>
      </w:r>
    </w:p>
    <w:p>
      <w:pPr>
        <w:pStyle w:val="Normal"/>
        <w:shd w:fill="FFFFFF" w:val="clear"/>
        <w:ind w:left="163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1.    Клинический анализ крови.</w:t>
      </w:r>
    </w:p>
    <w:p>
      <w:pPr>
        <w:pStyle w:val="Normal"/>
        <w:shd w:fill="FFFFFF" w:val="clear"/>
        <w:ind w:left="139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2.    Коагулограмма.</w:t>
      </w:r>
    </w:p>
    <w:p>
      <w:pPr>
        <w:pStyle w:val="Normal"/>
        <w:shd w:fill="FFFFFF" w:val="clear"/>
        <w:spacing w:before="14" w:after="0"/>
        <w:ind w:left="134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3.    Пункция костного мозга.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4.    Общий анализ мочи.</w:t>
      </w:r>
    </w:p>
    <w:p>
      <w:pPr>
        <w:pStyle w:val="Normal"/>
        <w:shd w:fill="FFFFFF" w:val="clear"/>
        <w:spacing w:before="34" w:after="0"/>
        <w:ind w:left="130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5.    Иммунологический, биохимический анализ крови.</w:t>
      </w:r>
    </w:p>
    <w:p>
      <w:pPr>
        <w:pStyle w:val="Normal"/>
        <w:shd w:fill="FFFFFF" w:val="clear"/>
        <w:ind w:left="576" w:right="422" w:hanging="451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6.    Реакция Кумбса, агрегатгемагглютационный тест.</w:t>
      </w:r>
    </w:p>
    <w:p>
      <w:pPr>
        <w:pStyle w:val="Normal"/>
        <w:shd w:fill="FFFFFF" w:val="clear"/>
        <w:ind w:left="576" w:right="422" w:hanging="451"/>
        <w:rPr>
          <w:rFonts w:ascii="Times New Roman" w:hAnsi="Times New Roman" w:cs="Times New Roman"/>
          <w:b/>
          <w:b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000000"/>
          <w:spacing w:val="-15"/>
          <w:sz w:val="32"/>
          <w:szCs w:val="32"/>
        </w:rPr>
        <w:t>Основные принципы лечения.</w:t>
      </w:r>
    </w:p>
    <w:p>
      <w:pPr>
        <w:pStyle w:val="Normal"/>
        <w:shd w:fill="FFFFFF" w:val="clear"/>
        <w:ind w:left="134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1.    Обязательная госпитализация.</w:t>
      </w:r>
    </w:p>
    <w:p>
      <w:pPr>
        <w:pStyle w:val="Normal"/>
        <w:shd w:fill="FFFFFF" w:val="clear"/>
        <w:spacing w:before="34" w:after="0"/>
        <w:ind w:left="518" w:right="38" w:hanging="413"/>
        <w:jc w:val="both"/>
        <w:rPr/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2. Строгий постельный режим до стабилизации гемограм-мы (восстановления минимального физиологического уровня тромбоцитов).</w: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3.    Гипоаллергенная диета.</w:t>
      </w:r>
    </w:p>
    <w:p>
      <w:pPr>
        <w:pStyle w:val="Normal"/>
        <w:shd w:fill="FFFFFF" w:val="clear"/>
        <w:spacing w:before="29" w:after="0"/>
        <w:ind w:left="509" w:right="53" w:hanging="422"/>
        <w:jc w:val="both"/>
        <w:rPr/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4.  Общие гемостатические средства: внутривенное капель</w:t>
        <w:softHyphen/>
        <w:t>ное введение эпсилон-аминокапроновой кислоты.</w:t>
      </w:r>
    </w:p>
    <w:p>
      <w:pPr>
        <w:pStyle w:val="Normal"/>
        <w:shd w:fill="FFFFFF" w:val="clear"/>
        <w:spacing w:before="10" w:after="0"/>
        <w:ind w:left="485" w:right="67" w:hanging="403"/>
        <w:jc w:val="both"/>
        <w:rPr/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5.   Местные гемостатические средства: гемостатическая или желатиновая губка, фибриновая пленка, тампоны с эпси</w:t>
        <w:softHyphen/>
        <w:t>лон-аминокапроновой кислотой или перекисью водоро</w:t>
        <w:softHyphen/>
        <w:t>да, тромбин.</w:t>
      </w:r>
    </w:p>
    <w:p>
      <w:pPr>
        <w:pStyle w:val="Normal"/>
        <w:shd w:fill="FFFFFF" w:val="clear"/>
        <w:spacing w:before="34" w:after="0"/>
        <w:ind w:left="485" w:right="77" w:hanging="418"/>
        <w:jc w:val="both"/>
        <w:rPr/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6.   Средства, улучшающие агрегацию тромбоцитов: дици-нон, пантотенат кальция, адроксон, этамзилат и др.</w:t>
      </w:r>
    </w:p>
    <w:p>
      <w:pPr>
        <w:pStyle w:val="Normal"/>
        <w:shd w:fill="FFFFFF" w:val="clear"/>
        <w:ind w:left="485" w:right="91" w:hanging="422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7.  Курсы кортикостероидных препаратов: преднизолон (при повторяющихся обильных длительных кровотечениях).</w:t>
      </w:r>
    </w:p>
    <w:p>
      <w:pPr>
        <w:pStyle w:val="Normal"/>
        <w:shd w:fill="FFFFFF" w:val="clear"/>
        <w:spacing w:before="29" w:after="0"/>
        <w:ind w:left="466" w:right="96" w:hanging="408"/>
        <w:jc w:val="both"/>
        <w:rPr/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8.  Иммуноглобулины (внутривенное капельное введение в течение 4-х дней).</w:t>
      </w:r>
    </w:p>
    <w:p>
      <w:pPr>
        <w:pStyle w:val="Normal"/>
        <w:shd w:fill="FFFFFF" w:val="clear"/>
        <w:spacing w:before="38" w:after="0"/>
        <w:ind w:left="461" w:right="101" w:hanging="413"/>
        <w:jc w:val="both"/>
        <w:rPr/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9.  Фитотерапия: тысячелистник, крапива, земляника, ши</w:t>
        <w:softHyphen/>
        <w:t>повник, водяной перец, арахис и др.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10.  Витаминотерапия: препараты витаминов С, Р, группы В.</w:t>
      </w:r>
    </w:p>
    <w:p>
      <w:pPr>
        <w:pStyle w:val="Normal"/>
        <w:shd w:fill="FFFFFF" w:val="clear"/>
        <w:spacing w:before="10" w:after="0"/>
        <w:ind w:left="442" w:right="110" w:hanging="389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11.При тяжелых массивных кровотечениях, угрожающих жизни, проводится спленэктомия на фоне кортикостеро-идной терапии. Операция приводит к практическому вы</w:t>
        <w:softHyphen/>
        <w:t>здоровлению.</w:t>
      </w:r>
    </w:p>
    <w:p>
      <w:pPr>
        <w:pStyle w:val="Normal"/>
        <w:shd w:fill="FFFFFF" w:val="clear"/>
        <w:spacing w:before="43" w:after="0"/>
        <w:ind w:left="437" w:right="125" w:hanging="398"/>
        <w:jc w:val="both"/>
        <w:rPr>
          <w:rFonts w:ascii="Times New Roman" w:hAnsi="Times New Roman" w:cs="Times New Roman"/>
          <w:iCs/>
          <w:color w:val="000000"/>
          <w:spacing w:val="-15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pacing w:val="-15"/>
          <w:sz w:val="32"/>
          <w:szCs w:val="32"/>
        </w:rPr>
        <w:t>12.  Иммунодепрессанты назначаются при отсутствии эф</w:t>
        <w:softHyphen/>
        <w:t>фекта от других видов терапии.</w:t>
      </w:r>
    </w:p>
    <w:p>
      <w:pPr>
        <w:pStyle w:val="Normal"/>
        <w:shd w:fill="FFFFFF" w:val="clear"/>
        <w:spacing w:before="43" w:after="0"/>
        <w:ind w:left="437" w:right="125" w:hanging="398"/>
        <w:jc w:val="both"/>
        <w:rPr>
          <w:rFonts w:ascii="Times New Roman" w:hAnsi="Times New Roman" w:cs="Times New Roman"/>
          <w:b/>
          <w:b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5"/>
          <w:sz w:val="28"/>
          <w:szCs w:val="28"/>
        </w:rPr>
        <w:t>Прогноз.</w:t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В основном, благоприятный для жизни. При сильных кровотечениях, в редких случаях, возмо</w:t>
        <w:softHyphen/>
        <w:t xml:space="preserve">жен летальный исход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Cs/>
          <w:color w:val="000000"/>
          <w:spacing w:val="-15"/>
          <w:sz w:val="28"/>
          <w:szCs w:val="28"/>
        </w:rPr>
        <w:t>Профилактика. Первичная профилактика</w:t>
      </w: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:</w:t>
      </w:r>
    </w:p>
    <w:p>
      <w:pPr>
        <w:pStyle w:val="Normal"/>
        <w:shd w:fill="FFFFFF" w:val="clear"/>
        <w:ind w:left="456" w:hanging="403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1.    Генетическое консультирование при выявлении наслед</w:t>
        <w:softHyphen/>
        <w:t>ственной предрасположенности.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2.    Оберегать ребенка от вирусно-бактериальных инфекций.</w:t>
      </w:r>
    </w:p>
    <w:p>
      <w:pPr>
        <w:pStyle w:val="Normal"/>
        <w:shd w:fill="FFFFFF" w:val="clear"/>
        <w:ind w:left="485" w:hanging="418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3.    Соблюдать предосторожность при введении вакцин, сыво</w:t>
        <w:softHyphen/>
        <w:t>роток, антибиотиков, салицилатов, сульфаниламидов и др.</w:t>
      </w:r>
    </w:p>
    <w:p>
      <w:pPr>
        <w:pStyle w:val="Normal"/>
        <w:shd w:fill="FFFFFF" w:val="clear"/>
        <w:spacing w:before="19" w:after="0"/>
        <w:ind w:left="82" w:hanging="0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4.    Оберегать от психических и физических травм.</w:t>
      </w:r>
    </w:p>
    <w:p>
      <w:pPr>
        <w:pStyle w:val="Normal"/>
        <w:shd w:fill="FFFFFF" w:val="clear"/>
        <w:ind w:left="101" w:hanging="0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5.    Избегать гиперинсоляций и переохлаждений.</w:t>
      </w:r>
    </w:p>
    <w:p>
      <w:pPr>
        <w:pStyle w:val="Normal"/>
        <w:shd w:fill="FFFFFF" w:val="clear"/>
        <w:ind w:left="110" w:hanging="0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6.    Своевременно проводить санацию хронических очагов</w:t>
      </w:r>
    </w:p>
    <w:p>
      <w:pPr>
        <w:pStyle w:val="Normal"/>
        <w:shd w:fill="FFFFFF" w:val="clear"/>
        <w:spacing w:before="77" w:after="0"/>
        <w:ind w:left="533" w:hanging="0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инфекции.</w:t>
      </w:r>
    </w:p>
    <w:p>
      <w:pPr>
        <w:pStyle w:val="Normal"/>
        <w:shd w:fill="FFFFFF" w:val="clear"/>
        <w:ind w:left="139" w:firstLine="422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Вторичная профилактика (направлена на предупрежде</w:t>
        <w:softHyphen/>
        <w:t>ние рецидивов заболевания):</w:t>
      </w:r>
    </w:p>
    <w:p>
      <w:pPr>
        <w:pStyle w:val="Normal"/>
        <w:shd w:fill="FFFFFF" w:val="clear"/>
        <w:ind w:left="168" w:hanging="0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1.    Вакцинопрофилактика - по индивидуальному календарю.</w:t>
      </w:r>
    </w:p>
    <w:p>
      <w:pPr>
        <w:pStyle w:val="Normal"/>
        <w:shd w:fill="FFFFFF" w:val="clear"/>
        <w:ind w:left="590" w:right="221" w:hanging="432"/>
        <w:jc w:val="both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2.    С целью профилактики маточных кровотечений девоч</w:t>
        <w:softHyphen/>
        <w:t>кам-подросткам с 1 по 5 день менструации рекомендует</w:t>
        <w:softHyphen/>
        <w:t>ся вводить аминокапроновую кислоту.</w:t>
      </w:r>
    </w:p>
    <w:p>
      <w:pPr>
        <w:pStyle w:val="Normal"/>
        <w:shd w:fill="FFFFFF" w:val="clear"/>
        <w:ind w:left="610" w:right="187" w:hanging="413"/>
        <w:jc w:val="both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3.    Переболевшие дети освобождаются от занятий физкуль</w:t>
        <w:softHyphen/>
        <w:t>турой в основной группе и от участий в соревнованиях</w:t>
      </w:r>
    </w:p>
    <w:p>
      <w:pPr>
        <w:pStyle w:val="Normal"/>
        <w:shd w:fill="FFFFFF" w:val="clear"/>
        <w:spacing w:before="96" w:after="0"/>
        <w:ind w:left="629" w:hanging="0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на 5 лет.</w:t>
      </w:r>
    </w:p>
    <w:p>
      <w:pPr>
        <w:pStyle w:val="Normal"/>
        <w:shd w:fill="FFFFFF" w:val="clear"/>
        <w:ind w:left="653" w:right="125" w:hanging="432"/>
        <w:jc w:val="both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4.    Реконвалесцентам тромбоцитопенической пурпуры ре</w:t>
        <w:softHyphen/>
        <w:t>комендуется проводить контрольные исследования кро</w:t>
        <w:softHyphen/>
        <w:t>ви с подсчетом количества тромбоцитов и определением времени кровотечения по Дуке: в первые 3 месяца после болезни - 2 раза в месяц, затем - 1 раз в месяц в течение года, в последующем - 2 раза в год.</w:t>
      </w:r>
    </w:p>
    <w:p>
      <w:pPr>
        <w:pStyle w:val="Normal"/>
        <w:rPr>
          <w:rFonts w:ascii="Times New Roman" w:hAnsi="Times New Roman" w:cs="Times New Roman"/>
          <w:i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5.    Дети, перенесшие тромбоцитопеническую пурпуру, под</w:t>
        <w:softHyphen/>
        <w:t>лежат диспансерному наблюдению педиатром и гемато</w:t>
        <w:softHyphen/>
        <w:t>логом в течение 5 лет.</w:t>
      </w:r>
    </w:p>
    <w:sectPr>
      <w:type w:val="nextPage"/>
      <w:pgSz w:w="11906" w:h="16838"/>
      <w:pgMar w:left="919" w:right="357" w:gutter="0" w:header="0" w:top="254" w:footer="0" w:bottom="6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00:00Z</dcterms:created>
  <dc:creator>admin</dc:creator>
  <dc:description/>
  <dc:language>en-US</dc:language>
  <cp:lastModifiedBy>Elena</cp:lastModifiedBy>
  <cp:lastPrinted>2007-01-29T15:12:00Z</cp:lastPrinted>
  <dcterms:modified xsi:type="dcterms:W3CDTF">2007-01-29T12:12:00Z</dcterms:modified>
  <cp:revision>5</cp:revision>
  <dc:subject/>
  <dc:title>ТРОМБОЦИТОПЕНИЧЕСКАЯ ПУРПУРА</dc:title>
</cp:coreProperties>
</file>