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ПРОЦЕСС ПРИ ВЕТРЯНОЙ ОС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тряная оспа</w:t>
      </w:r>
      <w:r>
        <w:rPr>
          <w:sz w:val="28"/>
          <w:szCs w:val="28"/>
        </w:rPr>
        <w:t xml:space="preserve"> – острое инфекционное заболевание вирусной этиологии с аэрозольным механизмом передачи, характеризующееся умеренной лихорадкой, своеобразной везикуло-папулезной сыпью на коже и слизистых оболочк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тряная оспа известна человечеству издавна, однако, долгие годы, вплоть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ее считали легким вариантом натуральной оспы. Только в конце прошлого века она была выделена в самостоятельную нозологическую форму. Большой вклад в изучение ветряной оспы внес отечественный ученый Н.Ф. Филат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ем болезни является фильтрующийся вирус, содержащий ДНК. Основными свойствами вируса является его летучесть и неустойчивость во внешней среде. Вирус чувствителен к воздействию физических и химических факторов, он быстро погибает под воздействием солнечного света, ультрафиолетового облучения, при нагревании, устойчив к действию антибиот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леднее время получены данные о тождестве возбудителя ветряной оспы и опоясывающего лишая (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oster</w:t>
      </w:r>
      <w:r>
        <w:rPr>
          <w:sz w:val="28"/>
          <w:szCs w:val="28"/>
        </w:rPr>
        <w:t>). Также имеются и эпидемиологические наблюдения, указывающие на родство этих заболеваний. Принято считать, что ветряная оспа – это проявление первичной инфекции в восприимчивом к вирусу организме, тогда как опоясывающий герпес представляет собой реактивацию патогенной инфекции в иммунизированном организ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ряная оспа относится к числу наиболее распространенных заболеваний в детском возрасте. Практически все население переболевает ветряной оспой к возрасту 10-14 ле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имчив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имчивость человека к ветряной оспе исключительно высока. Индекс контагиозности равен 100%. Таким образом, ветряная оспа является одной из самых распространенных детских инфекций. Занесенная в детский коллектив, где находится много детей раннего возраста, она вызывает большие вспышки заболеваемости, почти такие же, как корь. Наибольшая заболеваемость регистрируется у детей первых четырех лет жизни, реже у детей 9-12 лет и очень редко у детей первого полугод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пидемических вспышек ветряной оспы характерны сезонность (осенне-зимнее месяцы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Иммунитет </w:t>
      </w:r>
      <w:r>
        <w:rPr>
          <w:sz w:val="28"/>
          <w:szCs w:val="28"/>
        </w:rPr>
        <w:t>после перенесенного заболевания стойкий и сохраняется на всю жиз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источником заболевания является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 содержится в слизи ротоглотки, в крови больного и содержимом пузырь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зительный период длится с конца инкубационного периода до 4-го дня после последнего высыпа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пере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зольны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передачи инфекц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й (при чихании, кашле, разговоре вирус передается непосредственно от больного к здоровому человеку, разносясь током воздуха, распространяется на расстояния до 20 метров и более, по вентиляционной системе, лестничным клеткам с этажа на этаж и пр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(мало вероятен вследствие низкой устойчивости вируса во внешней сред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лацентарный (редко)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 попадает в организм человека через слизистые оболочки верхних дыхательных путей, где происходит его первичное накопление. Отсюда возбудитель проникает в кровь и разносится по всему организму. Локализуясь в эпителиальных клетках слизистых оболочек и коже, вирус вызывает их вакуолизацию. Клетка теряет форму и превращается в пузырек, наполненный прозрачным содержимым. При размножении вируса в организме накапливаются токсичные продукты метаболизма. Вирус ветряной оспы обладает тропизмом к нервной ткани, поэтому возможно поражение коры головного мозга, подкорковой области, особенно, коры мозжечка. В редких случаях поражаются внутренние органы (печень, легкие, желудочно-кишечный тракт). Генерализованные формы встречаются исключительно редко и, в основном, у детей с иммунодефицитными состояния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Инкубационный период</w:t>
      </w:r>
      <w:r>
        <w:rPr>
          <w:sz w:val="28"/>
          <w:szCs w:val="28"/>
        </w:rPr>
        <w:t xml:space="preserve"> ветряной оспы составляет 11-21 день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клинические проявления ветряной оспы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одромальный период </w:t>
      </w:r>
      <w:r>
        <w:rPr>
          <w:sz w:val="28"/>
          <w:szCs w:val="28"/>
        </w:rPr>
        <w:t>чаще всего отсутствует, иногда в течение 1-2 дней могут наблюдать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фебрильная температура, недомогание, вялость, беспокойств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ко понос, рвота (у детей младшего возраста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е высып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мечаются повторные подъемы температуры до 37,5-38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то отражает динамику высыпаний (несколько волн с интервалом в 24-28 час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дновременно на различных участках тела появляется </w:t>
      </w:r>
      <w:r>
        <w:rPr>
          <w:i/>
          <w:sz w:val="28"/>
          <w:szCs w:val="28"/>
        </w:rPr>
        <w:t xml:space="preserve">ветряночная сыпь </w:t>
      </w:r>
      <w:r>
        <w:rPr>
          <w:sz w:val="28"/>
          <w:szCs w:val="28"/>
        </w:rPr>
        <w:t xml:space="preserve">с характерным последовательным развитием своих элементов: </w:t>
      </w:r>
      <w:r>
        <w:rPr>
          <w:i/>
          <w:sz w:val="28"/>
          <w:szCs w:val="28"/>
        </w:rPr>
        <w:t>макула</w:t>
      </w:r>
      <w:r>
        <w:rPr>
          <w:sz w:val="28"/>
          <w:szCs w:val="28"/>
        </w:rPr>
        <w:t xml:space="preserve"> – красное пятнышко размером от булавочной головки до чечевицы, затем </w:t>
      </w:r>
      <w:r>
        <w:rPr>
          <w:i/>
          <w:sz w:val="28"/>
          <w:szCs w:val="28"/>
        </w:rPr>
        <w:t>папула</w:t>
      </w:r>
      <w:r>
        <w:rPr>
          <w:sz w:val="28"/>
          <w:szCs w:val="28"/>
        </w:rPr>
        <w:t xml:space="preserve"> (плотный узелок) и </w:t>
      </w:r>
      <w:r>
        <w:rPr>
          <w:i/>
          <w:sz w:val="28"/>
          <w:szCs w:val="28"/>
        </w:rPr>
        <w:t>везикула</w:t>
      </w:r>
      <w:r>
        <w:rPr>
          <w:sz w:val="28"/>
          <w:szCs w:val="28"/>
        </w:rPr>
        <w:t xml:space="preserve"> – однокамерный пузырек, наполненный прозрачным содержимым, на 4-5 день пузырьки спадаются, покрываются корочкой. Основная локализация сыпи – волосистая часть головы, лицо, конечности, туловище. Высыпание происходит в несколько приемов на протяжении 3-5 дней, поэтому сыпь полиморфная, на одном участке кожи можно обнаружить: пятно, папулу, везикулу и корочки. Сыпь зудящая, оставляет ребенку беспокойство, особенно ночью, через 7-10 дней корочки отпадают, не оставляя рубцов (за исключением нагноившихся везикул, вследствие присоединения вторичной инфекции, когда происходит более глубокое поражение кожного покрова и после заживления пустул остаются рубчик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изистых оболочках зева, гортани, конъюнктивы глаз, половых органов также высыпают элементы ветряночной сыпи, которые быстро вскрываются, образуя язвочки и вызывая боль и дискомфорт при жевании и глота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 основном, связаны с присоединением вторичной инфекции (пустулез, абсцессы, флегмон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ругих осложнений возможны: отиты, нефриты, пневмонии, энцефали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с иммунодефицитным состоянием могут развиваться тяжелые формы ветряной оспы – буллезная, геморрагическая и гангренозная. При этих формах заболевания выражены симптомы интоксикации и отмечаются характерные изменения на кож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при буллезной форме: </w:t>
      </w:r>
      <w:r>
        <w:rPr>
          <w:sz w:val="28"/>
          <w:szCs w:val="28"/>
        </w:rPr>
        <w:t>образуются крупные вялые пузыри (буллы) с вяло заживающими яз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 геморрагической форме:</w:t>
      </w:r>
      <w:r>
        <w:rPr>
          <w:sz w:val="28"/>
          <w:szCs w:val="28"/>
        </w:rPr>
        <w:t xml:space="preserve"> в пузырьках и на слизистых оболочках выявляются кровоизлияния, могут развиться носовые и кишечные кровотечения, гематур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 гангренозной форме:</w:t>
      </w:r>
      <w:r>
        <w:rPr>
          <w:sz w:val="28"/>
          <w:szCs w:val="28"/>
        </w:rPr>
        <w:t xml:space="preserve"> везикулы быстро увеличиваются в размерах, заполняются кровянистым содержимым, позже образуются черные ко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редко заболевание принимает генерализованное течение с поражением легких, миокарда, почек, кишечника и протекает тяжело, нередко заканчиваясь лета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ряная оспа, присоединяясь к другим заболеваниям, может заметно отягощать их течение и в таких случаях, сама протекает более тяжел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жденная ветряная ос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ицировании женщины в первые месяцы беременности допускается тератогенное действие ветряночного вируса на плод. Если женщина была инфицирована в первые месяцы беременности, возможно, развитие врожденной ветряной оспы. При заболевании беременной за несколько недель до родов первые клинические признаки у новорожденного могут появиться сразу после рождения. В этих случаях заболевание у них протекает в более легкой форме, так как у матери к этому времени уже успели выработаться специфические антитела, которые передались через плаценту плод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ри ветряной оспе, в основном, благоприятн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альный исход возможен при тяжелых формах ветряной оспы (буллезной, геморрагической и гангренозной), а также при развитии генерализованной формы и тяжелых бактериальных осложнениях у новорожденных и детей раннего возраста с фоновыми и иммунодефицитными состояниям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лечения ветряной ос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и подлежат дети с осложненными формами ветряной оспы и по эпидемиологическим показаниям, в остальных случаях лечение проводится в домашних услов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 назначается на лихорадочный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: везикулы обрабатывают 1% раствором бриллиантового зеленого или 1-2% раствором пергамента калия, проводят полоскание зева со слабыми растворами антисептиков, гигиенические ванны со слабым раствором перманганата кал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гистаминные препар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интерферонового ряда (лейкинферо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тяжелых формах назначается иммуноглобулин, а также противовирусные препараты (ацикловир, аденин арабинозида, виролекс, ганцикловир и др. по 5мг/кг в сутки в 100 мл физиологического раствора внутривенно) оказывающие эффективное действие на течение ветряной ос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 назначается при присоединении вторичной инфекции.</w:t>
      </w:r>
    </w:p>
    <w:p>
      <w:pPr>
        <w:pStyle w:val="Normal"/>
        <w:ind w:firstLine="540"/>
        <w:jc w:val="both"/>
        <w:rPr/>
      </w:pPr>
      <w:r>
        <w:rPr>
          <w:b/>
        </w:rPr>
        <w:t>Профилактические и противоэпидемические мероприятия при ветряной оспе</w:t>
      </w:r>
      <w:r>
        <w:rPr/>
        <w:t xml:space="preserve"> проводятся комплексно с использованием мероприятий в отношении источника инфекции, механизма передачи и восприимчивого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ннее выявление и изоляция заболевших до исчезновения корочек (до 14 дн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контактных. Контактировавший с ветряной оспой ребенок не должен допускаться в закрытые детские учреждения (детские сады, санатории, дома ребенка) в течение 21 дня от момента разобщения с боль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чаг накладывают карантин с 10 по 21 день после разобщения с заболевшим (срок инкубационного периода), проводится ежедневное наблюдение за контактными (осмотр зева, кожи, измерение температуры 2 раза в день, документирование результатов осмотра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действие на механизм передачи сводится к своевременному проветриванию и влажной уборке помещений, где находится бо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специфической профилактики ветряной оспы отсутствуют, поэтому ведущими являются закаливание, рациональный режим, полноценное питание, соблюдение санитарно-гигиенического реж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о-просветительская работа с детьми и их родителями, а также с сотрудниками детских учреждений по профилактике воздушно-капельных инфекционных заболе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инский процесс при ветряной осп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 и потенциальные проблемы, нарушенные жизненно важные потребности пациента и членов его семь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озможные проблемы пациента:</w:t>
      </w: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сна из-за зуда кож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двигательной актив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эмоциональная неустойчив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окойство по поводу внешнего вида из-за экзанте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ребенка самостоятельно справиться с трудностями, возникшими вследствие заболевания, дефицит самоуход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общения со сверстник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осложнени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знаний о заболевании и уход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адекватная оценка состояния ребен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оза инфицирования членов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ациента и его родителей о причине развития, особенностях течения ветряной оспы, принципах лечения, мерах профилактики, прогно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золяцию пациента на 14 дней с момента высыпания и обеспечить ему постельный режим в течение всего лихорадочного периода. Особое внимание необходимо уделить чистоте посуды, предметов ухода, игрушек. Постоянно проветривать помещение, где находится пацие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учить родителей уходу за кожей и слизистыми оболочками: несколько раз в день проводить ревизию кожи и обрабатывать элементы сыпи 1% раствором бриллиантового зеленого, для уменьшения зуда и предотвращения присоединения вторичной инфекции ежедневно применять умеренно теплые (36-37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ванны со слабым раствором перманганата калия. Проводить туалет полости рта, глаз, туалет наружных половых органов настоями из трав (ромашки, череды, шалфея и пр.), элементы сыпи на слизистых обрабатывать 2% водным раствором мителеновой синей, противовирусными мазями. Следить за чистотой постельного и нательного белья, а также за тем, чтобы ребенок не срывал и не расчесывал коро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оветовать родителям, кормить ребенка жидкой и полужидкой легкоусвояемой пищей, механически, термически и химически щадящей, обогащенной витаминами. Обеспечить адекватный питьевой режим за счет дополнительного потребления жидкости (отвара шиповника, киселей, компо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необходимость психологической поддержки ребенка во время болезни членами семьи, организовать ему интересный дос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здоровления рекомендовать проводить неспецифическую профилактику инфекционных заболеваний (полноценное витаминизированное питание, закаливание, курсы поливитаминов, иммунокоррегирующих средств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е реконвалесценции посоветовать родителям продолжить наблюдение за ребенком врачом – педиатром в течение 1 месяц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тряной осп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е потребности, настоящие и потенциальные проблемы ребенка и его родителе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тивация сестринских вмешатель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етряной осп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збудител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источники инфекц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 и пути передачи инфекц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развития ветряной осп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клинические проявления ветряной осп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нципы лечения ветряной осп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и противоэпидемические мероприятия проводятся при ветряной осп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сложнения могут развиться при ветряной осп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1:00Z</dcterms:created>
  <dc:creator>admin</dc:creator>
  <dc:description/>
  <dc:language>en-US</dc:language>
  <cp:lastModifiedBy>admin</cp:lastModifiedBy>
  <cp:lastPrinted>2005-04-25T14:46:00Z</cp:lastPrinted>
  <dcterms:modified xsi:type="dcterms:W3CDTF">2005-04-25T10:46:00Z</dcterms:modified>
  <cp:revision>2</cp:revision>
  <dc:subject/>
  <dc:title>СЕСТРИНСКИЙ ПРОЦЕСС ПРИ ВЕТРЯНОЙ ОСПЕ</dc:title>
</cp:coreProperties>
</file>