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СТРИНСКИЙ ПРОЦЕСС ПРИ ТУБЕРКУЛЕЗЕ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ий ученый Роберт Кох в 1882 году 24 марта объ</w:t>
        <w:softHyphen/>
        <w:t>явил об открытии им возбудителя туберкулеза. Всемирная организация здравоохранения увековечила это событие, в этот день ежегодно отмечается Всемирный день борьбы с туберкулезом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уберкулез </w:t>
      </w:r>
      <w:r>
        <w:rPr>
          <w:color w:val="000000"/>
          <w:sz w:val="28"/>
          <w:szCs w:val="28"/>
        </w:rPr>
        <w:t>- хроническое инфекционно-аллергическое заболевание, характеризующееся образованием в различных органах специфических воспалительных изменений (тубер</w:t>
        <w:softHyphen/>
        <w:t>кулезных гранулем)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известно с глубокой древности. Об этом свидетельствуют данные раскопок и древнейшие документы человеческой письменности. Долгие годы считалось, что ту</w:t>
        <w:softHyphen/>
        <w:t>беркулез поражает, в основном, легкие. Однако, у 4-х среди всех обнаруженных скелетов египетских мумий, отнесенных к 27 веку до н.э., были отмечены следы туберкулезного по</w:t>
        <w:softHyphen/>
        <w:t>ражения позвоночника. С давних времен было известно, что болезнь имеет социальную направленность. В русских ле</w:t>
        <w:softHyphen/>
        <w:t>чебниках 17 века туберкулез описывается под названием: «скорбь чахоточная» - где нищета, недоедание, сырость, куда редко проникают солнечные лучи, там и властвует «чахотка», унося в могилы людей, в основном, молодого, цветущего возраст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туберкулез остается одним из самых распространенных заболеваний на земном шаре. Жертвами его становятся люди всех возрастов, любой нацио</w:t>
        <w:softHyphen/>
        <w:t>нальности и професси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к 1980-1990 годам удалось резко уменьшить заболеваемость туберкулезом, благодаря обяза</w:t>
        <w:softHyphen/>
        <w:t>тельной иммунизации всех здоровых новорожденных вакци</w:t>
        <w:softHyphen/>
        <w:t>ной БЦЖ, с последующей ревакцинацией детей и подростков в декретированные сроки, организации диспансерного на</w:t>
        <w:softHyphen/>
        <w:t>блюдения за группой риска, проведению противоэпидемиче</w:t>
        <w:softHyphen/>
        <w:t>ских и профилактических мероприятий в очагах, а также по</w:t>
        <w:softHyphen/>
        <w:t>вышению социально-культурного уровня населения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за последнее десятилетие проблема ту</w:t>
        <w:softHyphen/>
        <w:t>беркулеза вновь стала актуальной во всем мире, в том числе и в нашей стране. По последним данным ВОЗ, ежегодно в мире около 5 млн. человек заболевает активными формами туберкулеза легких и примерно такое же количество, стано</w:t>
        <w:softHyphen/>
        <w:t>вится инфицированными (без бактериовыделения). Ежегодно умирает от туберкулеза около 4 млн. человек. Причин этому много - это экономические потрясения, неустроенность жиз</w:t>
        <w:softHyphen/>
        <w:t>ни, неконтролируемая миграция населения, рост алкоголиз</w:t>
        <w:softHyphen/>
        <w:t>ма, СПИДа, появление штаммов возбудителя, устойчивых к противотуберкулезным средствам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- зеркало эпидемиологической ситуации по тубер</w:t>
        <w:softHyphen/>
        <w:t>кулезу. Так рост заболеваемости туберкулезом в нашей стра</w:t>
        <w:softHyphen/>
        <w:t>не начался у взрослых с 1992 года, а у детей - с 1991 года. Около 60% детей, попадающих в приемники-распределители, оказываются инфицированными туберкулезом, а 20% из них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больными активными формами. Выросли показатели забо</w:t>
        <w:softHyphen/>
        <w:t>леваемости туберкулезом в 12,8 раз у детей раннего возраста и дошкольников - в 8,5 раз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эпидемии в нашей стране принята в 1998 году «Национальная Программа борьбы с туберкуле</w:t>
        <w:softHyphen/>
        <w:t>зом»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оритетные   положения   национальной   программы, принятой в России: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Основные направления работы общей лечебной сет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ая иммунизация насе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овая ежегодная туберкулинодиагности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ежегодной флюорографии (детям после 12 лет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ое наблюдение за группой риска.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Активная работа в очагах туберкулезной инфекции.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Профилактическая работа с социально дезадаптированной группой населения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 туберкулеза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збудитель туберкулеза </w:t>
      </w:r>
      <w:r>
        <w:rPr>
          <w:color w:val="000000"/>
          <w:sz w:val="28"/>
          <w:szCs w:val="28"/>
        </w:rPr>
        <w:t>относится к типичным пред</w:t>
        <w:softHyphen/>
        <w:t>ставителям рода микобактерий (МВТ), родственных лу</w:t>
        <w:softHyphen/>
        <w:t>чистым грибам. Для его развития требуется кислород, так как он является аэробом. Возбудители обычно имеют форму тонких, слегка изогнутых палочек со слегка округлыми краями. Микобактерий стали проявлять большой диапазон изменчи</w:t>
        <w:softHyphen/>
        <w:t>вости под воздействием неблагоприятных факторов окру</w:t>
        <w:softHyphen/>
        <w:t>жающей среды, влияющих их функциональные свойства. Так в последнее время обнаружены следующие формы микобак</w:t>
        <w:softHyphen/>
        <w:t xml:space="preserve">терий: фильтрующиеся авизуальные разновидности (ультрамелкие формы)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ормы (без клеточной оболочки), ветви</w:t>
        <w:softHyphen/>
        <w:t>стые гигантские формы и устойчивые ко всем специфиче</w:t>
        <w:softHyphen/>
        <w:t xml:space="preserve">ским антибиотикам и химиопрепаратам формы. 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вестно 4 типа возбудител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ловеческий тип </w:t>
      </w:r>
      <w:r>
        <w:rPr>
          <w:color w:val="000000"/>
          <w:sz w:val="28"/>
          <w:szCs w:val="28"/>
        </w:rPr>
        <w:t>(чаще всего, вызывает туберкулез у детей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ычий тип </w:t>
      </w:r>
      <w:r>
        <w:rPr>
          <w:color w:val="000000"/>
          <w:sz w:val="28"/>
          <w:szCs w:val="28"/>
        </w:rPr>
        <w:t>(заражение происходит, в основном, при употреблении молока от больных животных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тичий тип </w:t>
      </w:r>
      <w:r>
        <w:rPr>
          <w:color w:val="000000"/>
          <w:sz w:val="28"/>
          <w:szCs w:val="28"/>
        </w:rPr>
        <w:t>(чаще заражаются работники птицеферм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ышиный тип </w:t>
      </w:r>
      <w:r>
        <w:rPr>
          <w:color w:val="000000"/>
          <w:sz w:val="28"/>
          <w:szCs w:val="28"/>
        </w:rPr>
        <w:t xml:space="preserve">(болеют только полевые мыши). </w:t>
      </w:r>
    </w:p>
    <w:p>
      <w:pPr>
        <w:pStyle w:val="Normal"/>
        <w:shd w:fill="FFFFFF" w:val="clear"/>
        <w:ind w:left="360" w:right="-1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свойства возбудите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устойчивость во внешней среде (в сырых поме</w:t>
        <w:softHyphen/>
        <w:t>щениях без доступа света сохраняют жизнеспособность до 6 месяцев, в книгах - 8-12, в воде - до 1 года), к низ</w:t>
        <w:softHyphen/>
        <w:t>ким температурам (сохраняют жизнеспособность при температуре - 260°, при лиофилизации в замороженном виде - десятилетия), к воздействию кислот, щелочей и спир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погибают при попадании прямых солнечных лу</w:t>
        <w:softHyphen/>
        <w:t>чей, при ультрафиолетовом облучении, при кипячении (через 5-10 минут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ы к дезинфектантам с высоким содержани</w:t>
        <w:softHyphen/>
        <w:t>ем хлора (5-10% растворам хлорамина, хлорной извести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т свойства и образуют устойчивые формы под воздействием различных факторов окружающей среды, специфических антибактериальных средств и химиопрепаратов.</w:t>
      </w:r>
    </w:p>
    <w:p>
      <w:pPr>
        <w:pStyle w:val="Normal"/>
        <w:shd w:fill="FFFFFF" w:val="clear"/>
        <w:tabs>
          <w:tab w:val="clear" w:pos="708"/>
          <w:tab w:val="left" w:pos="3984" w:leader="none"/>
        </w:tabs>
        <w:ind w:right="-18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и инфекции:</w:t>
        <w:tab/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бациллярной формой туберкулеза (возбудитель содержится в мокроте, моче, а у больной туберкулезом матери - в грудном молоке)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е животное (чаще при употреблении не кипячено</w:t>
        <w:softHyphen/>
        <w:t>го молока)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ные птицы (в основном, при употреблении в пищу яиц). </w:t>
      </w:r>
    </w:p>
    <w:p>
      <w:pPr>
        <w:pStyle w:val="Normal"/>
        <w:shd w:fill="FFFFFF" w:val="clear"/>
        <w:ind w:right="-18" w:firstLine="6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пути передачи инфек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шно-капельны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ны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актно-бытов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утробны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ные ворота инфек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е дыхательные пути, легк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щеварительный тракт (особенно, у детей первых 4 лет жизни). </w:t>
      </w:r>
      <w:r>
        <w:rPr>
          <w:i/>
          <w:iCs/>
          <w:color w:val="000000"/>
          <w:sz w:val="28"/>
          <w:szCs w:val="28"/>
        </w:rPr>
        <w:t>Факторы риска развития туберкулез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хие жилищно-бытовые условия, скученность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ая санитарно-гигиеническая культур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ациональное питани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иммунитета и пр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развития туберкулез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установлено, что один бактериовыделитель может заразить в год до 10-12 человек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вичное  инфицирование  проходит через  несколько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дий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через слизистые оболочки дыха</w:t>
        <w:softHyphen/>
        <w:t>тельных путей, желудочно-кишечного тракта или пла</w:t>
        <w:softHyphen/>
        <w:t>цен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териемия (распространение возбудителя по лимфати</w:t>
        <w:softHyphen/>
        <w:t>ческим и кровеносным сосудам).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ие регионарных (чаще внутригрудных) и пери</w:t>
        <w:softHyphen/>
        <w:t>ферических лимфатических узлов с развитием в них специфического туберкулезного воспаления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недрения возбудителя в организм развивается </w:t>
      </w:r>
      <w:r>
        <w:rPr>
          <w:i/>
          <w:iCs/>
          <w:color w:val="000000"/>
          <w:sz w:val="28"/>
          <w:szCs w:val="28"/>
        </w:rPr>
        <w:t xml:space="preserve">первичная бактериемия. </w:t>
      </w:r>
      <w:r>
        <w:rPr>
          <w:color w:val="000000"/>
          <w:sz w:val="28"/>
          <w:szCs w:val="28"/>
        </w:rPr>
        <w:t xml:space="preserve">Этот период - </w:t>
      </w:r>
      <w:r>
        <w:rPr>
          <w:i/>
          <w:iCs/>
          <w:color w:val="000000"/>
          <w:sz w:val="28"/>
          <w:szCs w:val="28"/>
        </w:rPr>
        <w:t xml:space="preserve">первичной туберкулезной инфекции </w:t>
      </w:r>
      <w:r>
        <w:rPr>
          <w:color w:val="000000"/>
          <w:sz w:val="28"/>
          <w:szCs w:val="28"/>
        </w:rPr>
        <w:t>обычно не имеет клинических проявлений, может продолжаться до 6-8 недель а зависимости от массивности, вирулентности микобактерий и уровня иммунитета. Циркулируя в крови, микобактерий вызывают иммунологическую перестройку организма ребенка. В это время у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ребенка обнаруживается </w:t>
      </w:r>
      <w:r>
        <w:rPr>
          <w:i/>
          <w:iCs/>
          <w:color w:val="000000"/>
          <w:sz w:val="28"/>
          <w:szCs w:val="28"/>
        </w:rPr>
        <w:t xml:space="preserve">вираж туберкулиновых проб, то </w:t>
      </w:r>
      <w:r>
        <w:rPr>
          <w:color w:val="000000"/>
          <w:sz w:val="28"/>
          <w:szCs w:val="28"/>
        </w:rPr>
        <w:t xml:space="preserve">есть </w:t>
      </w:r>
      <w:r>
        <w:rPr>
          <w:i/>
          <w:iCs/>
          <w:color w:val="000000"/>
          <w:sz w:val="28"/>
          <w:szCs w:val="28"/>
        </w:rPr>
        <w:t xml:space="preserve">впервые выявленная положительная туберкулиновая проба. </w:t>
      </w:r>
      <w:r>
        <w:rPr>
          <w:color w:val="000000"/>
          <w:sz w:val="28"/>
          <w:szCs w:val="28"/>
        </w:rPr>
        <w:t xml:space="preserve">Если защитные функции организма оказались достаточными и предотвратили дальнейшее размножение микобактерий, то развитие патологического процесса не происходит и ребенок остается </w:t>
      </w:r>
      <w:r>
        <w:rPr>
          <w:i/>
          <w:iCs/>
          <w:color w:val="000000"/>
          <w:sz w:val="28"/>
          <w:szCs w:val="28"/>
        </w:rPr>
        <w:t xml:space="preserve">практически, здоровым </w:t>
      </w:r>
      <w:r>
        <w:rPr>
          <w:color w:val="000000"/>
          <w:sz w:val="28"/>
          <w:szCs w:val="28"/>
        </w:rPr>
        <w:t xml:space="preserve">хотя и инфицированным с </w:t>
      </w:r>
      <w:r>
        <w:rPr>
          <w:i/>
          <w:iCs/>
          <w:color w:val="000000"/>
          <w:sz w:val="28"/>
          <w:szCs w:val="28"/>
        </w:rPr>
        <w:t xml:space="preserve">виражом туберкулиновых проб. </w:t>
      </w:r>
      <w:r>
        <w:rPr>
          <w:color w:val="000000"/>
          <w:sz w:val="28"/>
          <w:szCs w:val="28"/>
        </w:rPr>
        <w:t>Чем раньше выявлено пер</w:t>
        <w:softHyphen/>
        <w:t>вичное инфицирование и назначен комплекс профилактических мероприятий, тем больше, вероятность предупредить у ребенка переход инфицирования в заболевание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ассивном инфицировании, снижении иммунитета появляются клинические проявления болезни, что соответст</w:t>
        <w:softHyphen/>
        <w:t xml:space="preserve">вует понятию: </w:t>
      </w:r>
      <w:r>
        <w:rPr>
          <w:i/>
          <w:iCs/>
          <w:color w:val="000000"/>
          <w:sz w:val="28"/>
          <w:szCs w:val="28"/>
        </w:rPr>
        <w:t xml:space="preserve">«Ранняя туберкулезная интоксикация». </w:t>
      </w:r>
      <w:r>
        <w:rPr>
          <w:color w:val="000000"/>
          <w:sz w:val="28"/>
          <w:szCs w:val="28"/>
        </w:rPr>
        <w:t>Про</w:t>
        <w:softHyphen/>
        <w:t>цесс завершается микрополиаденитом (уплотнением мелких периферических лимфоузлов). Но у этого, будто бы благопо</w:t>
        <w:softHyphen/>
        <w:t>лучного исхода, есть обратная сторона - иммунологическая перестройка организма и, ребенок на всю жизнь остается чувствительным к микобактериям туберкулеза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днее, при неблагоприятных условиях может возник</w:t>
        <w:softHyphen/>
        <w:t>нуть воспаление, которое характеризуется появлением спе</w:t>
        <w:softHyphen/>
        <w:t>цифических для туберкулеза изменений в пораженных орга</w:t>
        <w:softHyphen/>
        <w:t>нах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следующие </w:t>
      </w:r>
      <w:r>
        <w:rPr>
          <w:i/>
          <w:iCs/>
          <w:color w:val="000000"/>
          <w:sz w:val="28"/>
          <w:szCs w:val="28"/>
        </w:rPr>
        <w:t>стадии туберкулезного воспале</w:t>
        <w:softHyphen/>
        <w:t xml:space="preserve">ния: </w:t>
      </w:r>
      <w:r>
        <w:rPr>
          <w:color w:val="000000"/>
          <w:sz w:val="28"/>
          <w:szCs w:val="28"/>
        </w:rPr>
        <w:t>инфильтрация (формирование туберкулезного очага раз</w:t>
        <w:softHyphen/>
        <w:t xml:space="preserve">личного диаметра), творожистый некроз </w:t>
      </w:r>
      <w:r>
        <w:rPr>
          <w:i/>
          <w:iCs/>
          <w:color w:val="000000"/>
          <w:sz w:val="28"/>
          <w:szCs w:val="28"/>
        </w:rPr>
        <w:t xml:space="preserve">(казеоз), </w:t>
      </w:r>
      <w:r>
        <w:rPr>
          <w:color w:val="000000"/>
          <w:sz w:val="28"/>
          <w:szCs w:val="28"/>
        </w:rPr>
        <w:t>рассасыва</w:t>
        <w:softHyphen/>
        <w:t>ние (полное, неполное), кальцинация. Кальцинация не явля</w:t>
        <w:softHyphen/>
        <w:t>ется полным заживлением, т.к.  в кальцинатах, как правило, находятся микобактерий, которые спустя даже много лет, могут активизироваться, проникнуть в кровь, вызвать вто</w:t>
        <w:softHyphen/>
        <w:t>ричный туберкулезный процесс и стать источником самоза</w:t>
        <w:softHyphen/>
        <w:t>ражения при неблагоприятных условиях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ко-патологические изменения, возникающие при первичном заражении микобактериями, принято называть первичным туберкулезом.</w:t>
      </w:r>
    </w:p>
    <w:p>
      <w:pPr>
        <w:pStyle w:val="Normal"/>
        <w:shd w:fill="FFFFFF" w:val="clear"/>
        <w:ind w:right="-18" w:firstLine="43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линические формы первичного тубер</w:t>
        <w:softHyphen/>
        <w:t>кулеза у детей и подростков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туберкулезная интоксикац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туберкулезный комплек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беркулез внутригрудных лимфатических узлов. 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располагающие факторы развития первичного тубер</w:t>
        <w:softHyphen/>
        <w:t>кулеза у детей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786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ивность заражения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786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унодефицитное состояние ребенка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786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вакцинации против туберкулеза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детского организма, особенно раннего воз</w:t>
        <w:softHyphen/>
        <w:t>раста, на сравнительно небольшой очаг туберкулезной ин</w:t>
        <w:softHyphen/>
        <w:t>фекции отвечать общими функциональными расстройствами, создает условия для возникновения такой детской формы ту</w:t>
        <w:softHyphen/>
        <w:t>беркулеза, как туберкулезная интоксикация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АЯ ТУБЕРКУЛЕЗНАЯ ИНТОКСИКАЦИЯ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туберкулезная интоксикация развивается часто у детей первых лет жизни в начальном периоде заболе</w:t>
        <w:softHyphen/>
        <w:t>вания туберкулезом, вскоре после заражения микобактерия</w:t>
        <w:softHyphen/>
        <w:t>ми.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ind w:right="-18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первичной туберку</w:t>
        <w:softHyphen/>
        <w:t>лезной интоксикации:</w:t>
        <w:tab/>
        <w:t>-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астают </w:t>
      </w:r>
      <w:r>
        <w:rPr>
          <w:i/>
          <w:iCs/>
          <w:color w:val="000000"/>
          <w:sz w:val="28"/>
          <w:szCs w:val="28"/>
        </w:rPr>
        <w:t xml:space="preserve">симптомы туберкулезной интоксикации: </w:t>
      </w:r>
      <w:r>
        <w:rPr>
          <w:color w:val="000000"/>
          <w:sz w:val="28"/>
          <w:szCs w:val="28"/>
        </w:rPr>
        <w:t>снижение аппетита, слабость, утомляемость, раздражительность, ухудшение сн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ы </w:t>
      </w:r>
      <w:r>
        <w:rPr>
          <w:i/>
          <w:iCs/>
          <w:color w:val="000000"/>
          <w:sz w:val="28"/>
          <w:szCs w:val="28"/>
        </w:rPr>
        <w:t xml:space="preserve">нейровегетативные расстройства: </w:t>
      </w:r>
      <w:r>
        <w:rPr>
          <w:color w:val="000000"/>
          <w:sz w:val="28"/>
          <w:szCs w:val="28"/>
        </w:rPr>
        <w:t>потли</w:t>
        <w:softHyphen/>
        <w:t>вость, головная боль, тахикард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ется </w:t>
      </w:r>
      <w:r>
        <w:rPr>
          <w:i/>
          <w:iCs/>
          <w:color w:val="000000"/>
          <w:sz w:val="28"/>
          <w:szCs w:val="28"/>
        </w:rPr>
        <w:t xml:space="preserve">микрополгшденит </w:t>
      </w:r>
      <w:r>
        <w:rPr>
          <w:color w:val="000000"/>
          <w:sz w:val="28"/>
          <w:szCs w:val="28"/>
        </w:rPr>
        <w:t>(умеренное диффузное; увеличение периферических лимфатических узлов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вляется </w:t>
      </w:r>
      <w:r>
        <w:rPr>
          <w:i/>
          <w:iCs/>
          <w:color w:val="000000"/>
          <w:sz w:val="28"/>
          <w:szCs w:val="28"/>
        </w:rPr>
        <w:t xml:space="preserve">вираж туберкулиновых проб </w:t>
      </w:r>
      <w:r>
        <w:rPr>
          <w:color w:val="000000"/>
          <w:sz w:val="28"/>
          <w:szCs w:val="28"/>
        </w:rPr>
        <w:t>(папула 6 и бо</w:t>
        <w:softHyphen/>
        <w:t xml:space="preserve">лее мм); 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отмечается </w:t>
      </w:r>
      <w:r>
        <w:rPr>
          <w:i/>
          <w:iCs/>
          <w:color w:val="000000"/>
          <w:sz w:val="28"/>
          <w:szCs w:val="28"/>
        </w:rPr>
        <w:t xml:space="preserve">узловатая эритема: </w:t>
      </w:r>
      <w:r>
        <w:rPr>
          <w:color w:val="000000"/>
          <w:sz w:val="28"/>
          <w:szCs w:val="28"/>
        </w:rPr>
        <w:t>на коже голеней по ходу сосудов появляются красные болезненные узел</w:t>
        <w:softHyphen/>
        <w:t>ки (размерами от горошины до вишни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сходит </w:t>
      </w:r>
      <w:r>
        <w:rPr>
          <w:i/>
          <w:iCs/>
          <w:color w:val="000000"/>
          <w:sz w:val="28"/>
          <w:szCs w:val="28"/>
        </w:rPr>
        <w:t xml:space="preserve">остановка физиологической прибавки </w:t>
      </w:r>
      <w:r>
        <w:rPr>
          <w:color w:val="000000"/>
          <w:sz w:val="28"/>
          <w:szCs w:val="28"/>
        </w:rPr>
        <w:t>или определяется дефицит массы тел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</w:t>
      </w:r>
      <w:r>
        <w:rPr>
          <w:i/>
          <w:iCs/>
          <w:color w:val="000000"/>
          <w:sz w:val="28"/>
          <w:szCs w:val="28"/>
        </w:rPr>
        <w:t>наклонность к интеркуррентным заболевания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ется  изменение  </w:t>
      </w:r>
      <w:r>
        <w:rPr>
          <w:i/>
          <w:iCs/>
          <w:color w:val="000000"/>
          <w:sz w:val="28"/>
          <w:szCs w:val="28"/>
        </w:rPr>
        <w:t xml:space="preserve">показателей  периферической крови: </w:t>
      </w:r>
      <w:r>
        <w:rPr>
          <w:color w:val="000000"/>
          <w:sz w:val="28"/>
          <w:szCs w:val="28"/>
        </w:rPr>
        <w:t>зозинофилия, нейтрофилез, лейкопения, неболь</w:t>
        <w:softHyphen/>
        <w:t xml:space="preserve">шое увеличение СОЭ и </w:t>
      </w:r>
      <w:r>
        <w:rPr>
          <w:i/>
          <w:iCs/>
          <w:color w:val="000000"/>
          <w:sz w:val="28"/>
          <w:szCs w:val="28"/>
        </w:rPr>
        <w:t xml:space="preserve">иммунологического статуса: </w:t>
      </w:r>
      <w:r>
        <w:rPr>
          <w:color w:val="000000"/>
          <w:sz w:val="28"/>
          <w:szCs w:val="28"/>
        </w:rPr>
        <w:t>снижение уровня Т-лимфоцитов и их активности.</w:t>
      </w:r>
    </w:p>
    <w:p>
      <w:pPr>
        <w:pStyle w:val="Normal"/>
        <w:shd w:fill="FFFFFF" w:val="clear"/>
        <w:ind w:right="-18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указанных клинических симптомов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т 1 до 4 месяцев. При своевременной диагностике и адек</w:t>
        <w:softHyphen/>
        <w:t>ватной специфической терапии возможно выздоровление. При неблагоприятном течении происходит развитие локаль</w:t>
        <w:softHyphen/>
        <w:t>ных форм туберкулеза.</w:t>
      </w:r>
    </w:p>
    <w:p>
      <w:pPr>
        <w:pStyle w:val="Normal"/>
        <w:shd w:fill="FFFFFF" w:val="clear"/>
        <w:ind w:right="-1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ИЧНЫЙ ТУБЕРКУЛЕЗНЫЙ КОМПЛЕКС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Первичный туберкулезный комплекс наблюдается чаще у детей дошкольного и школьного возраста, что связа</w:t>
        <w:softHyphen/>
        <w:t>но с возросшими контактами, периодами наиболее интенсив</w:t>
        <w:softHyphen/>
        <w:t>ного роста и развития всех органов и систем, гормональной и иммунологической перестройкой организма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Частота заболеваемости девочек и мальчиков одинакова. В последние годы первичный туберкулезный комплекс встречается реже по сравнению с прошлыми годами и со</w:t>
        <w:softHyphen/>
        <w:t>ставляет от 9 до 18%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Название «первичный комплекс» впервые предложил исследователь Капке, который проследил в механизме разви</w:t>
        <w:softHyphen/>
        <w:t>тия этой формы заболевания три основных компонента:</w:t>
      </w:r>
    </w:p>
    <w:p>
      <w:pPr>
        <w:pStyle w:val="Normal"/>
        <w:shd w:fill="FFFFFF" w:val="clear"/>
        <w:ind w:right="-18" w:hanging="0"/>
        <w:jc w:val="both"/>
        <w:rPr/>
      </w:pPr>
      <w:r>
        <w:rPr>
          <w:color w:val="000000"/>
        </w:rPr>
        <w:t>1.Внедрение возбудителя через верхние дыхательные пути в периферические отделы легкого (чаще в правое) с после</w:t>
        <w:softHyphen/>
        <w:t xml:space="preserve">дующим развитием очага воспаления </w:t>
      </w:r>
      <w:r>
        <w:rPr>
          <w:i/>
          <w:iCs/>
          <w:color w:val="000000"/>
        </w:rPr>
        <w:t>(первичный очаг спе</w:t>
        <w:softHyphen/>
        <w:t>цифического воспаления в легочной ткани).</w:t>
      </w:r>
    </w:p>
    <w:p>
      <w:pPr>
        <w:pStyle w:val="Normal"/>
        <w:shd w:fill="FFFFFF" w:val="clear"/>
        <w:ind w:right="-18" w:hanging="0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 xml:space="preserve">Развитие </w:t>
      </w:r>
      <w:r>
        <w:rPr>
          <w:i/>
          <w:iCs/>
          <w:color w:val="000000"/>
        </w:rPr>
        <w:t xml:space="preserve">специфического лимфангоита </w:t>
      </w:r>
      <w:r>
        <w:rPr>
          <w:color w:val="000000"/>
        </w:rPr>
        <w:t>(вовлечение в воспалительный процесс лимфатических сосудов корня лег</w:t>
        <w:softHyphen/>
        <w:t>ких, при этом отток микобактерий от данного очага происходит по лимфатическим сосудам, идущим к региональным лимфатическим узлам, так называемая «воспалительная до</w:t>
        <w:softHyphen/>
        <w:t>рожка»).</w:t>
      </w:r>
    </w:p>
    <w:p>
      <w:pPr>
        <w:pStyle w:val="Normal"/>
        <w:shd w:fill="FFFFFF" w:val="clear"/>
        <w:ind w:right="-18" w:hanging="0"/>
        <w:jc w:val="both"/>
        <w:rPr/>
      </w:pPr>
      <w:r>
        <w:rPr>
          <w:color w:val="000000"/>
        </w:rPr>
        <w:t>3. Вовлечение в процесс регионарных лимфатических уз</w:t>
        <w:softHyphen/>
        <w:t xml:space="preserve">лов и как следствие - развитие </w:t>
      </w:r>
      <w:r>
        <w:rPr>
          <w:i/>
          <w:iCs/>
          <w:color w:val="000000"/>
        </w:rPr>
        <w:t>регионального лимфаденита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</w:rPr>
        <w:t xml:space="preserve">В последующем, в центре очага воспаления в легком, а также в соответствующем лимфатическом узле образуется творожистый некроз </w:t>
      </w:r>
      <w:r>
        <w:rPr>
          <w:i/>
          <w:iCs/>
          <w:color w:val="000000"/>
        </w:rPr>
        <w:t xml:space="preserve">(казеоз) </w:t>
      </w:r>
      <w:r>
        <w:rPr>
          <w:color w:val="000000"/>
        </w:rPr>
        <w:t>ткани, по окружности обнару</w:t>
        <w:softHyphen/>
        <w:t>живается перифокальное неспецифическое воспаление (как следствие аллергической реакции).</w:t>
      </w:r>
    </w:p>
    <w:p>
      <w:pPr>
        <w:pStyle w:val="Normal"/>
        <w:shd w:fill="FFFFFF" w:val="clear"/>
        <w:ind w:right="-18"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ые клинические проявления первичного туберкулезного комплекс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ыражены </w:t>
      </w:r>
      <w:r>
        <w:rPr>
          <w:i/>
          <w:iCs/>
          <w:color w:val="000000"/>
        </w:rPr>
        <w:t xml:space="preserve">симптомы интоксикации: </w:t>
      </w:r>
      <w:r>
        <w:rPr>
          <w:color w:val="000000"/>
        </w:rPr>
        <w:t>повышенная утом</w:t>
        <w:softHyphen/>
        <w:t>ляемость, потливость, слабость, недомогание, фебрильная лихорадка в течение 1-2 недель, которая сменяется, длительным высоким субфебрилитет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пальпируются от 7 до 10 групп периферических лимфатических узлов, </w:t>
      </w:r>
      <w:r>
        <w:rPr>
          <w:color w:val="000000"/>
        </w:rPr>
        <w:t>мягко-эластической консистенции, диа</w:t>
        <w:softHyphen/>
        <w:t>метром от 2 до 10 мм (от просяного зерна до боба) с яв</w:t>
        <w:softHyphen/>
        <w:t>лениями свежего воспаления в подмышечной групп* лимфатических узлов, которые более выражены на сто</w:t>
        <w:softHyphen/>
        <w:t>роне легочно-железистого воспал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наблюдаются </w:t>
      </w:r>
      <w:r>
        <w:rPr>
          <w:i/>
          <w:iCs/>
          <w:color w:val="000000"/>
        </w:rPr>
        <w:t xml:space="preserve">симптомы поражения легких: </w:t>
      </w:r>
      <w:r>
        <w:rPr>
          <w:color w:val="000000"/>
        </w:rPr>
        <w:t>небольшая одышка, сухой кашель, локальное укорочение перкуторного звука над очагом специфического воспаления, здесь же выслушивается ослабленное дыхание, скудные влажные хрип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ыявляются </w:t>
      </w:r>
      <w:r>
        <w:rPr>
          <w:i/>
          <w:iCs/>
          <w:color w:val="000000"/>
        </w:rPr>
        <w:t xml:space="preserve">рентгенологические изменения в легких: </w:t>
      </w:r>
      <w:r>
        <w:rPr>
          <w:color w:val="000000"/>
        </w:rPr>
        <w:t>пер</w:t>
        <w:softHyphen/>
        <w:t>вичный легочный очаг И железистый компонент с «дорожкой» (лимфангоитом) мё1аду ними, а в фазе кальци</w:t>
        <w:softHyphen/>
        <w:t>нации - обызвествленный первичный легочный очаг (очаг Гона) и петрифицированные лимфатические узлы корня</w:t>
      </w:r>
      <w:r>
        <w:rPr/>
        <w:t xml:space="preserve"> </w:t>
      </w:r>
      <w:r>
        <w:rPr>
          <w:color w:val="000000"/>
        </w:rPr>
        <w:t xml:space="preserve">легкого;   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изменяются </w:t>
      </w:r>
      <w:r>
        <w:rPr>
          <w:i/>
          <w:iCs/>
          <w:color w:val="000000"/>
        </w:rPr>
        <w:t xml:space="preserve">показатели периферической крови: </w:t>
      </w:r>
      <w:r>
        <w:rPr>
          <w:color w:val="000000"/>
        </w:rPr>
        <w:t>анемия, умеренный лейкоцитоз, эозинофилия, увеличение СОЭ до 35 - 40 мм/ч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18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уберкулиновые пробы всегда положительные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</w:rPr>
        <w:t>Комплексная специфическая терапия приводит, как правило, к клиническому и рентгенологическому выздоровле</w:t>
        <w:softHyphen/>
        <w:t>нию с образованием мелких летрификатов в легком и лимфатических узлах. Обызвествленные очаги, особенно в</w:t>
      </w:r>
      <w:r>
        <w:rPr/>
        <w:t xml:space="preserve"> </w:t>
      </w:r>
      <w:r>
        <w:rPr>
          <w:color w:val="000000"/>
        </w:rPr>
        <w:t>лимфатических узлах, содержат микобактерии, сохраняющие вирулентность, которые при неблагоприятных условия мо</w:t>
        <w:softHyphen/>
        <w:t>гут стать источником реинфекции с развитием вторичного туберкулеза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БЕРКУЛЕЗ ВНУТРИГРУДНЫХ ЛИМФАТИЧЕСКИХ УЗЛОВ (БРОНХОАДЕНИТ)</w:t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</w:rPr>
        <w:t xml:space="preserve">Туберкулез   внутригрудных   </w:t>
      </w:r>
      <w:r>
        <w:rPr>
          <w:b/>
          <w:bCs/>
          <w:color w:val="000000"/>
        </w:rPr>
        <w:t>лимфатических   узлов</w:t>
      </w:r>
      <w:r>
        <w:rPr/>
        <w:t xml:space="preserve"> </w:t>
      </w:r>
      <w:r>
        <w:rPr>
          <w:i/>
          <w:iCs/>
          <w:color w:val="000000"/>
        </w:rPr>
        <w:t xml:space="preserve">(бронхоаденит) </w:t>
      </w:r>
      <w:r>
        <w:rPr>
          <w:color w:val="000000"/>
        </w:rPr>
        <w:t>занимает самый большой удельный вес - от 70 до 80%, среди всех вновь заболевших туберкулезом орга</w:t>
        <w:softHyphen/>
        <w:t>нов дыхания детей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Бронхоаденит характеризуется тем, что первичный очаг формируется во внутригрудных лимфатических узлах: паратрахеальных, трахеобронхиальных, бронхопульмональных. При этой форме туберкулеза могут поражаться как отдель</w:t>
        <w:softHyphen/>
        <w:t>ные группы, так и все лимфатические узлы корня легкого и средостения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У детей раннего возраста заболевание протекает, как пра</w:t>
        <w:softHyphen/>
        <w:t>вило, тяжело. Клинические проявления зависят от степени преобладания инфильтративно-воспалительных или казеозных изменений в лимфоидной ткани.</w:t>
      </w:r>
    </w:p>
    <w:p>
      <w:pPr>
        <w:pStyle w:val="Normal"/>
        <w:shd w:fill="FFFFFF" w:val="clear"/>
        <w:ind w:right="-18"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ые клинические проявления бронхоадени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ыражены </w:t>
      </w:r>
      <w:r>
        <w:rPr>
          <w:i/>
          <w:iCs/>
          <w:color w:val="000000"/>
        </w:rPr>
        <w:t xml:space="preserve">симптомы интоксикации: </w:t>
      </w:r>
      <w:r>
        <w:rPr>
          <w:color w:val="000000"/>
        </w:rPr>
        <w:t>потливость, сла</w:t>
        <w:softHyphen/>
        <w:t>бость, повышенная утомляемость, дискомфорт настрое</w:t>
        <w:softHyphen/>
        <w:t>ния, аппетит нарушен, высокий субфебрилит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наблюдается </w:t>
      </w:r>
      <w:r>
        <w:rPr>
          <w:i/>
          <w:iCs/>
          <w:color w:val="000000"/>
        </w:rPr>
        <w:t xml:space="preserve">синдром сдавления дыхательных путей: </w:t>
      </w:r>
      <w:r>
        <w:rPr>
          <w:color w:val="000000"/>
        </w:rPr>
        <w:t>за</w:t>
        <w:softHyphen/>
        <w:t>трудненное, дыхание, кашель приступообразный, «битональный» - одновременно с низким, слышится высокий тон, обусловленный сдавливанием бронха увеличенными лимфатическими узлами, усиление бронхофонии и ше</w:t>
        <w:softHyphen/>
        <w:t xml:space="preserve">потной речи ниж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дного позвонка (симптом Д' Эспина), укорочение перкуторного звука по ходу позвоноч</w:t>
        <w:softHyphen/>
        <w:t xml:space="preserve">ника ниже области проекц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дных позвонков у детей дошкольного возраста, у старших детей - ниже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(симптом Кораньи) и в межлопаточном пространстве (симптом Филатова), выражено бронхиальное (жесткое) дых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определяется </w:t>
      </w:r>
      <w:r>
        <w:rPr>
          <w:i/>
          <w:iCs/>
          <w:color w:val="000000"/>
        </w:rPr>
        <w:t>расширение венозной сети на передней по</w:t>
        <w:softHyphen/>
        <w:t xml:space="preserve">верхности грудной клетки </w:t>
      </w:r>
      <w:r>
        <w:rPr>
          <w:color w:val="000000"/>
        </w:rPr>
        <w:t>в области 1-2 межреберья или сзади в верхней трети межлопаточного пространства (симптом Франк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ыявляются </w:t>
      </w:r>
      <w:r>
        <w:rPr>
          <w:i/>
          <w:iCs/>
          <w:color w:val="000000"/>
        </w:rPr>
        <w:t xml:space="preserve">рентгенологические изменения: </w:t>
      </w:r>
      <w:r>
        <w:rPr>
          <w:color w:val="000000"/>
        </w:rPr>
        <w:t>увеличение размеров корня легких с выпуклыми или размытыми очертаниями, инфильтрация в прикорневой зоне легоч</w:t>
        <w:softHyphen/>
        <w:t>ной тка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при бронхоскопии: </w:t>
      </w:r>
      <w:r>
        <w:rPr>
          <w:color w:val="000000"/>
        </w:rPr>
        <w:t>отмечается наличие бронхиальных свищей, грануляций в зоне свища, сужение бронх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 промывных водах желудка обнаруживаются </w:t>
      </w:r>
      <w:r>
        <w:rPr>
          <w:i/>
          <w:iCs/>
          <w:color w:val="000000"/>
        </w:rPr>
        <w:t>микобак</w:t>
        <w:softHyphen/>
        <w:t>те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изменяются показатели периферической крови: </w:t>
      </w:r>
      <w:r>
        <w:rPr>
          <w:color w:val="000000"/>
        </w:rPr>
        <w:t>появля</w:t>
        <w:softHyphen/>
        <w:t>ется моноцитоз, лимфопения, эозинофилия, ускоренная СОЭ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</w:rPr>
        <w:t>Исходом, в случаях адекватного лечения, может быть полное выздоровление. У детей, имеющих контакт с боль</w:t>
        <w:softHyphen/>
        <w:t xml:space="preserve">ным туберкулезом в семье, при массивном инфицировании, особенно при поздней диагностике и неадекватной терапии, могут  развиться  </w:t>
      </w:r>
      <w:r>
        <w:rPr>
          <w:i/>
          <w:iCs/>
          <w:color w:val="000000"/>
        </w:rPr>
        <w:t xml:space="preserve">казеозные  </w:t>
      </w:r>
      <w:r>
        <w:rPr>
          <w:color w:val="000000"/>
        </w:rPr>
        <w:t xml:space="preserve">формы  бронхоаденита.   Этим формам присуще волнообразное хроническое течение. </w:t>
      </w:r>
    </w:p>
    <w:p>
      <w:pPr>
        <w:pStyle w:val="Normal"/>
        <w:shd w:fill="FFFFFF" w:val="clear"/>
        <w:ind w:right="-18"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сложнения казеозного бронхоаденита: 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Ателектазы (вследствие выключения бронха при сдавлива</w:t>
        <w:softHyphen/>
        <w:t>нии увеличенными лимфатическими узлами или из-за заку</w:t>
        <w:softHyphen/>
        <w:t>порки его казеозными массами), плевриты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Несвоевременное и неэффективное лечение может привес</w:t>
        <w:softHyphen/>
        <w:t xml:space="preserve">ти к </w:t>
      </w:r>
      <w:r>
        <w:rPr>
          <w:i/>
          <w:iCs/>
          <w:color w:val="000000"/>
        </w:rPr>
        <w:t xml:space="preserve">распаду легочной ткани и образованию каверны, </w:t>
      </w:r>
      <w:r>
        <w:rPr>
          <w:color w:val="000000"/>
        </w:rPr>
        <w:t xml:space="preserve">а также способствовать </w:t>
      </w:r>
      <w:r>
        <w:rPr>
          <w:i/>
          <w:iCs/>
          <w:color w:val="000000"/>
        </w:rPr>
        <w:t xml:space="preserve">лимфогенной диссеминации </w:t>
      </w:r>
      <w:r>
        <w:rPr>
          <w:color w:val="000000"/>
        </w:rPr>
        <w:t>микобактерий в другие органы и системы, где развивается вторичный тубер</w:t>
        <w:softHyphen/>
        <w:t>кулезный процесс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СЕМИНИРОВАННЫЙ ТУБЕРКУЛЕЗ ЛЕГКИХ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семинированный туберкулез </w:t>
      </w:r>
      <w:r>
        <w:rPr>
          <w:b/>
          <w:bCs/>
          <w:color w:val="000000"/>
          <w:sz w:val="28"/>
          <w:szCs w:val="28"/>
        </w:rPr>
        <w:t xml:space="preserve">легких </w:t>
      </w:r>
      <w:r>
        <w:rPr>
          <w:color w:val="000000"/>
          <w:sz w:val="28"/>
          <w:szCs w:val="28"/>
        </w:rPr>
        <w:t>- наиболее тяжелая форма туберкулеза у детей, характеризующаяся об</w:t>
        <w:softHyphen/>
        <w:t>разованием множественных специфических очагов в легких. Развивается диссеминированный туберкулез легких большей частью у детей раннего возраста в случаях семейного контак</w:t>
        <w:softHyphen/>
        <w:t>та с бактериовыделителем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лагодаря широкому проведению специфической вакцинации и ревакцинации, своевременной диагностике первичных форм туберкулеза и эффективному лечению, в детском возрасте острый диссеминированный ту</w:t>
        <w:softHyphen/>
        <w:t xml:space="preserve">беркулез встречается редко - до </w:t>
      </w:r>
      <w:r>
        <w:rPr>
          <w:iCs/>
          <w:color w:val="000000"/>
          <w:sz w:val="28"/>
          <w:szCs w:val="28"/>
        </w:rPr>
        <w:t>1%.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диссеминированного туберкулеза легких у детей является </w:t>
      </w:r>
      <w:r>
        <w:rPr>
          <w:i/>
          <w:iCs/>
          <w:color w:val="000000"/>
          <w:sz w:val="28"/>
          <w:szCs w:val="28"/>
        </w:rPr>
        <w:t xml:space="preserve">лимфогематогенный путь </w:t>
      </w:r>
      <w:r>
        <w:rPr>
          <w:color w:val="000000"/>
          <w:sz w:val="28"/>
          <w:szCs w:val="28"/>
        </w:rPr>
        <w:t>распространения, инфекции. При этом очаги диссеминации рассеиваются по всем легочным полям, с более массивным их расположением в верхних и средних зонах легкого и всегда поражаются внутригрудные лимфатические узлы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клинические проявления диссеминированно</w:t>
        <w:softHyphen/>
        <w:t>го туберкулез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ко выражены </w:t>
      </w:r>
      <w:r>
        <w:rPr>
          <w:i/>
          <w:iCs/>
          <w:color w:val="000000"/>
          <w:sz w:val="28"/>
          <w:szCs w:val="28"/>
        </w:rPr>
        <w:t xml:space="preserve">симптомы интоксикации: </w:t>
      </w:r>
      <w:r>
        <w:rPr>
          <w:color w:val="000000"/>
          <w:sz w:val="28"/>
          <w:szCs w:val="28"/>
        </w:rPr>
        <w:t>состояние тяжелое, высокая лихорадка (39-40°С), проливные поты, нарушен сон, аппетит, возможны менингиальные сим</w:t>
        <w:softHyphen/>
        <w:t>пто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 нарастают </w:t>
      </w:r>
      <w:r>
        <w:rPr>
          <w:i/>
          <w:iCs/>
          <w:color w:val="000000"/>
          <w:sz w:val="28"/>
          <w:szCs w:val="28"/>
        </w:rPr>
        <w:t xml:space="preserve">симптомы дыхательной недостаточности: </w:t>
      </w:r>
      <w:r>
        <w:rPr>
          <w:color w:val="000000"/>
          <w:sz w:val="28"/>
          <w:szCs w:val="28"/>
        </w:rPr>
        <w:t>одышка, мучительный приступообразный кашель, отмечается поверхностное дыхание при аускультации, большое количество влажных крепитирующих хрипов в межлопаточном пространст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ыявляется</w:t>
      </w:r>
      <w:r>
        <w:rPr>
          <w:i/>
          <w:iCs/>
          <w:color w:val="000000"/>
          <w:sz w:val="28"/>
          <w:szCs w:val="28"/>
        </w:rPr>
        <w:t xml:space="preserve"> периферический лимфаденит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 xml:space="preserve">на рентгенограмме легких: </w:t>
      </w:r>
      <w:r>
        <w:rPr>
          <w:color w:val="000000"/>
          <w:sz w:val="28"/>
          <w:szCs w:val="28"/>
        </w:rPr>
        <w:t>определяется множественная диссеминация в виде мелких очагов, расположенных симметрично, больше в верхних и средних зонах легко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мывных водах желудка обнаруживаются </w:t>
      </w:r>
      <w:r>
        <w:rPr>
          <w:i/>
          <w:iCs/>
          <w:color w:val="000000"/>
          <w:sz w:val="28"/>
          <w:szCs w:val="28"/>
        </w:rPr>
        <w:t>микобак</w:t>
        <w:softHyphen/>
        <w:t>терий'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няются показатели периферической крови: </w:t>
      </w:r>
      <w:r>
        <w:rPr>
          <w:color w:val="000000"/>
          <w:sz w:val="28"/>
          <w:szCs w:val="28"/>
        </w:rPr>
        <w:t xml:space="preserve">моноцитоз, яимфопения, эозинофилия, высокая СОЭ. 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  <w:sz w:val="28"/>
          <w:szCs w:val="28"/>
        </w:rPr>
        <w:t>Диссеминированный туберкулез часто сопровождается бактериовыделением   (61,3%),   распадом   легочной   ткани (29,1%) и является наиболее тяжелой формой туберкулеза у детей, так как возможна генерализация процесса с образова</w:t>
        <w:softHyphen/>
        <w:t>нием очагов не только в легких и во внутригрудных лимфа</w:t>
        <w:softHyphen/>
        <w:t>тических узлах, но и в печени, селезенке, мозговых оболоч</w:t>
        <w:softHyphen/>
        <w:t>ках, кишечнике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ЧАГОВЫЙ ТУБЕРКУЛЕЗ ЛЕГКИХ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Очаговый туберкулез легких характеризуется нали</w:t>
        <w:softHyphen/>
        <w:t>чием в легких воспалительных изменений, преимущественно экссудативного характера с казеозным некрозом в центре и относительно быстрой динамикой процесса (распад или рас</w:t>
        <w:softHyphen/>
        <w:t>сасывание), бактериовыделением и поражением внутригруд</w:t>
        <w:softHyphen/>
        <w:t>ных лимфатических узлов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Очаговый туберкулез может быть первичной формой у впервые инфицированных детей, главным образом препубертатного возраста (11,6%). Однако чаще очаговый туберкулез легких представляет раннюю форму вторичного туберкулеза (88%),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Очаговый туберкулез клинически протекает тяжело (по типу крупозной пневмонии).</w:t>
      </w:r>
    </w:p>
    <w:p>
      <w:pPr>
        <w:pStyle w:val="Normal"/>
        <w:shd w:fill="FFFFFF" w:val="clear"/>
        <w:ind w:right="-18" w:firstLine="720"/>
        <w:jc w:val="both"/>
        <w:rPr>
          <w:b/>
          <w:b/>
        </w:rPr>
      </w:pPr>
      <w:r>
        <w:rPr>
          <w:b/>
          <w:i/>
          <w:iCs/>
          <w:color w:val="000000"/>
        </w:rPr>
        <w:t>Основные клинические проявления очагового туберкулез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резко выражены симптомы интоксикации: </w:t>
      </w:r>
      <w:r>
        <w:rPr>
          <w:color w:val="000000"/>
        </w:rPr>
        <w:t>слабость, не</w:t>
        <w:softHyphen/>
        <w:t>домогание, повышенная утомляемость, длительная гектическая лихорадка, проливные поты, нарушение сна, ап</w:t>
        <w:softHyphen/>
        <w:t>пети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блюдаются </w:t>
      </w:r>
      <w:r>
        <w:rPr>
          <w:i/>
          <w:iCs/>
          <w:color w:val="000000"/>
        </w:rPr>
        <w:t xml:space="preserve">изменения со стороны легких: </w:t>
      </w:r>
      <w:r>
        <w:rPr>
          <w:color w:val="000000"/>
        </w:rPr>
        <w:t>кашель с мокротой, одышка, боли в грудной клетке, притупление</w:t>
      </w:r>
      <w:r>
        <w:rPr/>
        <w:t xml:space="preserve"> </w:t>
      </w:r>
      <w:r>
        <w:rPr>
          <w:color w:val="000000"/>
        </w:rPr>
        <w:t>перкуторного звука над пораженной долей, дыхание бронхиальное, звучные множественные мелко- и средне-пузырчатые хрипы, может присоединиться дыхательная недостаточность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рентгенологические изменения в легких: </w:t>
      </w:r>
      <w:r>
        <w:rPr>
          <w:color w:val="000000"/>
        </w:rPr>
        <w:t>выявляются об</w:t>
        <w:softHyphen/>
        <w:t>ширные фокусы участков распада ткани легкого, а в фазе уплотнения - наличие плотных очагов, иногда с включе</w:t>
        <w:softHyphen/>
        <w:t>нием извести и фиброзными изменениями в виде тяж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отмечается </w:t>
      </w:r>
      <w:r>
        <w:rPr>
          <w:i/>
          <w:iCs/>
          <w:color w:val="000000"/>
        </w:rPr>
        <w:t>массивное бактериовыделени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изменяются </w:t>
      </w:r>
      <w:r>
        <w:rPr>
          <w:i/>
          <w:iCs/>
          <w:color w:val="000000"/>
        </w:rPr>
        <w:t xml:space="preserve">показатели периферической крови: </w:t>
      </w:r>
      <w:r>
        <w:rPr>
          <w:color w:val="000000"/>
        </w:rPr>
        <w:t>снижение гемоглобина и эритроцитов, лейкоцитоз, увеличение СОЭ до 50-60 мм/час.</w:t>
      </w:r>
    </w:p>
    <w:p>
      <w:pPr>
        <w:pStyle w:val="Normal"/>
        <w:shd w:fill="FFFFFF" w:val="clear"/>
        <w:ind w:left="360" w:right="-18" w:hanging="0"/>
        <w:jc w:val="both"/>
        <w:rPr/>
      </w:pPr>
      <w:r>
        <w:rPr/>
      </w:r>
    </w:p>
    <w:p>
      <w:pPr>
        <w:pStyle w:val="Normal"/>
        <w:shd w:fill="FFFFFF" w:val="clear"/>
        <w:ind w:left="360" w:right="-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ВЕРНОЗНЫЙ ТУБЕРКУЛЕЗ ЛЕГКИХ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b/>
          <w:bCs/>
          <w:color w:val="000000"/>
        </w:rPr>
        <w:t xml:space="preserve">Кавернозный туберкулез легких </w:t>
      </w:r>
      <w:r>
        <w:rPr>
          <w:color w:val="000000"/>
        </w:rPr>
        <w:t>- тяжелая форма ту</w:t>
        <w:softHyphen/>
        <w:t>беркулез легких, при которой фаза распада всегда завершает</w:t>
        <w:softHyphen/>
        <w:t>ся формированием каверны.</w:t>
      </w:r>
    </w:p>
    <w:p>
      <w:pPr>
        <w:pStyle w:val="Normal"/>
        <w:shd w:fill="FFFFFF" w:val="clear"/>
        <w:ind w:right="-18" w:firstLine="720"/>
        <w:jc w:val="both"/>
        <w:rPr>
          <w:color w:val="000000"/>
        </w:rPr>
      </w:pPr>
      <w:r>
        <w:rPr>
          <w:color w:val="000000"/>
        </w:rPr>
        <w:t>Кавернозный туберкулез легких может быть односторон</w:t>
        <w:softHyphen/>
        <w:t>ним и двусторонним, с наличием одной или нескольких ка</w:t>
        <w:softHyphen/>
        <w:t>верн. Чаще всего развивается у детей на фоне других форм туберкулеза легких: первичного туберкулезного комплекса, диссеминированного туберкулеза, очагового туберкулеза с распадом легочной ткани, что связано, как правило, с позд</w:t>
        <w:softHyphen/>
        <w:t>ним выявлением заболе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выражены симптомы интоксикации: </w:t>
      </w:r>
      <w:r>
        <w:rPr>
          <w:color w:val="000000"/>
        </w:rPr>
        <w:t>высокая лихорадка, слабость, нарушение сна, аппети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наблюдаются </w:t>
      </w:r>
      <w:r>
        <w:rPr>
          <w:i/>
          <w:iCs/>
          <w:color w:val="000000"/>
        </w:rPr>
        <w:t xml:space="preserve">изменения со стороны легких: </w:t>
      </w:r>
      <w:r>
        <w:rPr>
          <w:color w:val="000000"/>
        </w:rPr>
        <w:t>кашель с мокротой, одышка, боли в грудной клетке, притупление перкуторного звука над участком поражения, дыхание бронхиальное, звучные мелко- и среднепузырчатые хри</w:t>
        <w:softHyphen/>
        <w:t>пы, часто присоединяется дыхательная недостаточ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выявляются </w:t>
      </w:r>
      <w:r>
        <w:rPr>
          <w:i/>
          <w:iCs/>
          <w:color w:val="000000"/>
        </w:rPr>
        <w:t xml:space="preserve">рентгенологические изменения в легких: </w:t>
      </w:r>
      <w:r>
        <w:rPr>
          <w:color w:val="000000"/>
        </w:rPr>
        <w:t>об</w:t>
        <w:softHyphen/>
        <w:t>наруживаются фокусы участков распада легочной тка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</w:rPr>
        <w:t xml:space="preserve">отмечается </w:t>
      </w:r>
      <w:r>
        <w:rPr>
          <w:i/>
          <w:iCs/>
          <w:color w:val="000000"/>
        </w:rPr>
        <w:t xml:space="preserve">массивное бактериовыделение, </w:t>
      </w:r>
      <w:r>
        <w:rPr>
          <w:iCs/>
          <w:color w:val="000000"/>
        </w:rPr>
        <w:t>во</w:t>
      </w:r>
      <w:r>
        <w:rPr>
          <w:color w:val="000000"/>
        </w:rPr>
        <w:t>збудитель выделяется из мокроты, промывных вод желудка, брон</w:t>
        <w:softHyphen/>
        <w:t>хов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-18" w:hanging="360"/>
        <w:jc w:val="both"/>
        <w:rPr/>
      </w:pPr>
      <w:r>
        <w:rPr>
          <w:i/>
          <w:iCs/>
          <w:color w:val="000000"/>
        </w:rPr>
        <w:t xml:space="preserve">изменяются показатели периферической крови: </w:t>
      </w:r>
      <w:r>
        <w:rPr>
          <w:color w:val="000000"/>
        </w:rPr>
        <w:t>гемогло</w:t>
        <w:softHyphen/>
        <w:t>бин и эритроциты снижены, высокий лейкоцитоз, увели</w:t>
        <w:softHyphen/>
        <w:t>чение СОЭ до 50 мм/час. Прогноз - неблагоприятный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</w:rPr>
        <w:t xml:space="preserve">Постепенно в легких формируется </w:t>
      </w:r>
      <w:r>
        <w:rPr>
          <w:i/>
          <w:iCs/>
          <w:color w:val="000000"/>
        </w:rPr>
        <w:t>пневмосклероз, эмфи</w:t>
        <w:softHyphen/>
        <w:t xml:space="preserve">зема,   бронхоэктазы </w:t>
      </w:r>
      <w:r>
        <w:rPr>
          <w:color w:val="000000"/>
        </w:rPr>
        <w:t>с соответствующими клиническими про</w:t>
        <w:softHyphen/>
        <w:t>явлениям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color w:val="000000"/>
          <w:sz w:val="28"/>
          <w:szCs w:val="28"/>
        </w:rPr>
        <w:t>ТУБЕРКУЛЕЗ ПЕРИФЕРИЧЕСКИХ ЛИМФАТИЧЕСКИХ</w:t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ЗЛОВ</w:t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уберкулезный лимфаденит </w:t>
      </w:r>
      <w:r>
        <w:rPr>
          <w:color w:val="000000"/>
          <w:sz w:val="28"/>
          <w:szCs w:val="28"/>
        </w:rPr>
        <w:t>характеризуется поражени</w:t>
        <w:softHyphen/>
        <w:t>ем шейных, подчелюстных или подмышечных лимфатиче</w:t>
        <w:softHyphen/>
        <w:t>ских узлов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беркулез периферических лимфатических узлов может быть единственным проявлением локального туберкулеза, его связывают, как правило, с первичной туберкулезной ин</w:t>
        <w:softHyphen/>
        <w:t>фекцие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инфильтративную, продуктивную и казеозную формы туберкулезного лимфаденит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туберкулеза перифе</w:t>
        <w:softHyphen/>
        <w:t>рических лимфатических узлов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беркулезная интоксикация выражена слаб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ется умеренное увеличение шейных, подчелюст</w:t>
        <w:softHyphen/>
        <w:t>ных или подмышечных лимфатических узл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аженных лимфатических узлах постепенно проис</w:t>
        <w:softHyphen/>
        <w:t>ходит формирование свищей (в 30-32% случаев). Скудная симптоматика туберкулезных лимфаденитов час</w:t>
        <w:softHyphen/>
        <w:t>то приводит к их поздней диагностике. Значительную по</w:t>
        <w:softHyphen/>
        <w:t>мощь в диагностике оказывают пункционная биопсия, цито</w:t>
        <w:softHyphen/>
        <w:t>логическое и бактериологическое исследование патологиче</w:t>
        <w:softHyphen/>
        <w:t>ского материала.</w:t>
      </w:r>
    </w:p>
    <w:p>
      <w:pPr>
        <w:pStyle w:val="Normal"/>
        <w:shd w:fill="FFFFFF" w:val="clear"/>
        <w:ind w:left="360" w:right="-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ОЖДЕННЫЙ ТУБЕРКУЛЕЗ</w:t>
      </w:r>
    </w:p>
    <w:p>
      <w:pPr>
        <w:pStyle w:val="Normal"/>
        <w:shd w:fill="FFFFFF" w:val="clear"/>
        <w:ind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ожденный туберкулез </w:t>
      </w:r>
      <w:r>
        <w:rPr>
          <w:color w:val="000000"/>
          <w:sz w:val="28"/>
          <w:szCs w:val="28"/>
        </w:rPr>
        <w:t>развивается при внутриутроб</w:t>
        <w:softHyphen/>
        <w:t>ном заражении плод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иссеминированном туберкулезе матери поражает</w:t>
        <w:softHyphen/>
        <w:t>ся, обычно, плацента. Инфицирование плода происходит ге</w:t>
        <w:softHyphen/>
        <w:t>матогенным путем. Микобактерии туберкулеза попадают че</w:t>
        <w:softHyphen/>
        <w:t>рез пупочную вену к плоду, где задерживаются, преимуще</w:t>
        <w:softHyphen/>
        <w:t>ственно в печени. По этому для врожденного туберкулеза характерно возникновение первичного очага в печени и по</w:t>
        <w:softHyphen/>
        <w:t>ражение регионарных портальных лимфатических сосудов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ем возможна генерализация процесса с по</w:t>
        <w:softHyphen/>
        <w:t>ражением других органов, в том числе и легких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ругие внелегочные формы туберкулеза у детей: туберкулез позвоночника, суставов, мочеполовой системы, печени встречаются изолированно крайне редко. Чаще они являются следствием лимфогематогенной диссеминации ту</w:t>
        <w:softHyphen/>
        <w:t>беркулезной инфекции и у детей, обычно, сочетаются с ту</w:t>
        <w:softHyphen/>
        <w:t>беркулезом органов дыхания.</w:t>
      </w:r>
    </w:p>
    <w:p>
      <w:pPr>
        <w:pStyle w:val="Normal"/>
        <w:shd w:fill="FFFFFF" w:val="clear"/>
        <w:ind w:right="-18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комплексного обследования пациента при подозрении на туберкулез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ый сбор анамнеза (сроки и качество проведения вакцинации БЦЖ, выявление контакта с источником за</w:t>
        <w:softHyphen/>
        <w:t>ражения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физикальное обследование (оценка весоростовых показателей, исследование всех групп периферических лимфоузлов, перкуссия и аускультация легких, определе</w:t>
        <w:softHyphen/>
        <w:t>ние размеров печени, селезенки и пр.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териологическое обследование (мокроты, промывных вод бронхов и желудка, мочи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туберкулинодиагностики (внутрикожная проба Манту с 2 ТЕ ППД-Л, а при отрицательном результате со 100 ТЕ ППД-Л, туберкулинопровокационные пробы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скоп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иционная рентгенография и томограф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: клинические анализы крови и мочи, билирубин, АСТ, АЛТ кров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нципы лечения туберкулеза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проводится с учетом возраста ребенка, формы и активности туберкулезного процесса, оно должно быть ком</w:t>
        <w:softHyphen/>
        <w:t xml:space="preserve">плексным, этапным и длительным. 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- интенсивная фаза лечения в условиях стационара, длительность - 8 недель.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- фаза продолжения лечения в стационаре или санато</w:t>
        <w:softHyphen/>
        <w:t>рии, длительность- 16-20 недель.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- диспансерное наблюдение в условиях противоту</w:t>
        <w:softHyphen/>
        <w:t>беркулезного диспансер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дикаментозная терапия: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имиотерапия - </w:t>
      </w:r>
      <w:r>
        <w:rPr>
          <w:color w:val="000000"/>
          <w:sz w:val="28"/>
          <w:szCs w:val="28"/>
        </w:rPr>
        <w:t>основной метод лечения детей больных туберкулезом, начинается немедленно при установлении диагноза, проводится антибактериальными противотуберкулез</w:t>
        <w:softHyphen/>
        <w:t>ными препаратами в различных комбинациях длительно и непрерывно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фаза лечения: интенсивная химиотерапия </w:t>
      </w:r>
      <w:r>
        <w:rPr>
          <w:color w:val="000000"/>
          <w:sz w:val="28"/>
          <w:szCs w:val="28"/>
        </w:rPr>
        <w:t>из 3-х пре</w:t>
        <w:softHyphen/>
        <w:t>паратов (изониазид, рифампицин, пиразинамид) или 4-х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изониазид, рифампицин, стрептомицин, пиразинамид). При этом ежемесячно проводится общеклиническое обследование, клинические анализы крови и мочи, билирубин, АЛ^&lt; АСТ и исследование мокроты на МВТ с определением чувст</w:t>
        <w:softHyphen/>
        <w:t>вительности к химиопрепаратам, через 3 месяца - рентгенологический контроль. В результате проведенного лечен0</w:t>
      </w:r>
      <w:r>
        <w:rPr>
          <w:color w:val="000000"/>
          <w:sz w:val="28"/>
          <w:szCs w:val="28"/>
          <w:vertAlign w:val="superscript"/>
        </w:rPr>
        <w:t xml:space="preserve">я </w:t>
      </w:r>
      <w:r>
        <w:rPr>
          <w:color w:val="000000"/>
          <w:sz w:val="28"/>
          <w:szCs w:val="28"/>
        </w:rPr>
        <w:t>должны ликвидироваться воспалительные изменения, восстановиться функциональные возможности дыхательной и сердечно-сосудистой систем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фаза продолжение лечения: </w:t>
      </w:r>
      <w:r>
        <w:rPr>
          <w:color w:val="000000"/>
          <w:sz w:val="28"/>
          <w:szCs w:val="28"/>
        </w:rPr>
        <w:t xml:space="preserve">комбинация из 2-х (изониазид и пиразинамид) или 3-х препаратов (изониазид, пиразинамид, этамбутол) 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п (курс лечения 8 недель) </w:t>
      </w:r>
      <w:r>
        <w:rPr>
          <w:color w:val="000000"/>
          <w:sz w:val="28"/>
          <w:szCs w:val="28"/>
        </w:rPr>
        <w:t xml:space="preserve">проводится больным </w:t>
      </w:r>
      <w:r>
        <w:rPr>
          <w:color w:val="000000"/>
          <w:sz w:val="28"/>
          <w:szCs w:val="28"/>
          <w:vertAlign w:val="superscript"/>
        </w:rPr>
        <w:t xml:space="preserve">с </w:t>
      </w:r>
      <w:r>
        <w:rPr>
          <w:color w:val="000000"/>
          <w:sz w:val="28"/>
          <w:szCs w:val="28"/>
        </w:rPr>
        <w:t>первичным туберкулезом. По окончании лечения должны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ликвидироваться деструктивные изменения (при минимальных остаточных изменениях в пораженном органе), прекра</w:t>
        <w:softHyphen/>
        <w:t>титься бактериовыделение в 100% случаев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этап (длительность 12 недель) </w:t>
      </w:r>
      <w:r>
        <w:rPr>
          <w:color w:val="000000"/>
          <w:sz w:val="28"/>
          <w:szCs w:val="28"/>
        </w:rPr>
        <w:t>проводится больным 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сложненными формами первичного туберкулеза и бактериовыделением. По окончании лечения должны ликвидиро</w:t>
        <w:softHyphen/>
        <w:t>ваться деструкции и воспалительные изменения в 85% случаев, восстановиться функциональные возможности дыхательной и сердечно-сосудистой систем в 85% случаев, прекра</w:t>
        <w:softHyphen/>
        <w:t>титься бактериовыделение в 100% случаев. Курс химиотерапии необходимо проводить под контролем печеночных проб (препараты гепатотоксичные), анализов мочи (в связи с нефротоксичностью препаратов) и анализов мокроты на чувстви</w:t>
        <w:softHyphen/>
        <w:t>тельность к химиопрепаратам (из-за быстрого развития резистентных форм)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тогенетическая терапия: </w:t>
      </w:r>
      <w:r>
        <w:rPr>
          <w:color w:val="000000"/>
          <w:sz w:val="28"/>
          <w:szCs w:val="28"/>
        </w:rPr>
        <w:t>десенсибилизирующая те</w:t>
        <w:softHyphen/>
        <w:t>рапия (препараты кальция), антигистаминные средства, ви</w:t>
        <w:softHyphen/>
        <w:t>таминотерапия (препараты группы В с обязательным вклю</w:t>
        <w:softHyphen/>
        <w:t>чением пиридоксина, С, Р, А), иммунотерапия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ая эффективность химиотерапии достигается при проведении ее в санаторных условиях, где широко ис</w:t>
        <w:softHyphen/>
        <w:t>пользуются общеукрепляющие мероприятия, в особенности, климатолечение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, длительная специфическая терапия обес</w:t>
        <w:softHyphen/>
        <w:t>печивает стойкое излечение и предупреждает развитие генерализованных форм туберкулеза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туберкулез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эпидемическая работа в очаге инфекции (госпи</w:t>
        <w:softHyphen/>
        <w:t>тализации больного и интенсивное комплексное лечение в стационаре до полного прекращения бактериовыделения, проведение заключительной дезинфекции, регуляр</w:t>
        <w:softHyphen/>
        <w:t>ное наблюдение и обследование детей из очаг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ое наблюдение за группой риска и своевре</w:t>
        <w:softHyphen/>
        <w:t xml:space="preserve">менное ее оздоровление. 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руппу риска входят: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и подростки с отягощенной наследственностью по туберкулезу (из семейных контактов, с виражом туберку</w:t>
        <w:softHyphen/>
        <w:t>линовых проб)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циенты с хроническими заболеваниями органов дыха</w:t>
        <w:softHyphen/>
        <w:t>ния, сахарным диабетом, язвенной болезнью, получаю</w:t>
        <w:softHyphen/>
        <w:t>щие кортикостероидную и лучевую терапию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 дезадаптированная группа населения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ы в период беременности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работники скорой помощи, отделений ин</w:t>
        <w:softHyphen/>
        <w:t>тенсивной терапии;</w:t>
      </w:r>
    </w:p>
    <w:p>
      <w:pPr>
        <w:pStyle w:val="Normal"/>
        <w:widowControl w:val="false"/>
        <w:numPr>
          <w:ilvl w:val="1"/>
          <w:numId w:val="24"/>
        </w:numPr>
        <w:shd w:fill="FFFFFF" w:val="clear"/>
        <w:autoSpaceDE w:val="false"/>
        <w:ind w:left="644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.</w:t>
      </w:r>
    </w:p>
    <w:p>
      <w:pPr>
        <w:pStyle w:val="Normal"/>
        <w:shd w:fill="FFFFFF" w:val="clear"/>
        <w:ind w:right="-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 Проведение превентивного лечения всем контактным. </w:t>
      </w:r>
    </w:p>
    <w:p>
      <w:pPr>
        <w:pStyle w:val="Normal"/>
        <w:shd w:fill="FFFFFF" w:val="clear"/>
        <w:ind w:right="-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 Повышение санитарно-гигиенической культуры населе</w:t>
        <w:softHyphen/>
        <w:t>ния.</w:t>
      </w:r>
    </w:p>
    <w:p>
      <w:pPr>
        <w:pStyle w:val="Normal"/>
        <w:shd w:fill="FFFFFF" w:val="clear"/>
        <w:ind w:left="851" w:right="-18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Регулярное обследование сотрудников всех детских уч</w:t>
        <w:softHyphen/>
        <w:t>реждений,  особенно дошкольных, в противотуберкулез</w:t>
        <w:softHyphen/>
        <w:t>ном диспансере.</w:t>
      </w:r>
    </w:p>
    <w:p>
      <w:pPr>
        <w:pStyle w:val="Normal"/>
        <w:shd w:fill="FFFFFF" w:val="clear"/>
        <w:ind w:left="851" w:right="-18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Организации оздоровительных мероприятий среди всего детского  населения.</w:t>
      </w:r>
    </w:p>
    <w:p>
      <w:pPr>
        <w:pStyle w:val="Normal"/>
        <w:shd w:fill="FFFFFF" w:val="clear"/>
        <w:ind w:left="851" w:right="-18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  Санитарно-просветительная работа среди населения с использованием средств массовой информаци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ческая профилактика туберкулеза у дете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акцинация (ревакцинация) БЦЖ, БЦЖ-М </w:t>
      </w:r>
      <w:r>
        <w:rPr>
          <w:color w:val="000000"/>
          <w:sz w:val="28"/>
          <w:szCs w:val="28"/>
        </w:rPr>
        <w:t>проводится согласно календарю прививок здоровым новорожденным и неинфицированным микобактериями туберкулеза детям в 1-м, 5-м и 10-м классах школы при отсутствии противопоказа</w:t>
        <w:softHyphen/>
        <w:t>ни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вентивное лечение туберкулеза </w:t>
      </w:r>
      <w:r>
        <w:rPr>
          <w:color w:val="000000"/>
          <w:sz w:val="28"/>
          <w:szCs w:val="28"/>
        </w:rPr>
        <w:t>проводится для предупреждения случаев заболевания туберкулезом, сле</w:t>
        <w:softHyphen/>
        <w:t>дующим группам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и подросткам, впервые инфицированным туберку</w:t>
        <w:softHyphen/>
        <w:t>лезом (в раннем периоде туберкулезной инфекции с ви</w:t>
        <w:softHyphen/>
        <w:t>ражом туберкулиновых проб, в раннем периоде туберку</w:t>
        <w:softHyphen/>
        <w:t>лезной интоксикаци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и подросткам, инфицированным туберкулезом с усиливающейся туберкулиновой чувствительностью и ранее инфицированным туберкулезом с гиперергической реакцией на туберкул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и подросткам, находящимся в контакте с больны</w:t>
        <w:softHyphen/>
        <w:t>ми туберкулезом.</w:t>
      </w:r>
    </w:p>
    <w:p>
      <w:pPr>
        <w:pStyle w:val="Normal"/>
        <w:shd w:fill="FFFFFF" w:val="clear"/>
        <w:ind w:right="-1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хема превентивного лечен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ниазид по 10 мг/кг 1 раз в день после еды в сочетании с пиридоксин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разинамид по 25 мг/кг в 10.00 после еды ежеднев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мбутол по 20 мг/кг через день в 17.30 до еды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ость курса превентивного лечения - 2-3 меся</w:t>
        <w:softHyphen/>
        <w:t>ца, под контролем общеклинического обследования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гноз при ранней диагностике и своевременном комплексном лечении в большинстве случаев, благоприятный. В 75% случаев через 9-12 месяцев на</w:t>
        <w:softHyphen/>
        <w:t>блюдается полное рассасывание патологических изменений в легочной ткани и во внутригрудных лимфатических узлах. В 25% случаев процесс заканчивается или уплотнением, или кальцинацией, в основном, во внутригрудных лимфатических узлах. Снижается эффективность лечения туберкулеза и отя</w:t>
        <w:softHyphen/>
        <w:t>гощается прогноз при наличии интеркуррентных заболева</w:t>
        <w:softHyphen/>
        <w:t>ний. Прогноз всегда остается серьезным для детей раннего возраста из социально неблагополучных семей и бацилляр</w:t>
        <w:softHyphen/>
        <w:t>ных очагов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естринский процесс при туберкулезе,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выявлять настоящие и потенциальные проблемы и нарушенные жизненно важные потребности па</w:t>
        <w:softHyphen/>
        <w:t>циента и членов его семь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ые проблемы паци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итания из-за снижения аппети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терморегуляции, гипергидроз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жидк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дыхания в связи с развитием патологического процесса в легк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 риск присоединения интеркуррентных инфек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 риск развития побочных эффектов на химиоте</w:t>
        <w:softHyphen/>
        <w:t>рап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покойство, тревога в связи с заболев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пособность самостоятельно справиться с возникшими трудностями, низкая гигиеническая культура, дефицит са</w:t>
        <w:softHyphen/>
        <w:t>моух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ука с близкими, сверстн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 перед госпитализацией, обследованием и манипу</w:t>
        <w:softHyphen/>
        <w:t>ляц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дезадаптация, отставание в учебе, снижение познавательной деятельности и пр. 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ые проблемы родит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знаний о заболевании и прогноз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 за ре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тереотипа жизни семьи в связи необходимо</w:t>
        <w:softHyphen/>
        <w:t>стью длительного ле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верие к проводимому ле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адекватная оценка состояния ре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гигиенических зн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95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жение туберкулезом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информировать родителей и ребенка, ес</w:t>
        <w:softHyphen/>
        <w:t>ли позволяет возраст о возможных причинах заболевания, выяснить факторы риска, возможные контакты. Помочь им осознать необходимость проведения интенсивного ком</w:t>
        <w:softHyphen/>
        <w:t>плексного лечения в стационаре до полного прекращения бактериовыделения, содействовать в госпитализации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больному ребенку постельный режим на пе</w:t>
        <w:softHyphen/>
        <w:t>риод разгара заболевания, комфортные условия для сна и отдыха. По мере расширения режима разрешить прогулки в зеленой зоне, избегая шумных игр и физических нагрузок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гать ребенку в проведении личной гигиены, побу</w:t>
        <w:softHyphen/>
        <w:t>ждать его к самоуходу: обучить правильно и регулярно мыть руки, чистить зубы, ухаживать за кожей, волосами, ногтями, следить за чистотой нательного и постельного белья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нее готовить ребенка к манипуляциям с помощью терапевтической игры, объяснять мотивы тех или иных вме</w:t>
        <w:softHyphen/>
        <w:t>шательств на понятном ему языке, бережно выполнять все травмирующие манипуляции, ограничить их лишь самым необходимым количеством. Своевременно проводить сана</w:t>
        <w:softHyphen/>
        <w:t>цию дыхательных путе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строгий контроль за приемом пациентом противотуберкулезных препаратов. Строго придерживаться протокола лечения: рифампицин принимать ежедневно в 8.30 натощак; этамбутол - до еды в 17.30 через день; изониазид в 10.00 - парентерально, а 18.30 - перорально после еды, обяза</w:t>
        <w:softHyphen/>
        <w:t>тельно сочетая его с витамином 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; пиразинамид - через день в 10.00 после еды, рекомендуется запивать противотуберку</w:t>
        <w:softHyphen/>
        <w:t>лезные препараты молоком, киселем (во избежание их раз</w:t>
        <w:softHyphen/>
        <w:t>дражающего действия на слизистую оболочку желудка). Не</w:t>
        <w:softHyphen/>
        <w:t>обходимо увеличить объем вводимой жидкости в виде сла</w:t>
        <w:softHyphen/>
        <w:t>бощелочной дегазированной минеральной воды, разведенных соков, отвара шиповника. Своевременно оценивать эффективность проводимой химиотерапии, сообщать врачу о по</w:t>
        <w:softHyphen/>
        <w:t>бочных действиях препаратов (диспепсических расстрой</w:t>
        <w:softHyphen/>
        <w:t>ствах, нарушениях слуха, зрения, цветоощущения, токсико-аллергических реакциях, изменениях цвета мочи и пр.)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ребенка лечебным питанием (диета №11). Диета должна соответствовать возрастным потребностям по калорийности и дополнительно обогащаться белком за счет творога, молочнокислых продуктов, рыбы, мяса, гречневой, рисовой, овсяной круп. Ограничиваются в диете тугоплавкие жиры, используются только высококачественные жиры (сливки, сметана, сливочное масло). В пищевом рационе уве</w:t>
        <w:softHyphen/>
        <w:t>личивается содержание витаминов и минеральных солей за счет соков, свежих фруктов и овоще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занятия ЛФК с целью повышения эмоцио</w:t>
        <w:softHyphen/>
        <w:t>нального тонуса у ребенка и улучшения функциональных возможностей дыхательной и сердечно-сосудистой систем. Обучить его диафрагмальному типу дыхания и упражнениям с поворотом туловища, повышающим внутрибрюшное дав</w:t>
        <w:softHyphen/>
        <w:t>ление, приемам безболезненного откашливания и постурального дренажа, объяснить цель дренирующих упражнени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познавательную деятельность, адекватную возможностям ребенка (дозированные учебные занятия чере</w:t>
        <w:softHyphen/>
        <w:t>дующиеся с отдыхом, интеллектуальные игры, просмотр дет</w:t>
        <w:softHyphen/>
        <w:t>ских телепередач, прослушивание любимых мелодий и пр.). Помогать выражать свои желания и чувства, познакомить с выздоравливающими сверстниками, имеющими подобное заболевание, содействовать поддержанию положительных эмоций.</w:t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ь санитарно-гигиеническое обучение пациентов и членов их семьи. Помочь родителям и ребенку после выписки из стационара осознать необходи</w:t>
        <w:softHyphen/>
        <w:t>мость ежедневного соблюдения правил инфекционной безо</w:t>
        <w:softHyphen/>
        <w:t>пасности в домашних условиях. Порекомендовать пользо</w:t>
        <w:softHyphen/>
        <w:t>ваться только индивидуальной плевательницей и посудой, предметами ухода и одеждой. Убедить ежедневно осуществ</w:t>
        <w:softHyphen/>
        <w:t>лять текущую дезинфекцию (обеззараживать посуду, плева</w:t>
        <w:softHyphen/>
        <w:t>тельницы высококонцентрированными хлорсодержащими растворами с последующим их кипячением в 2% растворе натрия бикарбоната, обрабатывать ручки дверей, рабочие поверхности, предметы ухода 5% раствором хлорамина или современными дезинфектантами в концентрациях, рекомен</w:t>
        <w:softHyphen/>
        <w:t>дуемых при данной инфекции, проводить влажную уборку).</w:t>
      </w:r>
    </w:p>
    <w:p>
      <w:pPr>
        <w:pStyle w:val="Normal"/>
        <w:shd w:fill="FFFFFF" w:val="clear"/>
        <w:ind w:right="-18" w:firstLine="720"/>
        <w:jc w:val="both"/>
        <w:rPr/>
      </w:pPr>
      <w:r>
        <w:rPr>
          <w:color w:val="000000"/>
          <w:sz w:val="28"/>
          <w:szCs w:val="28"/>
        </w:rPr>
        <w:t>Посоветовать родителям продолжить динамическое на</w:t>
        <w:softHyphen/>
        <w:t xml:space="preserve">блюдение за ребенком 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е лечения в противотубер</w:t>
        <w:softHyphen/>
        <w:t>кулезном диспансере фтизиатром, выполнять оздоровитель</w:t>
        <w:softHyphen/>
        <w:t>ные мероприятия (щадящий режим с пролонгированным сном, полноценное питание, курсы витаминотерапии, иммунокоррегирующих средств, организовать длительные про</w:t>
        <w:softHyphen/>
        <w:t>гулки на свежем воздухе, постепенно вводить элементы зака</w:t>
        <w:softHyphen/>
        <w:t>ливания и пр.).</w:t>
      </w:r>
    </w:p>
    <w:p>
      <w:pPr>
        <w:pStyle w:val="Normal"/>
        <w:shd w:fill="FFFFFF" w:val="clear"/>
        <w:ind w:right="-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/>
      </w:pPr>
      <w:r>
        <w:rPr/>
        <w:t>при туберкулез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облемы пациента и родите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естринского процес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тивация сестринских вмешатель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ревентивного л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</w:t>
            </w:r>
          </w:p>
        </w:tc>
      </w:tr>
    </w:tbl>
    <w:p>
      <w:pPr>
        <w:pStyle w:val="Normal"/>
        <w:shd w:fill="FFFFFF" w:val="clear"/>
        <w:ind w:right="-18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стоятельной подготовк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туберкулез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Вы знаете приоритетные направления Националь</w:t>
        <w:softHyphen/>
        <w:t>ной Программы борьбы с туберкулез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ричинные факторы могут привести к развитию туберкуле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 механизм и пути передачи туберкуле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в механизм развития туберкулезного процесс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первичный туберкулез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 основные клинические формы первичного тубер</w:t>
        <w:softHyphen/>
        <w:t>кулеза Вы зн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клинические проявления  первичной туберкулез</w:t>
        <w:softHyphen/>
        <w:t>ной интоксикац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сновные клинические проявления первичного ту</w:t>
        <w:softHyphen/>
        <w:t>беркулезного комплекс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клинические проявления туберкулезного бронхоа</w:t>
        <w:softHyphen/>
        <w:t>дени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новные принципы лечения туберкуле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ротивоэпидемические мероприятия необходимо проводить при выявлении больных с активными формами туберкуле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существуют показания для проведения превентив</w:t>
        <w:softHyphen/>
        <w:t>ного леч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специфическая профилактика тубер</w:t>
        <w:softHyphen/>
        <w:t>куле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921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Вы знаете о мерах предосторожности при проведе</w:t>
        <w:softHyphen/>
        <w:t>нии противотуберкулезной химиотерап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9:00Z</dcterms:created>
  <dc:creator>admin</dc:creator>
  <dc:description/>
  <dc:language>en-US</dc:language>
  <cp:lastModifiedBy>admin</cp:lastModifiedBy>
  <cp:lastPrinted>2005-04-25T14:50:00Z</cp:lastPrinted>
  <dcterms:modified xsi:type="dcterms:W3CDTF">2005-05-27T05:55:00Z</dcterms:modified>
  <cp:revision>3</cp:revision>
  <dc:subject/>
  <dc:title>СЕСТРИНСКИЙ ПРОЦЕСС ПРИ ТУБЕРКУЛЕЗЕ</dc:title>
</cp:coreProperties>
</file>