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СТРИНСКИЙ ПРОЦЕСС ПРИ СКАРЛАТИНЕ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карлатина</w:t>
      </w:r>
      <w:r>
        <w:rPr>
          <w:sz w:val="28"/>
          <w:szCs w:val="28"/>
        </w:rPr>
        <w:t xml:space="preserve"> – острое инфекционное заболевание с аэрозольным механизмом передачи, характеризующееся общими симптомами интоксикации, ангиной и мелкоточечной сыпью на кож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звание «скарлатина» произошло от слов  - </w:t>
      </w:r>
      <w:r>
        <w:rPr>
          <w:sz w:val="28"/>
          <w:szCs w:val="28"/>
          <w:lang w:val="en-US"/>
        </w:rPr>
        <w:t>scarl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ever</w:t>
      </w:r>
      <w:r>
        <w:rPr>
          <w:sz w:val="28"/>
          <w:szCs w:val="28"/>
        </w:rPr>
        <w:t xml:space="preserve">, что означает пурпурная лихорадка, отражая один из основных симптомов заболевания. Скарлатина впервые была описана в 1675 году английским врачом </w:t>
      </w:r>
      <w:r>
        <w:rPr>
          <w:sz w:val="28"/>
          <w:szCs w:val="28"/>
          <w:lang w:val="en-US"/>
        </w:rPr>
        <w:t>Sidengam</w:t>
      </w:r>
      <w:r>
        <w:rPr>
          <w:sz w:val="28"/>
          <w:szCs w:val="28"/>
        </w:rPr>
        <w:t>. Большой вклад в ее изучение внесли русские ученые: Г.Н. Габричевский (автор стрептококковой теории происхождения скарлатины), И.Г. Савченко (выделил токсин скарлатинозного стрептококка), Н.В. Филатов и А.А. Колтыпин (описали патогенез и клинические проявления скарлатины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иолог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озбудитель скарлатины β-гемолитический стрептококк группы А, образующий специфический токсин. Возбудитель скарлатины может длительно сохраняться вне организма на предметах, окружающих больного (на игрушках, постельных принадлежностях, коврах и др.). Заразительны все выделения больного (мокрота, слюна, моча, чешуйки эпителия во время шелушения кожи, слизь из носа и зева). При температуре 56-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стрептококки инактивируются в течение 30 минут, очень чувствительны к воздействию дезинфектантов.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пидемиолог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карлатина относится к антропонозным заболеваниям. Наиболее высокие показатели заболеваемости регистрируются в странах с умеренным и холодным климатом. В России показатели заболеваемости скарлатиной стабильны и составляют в среднем 200-250 на 100.000 населения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чник инфек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ной с явной или скрытой формой скарлати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ные другой формы стрептококковой инфекции (стрептодермия, панариций, тонзиллит и др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ной заразен в течение всего периода болезни, особенно в последние дни инкубационного периода. Наиболее опасными источниками инфекции являются больные со стертыми формами заболевания и здоровые носители гемолитического стрептококка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ханизм передачи скарлатин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эрозольный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ти передачи инфекции: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душно-капельный путь</w:t>
      </w:r>
      <w:r>
        <w:rPr>
          <w:sz w:val="28"/>
          <w:szCs w:val="28"/>
        </w:rPr>
        <w:t xml:space="preserve"> (стрептококк распространяется на относительно небольшие расстояния, в пределах одной комнаты)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здушно-пылевой путь </w:t>
      </w:r>
      <w:r>
        <w:rPr>
          <w:sz w:val="28"/>
          <w:szCs w:val="28"/>
        </w:rPr>
        <w:t>(инфицирование может происходит через предметы общего пользования: игрушки, книги, полотенца, посуду и пр., поскольку стрептококки длительно сохраняются в высушенном состоянии)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ищевой путь </w:t>
      </w:r>
      <w:r>
        <w:rPr>
          <w:sz w:val="28"/>
          <w:szCs w:val="28"/>
        </w:rPr>
        <w:t xml:space="preserve">(связан чаще с инфицированием молока, молочных продуктов взрослыми, носителями стрептококковой инфекцией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риимчивость к скарлатине неодинаково в разных возрастных группах. Наибольшая заболеваемость регистрируется у детей в возрасте 6-7 лет. Дети до года почти не болеют скарлатиной, что объясняется их изолированностью и иммунитетом, полученным  от матери во время внутриутробного периода и через грудное молоко. У детей младшего возраста, подростков, взрослых заболеваемость невысо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декс контагиозности при скарлатине равен 0,4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Особенность современной скарлатины </w:t>
      </w:r>
      <w:r>
        <w:rPr>
          <w:sz w:val="28"/>
          <w:szCs w:val="28"/>
        </w:rPr>
        <w:t>заключается в том, что у детей и взрослых часто возникают повторные заболевания из-за недостаточной напряженности иммунитета, сформировавшегося при применении антибактериальной терап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пидемический процесс скарлатины характеризуется периодичностью эпидемических вспышек с интервалом в 2-3 года и сезонностью – в осенне-зимний период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ные ворота инфекции: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лизистая оболочка ротоглотки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врежденная кожа или слизистые оболочки половых органов (редко)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Механизм развития скарлатин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звитие заболевания обусловлено </w:t>
      </w:r>
      <w:r>
        <w:rPr>
          <w:i/>
          <w:sz w:val="28"/>
          <w:szCs w:val="28"/>
        </w:rPr>
        <w:t xml:space="preserve">септическим, токсическим и аллергическим </w:t>
      </w:r>
      <w:r>
        <w:rPr>
          <w:sz w:val="28"/>
          <w:szCs w:val="28"/>
        </w:rPr>
        <w:t xml:space="preserve">воздействием возбудителя на организм. </w:t>
      </w:r>
      <w:r>
        <w:rPr>
          <w:i/>
          <w:sz w:val="28"/>
          <w:szCs w:val="28"/>
        </w:rPr>
        <w:t xml:space="preserve">Септическое воздействие </w:t>
      </w:r>
      <w:r>
        <w:rPr>
          <w:sz w:val="28"/>
          <w:szCs w:val="28"/>
        </w:rPr>
        <w:t>проявляется воспалительными и некротическими изменениями в области входных ворот инфекции (</w:t>
      </w:r>
      <w:r>
        <w:rPr>
          <w:i/>
          <w:sz w:val="28"/>
          <w:szCs w:val="28"/>
        </w:rPr>
        <w:t>ангина</w:t>
      </w:r>
      <w:r>
        <w:rPr>
          <w:sz w:val="28"/>
          <w:szCs w:val="28"/>
        </w:rPr>
        <w:t>), затем по кровеносным и лимфатическим сосудам возбудитель проникает в регионарные лимфатические лимфоузлы, вызывая их воспаление (</w:t>
      </w:r>
      <w:r>
        <w:rPr>
          <w:i/>
          <w:sz w:val="28"/>
          <w:szCs w:val="28"/>
        </w:rPr>
        <w:t>лимфаденит</w:t>
      </w:r>
      <w:r>
        <w:rPr>
          <w:sz w:val="28"/>
          <w:szCs w:val="28"/>
        </w:rPr>
        <w:t xml:space="preserve">). В процессе роста и размножения возбудителя образуются токсины и аллергены, которые всасываются в кровь. </w:t>
      </w:r>
      <w:r>
        <w:rPr>
          <w:i/>
          <w:sz w:val="28"/>
          <w:szCs w:val="28"/>
        </w:rPr>
        <w:t>Токсическое воздействие</w:t>
      </w:r>
      <w:r>
        <w:rPr>
          <w:sz w:val="28"/>
          <w:szCs w:val="28"/>
        </w:rPr>
        <w:t xml:space="preserve"> связано с эритрогенным токсином стрептококка, который, проникает в кровь и вызывает симптомы интоксикации. Кроме того, стрептококк избирательно действует на центральную нервную и сердечно-сосудистую системы, нередко вызывая в остром периоде тяжелые нервные расстройства, а на второй неделе – поражение сердца и почек. В ответ на проникновение токсина в кровь в организме начинают вырабатываться антитоксические антитела, постепенно происходит ликвидация скарлатинозного токсикоза. </w:t>
      </w:r>
      <w:r>
        <w:rPr>
          <w:i/>
          <w:sz w:val="28"/>
          <w:szCs w:val="28"/>
        </w:rPr>
        <w:t xml:space="preserve">Аллергическое воздействие </w:t>
      </w:r>
      <w:r>
        <w:rPr>
          <w:sz w:val="28"/>
          <w:szCs w:val="28"/>
        </w:rPr>
        <w:t>оказывают продукты микробного распада и тканевых разрушений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Инкубационный (скрытый) период </w:t>
      </w:r>
      <w:r>
        <w:rPr>
          <w:sz w:val="28"/>
          <w:szCs w:val="28"/>
        </w:rPr>
        <w:t>длится в среднем 4-7 дней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клинические проявления скарлатины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иод продромы (предвестников заболевания)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одолжительность этого периода от нескольких часов до 2-3 суток, при этом:   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растаю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имптомы интоксикации: повышается температура до 39-4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выражены озноб, головная боль, слабость, резкое снижение аппетита, тошнота, рвота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 маленьких детей, а в тяжелых случаях и у старших, могут наблюдаться менингиальные симптомы (ригидность затылочных мышц, судороги, бред, сонливость, помрачение сознания)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силиваются боли в горле при глотании (у старших детей)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зеве отмечается яркая, часто точечная краснота (на мягком небе и язычке), отграниченная по краю твердого неба, а также яркая окраска задней и боковых стенок глотки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характерный вид имеет язык – в первые 2 дня он сухой и обложен серовато-белым налетом, с 3-го дня начинает очищаться с кончика и краев, и выглядит гладким, ярко красным с резко выступающими сосочками («малиновый язык»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изменения со стороны сердечно-сосудистой системы: тахикардия, повышение АД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риод разгара </w:t>
      </w:r>
      <w:r>
        <w:rPr>
          <w:sz w:val="28"/>
          <w:szCs w:val="28"/>
        </w:rPr>
        <w:t xml:space="preserve">характеризуется триадой основных симптомов: </w:t>
      </w:r>
      <w:r>
        <w:rPr>
          <w:i/>
          <w:sz w:val="28"/>
          <w:szCs w:val="28"/>
        </w:rPr>
        <w:t xml:space="preserve">скарлатинозной сыпью, поражением зева, интоксикацией. 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карлатинозная сыпь </w:t>
      </w:r>
      <w:r>
        <w:rPr>
          <w:sz w:val="28"/>
          <w:szCs w:val="28"/>
        </w:rPr>
        <w:t>начинается с лица, шеи, верхней части груди и спины, быстро распространяется по всему телу, на 2-е сутки достигает своего полного развития. Сыпь мелкоточечная на гиперемированном фоне кожи, наиболее выражена на сгибательных поверхностях конечностей (в локтевых, паховых и подколенных областях), переднебоковых частях туловища, нижней половине живота, имеет симметричный характер, никогда не локализуется в области носогубного треугольника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цо скарлатинозного больного имеет характерный вид:</w:t>
      </w:r>
      <w:r>
        <w:rPr>
          <w:sz w:val="28"/>
          <w:szCs w:val="28"/>
        </w:rPr>
        <w:t xml:space="preserve"> середина лица – губы, нос, подбородок остаются белыми «бледный скарлатинозный носогубный треугольник Филатова-Коплика», резко отличаясь от гиперемированных щек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ысыпания нередко сопровождаются умеренным зудом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оянным симптомом является ангина:</w:t>
      </w:r>
      <w:r>
        <w:rPr>
          <w:sz w:val="28"/>
          <w:szCs w:val="28"/>
        </w:rPr>
        <w:t xml:space="preserve"> изменения в ротоглотке настолько выражены, что они и по настоящее время обозначаются, по образному выражению Филатова, как «пожар в зеве» или «пылающая ангина» (при легких формах развивается катаральная ангина, при среднетяжелых – фолликулярная или лакунарная, при тяжелых – некротическая с обширными грязными глубокими некрозами, захватывающими зев и миндалины)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альпируются </w:t>
      </w:r>
      <w:r>
        <w:rPr>
          <w:i/>
          <w:sz w:val="28"/>
          <w:szCs w:val="28"/>
        </w:rPr>
        <w:t xml:space="preserve">увеличенные, болезненные тонзиллярные лимфатические узлы </w:t>
      </w:r>
      <w:r>
        <w:rPr>
          <w:sz w:val="28"/>
          <w:szCs w:val="28"/>
        </w:rPr>
        <w:t>(собирающие лимфу от зева и глотки)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 4-5 дня заболевание появляются </w:t>
      </w:r>
      <w:r>
        <w:rPr>
          <w:i/>
          <w:sz w:val="28"/>
          <w:szCs w:val="28"/>
        </w:rPr>
        <w:t xml:space="preserve">изменения со стороны сердечно-сосудистой системы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«скарлатинозное сердце»</w:t>
      </w:r>
      <w:r>
        <w:rPr>
          <w:sz w:val="28"/>
          <w:szCs w:val="28"/>
        </w:rPr>
        <w:t>): перкуторно определяется расширение границ сердца, выслушивается систолический шум, брадикардия, снижение АД, которые держатся в пределах 2-4 недель, после чего бесследно исчезают, лишь в редких случаях развивается миокардит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зменения в периферической крови: </w:t>
      </w:r>
      <w:r>
        <w:rPr>
          <w:sz w:val="28"/>
          <w:szCs w:val="28"/>
        </w:rPr>
        <w:t>высокий лейкоцитоз, эозинофилия, повышение СОЭ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 второй недели болезни начинается </w:t>
      </w:r>
      <w:r>
        <w:rPr>
          <w:i/>
          <w:sz w:val="28"/>
          <w:szCs w:val="28"/>
        </w:rPr>
        <w:t xml:space="preserve">пластинчатое шелушение </w:t>
      </w:r>
      <w:r>
        <w:rPr>
          <w:sz w:val="28"/>
          <w:szCs w:val="28"/>
        </w:rPr>
        <w:t>с кончиков пальцев рук, захватывая ладони, иногда подошву но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не развиваются осложнения, то больной со 2-3-й недели чувствует себя удовлетворительно. Однако скарлатина может давать ряд осложнени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ложнения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Септические осложнения: </w:t>
      </w:r>
      <w:r>
        <w:rPr>
          <w:sz w:val="28"/>
          <w:szCs w:val="28"/>
        </w:rPr>
        <w:t>гнойный лимфаденит, отит, мастоидит, пневмония, гнойный плеврит, некротическая ангина (ранние осложнения, которые могут проявиться уже в первые дни болезни)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Аллергические осложнения: </w:t>
      </w:r>
      <w:r>
        <w:rPr>
          <w:sz w:val="28"/>
          <w:szCs w:val="28"/>
        </w:rPr>
        <w:t xml:space="preserve">поражение почек, сердца, суставов (поздние осложнения, которые выявляются на 2-3 неделе заболевания)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рлатина является одним из самых коварных заболеваний, так как даже при легком течении болезни могут присоединяться осложнения со стороны сердца, почек, суставов, ЦНС и др. 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принципы леч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спитализация осуществляется по клинико-эпидемиологическим показаниям. Пациентов с легкой и среднетяжелой формой заболевания лечат в домашних условия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ельный режим назначается на время острого перио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ета должна быть полноценной с достаточным количеством витаминов, механически и химически щадящая, особенно в первые дни болез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иотропная терапия проводится в течение 7 дней, препаратом выбора является пенициллин, из других антибиотиков назначают рулид, амоксилав, вепикомби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посенсибилизирующая терапия: тавегил, супрастин и др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таминотерап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скание зева слабыми растворами антисептиков, настоями ромашки, эвкалипта, календулы и пр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ка скарлати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специфической профилактики скарлатины отсутствуют, поэтому ведущими являются: закаливание, соблюдение санитарно-гигиенического режима в детских учреждениях, ранее выявление и изоляция больных ангиной, витаминизация пищи и пр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эпидемические мероприятия при скарлатин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оляция заболевшего (на дому или госпитализация по клиническим и эпидемическим показаниям) на 22 дн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антин на 7 дней со дня разобщения с заболевшим. Дети, не болевшие скарлатиной, не допускаются в детские учреждения в течение 7 дней. Если заболевший скарлатиной лечится на дому, то для домашних контактных карантин – 17 дне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контактных, взятие их на учет, ежедневное наблюдение за ними (осмотр зева, кожи измерение температуры, документирование результатов осмотра). Больные другими формами стрептококковой инфекции в очаге скарлатины (ангина, фарингит, стрептодермия и др.) изолируются на 22 дн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екущей и заключительной дезинфекц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, переболевшие скарлатиной, допускаются в детское учреждение через 22 дня от начала заболевания, в связи с возможностью у них в периоде реконвалесценции развития поздних осложнений. 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стринский процесс при скарлатине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выявлять настоящие, потенциальные проблемы и нарушенные жизненно важные потребности пациента и членов его семьи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зможные проблемы пациента: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рушение питания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рушение сна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боли при глотании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нижение устойчивости к психическим и физическим нагрузкам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лительная разлука со сверстниками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еспособность ребенка самостоятельно справиться с трудностями, возникшими вследствие заболевания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нижение познавательной активности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исоединение осложнений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зможные проблемы родителей: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езадаптация семьи в связи с заболеванием ребенка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трах за ребенка, неуверенность в исходе заболевания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ефицит знаний о заболевании и уходе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сихоэмоциональное напряжение, неадекватная оценка состояния ребенка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стринское вмешательств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ть пациента и его родителей о возможных причинах развития скарлатины, клинических проявлениях, возможных осложнени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изоляцию пациента на 22 дня, при этом необходимо создать условия, исключающие возможность заражения других членов семьи, что достигается помещением больного ребенка в отдельную комнату, выполнением санитарно-гигиенических мероприятий при уходе. Ежедневно проводить текущую дезинфекцию (выделить ребенку отдельную посуду, кипятить ее после использования, убрать на время болезни ковры, мягкие игрушки, оставить только те, которые легко моются, проводить 2 раза в день влажную уборку с дезинфектантами, регулярно проветривать помещени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ациенту постельный режим, расширять его необходимо постепенно под контролем жизненных функций и лабораторных показателей. Осуществлять динамический мониторинг за жизненно важными функциями (температурой, пульсом, АД, состоянием кожи, слизистых, характером физиологических отправлений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очь родителям выявлять проблемы ребенка и научить их удовлетворять его жизненные потреб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консультировать родителей по вопросам организации питания ребенка на время болезни. Рекомендовать легко усвояемую полужидкую пищу, исключить из рациона питания острые и соленые, жирные и жареные блюда. Увеличить объем вводимой жидкости до 1-1,5 литров, предпочтительно в виде витаминизированных напитков – чая с лимоном, разбавленных некислых соков, отвара шиповника. Способ приготовления: 3 столовых ложки ягод шиповника залить 2 стаканами кипятка, выдержать 10-15 минут в закрытой посуде на медленном огне, настоять, процедить, употреблять по 1/3 стакана 3-4 раза в ден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проведение медикаментозной терапии должен быть не менее 7 дней (для предотвращения возможных осложнений). После курса антибактериальной терапии включить в диету молочнокислые биопродукты: биойогурт, биокефир, ацидофильное молок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учить родителей готовить настои из трав для полоскания зева: шалфей – 1 ст. ложку заварить 1 стаканом кипятка, настоять 20 минут, процедить, полоскать зев до 4-х раз в сутки; тысячелистник – 2 ст. ложки заварить 1 стаканом кипятка, настоять 60 минут, процедить, полоскать до 4-х раз в сутки; календула – 1 чайную ложку заварить 1 стаканом кипятка, настоять 30 минут, процедить, полоскать до 6-ти раз в сут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ранее готовить ребенка к лабораторно – инструментальным методам исследования (клиническому анализу крови, общему анализу мочи, ЭКГ) с помощью терапевтической иг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ывать психологическую поддержку пациенту и его семье. Обеспечить ребенку на время болезни интересный досуг. Рекомендовать всем членам семьи своевременно санировать хронические очаги инфекции.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оветовать родителям, после выздоровления проводить ребенку неспецифическую профилактику инфекционных заболеваний (полноценное витаминизированное питание, сон на свежем воздухе, закаливание, дозированные физические нагрузки, ЛФК, своевременную санацию полости рта, физиотерапию, курсы иммуностимулирующих средств и витаминотерапи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екомендовать родителям, в периоде реконвалесценции продолжить наблюдение за ребенком – врачом педиатром и другими специалистами по показаниям в течение 1 месяц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ьте экспертную карту сестринского процесс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скарлатине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ные потребности, настоящие и потенциальные проблемы ребенка и его родителей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срочные и долгосрочные цели сестринского процесс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и мотивация сестринских вмешательств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е мероприятия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ивоэпидемические мероприятия в очаге. </w:t>
            </w:r>
          </w:p>
        </w:tc>
      </w:tr>
    </w:tbl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стоятельной подготовк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скарлатин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и свойствами обладает возбудитель скарлатины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существуют источники инфекции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ы механизм и пути передачи инфекции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 механизм развития скарлатины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ы основные клинические проявления скарлатины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осложнения возможны при скарлатине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принципы лечения скарлатины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профилактические и противоэпидемические мероприятия проводят при скарлатине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 прогноз заболева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19" w:right="357" w:gutter="0" w:header="0" w:top="1525" w:footer="0" w:bottom="127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851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6:33:00Z</dcterms:created>
  <dc:creator>admin</dc:creator>
  <dc:description/>
  <dc:language>en-US</dc:language>
  <cp:lastModifiedBy>admin</cp:lastModifiedBy>
  <cp:lastPrinted>2005-04-25T11:12:00Z</cp:lastPrinted>
  <dcterms:modified xsi:type="dcterms:W3CDTF">2005-04-25T07:13:00Z</dcterms:modified>
  <cp:revision>2</cp:revision>
  <dc:subject/>
  <dc:title>СЕСТРИНСКИЙ ПРОЦЕСС ПРИ СКАРЛАТИНЕ</dc:title>
</cp:coreProperties>
</file>