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ПРОЦЕСС ПРИ КРАСНУХ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раснуха – </w:t>
      </w:r>
      <w:r>
        <w:rPr>
          <w:sz w:val="28"/>
          <w:szCs w:val="28"/>
        </w:rPr>
        <w:t>острое инфекционное заболевание вирусной этиологии (приобретенное) с аэрозольным механизмом передачи, характеризующееся мелкопятнистой сыпью на коже, увеличением лимфатических узлов или (врожденное) с трансплацентарным механизмом передачи, приводящее к развитию тяжелых уродств пл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уха, как самостоятельная нозологическая форма, была выделена в 1881 году и долгие годы считалась довольно безобидной легкой инфекцией, пока не было доказано, что она может быть причиной тяжелых тератогенных повреждений плода. В 1960 году в США разразилась настоящая катастрофа. За время короткой эпидемии переболело около 20 миллионов человек. Некоторое время спустя у переболевших женщин родилось 2 миллиона детей с врожденными пороками развития (глухота, слепота, пороки сердца, нарушение строения опорно-двигательного аппарата, умственная отсталость, сахарный диабе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8 году в Москве заболеваемость краснухой составила 971,3 на 100000 населения. В России с 1998 года принята программа обязательной вакцинации всех детей против краснухи, а девочкам проводится ревакцинация в 13-14 ле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олог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будителем краснухи является фильтрующийся, РНК-содержащий вирус. Он весьма не устойчив во внешней среде, при комнатной температуре инактивируется в течение нескольких часов, при температуре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в течение нескольких минут, однако при низких температурах (-20…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сохраняет свои инфекционные свойства несколько лет. Вирус нечувствителен  к антибиотикам, быстро погибает при воздействии химических факторов. Вследствие низкой устойчивости вируса во внешней среде, мало вероятна передача инфекции через третье лицо, а также через вещи и предмет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иимчив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человека к краснухе довольно выс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пидемических вспышек краснухи характерным является сезонность (весеннее время года) и периодичность – через 3-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мунитет после перенесенной краснухи чаще сохраняется на всю жизнь, но иногда взрослые болеют повторно, несмотря на то, что болели краснухой в детстве. Иммунитет после врожденной краснухи нестоек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екции является больной краснухой и вирусоносители. Больной начинает выделять вирус с 7-8 дня после заражения и в течение пяти дней от момента высыпания. Дети с врожденной краснухой выделяют возбудители в течение полутора лет. В этот период вирус постоянно находится на слизистых оболочках дыхательных путей, рта и конъюнктивах, а также в крови, моче и кале больного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ьшую эпидемиологическую опасность представляют дети с врожденной краснухой и больные с атипичным клиническим течением заболева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передачи краснух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золь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лацентарный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ь пере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й (при чихании, кашле, разговоре передается непосредственно от больного к здоровому). Для заражения нужен тесный контакт с заболевшим. Контагиозность краснухи меньше, чем кори и ветряной осп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ирусемии обусловливает трансплацентарный механизм передачи возбудителя от матери к плоду. В результате тератогенного действия вируса, особенно опасного в первые три месяца беременности, возможны гибель плода, рождение ребенка с тяжелыми пороками развит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ус краснухи попадает в организм человека через слизистые оболочки верхних дыхательных путей, где происходит его накопление и размножение. Отсюда возбудитель проникает в кровь, поражает лимфатическую ткань, а в периоде высыпания поражает также и кожу. С окончанием высыпания вирус из организма исчезает, что совпадает со временем появления в крови нейтрализующих антител, все изменения подвергаются обратному развитию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рожденная краснуха</w:t>
      </w:r>
      <w:r>
        <w:rPr>
          <w:sz w:val="28"/>
          <w:szCs w:val="28"/>
        </w:rPr>
        <w:t xml:space="preserve"> имеет существенные различия в механизме развития заболевания. Вирус попадает в плод через кровоток матери, инфицирует эпителий ворсин хориона и эндотелий кровеносных сосудов плаценты. Оттуда в виде эмболов заносится в кровоток плода, заражая клетки зародыша. Активность клеток плода к размножению угнетается локально, поэтому пораженные, медленно растущие клетки мешают правильному росту органа. При этом поражаются те органы и системы, которые в данный момент находятся в стадии формирования. Критическим периодом развития для сердца и глаз является – 4-7-ая неделя внутриутробного развития, для органов слуха – 7-12, для мозга – 3-11. Таким образом, тяжесть и характер врожденных уродств зависят от того, в какие сроки произошло инфицирование плода. Пороки сердца, глаукома, катаракта развиваются у плода при заболевании женщиной краснухой в первые 2 месяца, а психомоторные нарушения – на 3-4 месяце беременности. После первого триместра беременности, на уже сформировавшийся плод, вирус краснухи действует меньше. В связи с неполноценностью клеточного иммунитета и дефектом интерферонообразования в период внутриутробного развития, у детей с врожденной краснухой патологический процесс часто приобретает хроническое течение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Инкубационный период</w:t>
      </w:r>
      <w:r>
        <w:rPr>
          <w:sz w:val="28"/>
          <w:szCs w:val="28"/>
        </w:rPr>
        <w:t xml:space="preserve"> (от момента заражения до начала клинических проявлений) составляет от 18 до 23-х дней. В этом периоде клинических изменений нет. 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сновные клинические проявления приобретенной краснух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родромальный период </w:t>
      </w:r>
      <w:r>
        <w:rPr>
          <w:sz w:val="28"/>
          <w:szCs w:val="28"/>
        </w:rPr>
        <w:t>длится от нескольких часов до 1-2-х, иногда до трех суток. У детей младшего возраста он протекает, как правило, бессимптомно. У детей старшего возраста и взрослых могут наблюдаться умеренно выраженные симптомы интоксикации и катаральные яв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повышение температуры </w:t>
      </w:r>
      <w:r>
        <w:rPr>
          <w:sz w:val="28"/>
          <w:szCs w:val="28"/>
        </w:rPr>
        <w:t>до субфебрильных цифр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изменение общего состояния: </w:t>
      </w:r>
      <w:r>
        <w:rPr>
          <w:sz w:val="28"/>
          <w:szCs w:val="28"/>
        </w:rPr>
        <w:t>слабость, недомогание, головная боль, снижение аппетита, бессонница, боль в мышц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насморк, конъюнктивит, слезотеч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першение в горле, кашель </w:t>
      </w:r>
      <w:r>
        <w:rPr>
          <w:sz w:val="28"/>
          <w:szCs w:val="28"/>
        </w:rPr>
        <w:t>(обычно сух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иод разг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конце первых или в начале вторых суток появляется типичная </w:t>
      </w:r>
      <w:r>
        <w:rPr>
          <w:i/>
          <w:sz w:val="28"/>
          <w:szCs w:val="28"/>
        </w:rPr>
        <w:t xml:space="preserve">краснушная сыпь: </w:t>
      </w:r>
      <w:r>
        <w:rPr>
          <w:sz w:val="28"/>
          <w:szCs w:val="28"/>
        </w:rPr>
        <w:t>округлой формы, пятнистая, мелкая, розового цвета, фон кожи не изменен, процесс высыпания идет сверху вниз, поэтапно, сначала сыпь появляется на лице, за ушами, затем в течение 12 часов распространяется по всему телу с преимущественной локализацией на разгибательных поверхностях конечностей, на спине, ягодицах; сыпь держится от нескольких часов до 4-х дней, затем стремительно угаса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ыражена </w:t>
      </w:r>
      <w:r>
        <w:rPr>
          <w:i/>
          <w:sz w:val="28"/>
          <w:szCs w:val="28"/>
        </w:rPr>
        <w:t xml:space="preserve">энантема </w:t>
      </w:r>
      <w:r>
        <w:rPr>
          <w:sz w:val="28"/>
          <w:szCs w:val="28"/>
        </w:rPr>
        <w:t>в зе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блюдается </w:t>
      </w:r>
      <w:r>
        <w:rPr>
          <w:i/>
          <w:sz w:val="28"/>
          <w:szCs w:val="28"/>
        </w:rPr>
        <w:t xml:space="preserve">лимфоаденопатия: </w:t>
      </w:r>
      <w:r>
        <w:rPr>
          <w:sz w:val="28"/>
          <w:szCs w:val="28"/>
        </w:rPr>
        <w:t>увеличение лимфатических узлов (наиболее типично поражение затылочных и околоушных узлов), держится до 2-3 недел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</w:t>
      </w:r>
      <w:r>
        <w:rPr>
          <w:i/>
          <w:sz w:val="28"/>
          <w:szCs w:val="28"/>
        </w:rPr>
        <w:t>увеличение печени и селезенк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ериод реконвалесценции </w:t>
      </w:r>
      <w:r>
        <w:rPr>
          <w:sz w:val="28"/>
          <w:szCs w:val="28"/>
        </w:rPr>
        <w:t>начинается одновременно со стремительным угасанием сыпи, при этом общее состояние ребенка быстро улучшается, исчезают катаральные явления, значительно дольше держится лимфоаденопа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лож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озникают довольно редко. Наиболее грозными являются энцефалит и менингоэнцефалит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оявления врожденной красну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 встречается триада аномалий развития, получившая название «классического синдрома краснухи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рак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х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«расширенный» синдром краснухи, включающий множество других пороков развития: ЦНС, сердечно-сосудистой, дыхательной, мочеполовой систем, органов зрения и слуха, кроветворения, опорно-двигательного аппарата, зубов, кожи. Можно говорить о том, что нет ни одного органа или системы при краснухе, которые бы не были повреждены, при этом очень часто отмечается сочетание аномал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ной краснухе прогноз, как правило, благоприят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рожденной краснухе прогноз всегда серьезны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я диагности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русологическое исследование (выделение вируса в культуре ткани или методом иммунофлюоресценци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ий метод (выявление антител с помощью РТГА, РПГА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ферической крови (лейкопения, лимфоцитоз, несколько повышенная СОЭ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ле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и подлежат дети с осложненными формами краснухи (энцеыалитом, менингоэнцефалитом) и по эпидемиологическим показаниям. В остальных случаях лечение проводится в домашних услов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ый режим на 3-5 дней до улучшения общего состояния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ие сре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араты интерферонового ряда (лейкинферон) для лечения береме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отропной терапии нет, при развитии осложнений (менингоэнцефалита) назначают антибиотики широкого спектра действия, бльшие дозы гормонов, проводят дезинтоксикационную и противосудорожную терап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е и противоэпидемические мероприятия при краснух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комплексно с использованием мероприятий в отношении источника инфекции, механизма передачи, восприимчивости на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и изоляция заболевших на 5 дней от начала заболевания, учитывая последние данные о более длительных сроках заразительности больных, в некоторых случаях целесообразно сроки изоляции удлинить до 3-х недель, а при врожденной краснухе до 1-го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контактных. Контактировавший с краснухой ребенок не должен допускаться в закрытые детские учреждения (детские сады, санатории, дома ребенка) в течение 21 дня от момента разобщения с больн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нтакта с краснухой беременной женщины, ей проводится обследование на определение специфических антител (наличие у нее антител, говорит о том, что в прошлом она перенесла краснуху и подтверждает полную безопасность для будущего ребен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механизм передачи (своевременное проветривание и влажная уборка помещений, где находится больно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ая иммунизация. Специфическая профилактика проводится всем детям живой вирусной краснушной вакциной в возрасте 12-15 месяцев. Вакцину вводят подкожно или внутримышечно в дозе 0,5 мл. Вторую дозу вакцины вводят только девочкам в возрасте 12-14 лет (для создания защиты тех, у кого первичная вакцинация по какой-либо причине оказалась не эффективной). В других странах массовая вакцинация детей против краснухи проводится сочетанной паротитно-краснушной вакциной (</w:t>
      </w:r>
      <w:r>
        <w:rPr>
          <w:sz w:val="28"/>
          <w:szCs w:val="28"/>
          <w:lang w:val="en-US"/>
        </w:rPr>
        <w:t>Biavax</w:t>
      </w:r>
      <w:r>
        <w:rPr>
          <w:sz w:val="28"/>
          <w:szCs w:val="28"/>
        </w:rPr>
        <w:t xml:space="preserve"> 2) или комплексной паротитно-коревой-краснушной вакциной </w:t>
      </w:r>
      <w:r>
        <w:rPr>
          <w:sz w:val="28"/>
          <w:szCs w:val="28"/>
          <w:lang w:val="en-US"/>
        </w:rPr>
        <w:t>MM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ная иммунизация или гаммаглобулинопрофилактика краснухи проводится редко, так как она мало эффектив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естринский процесс</w:t>
      </w:r>
      <w:r>
        <w:rPr>
          <w:sz w:val="28"/>
          <w:szCs w:val="28"/>
        </w:rPr>
        <w:t xml:space="preserve"> при краснухе аналогичен таковому при ко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ьте экспертную карту сестринского процесс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краснух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ные потребности, настоящие и потенциальные проблемы больного ребенка и его родителей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срочные и долгосрочные цели сестринского процесса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и мотивация сестринских вмешательств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эпидемические мероприятия в очаге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краснух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войствами обладает возбудитель краснух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источники инфекци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 и пути передачи инфекци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механизм развития приобретенной и врожденной краснух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врожденной краснух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нципы лечения краснух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рогноз заболевания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ложнения возможны при приобретенной краснухе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филактические и противоэпидемические мероприятия проводят при краснух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31:00Z</dcterms:created>
  <dc:creator>admin</dc:creator>
  <dc:description/>
  <dc:language>en-US</dc:language>
  <cp:lastModifiedBy>admin</cp:lastModifiedBy>
  <cp:lastPrinted>2005-04-25T10:53:00Z</cp:lastPrinted>
  <dcterms:modified xsi:type="dcterms:W3CDTF">2005-04-25T06:54:00Z</dcterms:modified>
  <cp:revision>2</cp:revision>
  <dc:subject/>
  <dc:title>СЕСТРИНСКИЙ ПРОЦЕСС ПРИ КРАСНУХЕ</dc:title>
</cp:coreProperties>
</file>