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ТРИНСКИЙ ПРОЦЕСС ПРИ ДИФТЕ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Дифтерия </w:t>
      </w:r>
      <w:r>
        <w:rPr>
          <w:sz w:val="28"/>
          <w:szCs w:val="28"/>
        </w:rPr>
        <w:t xml:space="preserve">– острое инфекционное заболевание с аэрозольным механизмом передачи, характеризующееся фибринозным воспалением во входных воротах инфекции, интоксикацией и поражением сердца, почек, нервной системы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Этиолог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фтерийная палочка (</w:t>
      </w:r>
      <w:r>
        <w:rPr>
          <w:sz w:val="28"/>
          <w:szCs w:val="28"/>
          <w:lang w:val="en-US"/>
        </w:rPr>
        <w:t>Corynebacter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phtheria</w:t>
      </w:r>
      <w:r>
        <w:rPr>
          <w:sz w:val="28"/>
          <w:szCs w:val="28"/>
        </w:rPr>
        <w:t>) была открыта Клебсом в 1883 году. Спустя год была выделена чистая культура и описана Леффлером. Дифтерийные бактерии устойчивы во внешней среде, хорошо переносят высушивание и низкие температуры. В капельках слюны, на предметах домашнего ухода, на игрушках дифтерийные палочки могут сохраняться в течение 2-х недель, в пыли – до 2-х месяцев, в молоке и воде – до 20 дней. Возбудители дифтерии весьма чувствительны к воздействию прямых солнечных лучей, высоких температур, дезинфектантов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пидемиолог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пидемии дифтерии всегда возникали периодически (через 10-15 лет). Максимальное количество заболеваний дифтерией у детей приходится на возраст от 9 до 10 лет. После 10 лет восприимчивость к дифтерии уме6ьшается с каждым годом. Однако следует помнить, что дифтерией может заболеть человек любого возраста, в том числе и новорожденные, и пожилые люди. Вспышки дифтерии чаще наблюдаются в осенне-зимнее время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чники инфекции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ные люд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ктерионосители токсигенных коринебактерий (носительство может быть кратковременным от 1 до 7 дней и затяжным до 1 месяц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ческое значение имеют больные при всех локализациях патологического процесса, но наилучшие условия для распространения заболевания создаются при дифтерии ротоглотки. Большую эпидемиологическую опасность также представляют носители токсигенных коринебактер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ханизм передач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эрозольный.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Пути передачи инфекци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душно-капельный (при чихании, кашле, разговоре)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душно-пылевой (в пыли коринебактерии сохраняются до 2-х месяцев)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актно-бытовой (через различные вещи, игрушки, а также предметы ухода)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пищевой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ные ворота инфекц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изистые оболочки (зева, глотки, гортани, носа, глаз, половых органов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жа, если поврежден ее эпителий (раны, язвы, опрелости)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ханизм развития заболе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фтерийная палочка на месте внедрения размножается, выделяя экзотоксин, разносящийся по лимфатической и кровеносной системе. Действием этого токсина обусловлены все клинические проявления дифтерии как местные, так и общие. Токсин является типичным представителем группы нейротоксинов. Токсин на месте своего образования вызывает местное воспаление с фибринозным выпотом (плотным белесовато-серым налетом), сопровождающееся отеком окружающих тканей и воспалением близлежащих лимфатических узлов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обенности дифтерийной пленк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терийная пленка плотно спаяна с подлежащими тканям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меет белесовато-серую окраск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опытке снять пленку обнаженная поверхность кровоточит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нятая пленка, помещенная в воду, не распадается и то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фтеритическое воспаление на слизистых оболочках дыхательных путей (гортань, трахея) бывает более поверхностным (крупозным), так как слизистая оболочка покрыта однослойным эпителием, а на слизистой пищеварительного тракта с многослойным эпителием (зев, глотка) – более глубоким (фибринозно-дифтеритическим) и захватывает не только верхний слой эпителия, но и соединительно-тканную основу. Поэтому крупозные пленки из гортани, трахеи и бронхов легко отторгаются в виде слепков, а в зеве сидят плотно и при попытке их снять кровоточат. Крупозное воспаление и отек приходит к сужению (стенозу) дыхательных путей, вызывая затруднение дыхания. В механизме возникновения стеноза играет важную роль спазм мышц гортани. Дифтерийное поражение гортани и нижележащих дыхательных путей принято называть истинным крупом, в отличие от ложного крупа, наблюдающегося при ОРВИ и других инфекциях. Поступление токсина в ток крови вызывает общую интоксикацию различной степени. Токсин, разносится по организму, связывается с клетками, вызывая в них процесс воспаления и перерождения, особенно чувствительны к токсину нервная, эндокринная системы (надпочечники), сердце, печень, поч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ажение сердца сводится к явлениям воспаления сердечной мышцы в виде отека, кровоизлияния, гибели клеточных элементов (миокардит). Исход таких миокардитов – образование соединительной ткани на месте погибших волок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ажение нервной системы приводит к гибели клеточных элементов в вегетативной нервной системе, а в периферических нервах – к невриту (гибель миелиновой и шванновской оболочек). Патологический процесс в нервных стволах приводит к замедлению проведения нервных импульсов на поперечно-полосатые мышцы, возникают периферические параличи мягкого неба, мышц шеи, туловища, конечностей, диафрагмы и дыхательных мышц. При эффективной терапии удается добиться восстановления утраченных фун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ннем периоде заболевания токсином повреждаются надпочечники (в основном мозговое вещество, образующее адреналин), чем и объясняется иногда быстрая гибель больных при тяжелой форме дифтерии в результате развития острой сосудистой недостаточ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яжесть клинической картины и процесс выздоровления во многом зависит от токсигенности возбудителя, способности организма к накоплению антител (антитоксинов) и от сроков введения противодифтерийной сыворотки, способной нейтрализовать токсин, пока от не фиксировался в клет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еренесенного заболевания вырабатывается антитоксический иммунитет, достаточно напряженный, но не стойкий. Повторные случаи заболевания дифтерией возможны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ификация дифтери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ые клинические формы дифтерии: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терия ротоглотки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терия дыхательных путей (гортань, трахея, нос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дко встречаются клинические фор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фтерия глаза, кожи, половых и других органов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ая клиническая фор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овременное поражение нескольких органов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нкубационный период длится от 2 до 10 дне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ТЕРИЯ РОТОГЛОТКИ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ифтерия ротоглотки</w:t>
      </w:r>
      <w:r>
        <w:rPr>
          <w:sz w:val="28"/>
          <w:szCs w:val="28"/>
        </w:rPr>
        <w:t xml:space="preserve"> составляет 90 – 95 % всех случаев дифтер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аспространенности, тяжести местного процесса и выраженности общей интоксикации, различают следующие формы дифтерии ротоглотки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кализованная форма: налеты не распространяются за пределы  миндалин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ая форма: налеты распространяются по всей носоглотке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ксическая форма (наиболее тяжелая): помимо обширных налетов в зеве, имеется отек шейной клетчатки и общие явления тяжелой интоксикации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инические проявления дифтерии ротоглотки: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кализованная форма характеризуется: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8"/>
          <w:szCs w:val="28"/>
        </w:rPr>
        <w:t>умеренно выраженными симптомами интоксикации: чувство разбитости, головная боль, температура до 38 – 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numPr>
          <w:ilvl w:val="1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ыми болями при глотании;</w:t>
      </w:r>
    </w:p>
    <w:p>
      <w:pPr>
        <w:pStyle w:val="Normal"/>
        <w:numPr>
          <w:ilvl w:val="1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месте внедрения возбудителя уже на 1 – 2 сутки болезни образуются пленки: нежные, тонкие, беловато-серого цвета налеты на одной или обеих миндалинах, гиперемия вокруг них небольшая, постепенно налеты на обеих миндалинах становятся плотными с гладкой, блестящей поверхностью и четко очерченными краями;</w:t>
      </w:r>
    </w:p>
    <w:p>
      <w:pPr>
        <w:pStyle w:val="Normal"/>
        <w:numPr>
          <w:ilvl w:val="1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ренно увеличенными регионарными лимфатическими узл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сс при локализованной форме длится 3 – 5 дней, при своевременно начатом лечении налеты постепенно рассасываю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ложнения в виде параличей и поражения сердечно-сосудистой системы (миокардит) могут развиться лишь в случаях позднего применения противодифтерийной сыворотки или при отсутствии сывороточного ле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распространенной форм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бщие явления интоксикации наиболее выражены: вялость, адинамия, снижение аппетита, температура 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выш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и при глотан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еты более массивные, захватывают не только миндалины, но переходят на дужки, язычок, боковую и задние стенки глотки, носоглотку, они серого цвета и более плотны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йные лимфатические железы поражают сильнее, но отека шейной клетчатки не бывает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оединяются расстройства со стороны сердечно-сосудистой системы («инфекционное сердце») между 5 – 15-м днем болезни: брадиаретмия, падение АД, расширение границ сердца, ослабление тон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этой формы составляет 1,5 – 3 неде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зже могут присоединиться другие осложнения (парез мягкого неба и др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/>
          <w:sz w:val="28"/>
          <w:szCs w:val="28"/>
        </w:rPr>
        <w:t>При токсической форме</w:t>
      </w:r>
      <w:r>
        <w:rPr>
          <w:sz w:val="28"/>
          <w:szCs w:val="28"/>
        </w:rPr>
        <w:t xml:space="preserve"> процесс в начале может напоминать предыдущие формы, а затем принимает бурное, тяжелое теч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температура высокая до 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держится 3 – 4 дня, выражены озноб, рвота, головная боль, слабость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мечаются значительные боли при глотан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стро развиваются обширные плотные налеты, беловато-серого или грязно-серые, распространяющиеся по всему зеву, глотке и носоглотке, часто заходя на мягкое и твердое небо, слизистая ротоглотки темно-красного цвета, резко отечная, отек бывает выражен несколько резко, что язычок сдавливается и ущемляется миндалинами, а иногда подвертывается назад, тогда задняя стенка глотки становится не видно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ыхание затруднено (стеноз глотки), храпящее, голос сдавленный, с носовым оттенко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чь невнятная, рот полуоткрыт, губы сухие, язык обложен, отмечается своеобразный сладковатый, приторный, тошнотворный запах изо рт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огда наблюдаются сукровичные выделения из носа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ек шейной клетчатки</w:t>
      </w:r>
      <w:r>
        <w:rPr>
          <w:sz w:val="28"/>
          <w:szCs w:val="28"/>
        </w:rPr>
        <w:t xml:space="preserve"> – наиболее типичный симптом токсической формы (с одной или обеих сторон), он имеет вид мягкой, пастозной опухоли, безболезненной при пальпации, шея заметно утолщена, отек часто распространяется вниз, реже – вверх на лицо или назад, на шею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личают три степени выраженности токсической формы дифтерии ротоглот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ь – отек шейной клетчатки до второй шейной складки (середина ше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ь – отек шейной клетчатки до ключиц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ь – отек шейной клетчатки ниже ключицы, распространяющийся на грудь до сосковой линии или мечевидного отрост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воевременно проводимой специфической терапии острый период токсической формы дифтерии ротоглотки продолжается 7 – 8 дней. После отторжения налетов, ротоглотке еще некоторое время сохраняются некротические изменения, которые постепенно эпителизируются, одновременно уменьшается и исчезает отек шейной клетчатки, улучшается общее состоя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дифтерии ротоглотки главная опасность и причина осложнений – это воздействие дифтерийного токсина на организм, особенно на сердце и нервную систему, вследствие чего могут развиться миокардит и парали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ТЕРИЯ ДЫХАТЕЛЬНЫХ ПУТЕ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ифтерийный (истинный) круп</w:t>
      </w:r>
      <w:r>
        <w:rPr>
          <w:sz w:val="28"/>
          <w:szCs w:val="28"/>
        </w:rPr>
        <w:t xml:space="preserve"> чаше встречается у маленьких детей в возрасте от 1 года до 5 лет. Заболевание начинается постепенно, по своему началу напоминает иногда ОРВИ, проявляясь умеренными подъемами температуры тела и небольшим кашлем, бледностью кожных покровов, но в дальнейшем последовательно развиваются характерные симптомы дифтерийного (истинного) круп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п может развиться первично, захватывая сразу и гортань и трахею, или же присоединиться к другим локализациям дифтерии, протекая одновременно с поражением ротоглотки и нос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артине развития дифтерийного крупа различают три перио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ериод – катаральный (1 – 3 дн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ериод – стенотический (от нескольких часов до 2 – 3 суто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ериод – асфиктический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клинические проявления дифтерийного крупа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атаральном периоде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шель становится более грубым, сухим, приобретает лающий характер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ос изменяется от хриплого до сиплого и, наконец, совсем пропадает (афания);</w:t>
      </w:r>
    </w:p>
    <w:p>
      <w:pPr>
        <w:pStyle w:val="Normal"/>
        <w:ind w:left="10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тенотическом периоде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более типичным признаком является – шумное дыхание вследствие того, что воздух проходит через суженную голосовую щель, сначала затрудняется вдох, а затем выдох, дыхание становится слышимым на большом расстояни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енок беспокоен, мечется, выбирает себе положение, при котором было бы легче дышать, в начале приступы затрудненного дыхания короткие, затем – более длительны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цесс постепенно вовлекается вспомогательная мускулатура, отмечается втяжение уступчивых мест грудной клетки (подложечной области, межреберных промежутков, под- и надключичных пространств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епенно кашель становится беззвучным, пульс во время глубокого вдоха ослабевает или исчезает, нарастает цианоз.</w:t>
      </w:r>
    </w:p>
    <w:p>
      <w:pPr>
        <w:pStyle w:val="Normal"/>
        <w:ind w:left="10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асфиктическом периоде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ыхание учащено, становится поверхностным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енок вялый, сонливый, перестает метатьс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льс нитевидный, едва ощутимый, АД падает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ремя появления нового приступа удушья, может наступить быстрая смерть от асфик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должительно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ериодов – от нескольких часов до 2 – 4 суток, такое течение свойственно обычно дифтерийному крупу при позднем применении лечебной сыворотки. При своевременно начатой специфической терапии процесс может быть приостановлен после введения противодифтерийной сыворотки уже через 18 – 24 часа. Постепенно происходит обратное развитие симптомов, однако голос длительно остается беззвучным или сиплым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исит от тяжести заболевания, возраста ребенка, времени введения сыворотки и от своевременного проведенного неотложного вмешательства. Дифтерийный круп может осложниться пневмон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ТЕРИЯ НОС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ифтерия носа</w:t>
      </w:r>
      <w:r>
        <w:rPr>
          <w:sz w:val="28"/>
          <w:szCs w:val="28"/>
        </w:rPr>
        <w:t xml:space="preserve"> – относительно легкая форма, но опасная тем, что ее легко можно просмотреть. Часто она является причиной перехода дифтерийного процесса на ротоглотку, гортань и другие органы и послужить источником распространения дифтерии. В основном встречается у детей раннего возраста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клинические проявления дифтерии носа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мптомы интоксикации выражены умеренно, температура тела нормальная или субфебрильна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начале из одной половинке носа появляются сукровичные, а затем обильные слизистые или слизисто-гнойные выделения, на носовой перегородке – эрозии, язвочки, кровянистые корочки (катарально-язвенная форма) или фибринозные пленки беловато-серого цвета (пленчатая форма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совое дыхание затруднено вследствие отека слизистой оболочк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жена мацерация кожи под носом, кровянистые корочки у входа в нос и в области верхней гу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своевременно начатом лечении могут быть и токсические формы дифтерии носа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ТЕРИЯ ГЛАЗ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фтерия глаза (</w:t>
      </w:r>
      <w:r>
        <w:rPr>
          <w:i/>
          <w:sz w:val="28"/>
          <w:szCs w:val="28"/>
        </w:rPr>
        <w:t>конъюнктивальная дифтерия</w:t>
      </w:r>
      <w:r>
        <w:rPr>
          <w:sz w:val="28"/>
          <w:szCs w:val="28"/>
        </w:rPr>
        <w:t>). Чаще развивается вторично при наличии дифтерии другой локализации. В зависимости от глубины процесса различают три формы дифтерии глаза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таральную (поверхностную) форму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енчатую форму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ксическую форм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инические проявления дифтерии глаз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катаральной форм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ренно выраженная интоксикац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вляются небольшие тягучие выделения из глаза на фоне воспалительной конъюнктив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онарный лимфадермит отсутству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ленчатой форм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ренная интоксикац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жен отек век, на гиперемированной конъюнктиве – дифтерийные плен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конъюнктивального мешка выделяется серозно-гнойное отделяемое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токсической форм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рое бурное начало, выражены симптомы интоксикац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емительно развивается отек век с распространением на периорбитальную область, щеки, нос, что деформирует лицо, делая его асимметричным, веки смыкаются, из глаз вытекает обильный сукровично-гнойный секрет, склеивающий ресницы, конъюнктивы покрыты характерным дифтерийным налетом, кожа вокруг глаз мацерирована, раздраже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цесс вовлекаются регионарные лимфоузлы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ксическая форма дифтерии глаза опасна тем, что при ней процесс захватывает глазное яблоко и может перейти на роговую оболочку, в результате чего нарушается зрение. При наслоении гнойной инфекции может развиться панофтальмит с полной потерей 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ТЕРИЯ КОЖ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ифтерия кожи</w:t>
      </w:r>
      <w:r>
        <w:rPr>
          <w:sz w:val="28"/>
          <w:szCs w:val="28"/>
        </w:rPr>
        <w:t xml:space="preserve"> – развивается при ее повреждениях, помимо этого дифтерийный налет может появиться на любом месте кожи, лишенной эпидермиса (кожные складки за ушами, на шее, в паху, в местах опрелости)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клинические проявления дифтерии кожи или раны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мптомы интоксикации выражены умеренно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ораженном участке кожи или раны появляются грязноватого вида плотные налеты с неприятным запахом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жа вокруг раны отечна, но безболезненна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ы регионарные лимфоузл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оцесса от 1 недели до 1 меся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ТЕРИЯ НАРУЖНЫХ ПОЛОВЫХ ОРГ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Дифтерия наружных половых органов. </w:t>
      </w:r>
      <w:r>
        <w:rPr>
          <w:sz w:val="28"/>
          <w:szCs w:val="28"/>
        </w:rPr>
        <w:t>Чаще возникает у девочек вторично, вслед за дифтерией другой локализации (заносится, в основном грязными руками)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клинические проявления дифтерии наружных половых органов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локализованной форме: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имптомы интоксикации выражены умеренно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з влагалища вытекают серозно-кровянистые выделения с неприятным гнилостным запахом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ражен отек и гиперемия влагалища, позже на слизистой оболочке появляются изъявления, покрытые грязноватым дифтерийным налетом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распространенной форме: 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цесс может переходить на промежность и область анального отверстия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аховые лимфатические узлы умеренно увеличены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вивается отек мягких тканей промежности, отечные ткани могут сдавливать мочеиспускательный канал, мочеиспускание становится затрудненным, частым, болезненным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токсической форме: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зко выражены симптомы интоксикации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аховые лимфатические узлы увеличены, болезненные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тмечаются обширные плотные налеты серовато-серого цвета на промежности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является отек половых губ и подкожной клетчатки в области паха, бедер и лобка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Осложнения при всех формах дифтерии развиваются по трем направлениям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оздействие токсина на внутренние органы (миокардит, сердечная недостаточность, параличи, нефрит и др.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соединение вторичной бактериальной микрофлоры с развитием гнойных процессов (пневмония, отиты и др.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оздействие иммунных комплексов, образующихся в течение болезн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турация просвета дыхательных путей дифтерийными пленками при крупе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Основные принципы лечения дифтерии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се больные подлежат обязательной и немедленной госпитализации  и лечению до полной санации от возбудителя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пецифическая серотерапия – введение антитоксической противодифтерийной сыворотки (ПДС), является основным методом лечения дифтерии. Сывороточная терапия эффективна лишь в тех случаях, когда она назначается рано, до того, как токсин будет связан клетками тканей внутренних органов. Доза сыворотки определяется тяжестью заболевания. Сыворотку, как правило, вводят однократн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введения антитоксической противодифтерийной сыворотки (рекомендуемая ВОЗ)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454"/>
        <w:gridCol w:w="3455"/>
      </w:tblGrid>
      <w:tr>
        <w:trPr>
          <w:trHeight w:val="321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дифтери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за сыворотки, АЕ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 введения</w:t>
            </w:r>
          </w:p>
        </w:tc>
      </w:tr>
      <w:tr>
        <w:trPr>
          <w:trHeight w:val="321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кализованная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 – 30 00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утримышечно </w:t>
            </w:r>
          </w:p>
        </w:tc>
      </w:tr>
      <w:tr>
        <w:trPr>
          <w:trHeight w:val="322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ространенная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 – 40 00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утримышечно </w:t>
            </w:r>
          </w:p>
        </w:tc>
      </w:tr>
      <w:tr>
        <w:trPr>
          <w:trHeight w:val="321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токсическая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 – 40 00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утримышечно </w:t>
            </w:r>
          </w:p>
        </w:tc>
      </w:tr>
      <w:tr>
        <w:trPr>
          <w:trHeight w:val="322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ксическая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 – 80 00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утримышечно, внутривенно </w:t>
            </w:r>
          </w:p>
        </w:tc>
      </w:tr>
      <w:tr>
        <w:trPr>
          <w:trHeight w:val="321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уп локализованный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 – 30 00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утримышечно </w:t>
            </w:r>
          </w:p>
        </w:tc>
      </w:tr>
      <w:tr>
        <w:trPr>
          <w:trHeight w:val="322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 распространенный и нисходящ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 – 40 00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римышечно, внутривенно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В случаях позднего начала лечения повторяют введение в той же или половинной дозе. В настоящее время используется высокоочищенная лошадиная сыворотка «Диаферм 3». Для предупреждения анафилактического шока первое введение сыворотки проводится по методу Безредка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Десенсибилизирующая терапия: супрастин, димедрол, тавегил, фенкарол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Дезинтоксикационная терапия: гемодез, 5% раствор глюкозы, реополиглюкин, неокомпенсан, альбумин, полионные растворы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Антибиотики: пенициллин, ампициллин, препараты цефалоспоринового ряда (при реинфекции), курс 7-10 дней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лазмаферез и гемосорбция при тяжелых формах и при позднем начале лечения (с заменой криогенной плазмой до 70-100% циркулирующей крови)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ортикостероиды при токсических формах и при крупе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итаминотерапия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ксигенотерапия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Диетическое питание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При дифтерии гортани: введение эуфиллина, паровые ингаляции с растворами гидрокортизона, тепловые и отвлекающие  процедуры. При неэффективности медикаментозного лечения крупа – интубация трахеи, а при нисходящем крупе – трахеостомия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осиндромная терапия (лечение миокардита, нефрита, параличей и других осложнений по принятым схемам)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Лечение бактерионосителей: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/>
        <w:t>курсы антибиотикотерапии: препаратами тетрациклинового ряда или эритромицином в течение 7 дней;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/>
        <w:t>санация хронических очагов инфекции;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/>
        <w:t>общеукрепляющая терапия (полноценное питание, курсы витаминотерапии);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/>
        <w:t>при длительном бактерионосительстве водится вакцина «Кодивак» по 1-2 мл, подкожно 2-3 раза с интервалом в 3-5 дней, при наличии очагов хронической инфекции вакцину закапывают или распыляют по 2-3 капли в каждый носовой ход по 3 раза в течение недели (санирующий эффект достигается в 80% случаев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офилактика и противоэпидемические мероприятия в очаге дифтер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Ранняя диагностика и изоляция больного до полного клинического выздоровления и получения 2-х отрицательных анализов бактериологического исследования мазков из ротоглотки и носа, которые проводятся с двухдневным интервалом, но не раньше, чем через 3 дня после отмены антибиоти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0"/>
        <w:jc w:val="both"/>
        <w:rPr>
          <w:i/>
          <w:i/>
        </w:rPr>
      </w:pPr>
      <w:r>
        <w:rPr/>
        <w:t xml:space="preserve">На очаг накладывается карантин на 7 дней с момента разобщения с заболевшим, выявление контактных, взятие их на учет, ежедневное наблюдение за контактными (осмотр зева, кожи измерение температуры, документирование результатов осмотра); бактериологическое обследование контактных (мазок из ротоглотки и носа на </w:t>
      </w:r>
      <w:r>
        <w:rPr>
          <w:lang w:val="en-US"/>
        </w:rPr>
        <w:t>BL</w:t>
      </w:r>
      <w:r>
        <w:rPr/>
        <w:t xml:space="preserve">-токсигенные коринебактерии)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0"/>
        <w:jc w:val="both"/>
        <w:rPr>
          <w:i/>
          <w:i/>
        </w:rPr>
      </w:pPr>
      <w:r>
        <w:rPr/>
        <w:t>Санация бактерионосителей токсигенных коринебактер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0"/>
        <w:jc w:val="both"/>
        <w:rPr>
          <w:i/>
          <w:i/>
        </w:rPr>
      </w:pPr>
      <w:r>
        <w:rPr/>
        <w:t>Заключительная дезинфекция после изоляции и выздоровлении больног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0"/>
        <w:jc w:val="both"/>
        <w:rPr>
          <w:i/>
          <w:i/>
        </w:rPr>
      </w:pPr>
      <w:r>
        <w:rPr/>
        <w:t>Бактериологическое обследование больных с хроническими очагами инфекции, ангинами и ларингитами при кровянистых выделениях из но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0"/>
        <w:jc w:val="both"/>
        <w:rPr>
          <w:i/>
          <w:i/>
        </w:rPr>
      </w:pPr>
      <w:r>
        <w:rPr/>
        <w:t>Проведение плановой активной иммунизации детей: АКДС (ассоциированной коклюшно-дифтерийно-столбнячным анатоксином), АДС (ассоциированным дифтерийно-столбнячным анатоксином), АДС-М (ассоциированным дифтерийно-столбнячным анатоксином с уменьшенным содержанием антигенов) по схеме:</w:t>
      </w:r>
    </w:p>
    <w:p>
      <w:pPr>
        <w:pStyle w:val="Normal"/>
        <w:ind w:firstLine="540"/>
        <w:jc w:val="both"/>
        <w:rPr/>
      </w:pPr>
      <w:r>
        <w:rPr/>
        <w:t>Вакцинация АКДС – с 3-х месяцев трехкратно с интервалом 30 дней.</w:t>
      </w:r>
    </w:p>
    <w:p>
      <w:pPr>
        <w:pStyle w:val="Normal"/>
        <w:ind w:firstLine="540"/>
        <w:jc w:val="both"/>
        <w:rPr/>
      </w:pPr>
      <w:r>
        <w:rPr/>
        <w:t>Вакцинация АДС – с 3-х месяцев двукратно с интервалом 30 дней.</w:t>
      </w:r>
    </w:p>
    <w:p>
      <w:pPr>
        <w:pStyle w:val="Normal"/>
        <w:ind w:firstLine="540"/>
        <w:jc w:val="both"/>
        <w:rPr/>
      </w:pPr>
      <w:r>
        <w:rPr/>
        <w:t>Вакцинация АДС-М – с 3-х месяцев двукратно с интервалом 30 дней.</w:t>
      </w:r>
    </w:p>
    <w:p>
      <w:pPr>
        <w:pStyle w:val="Normal"/>
        <w:ind w:firstLine="540"/>
        <w:jc w:val="both"/>
        <w:rPr/>
      </w:pPr>
      <w:r>
        <w:rPr/>
        <w:t>1 ревакцинация – АКДС – через 1,5-2 года после вакцинации.</w:t>
      </w:r>
    </w:p>
    <w:p>
      <w:pPr>
        <w:pStyle w:val="Normal"/>
        <w:ind w:firstLine="540"/>
        <w:jc w:val="both"/>
        <w:rPr/>
      </w:pPr>
      <w:r>
        <w:rPr/>
        <w:t>1 ревакцинация АДС – через 9-12 месяцев после вакцинации.</w:t>
      </w:r>
    </w:p>
    <w:p>
      <w:pPr>
        <w:pStyle w:val="Normal"/>
        <w:ind w:firstLine="540"/>
        <w:jc w:val="both"/>
        <w:rPr/>
      </w:pPr>
      <w:r>
        <w:rPr/>
        <w:t>1 ревакцинация АДС-М – через 6-9 месяцев после вакцинации.</w:t>
      </w:r>
    </w:p>
    <w:p>
      <w:pPr>
        <w:pStyle w:val="Normal"/>
        <w:ind w:firstLine="540"/>
        <w:jc w:val="both"/>
        <w:rPr>
          <w:i/>
          <w:i/>
        </w:rPr>
      </w:pPr>
      <w:r>
        <w:rPr/>
        <w:t>Последующие ревакцинации в 9, 16 лет и далее через 10 лет, АДС анатоксин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0"/>
        <w:jc w:val="both"/>
        <w:rPr>
          <w:i/>
          <w:i/>
        </w:rPr>
      </w:pPr>
      <w:r>
        <w:rPr/>
        <w:t>Лица, не подвергавшиеся иммунизации, в случае контакта с больным или носителем токсигенной дифтерийной палочки, подлежат немедленной вакцинации по полной схеме, а если контактные вакцинированы против дифтерии, но с момента последней ревакцинации прошло более 5 лет, то вводится поддерживающая доза АДС-М или АД-М анатоксин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0"/>
        <w:jc w:val="both"/>
        <w:rPr>
          <w:i/>
          <w:i/>
        </w:rPr>
      </w:pPr>
      <w:r>
        <w:rPr/>
        <w:t>Диспансерное наблюдение за реконвалесцентами дифтерии проводится в течение 6 месяцев после выписки из стационара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стринский процесс при дифтер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выявлять настоящие, потенциальные проблемы, нарушенные жизненно важные потребности пациента и его родителей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можные проблемы пациента:</w:t>
      </w: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ушение питания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лихорадка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ушение сна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ушение физической и двигательной активности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оли при глотании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зменение внешнего вида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еспособность ребенка самостоятельно справиться с трудностями, возникшими вследствие заболевания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траз перед госпитализацией, манипуляциями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лука с близкими, сверстниками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нижение познавательной активности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сложнения заболевания (миокардиты, параличи)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можные проблемы родителей: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езадаптация семьи в связи с заболеванием ребенка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трах за ребенка, неуверенность в исходе заболевания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ефицит знаний о заболевании и уходе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сихоэмоциональное напряжение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еадекватная оценка состояния ребенка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гроза инфицирования членов семь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стринское вмешатель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пациента и его родителей о причине развития дифтерии, механизме передачи инфекции, клинических проявлениях, принципах лечения, профилакти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бедить родителей и ребенка, если позволяет его возраст и состояние, в необходимости срочной госпитализации для обеспечения благополучного исхода болезни, оказать помощь в госпитализации, объяснить преимущества своевременного проведения специфической серотерапии (с помощью введения антитоксической противодифтерийной сыворотко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контроль за соблюдением ребенком строгого постельного режима, обеспечить ему комфортное положение в постели. Продолжительность постельного режима, обычно 2-3 недели, затем необходимо постепенно расширять режим под контролем жизненных функций и лабораторных показате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мониторинг жизненно важных функций (температуры, пульса, АД, ЧДД и пр.). Своевременно выполнять назначения врача. Оказывать доврачебную помощь при развитии неотложных состояний. Оценивать эффективность проводимой терапии. Вносить изменения в план ухода при присоединении осложнений, взаимодействовать с лечащим врач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озволяет состояние и возраст, необходимо побуждать детей к самоуходу: убедить полоскать зев слабыми растворами антисептиков, регулярно чистить зубы, следить за чистотой тела и одежды. Если он не может это делать сам, несколько раз в день проводить орошение полости рта с помощью грушевидного баллончика; преддверие рта, носа, язык обрабатывать стерильным глицерином, масляными растворами витаминов А и Е. При дифтерии глаз промывать конъюнктивиты растворами антисептиков, закапывать витамин А. При дифтерии дыхательных путей по показаниям, санировать дыхательные пути с помощью электроотсоса, проводить ингаляции с протеолитическими ферментами, эуфиллином или гидрокортизоном и оксигенотерапию с помощью маски или носовых канюль. Обеспечить пациента достаточным комплектом чистого нательного и постельного белья, проводить его смену, по мере  необходимости. Организовать проведение текущей дезинфекции (проветривать палату 4-5 раз в сутки, дезинфицировать посуду, игрушки, предметы ухода, обстановки, проводить 2 раза в день влажную уборку с дезинфектантами и пр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питание ребенка. Нельзя ребенка кормить принудительно, при отсутствии аппетита предложить теплые витаминизированные напитки (разведенные сладкие соки, морсы, компоты, дегазированную слабощелочную минеральную воду). Диета должна быть жидкой  и полужидкой легкоусвояемой, обогащенная витаминами и исключающая острые блюда и трудно перевариваемые продукты. Частота кормлений должна составлять в остром периоде до 5-6 раз в сутки малыми порциями. После снятия симптомов интоксикации и восстановления эпителиального слоя слизистой ротоглотки можно переходить к обычной полноценной, но не грубой пище, предложить ребенку свежие некислые фрукты, фруктовые и овощные салаты, пюре, вегетарианские и нежирные супы на курином и говяжьем вторичном бульоне, полужидкие каши (гречневую, рисовую, овсяную), отварные или запеченные мясо, рыбу, не жирный творог, фруктовые йогурты. При параличе глоточной мускулатуры осуществлять кормление через зон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омощью терапевтической игры своевременно готовить ребенка к манипуляциям и лабораторно-инструментальным методам исследования (инъекциям, взятию мазков из ротоглотки и носа на токсигенные коринебактерии, анализов крови, проведению ЭКГ и др.) на понятном ребенку языке объяснить, что и зачем нужно дела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ать поведение ребенка, своевременно устранять дискомфорт, связанный с длительным пребыванием в постели путем организации интересного досуга, давать соответствующие его возрасту задания, поощрять познавательную деятельность, дающую ему чувство удовлетворения, постоянно поддерживать положительный эмоциональный тону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бедить родителей после выписки из стационара продолжить динамическое наблюдение за ребенком врачами – педиатром, отоларингологом  и другими специалистами по показаниям, в течение 6 месяц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выздоровления порекомендовать проводить неспецифическую профилактику инфекционных заболеваний (полноценное витаминизированное питание, закаливание, прием поливитаминов, иммунокоррегирующих средств и пр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ьте экспертную карту сестринского процес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дифтерии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ные потребности, настоящие и потенциальные проблемы ребенка и его родителей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е и долгосрочные цели сестринского процесс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и мотивация сестринских вмешательств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мероприятия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эпидемические мероприятия в очаге. 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й подготовки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дифтерии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свойствами обладает возбудитель дифтерии?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ют источники инфекции?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механизм и пути передачи инфекции?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 механизм развития дифтерии?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клинические проявления дифтерии ротоглотки?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клинические проявления дифтерии дыхательных путей?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клинические проявления дифтерии глаз?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клинические проявления дифтерии кожи?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клинические проявления дифтерии наружных половых органов?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инципы лечения дифтерии?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осложнения дифтерии вы знаете?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филактические и противоэпидемические мероприятия проводят при дифтери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19" w:right="357" w:gutter="0" w:header="0" w:top="1525" w:footer="0" w:bottom="12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i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6:35:00Z</dcterms:created>
  <dc:creator>admin</dc:creator>
  <dc:description/>
  <dc:language>en-US</dc:language>
  <cp:lastModifiedBy>Elena</cp:lastModifiedBy>
  <cp:lastPrinted>2006-04-17T15:58:00Z</cp:lastPrinted>
  <dcterms:modified xsi:type="dcterms:W3CDTF">2006-04-17T11:58:00Z</dcterms:modified>
  <cp:revision>3</cp:revision>
  <dc:subject/>
  <dc:title>СЕСТРИНСКИЙ ПРОЦЕСС ПРИ ДИФТЕРИИ</dc:title>
</cp:coreProperties>
</file>