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СТРИНСКИЙ ПРОЦЕСС ПРИ </w:t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ММУНОДЕФИЦИТНЫХ СОСТОЯНИЯХ </w:t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b/>
          <w:color w:val="000000"/>
          <w:sz w:val="28"/>
          <w:szCs w:val="28"/>
        </w:rPr>
        <w:t>Иммунодефицитные состояния (ИДС)</w:t>
      </w:r>
      <w:r>
        <w:rPr>
          <w:color w:val="000000"/>
          <w:sz w:val="28"/>
          <w:szCs w:val="28"/>
        </w:rPr>
        <w:t xml:space="preserve"> – это термин, обозначающий нарушения нормального иммунного статуса организма, которые предопределяются генетическим дефектом одного или нескольких механизмов иммунного ответа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схождении многих заболеваний новорожденных детей ведущая роль принадлежит иммунодефицитным состояниям. Ряд иммунодефицитных состояний являются следствием внутриутробных инфекций (краснухи, паротитной инфекции, ветряной оспы, токсоплазмоза и др.).</w:t>
      </w:r>
    </w:p>
    <w:p>
      <w:pPr>
        <w:pStyle w:val="Normal"/>
        <w:shd w:fill="FFFFFF" w:val="clear"/>
        <w:ind w:right="43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деляют следующие виды иммунодифицитных состояний:</w:t>
      </w:r>
    </w:p>
    <w:p>
      <w:pPr>
        <w:pStyle w:val="Normal"/>
        <w:numPr>
          <w:ilvl w:val="1"/>
          <w:numId w:val="21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жденные (первичные, генетические или наследственные) ИДС.</w:t>
      </w:r>
    </w:p>
    <w:p>
      <w:pPr>
        <w:pStyle w:val="Normal"/>
        <w:numPr>
          <w:ilvl w:val="1"/>
          <w:numId w:val="21"/>
        </w:numPr>
        <w:shd w:fill="FFFFFF" w:val="clear"/>
        <w:ind w:left="540" w:right="43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обретенные (вторичные) ИДС.</w:t>
      </w:r>
    </w:p>
    <w:p>
      <w:pPr>
        <w:pStyle w:val="Normal"/>
        <w:shd w:fill="FFFFFF" w:val="clear"/>
        <w:ind w:left="180"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80"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ИЧНЫЕ ИММУНОДЕФИЦИТНЫЕ СОСТОЯНИЯ</w:t>
      </w:r>
    </w:p>
    <w:p>
      <w:pPr>
        <w:pStyle w:val="Normal"/>
        <w:shd w:fill="FFFFFF" w:val="clear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b/>
          <w:color w:val="000000"/>
          <w:sz w:val="28"/>
          <w:szCs w:val="28"/>
        </w:rPr>
        <w:t xml:space="preserve">Первичные иммунодефицитные состояния (ИДС) </w:t>
      </w:r>
      <w:r>
        <w:rPr>
          <w:color w:val="000000"/>
          <w:sz w:val="28"/>
          <w:szCs w:val="28"/>
        </w:rPr>
        <w:t xml:space="preserve">имеют четко выраженный наследственный характер. Они обнаруживаются, главным образом, у детей первого года жизни. Частота их составляет 2:1000. </w:t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личают три группы первичных ИДС.</w:t>
      </w:r>
    </w:p>
    <w:p>
      <w:pPr>
        <w:pStyle w:val="Normal"/>
        <w:numPr>
          <w:ilvl w:val="2"/>
          <w:numId w:val="20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ая недостаточность гуморального и клеточного иммунитета.</w:t>
      </w:r>
    </w:p>
    <w:p>
      <w:pPr>
        <w:pStyle w:val="Normal"/>
        <w:numPr>
          <w:ilvl w:val="2"/>
          <w:numId w:val="20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недостаточность клеточного иммунитета, опосредованного Т-лимфоцитами.</w:t>
      </w:r>
    </w:p>
    <w:p>
      <w:pPr>
        <w:pStyle w:val="Normal"/>
        <w:numPr>
          <w:ilvl w:val="2"/>
          <w:numId w:val="20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сть выработки антител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еление, предложенное ВОЗ, условно, так как в результате дефекта иммунитета на любом уровне могут нарушаться все виды иммунологического взаимодействия.</w:t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клинические проявления наследственных ИДС.</w:t>
      </w:r>
    </w:p>
    <w:p>
      <w:pPr>
        <w:pStyle w:val="Normal"/>
        <w:numPr>
          <w:ilvl w:val="1"/>
          <w:numId w:val="19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дивирующие тяжелые поражения покровного эпителия дыхательных путей, придаточных пазух, кишечника и кожных покровов.</w:t>
      </w:r>
    </w:p>
    <w:p>
      <w:pPr>
        <w:pStyle w:val="Normal"/>
        <w:numPr>
          <w:ilvl w:val="1"/>
          <w:numId w:val="19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матологические дефициты (лейкопения, лимфопения).</w:t>
      </w:r>
    </w:p>
    <w:p>
      <w:pPr>
        <w:pStyle w:val="Normal"/>
        <w:numPr>
          <w:ilvl w:val="1"/>
          <w:numId w:val="19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ие прививочные реакции на вакцину, содержащую ослабленные живые микроорганизмы.</w:t>
      </w:r>
    </w:p>
    <w:p>
      <w:pPr>
        <w:pStyle w:val="Normal"/>
        <w:numPr>
          <w:ilvl w:val="1"/>
          <w:numId w:val="19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опатологические процессы в соединительной ткани (артриты, экземы, красная системная волчанка и пр.).</w:t>
      </w:r>
    </w:p>
    <w:p>
      <w:pPr>
        <w:pStyle w:val="Normal"/>
        <w:numPr>
          <w:ilvl w:val="1"/>
          <w:numId w:val="19"/>
        </w:numPr>
        <w:shd w:fill="FFFFFF" w:val="clear"/>
        <w:ind w:left="540" w:right="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ие процессы в лимфоидной ткани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дефекты носят случайный характер, другие  - ведут за собой закономерно связанные формы иммунной недостаточности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i/>
          <w:color w:val="000000"/>
          <w:sz w:val="28"/>
          <w:szCs w:val="28"/>
        </w:rPr>
        <w:t>Иммунная недостаточность  - это отсутствие способности иммунных систем синтезировать иммуноглобулины класса А (</w:t>
      </w:r>
      <w:r>
        <w:rPr>
          <w:i/>
          <w:color w:val="000000"/>
          <w:sz w:val="28"/>
          <w:szCs w:val="28"/>
          <w:lang w:val="en-US"/>
        </w:rPr>
        <w:t>IgA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тые формы иммунодефицита встречаются редко, в основном, преобладают комбинированные формы.  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БИНИРОВАННАЯ НЕДОСТАТОЧНОСТЬ </w:t>
      </w:r>
    </w:p>
    <w:p>
      <w:pPr>
        <w:pStyle w:val="Normal"/>
        <w:shd w:fill="FFFFFF" w:val="clear"/>
        <w:ind w:right="4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МОРАЛЬНОГО И КЛЕТОЧНОГО ИММУНИТЕТА</w:t>
      </w:r>
    </w:p>
    <w:p>
      <w:pPr>
        <w:pStyle w:val="Normal"/>
        <w:shd w:fill="FFFFFF" w:val="clear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часто встречающиеся клинические формы этой группы ИДС – это швейцарская форма агаммаглобулинемии (болезнь Брутона) и болезнь 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Грей и Р. Гуда. 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ЕЗНЬ БРУТОНА</w:t>
      </w:r>
    </w:p>
    <w:p>
      <w:pPr>
        <w:pStyle w:val="Normal"/>
        <w:shd w:fill="FFFFFF" w:val="clear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b/>
          <w:color w:val="000000"/>
          <w:sz w:val="28"/>
          <w:szCs w:val="28"/>
        </w:rPr>
        <w:t xml:space="preserve">Врожденная агаммаглобулинемия – </w:t>
      </w:r>
      <w:r>
        <w:rPr>
          <w:color w:val="000000"/>
          <w:sz w:val="28"/>
          <w:szCs w:val="28"/>
        </w:rPr>
        <w:t>впервые была описана Брутоном в 1952 году, имеет рецессивный тип наследования, сцепленный с Х-хромосомой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ют преимущественно мальчики. Заболевание чаще обнаруживается у детей в возрасте от 7 месяцев до 2-х лет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ожденной агаммаглобулинемии отмечается повышенная чувствительность организма к кокковым инфекциям с тяжелым рецидивирующим течением.</w:t>
      </w:r>
    </w:p>
    <w:p>
      <w:pPr>
        <w:pStyle w:val="Normal"/>
        <w:shd w:fill="FFFFFF" w:val="clear"/>
        <w:ind w:right="43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клинические проявления болезни Брутона: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локальные или генерализованные формы гнойной инфекции: </w:t>
      </w:r>
      <w:r>
        <w:rPr>
          <w:color w:val="000000"/>
          <w:sz w:val="28"/>
          <w:szCs w:val="28"/>
        </w:rPr>
        <w:t>конъюнктивит, ринит, фарингит, синусит, отит, сепсис, менингит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артрит </w:t>
      </w:r>
      <w:r>
        <w:rPr>
          <w:color w:val="000000"/>
          <w:sz w:val="28"/>
          <w:szCs w:val="28"/>
        </w:rPr>
        <w:t>(поражается один из крупных суставов, чаще коленный, со стерильным выпотом в полость сустава)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аллергические проявления: </w:t>
      </w:r>
      <w:r>
        <w:rPr>
          <w:color w:val="000000"/>
          <w:sz w:val="28"/>
          <w:szCs w:val="28"/>
        </w:rPr>
        <w:t>в виде аллергического ринита, атопической экземы, отека Квинке, бронхиальной астмы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патологические процессы в лимфоидной ткани: </w:t>
      </w:r>
      <w:r>
        <w:rPr>
          <w:color w:val="000000"/>
          <w:sz w:val="28"/>
          <w:szCs w:val="28"/>
        </w:rPr>
        <w:t>гипоплазия миндалин (маленькие, гладкие), лимфоузлов, отсутствие аденоидов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гематологические дефициты: </w:t>
      </w:r>
      <w:r>
        <w:rPr>
          <w:color w:val="000000"/>
          <w:sz w:val="28"/>
          <w:szCs w:val="28"/>
        </w:rPr>
        <w:t>умеренная лейкопения, умеренная лимфопения, гипохромная анемия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изменения иммунограммы: </w:t>
      </w:r>
      <w:r>
        <w:rPr>
          <w:color w:val="000000"/>
          <w:sz w:val="28"/>
          <w:szCs w:val="28"/>
        </w:rPr>
        <w:t>снижение концентрации иммуноглобулина А (</w:t>
      </w:r>
      <w:r>
        <w:rPr>
          <w:color w:val="000000"/>
          <w:sz w:val="28"/>
          <w:szCs w:val="28"/>
          <w:lang w:val="en-US"/>
        </w:rPr>
        <w:t>IgA</w:t>
      </w:r>
      <w:r>
        <w:rPr>
          <w:color w:val="000000"/>
          <w:sz w:val="28"/>
          <w:szCs w:val="28"/>
        </w:rPr>
        <w:t xml:space="preserve">) в 100 и более раз, иммуноглобул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) в 10 и более раз, иммуноглобулина М (</w:t>
      </w:r>
      <w:r>
        <w:rPr>
          <w:color w:val="000000"/>
          <w:sz w:val="28"/>
          <w:szCs w:val="28"/>
          <w:lang w:val="en-US"/>
        </w:rPr>
        <w:t>IgM</w:t>
      </w:r>
      <w:r>
        <w:rPr>
          <w:color w:val="000000"/>
          <w:sz w:val="28"/>
          <w:szCs w:val="28"/>
        </w:rPr>
        <w:t xml:space="preserve">) – умеренно. </w:t>
      </w:r>
    </w:p>
    <w:p>
      <w:pPr>
        <w:pStyle w:val="Normal"/>
        <w:shd w:fill="FFFFFF" w:val="clear"/>
        <w:ind w:right="43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нципы лечения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заместительная терапия иммуноглобулинами. </w:t>
      </w:r>
    </w:p>
    <w:p>
      <w:pPr>
        <w:pStyle w:val="Normal"/>
        <w:shd w:fill="FFFFFF" w:val="clear"/>
        <w:ind w:right="43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нней диагностике и своевременном лечении прогноз благоприятный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ЕЗНЬ Б. ГРЕЙ И Р. ГУДА</w:t>
      </w:r>
    </w:p>
    <w:p>
      <w:pPr>
        <w:pStyle w:val="Normal"/>
        <w:shd w:fill="FFFFFF" w:val="clear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называют эту болезнь «синдром парадоксов», при которой помимо Т- и В-иммунодефицитов, имеет место дефект фагоцитарной системы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z w:val="28"/>
          <w:szCs w:val="28"/>
        </w:rPr>
        <w:t>Парадоксы заключаются в том, что дети, страдающие этим заболеванием, проявляют высокую степень устойчивости к вирулентным стрептококкам и пневмококкам, но оказываются незащищенными перед инфицированием маловирулентными стафилококками, кишечными палочками. Грибками и другой условно патогенной микрофлорой (</w:t>
      </w:r>
      <w:r>
        <w:rPr>
          <w:i/>
          <w:color w:val="000000"/>
          <w:sz w:val="28"/>
          <w:szCs w:val="28"/>
        </w:rPr>
        <w:t>сапрофита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z w:val="28"/>
          <w:szCs w:val="28"/>
        </w:rPr>
        <w:t xml:space="preserve">Ярким примером врожденного дефекта фагоцитоза является </w:t>
      </w:r>
      <w:r>
        <w:rPr>
          <w:i/>
          <w:color w:val="000000"/>
          <w:sz w:val="28"/>
          <w:szCs w:val="28"/>
        </w:rPr>
        <w:t>хронический грануломатоз у детей.</w:t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й причиной смерти при этом заболевании является прогрессирующий патологический процесс в легких с последующим развитием сепсиса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ИЧНАЯ НЕДОСТАТОЧНОСТЬ КЛЕТОЧНОГО ИММУНИТЕТА, СВЯЗАННОГО С НАРУШЕНИЕМ ФУНКЦИИ </w:t>
      </w:r>
    </w:p>
    <w:p>
      <w:pPr>
        <w:pStyle w:val="Normal"/>
        <w:shd w:fill="FFFFFF" w:val="clear"/>
        <w:ind w:right="4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-ЛИМФОЦИТОВ</w:t>
      </w:r>
    </w:p>
    <w:p>
      <w:pPr>
        <w:pStyle w:val="Normal"/>
        <w:shd w:fill="FFFFFF" w:val="clear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b/>
          <w:color w:val="000000"/>
          <w:sz w:val="28"/>
          <w:szCs w:val="28"/>
        </w:rPr>
        <w:t xml:space="preserve">Синдром Ди Джорджи, врожденная аплазия вилочковой железы </w:t>
      </w:r>
      <w:r>
        <w:rPr>
          <w:color w:val="000000"/>
          <w:sz w:val="28"/>
          <w:szCs w:val="28"/>
        </w:rPr>
        <w:t>относится к первичной недостаточности клеточного иммунитета, связанного с нарушением функции Т-лимфоцитов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инические проявления синдрома Ди Джордж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множественные врожденные пороки развития: </w:t>
      </w:r>
      <w:r>
        <w:rPr>
          <w:color w:val="000000"/>
          <w:sz w:val="28"/>
          <w:szCs w:val="28"/>
        </w:rPr>
        <w:t>волчья пасть, атрезия пищевода, дисплазия почек и мочеточников, аномалии развития правой дуги аорты и другие стигмы дисэмбриогенеза: «рыбообразный» рот, низко посажены уши, гипертелоризм, маленькая нижняя челюсть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судороги с рождения, </w:t>
      </w:r>
      <w:r>
        <w:rPr>
          <w:color w:val="000000"/>
          <w:sz w:val="28"/>
          <w:szCs w:val="28"/>
        </w:rPr>
        <w:t>которые возникают вследствие гипокальциемии и могут явиться причиной смерти ребенка в неонатальном периоде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частые тяжелые инфекционные осложнения: </w:t>
      </w:r>
      <w:r>
        <w:rPr>
          <w:color w:val="000000"/>
          <w:sz w:val="28"/>
          <w:szCs w:val="28"/>
        </w:rPr>
        <w:t>некротическая пневмония, колит, пиодермия, пиелонефрит, сепсис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гематологические дефициты: </w:t>
      </w:r>
      <w:r>
        <w:rPr>
          <w:color w:val="000000"/>
          <w:sz w:val="28"/>
          <w:szCs w:val="28"/>
        </w:rPr>
        <w:t>умеренная лейкопения, умеренная лимфопения, при этом активность лимфоцитов резко снижена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изменения иммунограммы: </w:t>
      </w:r>
      <w:r>
        <w:rPr>
          <w:color w:val="000000"/>
          <w:sz w:val="28"/>
          <w:szCs w:val="28"/>
        </w:rPr>
        <w:t>резкое снижение концентрации иммуноглобулина А (</w:t>
      </w:r>
      <w:r>
        <w:rPr>
          <w:color w:val="000000"/>
          <w:sz w:val="28"/>
          <w:szCs w:val="28"/>
          <w:lang w:val="en-US"/>
        </w:rPr>
        <w:t>IgA</w:t>
      </w:r>
      <w:r>
        <w:rPr>
          <w:color w:val="000000"/>
          <w:sz w:val="28"/>
          <w:szCs w:val="28"/>
        </w:rPr>
        <w:t xml:space="preserve">), иммуноглобул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) и иммуноглобулина М (</w:t>
      </w:r>
      <w:r>
        <w:rPr>
          <w:color w:val="000000"/>
          <w:sz w:val="28"/>
          <w:szCs w:val="28"/>
          <w:lang w:val="en-US"/>
        </w:rPr>
        <w:t>IgM</w:t>
      </w:r>
      <w:r>
        <w:rPr>
          <w:color w:val="000000"/>
          <w:sz w:val="28"/>
          <w:szCs w:val="28"/>
        </w:rPr>
        <w:t xml:space="preserve">), повышение концентрации иммуноглобли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gE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360" w:right="43" w:hanging="360"/>
        <w:jc w:val="both"/>
        <w:rPr/>
      </w:pPr>
      <w:r>
        <w:rPr>
          <w:i/>
          <w:color w:val="000000"/>
          <w:sz w:val="28"/>
          <w:szCs w:val="28"/>
        </w:rPr>
        <w:t xml:space="preserve">гистологические изменения: </w:t>
      </w:r>
      <w:r>
        <w:rPr>
          <w:color w:val="000000"/>
          <w:sz w:val="28"/>
          <w:szCs w:val="28"/>
        </w:rPr>
        <w:t>уменьшение количества лимфоцитов в тимусзависимых зонах лимфатических узлов.</w:t>
      </w:r>
    </w:p>
    <w:p>
      <w:pPr>
        <w:pStyle w:val="Normal"/>
        <w:shd w:fill="FFFFFF" w:val="clear"/>
        <w:ind w:right="43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принципы лечения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ная терапия гормонами вилочковой железы или пересадка вилочковой железы, приводящая к нормализации иммунологических и гистологических показателей. Эффект наблюдается через 6-48 часов.</w:t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неблагоприятный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ммунодефицитах – даже легкие инфекции имеют тяжелое течение. Выраженные врожденные аномалии у детей, как правило, заканчиваются летальным исходом вскоре после рождения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ДОСТАТОЧНОСТЬ ВЫРАБОТКИ АНТИТЕ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едостаточность выработки антител</w:t>
      </w:r>
      <w:r>
        <w:rPr>
          <w:color w:val="000000"/>
          <w:sz w:val="28"/>
          <w:szCs w:val="28"/>
        </w:rPr>
        <w:t xml:space="preserve"> происходит при сочетанных дефектах иммунитета, которые дают 12 раз</w:t>
        <w:softHyphen/>
        <w:t>личных вариантов иммунодефицитных заболеваний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этих заболеваний характеризуется нару</w:t>
        <w:softHyphen/>
        <w:t>шением синтеза антител, что сопровождается низким уров</w:t>
        <w:softHyphen/>
        <w:t>нем или даже полным отсутствием иммуноглобулинов в кров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сновные принципы лечения НДС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детей в изолированных бокса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активной иммунизации против наиболее час</w:t>
        <w:softHyphen/>
        <w:t>тых инфекций, но только убитыми вакцина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е введение иммуноглобулин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казаниям проводится пересадка вилочковой желе</w:t>
        <w:softHyphen/>
        <w:t>зы, костного мозга и д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лантация иммунокомпетентных клеток (в настоя</w:t>
        <w:softHyphen/>
        <w:t>щее время является единственным способом истинного устранения НДС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ы витаминотерапии (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БРЕТЕННЫЕ (ВТОРИЧНЫЕ) ИММУНОДЕФИЦИТНЫЕ СОСТОЯНИЯ</w:t>
      </w:r>
    </w:p>
    <w:p>
      <w:pPr>
        <w:pStyle w:val="Normal"/>
        <w:shd w:fill="FFFFFF" w:val="clear"/>
        <w:ind w:right="7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ичный иммунодефицит </w:t>
      </w:r>
      <w:r>
        <w:rPr>
          <w:color w:val="000000"/>
          <w:sz w:val="28"/>
          <w:szCs w:val="28"/>
        </w:rPr>
        <w:t>- это приобретенный клинико-иммунологический синдром, возникающий на фоне нормально функционирующей иммунной системы под влия</w:t>
        <w:softHyphen/>
        <w:t>нием различных факторов и характеризующийся понижени</w:t>
        <w:softHyphen/>
        <w:t>ем активности различных звеньев иммунной системы или ее истощением.</w:t>
      </w:r>
    </w:p>
    <w:p>
      <w:pPr>
        <w:pStyle w:val="Normal"/>
        <w:shd w:fill="FFFFFF" w:val="clear"/>
        <w:ind w:right="62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кторы риска развития вторичных иммунодефицитов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зимопатии, приводящие к дефекту Т- и В-клет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белка, а, следовательно, иммуноглобулинов (при нефротическом синдроме, энтероколитах, отеках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 лимфатической системы (при хирургиче</w:t>
        <w:softHyphen/>
        <w:t>ских вмешательствах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ость пит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химических (цитостатиков, дезинфектантов и др.) и физических (ионизирующей радиации) факто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усные, бактериальные инфек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истные и протозойные инваз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ное воздействие выше перечисленных факторов.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иммунодефициты приводит к хронизации воспалительных процессов, развитию аутоиммунных, аллер</w:t>
        <w:softHyphen/>
        <w:t>гических и опухолевых заболеваний.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НДРОМ ПРИОБРЕТЕННОГО ИММУНОДЕФИЦИ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дром приобретенного иммунодефицита (СПИД)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ленно текущая инфекция человека, характеризующаяся генерализованным поражением всех компонентов иммунной системы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амостоятельная нозологическая форма СПИД был выделен в 1980 году. В 1983 году был открыт возбудитель заболевания - вирус иммунодефицита человека (ВИЧ-1), а в 1986 году - ВИЧ-2, которые относятся к семейству ретровиру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Ч легко инактивируется дезинфектантами, высоко чувствителен к нагреванию (значительно уменьшается титр вируса при нагревании водных растворов до 56°С в течение 10 минут, полностью инактивируются в течение 30 минут). Вирус устойчив к действию ультрафиолетового облучения и гамма-излучению в дозах, обычно применяемых при стери</w:t>
        <w:softHyphen/>
        <w:t>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и инфекци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челове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ситель ВИЧ. </w:t>
      </w:r>
      <w:r>
        <w:rPr>
          <w:i/>
          <w:iCs/>
          <w:color w:val="000000"/>
          <w:sz w:val="28"/>
          <w:szCs w:val="28"/>
        </w:rPr>
        <w:t>ВИЧ содержится в биосубстратах зараженного человек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ви, слюне, грудном молоке, слезной жидкости, секре</w:t>
        <w:softHyphen/>
        <w:t xml:space="preserve">те потовых желез, цереброспинальной жидкости, сперме, цервикальном и вагинальном секретах. Распространение инфекции происходит искусственным и естественным путям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ути передачи ВИЧ: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Искусственный путь </w:t>
      </w:r>
      <w:r>
        <w:rPr>
          <w:color w:val="000000"/>
          <w:sz w:val="28"/>
          <w:szCs w:val="28"/>
        </w:rPr>
        <w:t>(артифициальный) - основной фак</w:t>
        <w:softHyphen/>
        <w:t>тор передачи, заражение может произойт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ливании крови и ее компоне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арентеральных медицинских манипу</w:t>
        <w:softHyphen/>
        <w:t>ля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  пересадке   инфицированных   органов   и   тканей (трансплантационный путь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Естественный пу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вой путь (гомо- и гетеросексуальные контакт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лацентарный (от матери к плоду) - внутриутроб</w:t>
        <w:softHyphen/>
        <w:t>ное заражение или в род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Контактный пу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падании на поврежденные кожные покровы и сли</w:t>
        <w:softHyphen/>
        <w:t>зистые оболочки крови или экскретов, содержащих виру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грудном вскармлив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ухода за ребенком (при наличии повреждений кожи и слизистых у матери или ребенка)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обходимо помнить! </w:t>
      </w:r>
      <w:r>
        <w:rPr>
          <w:color w:val="000000"/>
          <w:sz w:val="28"/>
          <w:szCs w:val="28"/>
        </w:rPr>
        <w:t>Не у всех инфицированных женщин, рождаются инфицированные дети. Риск возникно</w:t>
        <w:softHyphen/>
        <w:t>вения ВИЧ у новорожденных от серопозитивных матерей составляет 30-50%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инфицированных детей до 50% были заражены ВИЧ при инвазивных вмешательствах (инъекции, гемо-трансфузии и другие все возможные медицинские манипу</w:t>
        <w:softHyphen/>
        <w:t>ляции, связанные с нарушением целостности кожи и слизи</w:t>
        <w:softHyphen/>
        <w:t>стых)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ВОЗ, дети составляют в среднем 5% от об</w:t>
        <w:softHyphen/>
        <w:t>щего числа инфицированных ВИЧ, 80% из них - в возрасте до 3 лет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екция не передается кровососущими насекомыми, так как ВИЧ довольно быстро разрушается в пищевари</w:t>
        <w:softHyphen/>
        <w:t>тельном тракте насекомых и не способен размножаться в их организме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уют сведения о передаче ВИЧ при обычных бытовых контактах или с пищ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имчивость к инфекции высок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развития СПИД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ая роль в развитии СПИДа принадлежит наруше</w:t>
        <w:softHyphen/>
        <w:t>ниям функционирования иммунной системы, в первую оче</w:t>
        <w:softHyphen/>
        <w:t>редь Т-лимфоцитов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ус обладает тропностью, прежде всего к Т-лимфоцитам, вызывая сначала нарушение их функций, а за</w:t>
        <w:softHyphen/>
        <w:t>тем полное разрушение. Устранение Т- лимфоцитов из про</w:t>
        <w:softHyphen/>
        <w:t>цессов иммунной регуляции приводит к тяжелым нарушенит. ям деятельности иммунной системы в целом. Помимо этого ВИЧ вызывает нарушения в системе В-лимфоцитов. В крови повышается содержание иммуноглобулинов (О, М, А), что, сопровождается отсутствием способности к образованию специфических антител к антигенам, с которыми больной контактировал в последнее время. У больных СПИДом на</w:t>
        <w:softHyphen/>
        <w:t>рушается способность к формированию первичного специ</w:t>
        <w:softHyphen/>
        <w:t>фического гуморального ответа, что затрудняет серологиче</w:t>
        <w:softHyphen/>
        <w:t>скую диагностику в ранний период заболевания. Вторичный гуморальный ответ, как правило, сохранен. Нарушение им</w:t>
        <w:softHyphen/>
        <w:t>мунитета проявляется в повышении уровней интерферона, тимозина, глобулина и в снижении продукции интерлейкин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оражения вирусом рецепторов лим</w:t>
        <w:softHyphen/>
        <w:t>фоцитов, развивается увеличение лимфатических узлов. На этой стадии заболевания в лимфатических узлах много В-лимфоцитов. Первоначально отмечается лимфоидная гипер</w:t>
        <w:softHyphen/>
        <w:t>плазия узлов, которая в последующем сменяется частичным опустошением лимфоидных элементов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оражением иммунной системы, ВИЧ оказы</w:t>
        <w:softHyphen/>
        <w:t>вает патологическое воздействие на ЦНС, что связано с ней-ротропностью вирус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кубационный период: </w:t>
      </w:r>
      <w:r>
        <w:rPr>
          <w:color w:val="000000"/>
          <w:sz w:val="28"/>
          <w:szCs w:val="28"/>
        </w:rPr>
        <w:t>от 3-6 месяцев до 4-20 лет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две трети заболеваний СПИДом у взрослых проявляется через 10-20 лет после заражения ВИЧ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е проявления СПИДа у детей полиморфны и зависят от пути попадания инфекции в организм ребенк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линические проявления СПИДа, возникшие у плода </w:t>
      </w:r>
      <w:r>
        <w:rPr>
          <w:i/>
          <w:iCs/>
          <w:color w:val="000000"/>
          <w:sz w:val="28"/>
          <w:szCs w:val="28"/>
        </w:rPr>
        <w:t>(внутриутробное заражение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ается снижение весоростовых показат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ивается микроцефалия с выступающей лобной частью, уплощение и укорочение носа, умеренно выра</w:t>
        <w:softHyphen/>
        <w:t>женное косоглазие, удлинение глазных щелей, голубые скле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выявляются пороки развития различных орган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местимые с жизн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инические проявления СПИДа при инфицировании плода в родах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клинические признаки заболевания появляются обычно в 6-9 месяцев и быстро прогрессирую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жится   постоянная   лихорадка  (субфебрильная   или      фебрильная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стает дистрофия (из-за рецидивирующей диаре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яется интерстициальная пневмония с посте</w:t>
        <w:softHyphen/>
        <w:t>пенным развитием дыхательной недостаточ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ются лимфатические узлы (не менее двух групп) и слюнные желез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ется гепатоспленомегал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ы двигательные нарушения, могут развиться су</w:t>
        <w:softHyphen/>
        <w:t>дорог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ерживается умственное развит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тся гематологические показатели: тромбоцитопения, гипергаммаглобулинем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умирают на 1-3-м году жизни от присоединения оппортунистических генерализованных инфе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инические проявления СПИДа  при •заражении ре</w:t>
        <w:softHyphen/>
        <w:t>бенка парентеральным путе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СПИДа выделяют несколько стад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Субклиническая (бессимптомная) стадия </w:t>
      </w:r>
      <w:r>
        <w:rPr>
          <w:color w:val="000000"/>
          <w:sz w:val="28"/>
          <w:szCs w:val="28"/>
        </w:rPr>
        <w:t>имеет две фаз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онегативная фаза (недоступная для диагностики, в это время не обнаруживаются специфические антитела), длительность до 6 месяце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опозитивная фаза (возможно обнаружение специфи</w:t>
        <w:softHyphen/>
        <w:t>ческих антител), длительность от нескольких месяцев до нескольких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ражении через инфицированную кровь субклини</w:t>
        <w:softHyphen/>
        <w:t>ческая стадия короче (от 1 недели до 3-4 месяцев)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субклинической стадии </w:t>
      </w:r>
      <w:r>
        <w:rPr>
          <w:color w:val="000000"/>
          <w:sz w:val="28"/>
          <w:szCs w:val="28"/>
        </w:rPr>
        <w:t>клинических проявлений забо</w:t>
        <w:softHyphen/>
        <w:t>левания и изменений со стороны внутренних органов и сис</w:t>
        <w:softHyphen/>
        <w:t>тем не обнаруживается, состояние здоровья детей удовле</w:t>
        <w:softHyphen/>
        <w:t>творительно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При лимфаденопатической стад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астают симптомы интоксикации: вялость, слабость, повышенная потливость, отмечается длительный суб</w:t>
        <w:softHyphen/>
        <w:t>фебрилите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ваются 2 группы лимфатических уз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яются респираторный синдром (фарингит,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тонзиллит, лимфоцитарная интерстициальная пневмония) и геморрагический синдром (из-за тромбоцитопен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ается диарейный синдром, падение массы тел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обнаруживается кандидоз на слизистых оболочках полости рта, влагалище (у девочек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ются симптомы поражения нервной системы, задерживается психомоторное развит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ется гепатоспленомегал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2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тся показатели периферической крови: появля</w:t>
        <w:softHyphen/>
        <w:t>ются молодые формы лимфоцитов. Длительность второй стадии до 3 месяц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При хронической (персистирующей) лимфаденопат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 вовлекаются 3 и более групп лимфоузлов (шейных, подчелюстных, паховых и др.), которые имеют разную по плотности консистенцию, безболезненны, не спаяны с окружающей клетчаткой, подвижны, кожа над ними не измене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а рецидивирующая диаре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ивается гипотрофия (замедление роста и разви</w:t>
        <w:softHyphen/>
        <w:t>т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ются показатели периферической крови: появля</w:t>
        <w:softHyphen/>
        <w:t>ется анем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ая генерализованная лимфоаденопатия может продолжаться долго (от нескольких месяцев до нескольких лет)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нарушение иммунного статуса и снижение резистентности организма приводят к развитию четвертой стадии СПИ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Стадия оппортунистических инфекций </w:t>
      </w:r>
      <w:r>
        <w:rPr>
          <w:color w:val="000000"/>
          <w:sz w:val="28"/>
          <w:szCs w:val="28"/>
        </w:rPr>
        <w:t>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ым состоянием детей, выраженными симптомами интоксикации, гипертермией, сероватым оттенком кожи, дистрофи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м увеличением лимфатических узлов всех групп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печени и селезен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алением бронхолегоч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рологическими нарушениями: расстройством движе</w:t>
        <w:softHyphen/>
        <w:t>ний в виде атаксии, тремора, спастичности, неуверенно</w:t>
        <w:softHyphen/>
        <w:t>сти, неловкости при движениях; возможно присоедине</w:t>
        <w:softHyphen/>
        <w:t>ние менингита, менингоэнцефалита, миели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м интеллектуальных функций (познавательной деятельности, появлением забывчивости, замкнутости), психическими нарушениями (прогрессирующей демен-цией, тупостью и п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ением оппортунистических заболеваний: гер</w:t>
        <w:softHyphen/>
        <w:t>петической инфекции (дисбактериоз, кандидозный сто</w:t>
        <w:softHyphen/>
        <w:t>матит, энцефалит, поражение легких); заболеваний, вы</w:t>
        <w:softHyphen/>
        <w:t>зываемых простейшими (пневмоцистные пневмонии, токсоплазмоз); бактериальных инфекций (приводящих к сепсису); грибковых инфекций; вирусного гепатита В; кишечных инфекций; туберкулеза. Все проявления усиливаются при прогрессирова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ая диагностика СПИДа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рологические методы </w:t>
      </w:r>
      <w:r>
        <w:rPr>
          <w:color w:val="000000"/>
          <w:sz w:val="28"/>
          <w:szCs w:val="28"/>
        </w:rPr>
        <w:t>(определение в сыворотке крови специфических антител к различным белкам вируса)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русологические методы </w:t>
      </w:r>
      <w:r>
        <w:rPr>
          <w:color w:val="000000"/>
          <w:sz w:val="28"/>
          <w:szCs w:val="28"/>
        </w:rPr>
        <w:t>('выделение вируса из клеток крови и других биологических жидкостей)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линический анализ крови </w:t>
      </w:r>
      <w:r>
        <w:rPr>
          <w:color w:val="000000"/>
          <w:sz w:val="28"/>
          <w:szCs w:val="28"/>
        </w:rPr>
        <w:t>(лейкопения, гранулоцитарный сдвиг влево - нейтропения, моноцитопения, тромбоцитопения, анемия)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autoSpaceDE w:val="false"/>
        <w:ind w:left="360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ммунологический спектр </w:t>
      </w:r>
      <w:r>
        <w:rPr>
          <w:color w:val="000000"/>
          <w:sz w:val="28"/>
          <w:szCs w:val="28"/>
        </w:rPr>
        <w:t xml:space="preserve">(возрастает уровень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 xml:space="preserve"> в сы</w:t>
        <w:softHyphen/>
        <w:t>воротке крови при снижении специфичности ответа на антигены и ЦМК - циркулирующих иммунных комплек</w:t>
        <w:softHyphen/>
        <w:t xml:space="preserve">сов). </w:t>
      </w:r>
    </w:p>
    <w:p>
      <w:pPr>
        <w:pStyle w:val="Normal"/>
        <w:shd w:fill="FFFFFF" w:val="clear"/>
        <w:ind w:right="10"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 СПИД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вирусные препараты (зовудин, АЗТ, азидотимй дин, тимизид, ретровир), тормозящие интенсивность размножения вирус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унотерапия (введение иммуноглобулинов)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отерапия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убиотики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мбранопротектор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витии дистрофии - парентеральное и энтеральное зондовое питание с использованием аминокислот, жиро</w:t>
        <w:softHyphen/>
        <w:t>вых эмульсий, в сочетании с глюкоз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витии оппортунистических инфекций - этиотропная терапия. </w:t>
      </w:r>
      <w:r>
        <w:rPr>
          <w:b/>
          <w:bCs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альность составляет 80-90% к концу третьего года заболевания. Большинство детей, инфицированных перина</w:t>
        <w:softHyphen/>
        <w:t>тально, умирает в возрасте до пяти лет. Присоединение оп</w:t>
        <w:softHyphen/>
        <w:t>портунистических инфекций ускоряет летальный исход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пансерное наблюдение ВИЧ инфицированных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деляют 3 группы диспансерного учета: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группа: Инфицированные ВИЧ без клинических признаков болезни.</w:t>
      </w:r>
    </w:p>
    <w:p>
      <w:pPr>
        <w:pStyle w:val="Normal"/>
        <w:shd w:fill="FFFFFF" w:val="clear"/>
        <w:ind w:right="14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осматриваются врачом один раз в 3 месяца, один раз в год госпитализируются в специализированный стацио</w:t>
        <w:softHyphen/>
        <w:t xml:space="preserve">нар для проведения полного контрольно-диагностического обследования, по результатам которого решается вопрос о дальнейшей терапии. Детя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показан общий режим и питание, соответствующее возрасту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/ </w:t>
      </w:r>
      <w:r>
        <w:rPr>
          <w:i/>
          <w:iCs/>
          <w:color w:val="000000"/>
          <w:sz w:val="28"/>
          <w:szCs w:val="28"/>
        </w:rPr>
        <w:t>группа: ВИЧ инфицированные с клиническими прояв</w:t>
        <w:softHyphen/>
        <w:t>лениями болезни (длительная лихорадка, увеличение лим</w:t>
        <w:softHyphen/>
        <w:t>фатических узлов, повышенная потливость, нервно-психи</w:t>
        <w:softHyphen/>
        <w:t>ческие расстройства и др.)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иски из стационара наблюдаются участко</w:t>
        <w:softHyphen/>
        <w:t>вым врачом один раз в месяц, им рекомендуется щадящий режим с дополнительным дневным отдыхом, полноценная диета, обогащенная витаминами. Два раза в год они прохо</w:t>
        <w:softHyphen/>
        <w:t>дят клинико-иммунологическое обследование и лечение в стационаре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Ш группа: ВИЧ инфицированные с оппортунистическими инфекциям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находятся в стационаре до излечения оппортуни</w:t>
        <w:softHyphen/>
        <w:t>стических инфекций или стойкой стабилизации процесса. После выписки из стационара они осматриваются участко</w:t>
        <w:softHyphen/>
        <w:t>вым врачом 2 раза в месяц. Двигательный режим определя</w:t>
        <w:softHyphen/>
        <w:t>ется состоянием пациента. Диета назначается в зависимости от состояния органов пищеварения, наличия диарей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дрома. При необходимости хирургической, травматоло</w:t>
        <w:softHyphen/>
        <w:t>гической и другой помощи, инфицированный ребенок пред</w:t>
        <w:softHyphen/>
        <w:t>варительно осматривается специалистами в соответствую</w:t>
        <w:softHyphen/>
        <w:t>щем профильном стационаре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 ВИЧ-инфекцией в субклинической стадии забо</w:t>
        <w:softHyphen/>
        <w:t>левания прививаются в соответствии с обычным прививоч</w:t>
        <w:softHyphen/>
        <w:t>ным календарем, за исключением вакцины БЦЖ и других живых вакцин.</w:t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ям на стадии клинических проявлений СПИДа им</w:t>
        <w:softHyphen/>
        <w:t>мунизация проводится по эпидемиологическим показа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СПИДа.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Специфической  иммунопрофилактики ВИЧ  инфекции не существу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Обследование доноров кров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Обследование лиц из групп рис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Обследование всех беременных на антитела к ВИЧ.</w:t>
      </w:r>
    </w:p>
    <w:p>
      <w:pPr>
        <w:pStyle w:val="Normal"/>
        <w:shd w:fill="FFFFFF" w:val="clear"/>
        <w:ind w:right="62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инфицирования ВИЧ в медицинских учреждениях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570" w:right="72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инвазивные манипуляции осуществлять в защитной одежде (халате, резиновых одноразовых перчатках, за</w:t>
        <w:softHyphen/>
        <w:t>щитных очках и маске), использовать только одноразо</w:t>
        <w:softHyphen/>
        <w:t>вые шприцы и инструментар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70" w:right="72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тщательное мытье рук после снятия перча</w:t>
        <w:softHyphen/>
        <w:t>ток и индивидуальной одеж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70" w:right="72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осуществлять текущую дезинфекцию (проводить обработку предметов ухода, постельных при</w:t>
        <w:softHyphen/>
        <w:t>надлежностей, объектов окружающей среды, загрязнен</w:t>
        <w:softHyphen/>
        <w:t>ных биологическими жидкостями 3% раствором хлора</w:t>
        <w:softHyphen/>
        <w:t>мина, 0,2% раствором натрия гипохлорида, 70% раство</w:t>
        <w:softHyphen/>
        <w:t>ром этилового спирта, 5,25% раствором гипосульфита натрия и другими современными дезинфектантами в концентрациях, рекомендуемых при данной инфекции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70" w:right="72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выявлять и госпитализировать инфициро</w:t>
        <w:softHyphen/>
        <w:t>ванных ВИЧ и больных СПИДом в специализированные отделения.</w:t>
      </w:r>
    </w:p>
    <w:p>
      <w:pPr>
        <w:pStyle w:val="Normal"/>
        <w:shd w:fill="FFFFFF" w:val="clear"/>
        <w:ind w:firstLine="57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естринский процесс при врожденных и приобретенных ИДС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выявление проблем больного ребенка и его семь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родителей и членов семьи адекватному уходу за ребен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регать  ребенка от присоединения вторичной инфек</w:t>
        <w:softHyphen/>
        <w:t>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укреплению отношений между родите</w:t>
        <w:softHyphen/>
        <w:t>лями и ребенком, постоянно осуществлять психологичс скую поддержку пациента и членов его семь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рно   проводить   мероприятия,   направленные   ни предупреждение передачи ВИЧ-инфекции.</w:t>
      </w:r>
    </w:p>
    <w:p>
      <w:pPr>
        <w:pStyle w:val="Normal"/>
        <w:shd w:fill="FFFFFF" w:val="clear"/>
        <w:ind w:firstLine="4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зможные проблемы ребенка: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итания, отставание в физическом и психо</w:t>
        <w:softHyphen/>
        <w:t>моторном развитии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хорадка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рея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трофия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функции дыхания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целостности покровного эпителия кожи, сли</w:t>
        <w:softHyphen/>
        <w:t>зистых оболочек полости рта, дыхательных путей, орга</w:t>
        <w:softHyphen/>
        <w:t>нов пищеварения, мочевыводящих путей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оппортунистических инфекций и генерализация процесса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ереносимости нагрузок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изоляция и дезадаптация;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autoSpaceDE w:val="false"/>
        <w:ind w:left="360" w:right="8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роза жизн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>Возможные проблемы родит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онный кризис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тереотип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 за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знаний о заболе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адекватная оценка состояния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о бессилия, неверие в успех л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вержение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и виновных в заболевании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зара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 хронической устал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ть родителей о факторах риска, основных клинических проявлениях НДС, принципах лечения, профи</w:t>
        <w:softHyphen/>
        <w:t>лактических мероприятиях, прогнозе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ть помощь в госпитализации ребенка в специали</w:t>
        <w:softHyphen/>
        <w:t>зированное отделение инфекционной больницы.</w:t>
      </w:r>
    </w:p>
    <w:p>
      <w:pPr>
        <w:pStyle w:val="Normal"/>
        <w:shd w:fill="FFFFFF" w:val="clear"/>
        <w:ind w:right="3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одержание ребенка с НДС в стерильных боксах, создать комфортные условия и режим, адекватный состоянию, по возможности, удовлетворять физические, эмоциональные, психологические потребности ребенка (на ранних стадиях заболевания создать условия для расширения познавательной деятельности).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динамический мониторинг за жизненно важными функциями: ЧСС, АД, ЧДД, состоянием кожи и слизистых, характером физиологических отправлений, про</w:t>
        <w:softHyphen/>
        <w:t>водить контроль весоростовых показателей, учет объема и состава получаемой жидкости (питание, инфузионная тера</w:t>
        <w:softHyphen/>
        <w:t>пия). Оценивать эффективность проводимой терапии, свое</w:t>
        <w:softHyphen/>
        <w:t>временно сообщать врачу о побочных эффектах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ть мероприятия по инфекционной безопасно</w:t>
        <w:softHyphen/>
        <w:t>сти (пользоваться защитной одеждой при выполнении инвазивных манипуляций и при работе с биоматериалом, исполь</w:t>
        <w:softHyphen/>
        <w:t>зовать только одноразовый инструментарий и шприцы, тща</w:t>
        <w:softHyphen/>
        <w:t>тельно проводить текущую дезинфекцию, используя 3% рас</w:t>
        <w:softHyphen/>
        <w:t>твор хлорамина или современные дезинфектанты в рекомен</w:t>
        <w:softHyphen/>
        <w:t>дованных для данной инфекции концентрациях)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лекать в планирование и реализацию ухода за ре</w:t>
        <w:softHyphen/>
        <w:t>бенком родителей, обучать их соблюдению гигиенических правил (тщательному мытью рук, частой смене полотенец, правильной обработке посуды, бутылочек после кормления, игрушек, проведению влажной уборки в помещении и прие</w:t>
        <w:softHyphen/>
        <w:t>мам безопасной работы с предметами ухода, постельными принадлежностями, нательным бельем и пр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нее готовить ребенка к инвазивным вмешательст</w:t>
        <w:softHyphen/>
        <w:t>вам и дополнительным методам исследования с помощью терапевтической игры, при этом на доступном ему языке объяснять, что и зачем будут проводить, можно обыграть предстоящие процедуры с помощью игруш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ребенка адекватной диетой в соответствии с физиологическими потребностями, состоянием и возрастом. Рекомендовать родителям кормить ребенка жидкой и полу</w:t>
        <w:softHyphen/>
        <w:t>жидкой легкоусвояемой пищей до 5-6 раз в сутки малыми порциями. В острый период следует давать пищу механиче</w:t>
        <w:softHyphen/>
        <w:t>ски и химически щадящую, умеренно теплую, обогащенную витаминами (компот, кисель, овощные и фруктовые супы, пюре, некислые соки, молочные и фруктовые йогурты, полу</w:t>
        <w:softHyphen/>
        <w:t>жидкие каши). После нормализации температуры и улучше</w:t>
        <w:softHyphen/>
        <w:t>ния общего состояния можно переходить к обычной полно</w:t>
        <w:softHyphen/>
        <w:t>ценной, но не грубой пище, ввести мясо и рыбу в отварном и паровом виде, свежие фрукты и овощи.</w:t>
      </w:r>
    </w:p>
    <w:p>
      <w:pPr>
        <w:pStyle w:val="Normal"/>
        <w:shd w:fill="FFFFFF" w:val="clear"/>
        <w:ind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берегать ребенка от присоединения интеркуррентных инфекций (избегать прогулок в местах скоп</w:t>
        <w:softHyphen/>
        <w:t>ления детей, посещений с ним общественных мест и др.).</w:t>
      </w:r>
    </w:p>
    <w:p>
      <w:pPr>
        <w:pStyle w:val="Normal"/>
        <w:shd w:fill="FFFFFF" w:val="clear"/>
        <w:ind w:righ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гать семье в преодолении ситуационного кризиса, оказывать психологическую поддержку пациенту и его род</w:t>
        <w:softHyphen/>
        <w:t>ственникам на всех стадиях заболевания, содействовать ат</w:t>
        <w:softHyphen/>
        <w:t>мосфере взаимопонимания и сотрудничества, давать родите</w:t>
        <w:softHyphen/>
        <w:t>лям правдивую информацию о состоянии ребенка. Обучить их -равильно оценивать состояние ребенка, своевременно восполнять дефицит знаний об особенностях клинического течения различных стадий СПИДа (лимфаденопатической, хронической персистирующей лимфаденопатии и основных признаках оппортунистических инфекций).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родителям общение с семьями, имею</w:t>
        <w:softHyphen/>
        <w:t>щими детей с подобными заболеваниями. Предоставить ро</w:t>
        <w:softHyphen/>
        <w:t>дителям адреса общественных организаций и групп под</w:t>
        <w:softHyphen/>
        <w:t>держки, занимающихся проблемами СПИДа.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дить родителей продолжить динамическое наблю</w:t>
        <w:softHyphen/>
        <w:t>дение за ребенком после выписки из стационара врачами -педиатром, инфекционистом - 1 -2 раза в месяц, в целях свое</w:t>
        <w:softHyphen/>
        <w:t>временного проведения клинико-иммунологических обсле</w:t>
        <w:softHyphen/>
        <w:t>дований и подбора повторных курсов ле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разглашение медицинскими работниками любых сведений о ВИЧ инфицированных па</w:t>
        <w:softHyphen/>
        <w:t>циентах недопустим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Составьте экспертную карту сестринского процесса при первичных и вторичных ИДС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ушенные потребности, настоящие и потенциальные проблемы ребенка и его родителей </w:t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срочные и долгосрочные цели сестринского процесса</w:t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ирование и мотивация сестринских вмешательств </w:t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илактические мероприятия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стоятельной подготовк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онимают под иммунодефицитным состояни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ервичным иммунодефицитным со</w:t>
        <w:softHyphen/>
        <w:t>стояни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существуют группы первичных ИД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клинических проявлений болезни Бруто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клинических проявлений болезни Грей и Г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клинических проявлений синдрома Ди Джордж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принципы лечения наследствен</w:t>
        <w:softHyphen/>
        <w:t>ных ИД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СП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предрасполагающие факторы развития заболева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ути передачи инфекции возможны   при данном заболеван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различают клинические стадии СПИ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течения субклинической стад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клинических проявлений лимфаденопатической стад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собенности клинических проявлений хрониче</w:t>
        <w:softHyphen/>
        <w:t>ской персистирующей лимфаденопат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обенности течения стадии оппортунистических инфекц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виды лабораторной диагностики СП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основные принципы лечения СПИ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мероприятия проводятся с целью профилактики СП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сновные принципы диспансерного наблюдения при СПИДе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44:00Z</dcterms:created>
  <dc:creator>admin</dc:creator>
  <dc:description/>
  <dc:language>en-US</dc:language>
  <cp:lastModifiedBy>Elena</cp:lastModifiedBy>
  <dcterms:modified xsi:type="dcterms:W3CDTF">2007-02-26T07:36:00Z</dcterms:modified>
  <cp:revision>2</cp:revision>
  <dc:subject/>
  <dc:title>СЕСТРИНСКИЙ ПРОЦЕСС ПРИ </dc:title>
</cp:coreProperties>
</file>