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СТРИНСКИЙ  ПРОЦЕСС ПРИ  ПАРОТИТНОЙ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Е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аротитная инфекция – </w:t>
      </w:r>
      <w:r>
        <w:rPr>
          <w:i/>
          <w:sz w:val="28"/>
          <w:szCs w:val="28"/>
        </w:rPr>
        <w:t>(эпидемический паротит, свинка, заушница)</w:t>
      </w:r>
      <w:r>
        <w:rPr>
          <w:sz w:val="28"/>
          <w:szCs w:val="28"/>
        </w:rPr>
        <w:t xml:space="preserve"> – острое инфекционное заболевание вирусной этиологии, характеризующееся интоксикацией, поражением слюнных желез и других железистых органов (поджелудочной, грудных, половых желез и др.), а также нервной систе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ое упоминание об эпидемическом паротите связано с именем Гиппократа, который впервые описал его, как самостоятельную нозологическую форму. В России заболевание было известно под названием «заушницы». Большой вклад в изучение клиники и эпидемиологии паротитной инфекции внес русский педиатр Н.Ф. Филатов и его ученик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иолог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збудителем эпидемического паротита является вирус семейства парамиксовирусов, который имеет стабильную антигенную структуру, хорошо культивируется на куриных эмбрионах. Вирус устойчив во внешней среде, при температуре 18-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сохраняется несколько дней, а при более низкой – 6-8 месяцев. Он быстро инактивируется под воздействием высоких температур, УФО, дезинфектантов, при высушивании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Восприимчивость </w:t>
      </w:r>
      <w:r>
        <w:rPr>
          <w:sz w:val="28"/>
          <w:szCs w:val="28"/>
        </w:rPr>
        <w:t>к эпидемическому паротиту имеется в любом возрасте, составляет около 85%. Чаще болеют дети от 5 до 15 лет. В грудном возрасте дети болеют редко, их защищает иммунитет, полученный от матери. Взрослые заболевают преимущественно в молодом возрасте (от 18 до 30 лет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к заболеваемости приходится на осенне-зимний период, периодичность эпидемических волн 7-8 лет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чник инфе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ной челов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 наиболее заразителен за 1-2 дня до первых клинических проявлений заболевания и 9 дней от начала заболевания. Вирус выделяется со слюной и мочой, его можно обнаружить в цереброспинальной жидкости, грудном молоке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ханизмы передачи инфек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эрозольны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актно-бытово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лацентарный (редко)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ти передачи инфекции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душно-капельный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актный (через игрушки, предметы обихода, инфицированные слюно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рус выделяется в окружающую среду вместе  с крупнокапельным аэрозолем слюны, заражение происходит при тесном и длительном контакте. Однако загрязненные свежей слюной игрушки, тоже могут стать источником паротита. Инфекция не передается через третье лицо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ные ворота инфе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изистая оболочка дыхательных путей, ротоглотки и конъюнктив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ханизм развития заболе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будитель внедряется в слизистые оболочки, где размножается, затем проникает в кровь (вирусемия) и разносится по всему организму. Характерной особенностью вируса является его лимфо- и нейротропность. Он избирательно оказывает повреждающее  действие на ЦНС и лимфоидные железы: слюнные (околоушные, подчелюстные, подъязычные), половые (яичники и яички), грудные и поджелудочную, реже щитовидную, паращитовидную и вилочковую железы. Вирус, накапливаясь в пораженных органах, вызывает их воспаление (менингит, паротит, субмаксиллит, сублингвит, орхит, оофорит, панкреатит, мастит). Клинические симптомы поражения того или иного органа могут появляться в первые дни болезни (одновременно) или последовательно. Длительно сохраняющаяся вирусемия объясняет поражение железистых органов и в более поздние сроки. К 8-10-му дню накапливается достаточный титр антител, и воспалительный процесс подвергается обратному развитию, наступает выздоровление. После перенесенного заболевания остается стойкий иммунит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оявления заболевания зависят от формы болезн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гласно общепринятой классификации различают следующие формы паротитной инфекц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ичные формы паротитной инфекци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лированное поражение только железистых органов (слюнных, половых, поджелудочной, щитовидной и других желез)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лированное поражение ЦНС (серозный менингит, менингоэнцефалит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е формы (поражение ЦНС сочетается с поражением железистых органов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типичные формы (стертая и субклиническая)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Инкубационный период: </w:t>
      </w:r>
      <w:r>
        <w:rPr>
          <w:sz w:val="28"/>
          <w:szCs w:val="28"/>
        </w:rPr>
        <w:t>11-21 день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Основные клинические проявления типичных форм паротитной инфекции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Паротит – </w:t>
      </w:r>
      <w:r>
        <w:rPr>
          <w:sz w:val="28"/>
          <w:szCs w:val="28"/>
        </w:rPr>
        <w:t>воспаление околоушных слюнных желе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дромальный период</w:t>
      </w:r>
      <w:r>
        <w:rPr>
          <w:sz w:val="28"/>
          <w:szCs w:val="28"/>
        </w:rPr>
        <w:t xml:space="preserve"> короткий, при этом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 xml:space="preserve">выражены симптомы интоксикации: </w:t>
      </w:r>
      <w:r>
        <w:rPr>
          <w:sz w:val="28"/>
          <w:szCs w:val="28"/>
        </w:rPr>
        <w:t>головная боль, боли в мышцах, недомогание, нарушение сна, снижение аппетита, повышение температуры до 39-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озноб, в тяжелых случаях – рвота, судороги и менингиальные яв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аблюдается </w:t>
      </w:r>
      <w:r>
        <w:rPr>
          <w:i/>
          <w:sz w:val="28"/>
          <w:szCs w:val="28"/>
        </w:rPr>
        <w:t xml:space="preserve">поражение устья стенонова протока, </w:t>
      </w:r>
      <w:r>
        <w:rPr>
          <w:sz w:val="28"/>
          <w:szCs w:val="28"/>
        </w:rPr>
        <w:t>устье в виде синевато-красной точки, вокруг него выявляется отечный валик слизистой (симптом Мирсу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вляется один из ранних симптомов – болезненность зам мочкой уха (симптом Филатова)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период разгара </w:t>
      </w:r>
      <w:r>
        <w:rPr>
          <w:sz w:val="28"/>
          <w:szCs w:val="28"/>
        </w:rPr>
        <w:t>нарастают симптомы интоксикации и появляются характерные признаки заболевания: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 при жевании и раскрывании рт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иваются околоушные слюнные железы с одной или обеих сторон, определяется тестоватая припухлость и отечность перед ушной раковиной и под ушной мочкой, отек часто распространяется на область сосцевидного отростка, при пальпации опухоль болезненная, лицо принимает характерный вид, из-за которого заболевание в народе назвали – «свинка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жа над припухшей железой лоснится, но цвет ее не изменяетс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покоит шум в ушах, снижение слуха вследствие сдавления слухового прохода и евстахиевой труб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ено слюноотделение (периодически то усиливается, то уменьшается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одновременно или последовательно в процесс могут вовлекаться другие слюнные железы: </w:t>
      </w:r>
      <w:r>
        <w:rPr>
          <w:i/>
          <w:sz w:val="28"/>
          <w:szCs w:val="28"/>
        </w:rPr>
        <w:t xml:space="preserve">подчелюстные (субмаксиллит) </w:t>
      </w:r>
      <w:r>
        <w:rPr>
          <w:sz w:val="28"/>
          <w:szCs w:val="28"/>
        </w:rPr>
        <w:t xml:space="preserve">отмечается припухлость в подчелюстной области в виде округлого образования тестоватой консистенции, </w:t>
      </w:r>
      <w:r>
        <w:rPr>
          <w:i/>
          <w:sz w:val="28"/>
          <w:szCs w:val="28"/>
        </w:rPr>
        <w:t xml:space="preserve">подъязычные (сублингвит) </w:t>
      </w:r>
      <w:r>
        <w:rPr>
          <w:sz w:val="28"/>
          <w:szCs w:val="28"/>
        </w:rPr>
        <w:t>определяется небольшая припухлость и отечность железы под языком, преимущественно с одной сторон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зык умеренно обложен бело-серым нале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4-5 дню все явления достигают наибольшей силы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ериод реконвалесцен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наступает ослабление интоксикации, температура падает литически и все заканчивается к 8-10-му дню. Если в патологический процесс постепенно вовлекаются другие железы или ЦНС продолжительность заболевания удлиняется до 3-х неде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аротитный орхит – </w:t>
      </w:r>
      <w:r>
        <w:rPr>
          <w:sz w:val="28"/>
          <w:szCs w:val="28"/>
        </w:rPr>
        <w:t xml:space="preserve">воспаление яичек ,чаще возникает у подростков и молодых мужчин до 30 лет, на фоне уменьшающейся опухоли околоушной железы на 5-6 день болезни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стояние ухудшается, резко повышается температура до 38-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появляются головная боль, рвота, озноб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покоят интенсивные боли в паховой обла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ичко увеличивается в размере, становится болезненным и плотны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а мошонки отечна, гиперемирована, иногда с синюшным оттенком, процесс чаще односторон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вления орхита держатся 3-5 дней, затем постепенно подвергаются обратному развитию. Но спустя 1-2 месяца после болезни могут появиться признаки атрофии яичка, при этом яичко становится мягким, уменьшается в размерах. Установлено, что после перенесенного орхита, возникают стойкие нарушения функции яичек, являющиеся главной причиной мужского бесплод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 девочек при паротитной инфекции в процессе могут вовлекаться грудные железы (</w:t>
      </w:r>
      <w:r>
        <w:rPr>
          <w:i/>
          <w:sz w:val="28"/>
          <w:szCs w:val="28"/>
        </w:rPr>
        <w:t>мастит</w:t>
      </w:r>
      <w:r>
        <w:rPr>
          <w:sz w:val="28"/>
          <w:szCs w:val="28"/>
        </w:rPr>
        <w:t>) или яичники (</w:t>
      </w:r>
      <w:r>
        <w:rPr>
          <w:i/>
          <w:sz w:val="28"/>
          <w:szCs w:val="28"/>
        </w:rPr>
        <w:t>оофорит</w:t>
      </w:r>
      <w:r>
        <w:rPr>
          <w:sz w:val="28"/>
          <w:szCs w:val="28"/>
        </w:rPr>
        <w:t>) с соответствующими клиническими проявлениями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Панкреатит</w:t>
      </w:r>
      <w:r>
        <w:rPr>
          <w:sz w:val="28"/>
          <w:szCs w:val="28"/>
        </w:rPr>
        <w:t xml:space="preserve"> – воспаление поджелудочной железы, обычно развивается на 5-6 день от начала заболевания, может протекать с острыми клиническими проявлениями:   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брильной темпеаратуро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шнотой, рвото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оясывающими сильными болями в животе, иррадирующими в спину, правое подреберь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рейным симптомо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м биохимических показателей крови: повышением содержания амилазы, липазы, трипси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одновременным повышением </w:t>
      </w:r>
      <w:r>
        <w:rPr>
          <w:i/>
          <w:sz w:val="28"/>
          <w:szCs w:val="28"/>
        </w:rPr>
        <w:t>активности диастазы в моч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рез 10-12 дней клинические симптомы стихают, исчезает болевой симптом, но функция поджелудочной железы восстанавливается только через 3-4 недели после болез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иреоидит – </w:t>
      </w:r>
      <w:r>
        <w:rPr>
          <w:sz w:val="28"/>
          <w:szCs w:val="28"/>
        </w:rPr>
        <w:t>воспаление щитовидной железы (редкое проявление паротитной инфекции), клинически выражается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фебрильной лихорадкой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олями в области шеи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величением щитовидной железы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ахикарди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ерозный менингит</w:t>
      </w:r>
      <w:r>
        <w:rPr>
          <w:sz w:val="28"/>
          <w:szCs w:val="28"/>
        </w:rPr>
        <w:t xml:space="preserve"> довольно часто проявляется на 7-10 день заболевания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стояние ребенка резко ухудшается, повышается температура тела до высоких цифр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является резкая головная боль, многократная рвота, бессонница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ражена ригидность затылочных мышц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являются положительные симптомы Кернига, Брудзинского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озможны судороги, нарушение сознания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зменяются показатели спинномозговой жидкости: ликвор прозрачный, вытекает струей или частыми каплями, содержание белка несколько повышено, лимфоцито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рез 7-10 дней явление менингита ликвидируется, изменения в спинномозговой жидкости сохраняются еще длительно до 3-5 недель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нингоэнцефалит </w:t>
      </w:r>
      <w:r>
        <w:rPr>
          <w:sz w:val="28"/>
          <w:szCs w:val="28"/>
        </w:rPr>
        <w:t xml:space="preserve">встречается реже, на 7-10 день заболевания появляются:  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удороги, гиперкинезы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атологические рефлексы, парез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розный менингит и менингоэнцефалит могут сочетаться с поражением других железистых органов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вриты и полирадикулоневриты </w:t>
      </w:r>
      <w:r>
        <w:rPr>
          <w:sz w:val="28"/>
          <w:szCs w:val="28"/>
        </w:rPr>
        <w:t xml:space="preserve">возникают при резком увеличении околоушной железы, что приводит к сдавлению лицевого нерва и развитию паралича на стороне поражения, при этом нарушается функция мимических мышц: 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кладки лба сглажены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ровь опущена, глазная щель не смыкается («заячий глаз»)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тмечается сглаженность носогубной складки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собенности современной паротитной инфекции</w:t>
      </w:r>
      <w:r>
        <w:rPr>
          <w:sz w:val="28"/>
          <w:szCs w:val="28"/>
        </w:rPr>
        <w:t xml:space="preserve"> – это преобладание легких, атипичных (</w:t>
      </w:r>
      <w:r>
        <w:rPr>
          <w:i/>
          <w:sz w:val="28"/>
          <w:szCs w:val="28"/>
        </w:rPr>
        <w:t>стертых и субклинических</w:t>
      </w:r>
      <w:r>
        <w:rPr>
          <w:sz w:val="28"/>
          <w:szCs w:val="28"/>
        </w:rPr>
        <w:t>) форм, вследствие проводимой в последнее время противопаротитной иммунизации дет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ложн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ычно осложнения встречаются у детей старшего возраста. Из основных осложнений, вызванных действием вируса, чаще наблюдается: неврит слухового нерва, приводящий к глухоте, неврит зрительного нерва, приводящий к слепоте, атрофия яичка, артриты, сахарный диаб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возможны осложнения, вызванные присоединением вторичной инфекции: бронхиты, пневмонии, гнойный отит, гнойный паротит и другие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нципы лечения паротитной инфекции.    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питализации подлежат дети с осложненными формами паратитной инфекции и по эпидемиологическим показаниям, в остальных случаях лечение проводится в домашних условиях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ельный режим на 7 дней в период разгара болезн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етическое питание (легко усваиваемая жидкая и полужидкая пища, не вызывающая затруднения при жевании, глотании). При панкреатите на 1-2 дня – «голодные» разгрузочные дни, затем диета расширяется, но ограничиваются углеводы и животные жиры, через 10-12 дней больного переводят на диету № 5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анкреатите назначается дезинтоксикационная терапия: обильное питье щелочных минеральных вод, внутривенное капельное введение жидкости с ингибиторами протеолиза (контрикал, гордокс, трасилол). Для снятия болевого синдрома используются спазмолитики и анальгетики: но-шпа, анальгин, папаверин. Для улучшения пищеварения – ферментативные препараты: панкреатин, панзинорм, фестал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параты интерферонового ряд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таминотерапи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мптоматическая терапия: сухое тепло на пораженную железу (с помощью компрессов или лампы - соллюкс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орхите: покой, теплоподдерживающий суспензорий, в качестве противовоспалительной терапии – курс кортикостероидных препаратов, не более 7-10 дне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одозрении на менингит проводятся спинномозговая пункция с диагностической и лечебной целью (вызывает понижение внутричерепного давления), парентерально вводится 20% раствор глюкозы, лазикс, витамины группы 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ческие и противоэпидемические мероприятия в очаге партотитной инфекц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нняя диагностика и изоляция больного до 10 дня с начала клинических проявлений заболева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чаг накладывается карантин на 21 день с момента разобщения с заболевшим, учет контактных не болевших паротитом. Ежедневный осмотр контактных, начиная с 11 по 21 день (термометрия 2 раза в день, осмотр слизистых полости рта, околоушных слюнных и других желез, медицинское документирование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щательное проветривание и влажная уборка помещения с использованием дезинфицирующих средст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ецифической профилактики (плановая иммунизация), путем введения живой паротитной вакцины (ЖПВ) детям в возрасте 15-18 месяце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ям старше 15 месяцев, не имеющим прививки в бывшем в контакте с больным, при отсутствии противопоказаний, вводят живую паротитную вакцину (в первые 3 дня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избегать пребывания детей в местах массового скопления людей в закрытых помеще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стринский процесс при паротитной инфе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 выявлять настоящие и потенциальные проблемы, нарушенные жизненно важные потребности пациента и членов его семь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зможные проблемы пациента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ушение питания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ушение сна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оли при жевании, глотании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оловные боли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ипертермия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еспокойство по поводу изменения внешнего вида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нижение слуха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ушение слюноотделения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соединение осложнений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увство дискомфорта и «ложного стыда»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можные проблемы родителей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ефицит знаний о заболевании и особенностях его течения, осложнениях, уходе и прогнозе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еспокойство за ребенка, неуверенность в благополучном исходе заболевания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сихоэмоциональное напряжение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еадекватная оценка состояния ребенк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стринское вмешательст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госпитализацию в инфекционное отделение больных с тяжелыми формами паротитной инфекции (серозным менингитом, орхитом, панкреатитом), при типичной форме изолировать ребенка в домашних условиях на 9 дней. Обеспечить постельный режим в период разгара болезни, особенно важно соблюдать его мальчикам в возрасте 10-14 лет, так как считается, что физические нагрузки провоцируют появление орхита и других осложнений, поэтому необходимо соблюдать максимально щадящий режим, предопределяющий благоприятное течение и исход заболе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ть спокойную обстановку вокруг ребенка. Помочь родителям правильно оценивать его состояние. Своевременно восполнять их дефицит знаний о течении заболевания и возможном вовлечении в патологический процесс других железистых органов, сообщить о первых признаках менингита, панкреатита, орхита. Поддерживать их на всех стадиях заболевания, дать возможность выражать свои сомнения и тревоги. Вовлекать родителей и ребенка (если позволяет возраст) и планирование и реализацию ухода. Обучить проведению простейших методов физиотерапии (применение сухого тепла, согревающих компрессов, лампы - соллюкс). При орхите посоветовать использовать теплоподдерживающий суспензорий, применять его не менее 3-х недель. Своевременно выполнять санитарно-гигиенические мероприятия (выделить индивидуальную посуду и предметы ухода, проводить текущую дезинфекцию, проветривать помещение, соблюдать личную гигиену и др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ебенка питанием, адекватным его состоянию и возрасту. В первые сутки рекомендуется легко усваиваемая жидкая и полужидкая пища, не вызывающая затруднения при жевании и глотании, количество потребляемой жидкости нужно увеличить до 1,5-2 литров (минеральная вода, отвар шиповника, чай с лимоном, морсы). Со 3-го дня рекомендовать расширение диеты (рисовая, манная каши, картофельное пюре, молочные крупяные или овощные вегетарианские протертые супы, обезжиренный творог), но следует ограничить потребление хлеба, животных жиров, капусты, экстрактивных и острых проду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сихологическую поддержку ребенку. Организовать на время болезни интересный досуг, чтение литературы, занимательные игры, прослушивание спокойной музыки и п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оветовать родителям, после выздоровления проводить ребенку неспецифическую профилактику инфекционных заболеваний (полноценное витаминизированное питание, сон на свежем воздухе, закаливание, дозированные физические нагрузки, своевременную санацию полости рта, курсы иммуностимулирующих средств и витаминотерапи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екомендовать родителям, после перенесенной паротитной инфекции продолжить наблюдение за ребенком врачом-педиатром в течение 1 месяц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ьте экспертную карту сестринского процесса </w:t>
      </w:r>
    </w:p>
    <w:p>
      <w:pPr>
        <w:pStyle w:val="Normal"/>
        <w:ind w:firstLine="540"/>
        <w:jc w:val="center"/>
        <w:rPr/>
      </w:pPr>
      <w:r>
        <w:rPr/>
        <w:t xml:space="preserve">при паротитной инфекци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ушенные потребности, настоящие и потенциальные проблемы больного ребенка и его родителей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осрочные и долгосрочные цели сестринского процесса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ование и мотивация сестринских вмешательств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мероприятия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эпидемические мероприятия в очаге.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й подготовк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аротитной инфекци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выделяют формы паротитной инфекции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свойствами обладает возбудитель паротитной инфекции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существуют источники паротитной инфекции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механизм и пути передачи инфекции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 механизм развития паротитной инфекции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клинические проявления основных форм паротитной инфекции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основные принципы лечения паротитной инфекции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офилактические и противоэпидемические мероприятия проводят при паротитной инфекци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</w:t>
      </w:r>
    </w:p>
    <w:p>
      <w:pPr>
        <w:pStyle w:val="Style15"/>
        <w:numPr>
          <w:ilvl w:val="0"/>
          <w:numId w:val="1"/>
        </w:numPr>
        <w:spacing w:before="100" w:after="0"/>
        <w:ind w:left="357" w:hanging="357"/>
        <w:rPr/>
      </w:pPr>
      <w:r>
        <w:rPr/>
        <w:t xml:space="preserve">Возбудителем эпидемического паротита у детей  является </w:t>
      </w:r>
    </w:p>
    <w:p>
      <w:pPr>
        <w:pStyle w:val="Style16"/>
        <w:rPr/>
      </w:pPr>
      <w:r>
        <w:rPr/>
        <w:t>а) вирус</w:t>
      </w:r>
    </w:p>
    <w:p>
      <w:pPr>
        <w:pStyle w:val="Style16"/>
        <w:rPr/>
      </w:pPr>
      <w:r>
        <w:rPr/>
        <w:t xml:space="preserve">б) кишечная палочка </w:t>
      </w:r>
    </w:p>
    <w:p>
      <w:pPr>
        <w:pStyle w:val="Style16"/>
        <w:rPr/>
      </w:pPr>
      <w:r>
        <w:rPr/>
        <w:t>в) синегнойная палочка</w:t>
      </w:r>
    </w:p>
    <w:p>
      <w:pPr>
        <w:pStyle w:val="Style16"/>
        <w:rPr/>
      </w:pPr>
      <w:r>
        <w:rPr/>
        <w:t>г) протей</w:t>
      </w:r>
    </w:p>
    <w:p>
      <w:pPr>
        <w:pStyle w:val="Style15"/>
        <w:numPr>
          <w:ilvl w:val="0"/>
          <w:numId w:val="1"/>
        </w:numPr>
        <w:spacing w:before="100" w:after="0"/>
        <w:ind w:left="357" w:hanging="357"/>
        <w:rPr/>
      </w:pPr>
      <w:r>
        <w:rPr/>
        <w:t>Продолжительность инкубационного периода при эпидемическом паротите у детей  составляет (дни)</w:t>
      </w:r>
    </w:p>
    <w:p>
      <w:pPr>
        <w:pStyle w:val="Style16"/>
        <w:rPr/>
      </w:pPr>
      <w:r>
        <w:rPr/>
        <w:t>а) 1-10</w:t>
      </w:r>
    </w:p>
    <w:p>
      <w:pPr>
        <w:pStyle w:val="Style16"/>
        <w:rPr/>
      </w:pPr>
      <w:r>
        <w:rPr/>
        <w:t>б) 11-21</w:t>
      </w:r>
    </w:p>
    <w:p>
      <w:pPr>
        <w:pStyle w:val="Style16"/>
        <w:rPr/>
      </w:pPr>
      <w:r>
        <w:rPr/>
        <w:t>в) 21-30</w:t>
      </w:r>
    </w:p>
    <w:p>
      <w:pPr>
        <w:pStyle w:val="Style16"/>
        <w:rPr/>
      </w:pPr>
      <w:r>
        <w:rPr/>
        <w:t>г) 31-40</w:t>
      </w:r>
    </w:p>
    <w:p>
      <w:pPr>
        <w:pStyle w:val="Style15"/>
        <w:numPr>
          <w:ilvl w:val="0"/>
          <w:numId w:val="1"/>
        </w:numPr>
        <w:spacing w:before="100" w:after="0"/>
        <w:ind w:left="357" w:hanging="357"/>
        <w:rPr/>
      </w:pPr>
      <w:r>
        <w:rPr/>
        <w:t>Увеличение околоушных слюнных желез у детей  характерно для</w:t>
      </w:r>
    </w:p>
    <w:p>
      <w:pPr>
        <w:pStyle w:val="Style16"/>
        <w:rPr/>
      </w:pPr>
      <w:r>
        <w:rPr/>
        <w:t>а) кори</w:t>
      </w:r>
    </w:p>
    <w:p>
      <w:pPr>
        <w:pStyle w:val="Style16"/>
        <w:rPr/>
      </w:pPr>
      <w:r>
        <w:rPr/>
        <w:t>б) краснухи</w:t>
      </w:r>
    </w:p>
    <w:p>
      <w:pPr>
        <w:pStyle w:val="Style16"/>
        <w:rPr/>
      </w:pPr>
      <w:r>
        <w:rPr/>
        <w:t>в) ветряной оспы</w:t>
      </w:r>
    </w:p>
    <w:p>
      <w:pPr>
        <w:pStyle w:val="Style16"/>
        <w:rPr/>
      </w:pPr>
      <w:r>
        <w:rPr/>
        <w:t>г) эпидемического паротита</w:t>
      </w:r>
    </w:p>
    <w:p>
      <w:pPr>
        <w:pStyle w:val="Style15"/>
        <w:numPr>
          <w:ilvl w:val="0"/>
          <w:numId w:val="1"/>
        </w:numPr>
        <w:spacing w:before="100" w:after="0"/>
        <w:ind w:left="357" w:hanging="357"/>
        <w:rPr/>
      </w:pPr>
      <w:r>
        <w:rPr/>
        <w:t>Воспаление яичек при эпидемическом паротите у мальчиков</w:t>
      </w:r>
    </w:p>
    <w:p>
      <w:pPr>
        <w:pStyle w:val="Style16"/>
        <w:rPr/>
      </w:pPr>
      <w:r>
        <w:rPr/>
        <w:t>а) омфалит</w:t>
      </w:r>
    </w:p>
    <w:p>
      <w:pPr>
        <w:pStyle w:val="Style16"/>
        <w:rPr/>
      </w:pPr>
      <w:r>
        <w:rPr/>
        <w:t>б) орхит</w:t>
      </w:r>
    </w:p>
    <w:p>
      <w:pPr>
        <w:pStyle w:val="Style16"/>
        <w:rPr/>
      </w:pPr>
      <w:r>
        <w:rPr/>
        <w:t>в) цистит</w:t>
      </w:r>
    </w:p>
    <w:p>
      <w:pPr>
        <w:pStyle w:val="Style16"/>
        <w:rPr/>
      </w:pPr>
      <w:r>
        <w:rPr/>
        <w:t>г) пиелонефрит</w:t>
      </w:r>
    </w:p>
    <w:p>
      <w:pPr>
        <w:pStyle w:val="Style15"/>
        <w:numPr>
          <w:ilvl w:val="0"/>
          <w:numId w:val="1"/>
        </w:numPr>
        <w:spacing w:before="100" w:after="0"/>
        <w:ind w:left="357" w:hanging="357"/>
        <w:rPr/>
      </w:pPr>
      <w:r>
        <w:rPr/>
        <w:t>Перенесенный двусторонний орхит при эпидемическом паротите у детей  может привести к развитию</w:t>
      </w:r>
    </w:p>
    <w:p>
      <w:pPr>
        <w:pStyle w:val="Style16"/>
        <w:rPr/>
      </w:pPr>
      <w:r>
        <w:rPr/>
        <w:t>а) гломерулонефрита</w:t>
      </w:r>
    </w:p>
    <w:p>
      <w:pPr>
        <w:pStyle w:val="Style16"/>
        <w:rPr/>
      </w:pPr>
      <w:r>
        <w:rPr/>
        <w:t>б) пиелонефрита</w:t>
      </w:r>
    </w:p>
    <w:p>
      <w:pPr>
        <w:pStyle w:val="Style16"/>
        <w:rPr/>
      </w:pPr>
      <w:r>
        <w:rPr/>
        <w:t>в) цистита</w:t>
      </w:r>
    </w:p>
    <w:p>
      <w:pPr>
        <w:pStyle w:val="Style16"/>
        <w:rPr/>
      </w:pPr>
      <w:r>
        <w:rPr/>
        <w:t>г) беспло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лоны ответов:</w:t>
      </w:r>
    </w:p>
    <w:p>
      <w:pPr>
        <w:pStyle w:val="Normal"/>
        <w:rPr/>
      </w:pPr>
      <w:r>
        <w:rPr/>
        <w:t>1-а</w:t>
      </w:r>
    </w:p>
    <w:p>
      <w:pPr>
        <w:pStyle w:val="Normal"/>
        <w:rPr/>
      </w:pPr>
      <w:r>
        <w:rPr/>
        <w:t>2-б</w:t>
      </w:r>
    </w:p>
    <w:p>
      <w:pPr>
        <w:pStyle w:val="Normal"/>
        <w:rPr/>
      </w:pPr>
      <w:r>
        <w:rPr/>
        <w:t>3-г</w:t>
      </w:r>
    </w:p>
    <w:p>
      <w:pPr>
        <w:pStyle w:val="Normal"/>
        <w:rPr/>
      </w:pPr>
      <w:r>
        <w:rPr/>
        <w:t>4-б</w:t>
      </w:r>
    </w:p>
    <w:p>
      <w:pPr>
        <w:pStyle w:val="Normal"/>
        <w:rPr/>
      </w:pPr>
      <w:r>
        <w:rPr/>
        <w:t>5-г</w:t>
      </w:r>
    </w:p>
    <w:sectPr>
      <w:type w:val="nextPage"/>
      <w:pgSz w:w="11906" w:h="16838"/>
      <w:pgMar w:left="919" w:right="357" w:gutter="0" w:header="0" w:top="1525" w:footer="0" w:bottom="12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851"/>
      <w:jc w:val="both"/>
    </w:pPr>
    <w:rPr>
      <w:sz w:val="28"/>
      <w:szCs w:val="28"/>
    </w:rPr>
  </w:style>
  <w:style w:type="paragraph" w:styleId="Style15">
    <w:name w:val="Нумерованный список"/>
    <w:basedOn w:val="Normal"/>
    <w:qFormat/>
    <w:pPr>
      <w:numPr>
        <w:ilvl w:val="0"/>
        <w:numId w:val="1"/>
      </w:numPr>
    </w:pPr>
    <w:rPr>
      <w:spacing w:val="-4"/>
      <w:sz w:val="20"/>
      <w:szCs w:val="20"/>
    </w:rPr>
  </w:style>
  <w:style w:type="paragraph" w:styleId="Style16">
    <w:name w:val="Ответ"/>
    <w:basedOn w:val="Normal"/>
    <w:qFormat/>
    <w:pPr>
      <w:tabs>
        <w:tab w:val="clear" w:pos="708"/>
        <w:tab w:val="left" w:pos="357" w:leader="none"/>
      </w:tabs>
      <w:ind w:left="567" w:hanging="170"/>
    </w:pPr>
    <w:rPr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6:32:00Z</dcterms:created>
  <dc:creator>admin</dc:creator>
  <dc:description/>
  <dc:language>en-US</dc:language>
  <cp:lastModifiedBy>Elena</cp:lastModifiedBy>
  <cp:lastPrinted>2005-04-25T14:44:00Z</cp:lastPrinted>
  <dcterms:modified xsi:type="dcterms:W3CDTF">2006-06-09T07:53:00Z</dcterms:modified>
  <cp:revision>3</cp:revision>
  <dc:subject/>
  <dc:title>СЕСТРИНСКИЙ  ПРОЦЕСС ПРИ  ПАРОТИТНОЙ  </dc:title>
</cp:coreProperties>
</file>