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360" w:right="-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СТРИНСКИЙ  ПРОЦЕСС  ПРИ  ГЕЛЬМИНТОЗАХ </w:t>
      </w:r>
    </w:p>
    <w:p>
      <w:pPr>
        <w:pStyle w:val="Normal"/>
        <w:widowControl w:val="false"/>
        <w:shd w:fill="FFFFFF" w:val="clear"/>
        <w:autoSpaceDE w:val="false"/>
        <w:ind w:right="-1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/>
      </w:pPr>
      <w:r>
        <w:rPr>
          <w:b/>
          <w:color w:val="000000"/>
          <w:sz w:val="28"/>
          <w:szCs w:val="28"/>
        </w:rPr>
        <w:t xml:space="preserve">Гельминтозы </w:t>
      </w:r>
      <w:r>
        <w:rPr>
          <w:color w:val="000000"/>
          <w:sz w:val="28"/>
          <w:szCs w:val="28"/>
        </w:rPr>
        <w:t xml:space="preserve"> - глистные  заболевания, вызываемые паразитическими червями (</w:t>
      </w:r>
      <w:r>
        <w:rPr>
          <w:i/>
          <w:color w:val="000000"/>
          <w:sz w:val="28"/>
          <w:szCs w:val="28"/>
        </w:rPr>
        <w:t>гельминтами</w:t>
      </w:r>
      <w:r>
        <w:rPr>
          <w:color w:val="000000"/>
          <w:sz w:val="28"/>
          <w:szCs w:val="28"/>
        </w:rPr>
        <w:t>), которые могут паразитировать у человека в различных отделах кишечника, мышцах, печени, легких, головном мозге.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/>
      </w:pPr>
      <w:r>
        <w:rPr>
          <w:color w:val="000000"/>
          <w:sz w:val="28"/>
          <w:szCs w:val="28"/>
        </w:rPr>
        <w:t xml:space="preserve">Первые сведения об инвазии человека аскаридами и ленточными червями были найдены в папирусе Эберта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до н.э.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color w:val="000000"/>
          <w:sz w:val="28"/>
          <w:szCs w:val="28"/>
          <w:lang w:val="en-US"/>
        </w:rPr>
        <w:t>Helminthos</w:t>
      </w:r>
      <w:r>
        <w:rPr>
          <w:color w:val="000000"/>
          <w:sz w:val="28"/>
          <w:szCs w:val="28"/>
        </w:rPr>
        <w:t xml:space="preserve"> был в свое время введен Гиппократом. Всего в мире зарегистрировано более 250 различных видов гельминтов, которые могут паразитировать в организме человека.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и обнаружено более 70 видов гельминтов.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деляют три основных класса гельминтов: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ind w:left="720" w:right="-18" w:hanging="360"/>
        <w:jc w:val="both"/>
        <w:rPr/>
      </w:pPr>
      <w:r>
        <w:rPr>
          <w:color w:val="000000"/>
          <w:sz w:val="28"/>
          <w:szCs w:val="28"/>
        </w:rPr>
        <w:t>Круглые черви (</w:t>
      </w:r>
      <w:r>
        <w:rPr>
          <w:i/>
          <w:color w:val="000000"/>
          <w:sz w:val="28"/>
          <w:szCs w:val="28"/>
        </w:rPr>
        <w:t>нематоды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точные черви (</w:t>
      </w:r>
      <w:r>
        <w:rPr>
          <w:i/>
          <w:color w:val="000000"/>
          <w:sz w:val="28"/>
          <w:szCs w:val="28"/>
        </w:rPr>
        <w:t>цестоды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альщики (</w:t>
      </w:r>
      <w:r>
        <w:rPr>
          <w:i/>
          <w:color w:val="000000"/>
          <w:sz w:val="28"/>
          <w:szCs w:val="28"/>
        </w:rPr>
        <w:t>трематоды</w:t>
      </w:r>
      <w:r>
        <w:rPr>
          <w:color w:val="000000"/>
          <w:sz w:val="28"/>
          <w:szCs w:val="28"/>
        </w:rPr>
        <w:t>)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заболевания, которые они вызывают, называются: нематодозы, цестодозы, трематодозы.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заражения и факторы передачи гельминтозов зависят от особенностей условий для развития яиц и личинок гельминтов вне организма человека.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личают 3 группы гельминтозов: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ind w:left="720" w:right="-1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ельминтозы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ельминтозы.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ind w:left="72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гиозные гельминтозы.  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ind w:left="360" w:right="-18" w:hanging="360"/>
        <w:jc w:val="both"/>
        <w:rPr/>
      </w:pPr>
      <w:r>
        <w:rPr>
          <w:i/>
          <w:color w:val="000000"/>
          <w:sz w:val="28"/>
          <w:szCs w:val="28"/>
        </w:rPr>
        <w:t xml:space="preserve">Геогельминты </w:t>
      </w:r>
      <w:r>
        <w:rPr>
          <w:color w:val="000000"/>
          <w:sz w:val="28"/>
          <w:szCs w:val="28"/>
        </w:rPr>
        <w:t>выделяют незрелые яйца, которые созревают во внешней среде, чаще в почве. После чего, созревшие (</w:t>
      </w:r>
      <w:r>
        <w:rPr>
          <w:i/>
          <w:color w:val="000000"/>
          <w:sz w:val="28"/>
          <w:szCs w:val="28"/>
        </w:rPr>
        <w:t>инвазионные</w:t>
      </w:r>
      <w:r>
        <w:rPr>
          <w:color w:val="000000"/>
          <w:sz w:val="28"/>
          <w:szCs w:val="28"/>
        </w:rPr>
        <w:t>) яйца проникают в пищеварительный тракт человека с овощами, ягодами, водой, а также заносятся грязными руками. К геогельминтозам относятся: аскаридоз, трихоцефалез.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ind w:left="36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и </w:t>
      </w:r>
      <w:r>
        <w:rPr>
          <w:i/>
          <w:color w:val="000000"/>
          <w:sz w:val="28"/>
          <w:szCs w:val="28"/>
        </w:rPr>
        <w:t xml:space="preserve">биогельминтозов </w:t>
      </w:r>
      <w:r>
        <w:rPr>
          <w:color w:val="000000"/>
          <w:sz w:val="28"/>
          <w:szCs w:val="28"/>
        </w:rPr>
        <w:t>весь цикл развития проходят в живых организмах, для полного его завершения им необходима смена 2-3-х хозяев. В организме окончательного хозяина они достигают половой зрелости. К биогельминтозам относятся все трематодозы (описторхоз, фасциолез и др.) и цестодозы (тениоз, тениаринхоз и др.).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autoSpaceDE w:val="false"/>
        <w:ind w:left="360" w:right="-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</w:rPr>
        <w:t>контагиозным гельминтам</w:t>
      </w:r>
      <w:r>
        <w:rPr>
          <w:color w:val="000000"/>
          <w:sz w:val="28"/>
          <w:szCs w:val="28"/>
        </w:rPr>
        <w:t xml:space="preserve"> относятся острицы, карликовый цепень. Яйца остриц становятся зрелыми через 4-6 часов после того, как были отложены самкой в перианальных складках, тогда как яйца карликового цепня выделяются с фекалиями уже зрелыми. Заражение окружающих происходит контактным путем, через предметы обихода и грязные руки. К </w:t>
      </w:r>
      <w:r>
        <w:rPr>
          <w:i/>
          <w:color w:val="000000"/>
          <w:sz w:val="28"/>
          <w:szCs w:val="28"/>
        </w:rPr>
        <w:t xml:space="preserve">контагиозным гельминтам </w:t>
      </w:r>
      <w:r>
        <w:rPr>
          <w:color w:val="000000"/>
          <w:sz w:val="28"/>
          <w:szCs w:val="28"/>
        </w:rPr>
        <w:t xml:space="preserve">относятся: энтеробиоз и гименолипидоз. 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/>
      </w:pPr>
      <w:r>
        <w:rPr>
          <w:sz w:val="28"/>
          <w:szCs w:val="28"/>
        </w:rPr>
        <w:t xml:space="preserve">Уровень пораженности населения зависит от социально-экономических условий, уровня санитарно-гигиенической культуры, природно-климатических условий (большинство гельминтозов являются эндемическими болезнями).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виды, механизм заражения и лабораторная диагностика гельминтозов у детей </w:t>
      </w:r>
    </w:p>
    <w:p>
      <w:pPr>
        <w:pStyle w:val="Normal"/>
        <w:widowControl w:val="false"/>
        <w:shd w:fill="FFFFFF" w:val="clear"/>
        <w:autoSpaceDE w:val="false"/>
        <w:ind w:right="-18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98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ьминто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льмин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зараж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диагностик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Энтеробио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Острица </w:t>
            </w:r>
          </w:p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(немат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Фекально-о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Перианальный соскоб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Аскаридо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Аскарида </w:t>
            </w:r>
          </w:p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(немат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Фекально-о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Обнаружение яиц в кал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Трихоцефале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Власоглав</w:t>
            </w:r>
          </w:p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 </w:t>
            </w:r>
            <w:r>
              <w:rPr/>
              <w:t>(немат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Фекально-о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Обнаружение яиц в кал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Трихинелле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Трихинелла (немат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Прием с пищей зараженного мя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Биопсия мышц, серология кров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Тенио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Бычий, свиной цепень (цест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Прием с пищей зараженного мя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Обнаружение в кале члеников цеп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 xml:space="preserve">Описторхоз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Двуустка (тремато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Прием с пищей зараженного пресноводной рыб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" w:hanging="0"/>
              <w:jc w:val="both"/>
              <w:rPr/>
            </w:pPr>
            <w:r>
              <w:rPr/>
              <w:t>Обнаружение яиц в кале</w:t>
            </w:r>
          </w:p>
        </w:tc>
      </w:tr>
    </w:tbl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АТОДОЗЫ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нашей страны наибольшее распростра</w:t>
        <w:softHyphen/>
        <w:t>нение получили заболевания, вызываемые круглыми червями - нематодозы. Из всех гельминтов, паразитирующих у чело</w:t>
        <w:softHyphen/>
        <w:t>века на долю круглых червей (класс нематоды), приходится около 50%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z w:val="28"/>
          <w:szCs w:val="28"/>
        </w:rPr>
        <w:t>Дети заражаются чаще, чем взрослые и заболевание у них протекает тяжелее. Ведущую роль в распространении паразитарных заболеваний играют: низкая санитарно-гигиеническая культура населения, плохие санитарные условия местности. Глистные инвазии у ребенка могут вызы</w:t>
        <w:softHyphen/>
        <w:t>вать диспептические расстройства, поражения нервной сис</w:t>
        <w:softHyphen/>
        <w:t>темы, анемию, аллергические реакции. Но у части детей кли</w:t>
        <w:softHyphen/>
        <w:t>нические проявления болезни не всегда бывают ярко выраженными и гельминты обнаруживаются при плановом лабораторном обследовании или являются случайной находкой в кале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НТЕРОБИОЗ</w:t>
      </w:r>
    </w:p>
    <w:p>
      <w:pPr>
        <w:pStyle w:val="Normal"/>
        <w:shd w:fill="FFFFFF" w:val="clear"/>
        <w:ind w:right="43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нтеробиоз </w:t>
      </w:r>
      <w:r>
        <w:rPr>
          <w:color w:val="000000"/>
          <w:sz w:val="28"/>
          <w:szCs w:val="28"/>
        </w:rPr>
        <w:t>- это заболевание, вызываемое острицами, которые относятся к классу мелких круглых червей (немато</w:t>
        <w:softHyphen/>
        <w:t xml:space="preserve">ды) и принадлежат к группе </w:t>
      </w:r>
      <w:r>
        <w:rPr>
          <w:i/>
          <w:iCs/>
          <w:color w:val="000000"/>
          <w:sz w:val="28"/>
          <w:szCs w:val="28"/>
        </w:rPr>
        <w:t xml:space="preserve">контагиозных гельминтов, </w:t>
      </w:r>
      <w:r>
        <w:rPr>
          <w:color w:val="000000"/>
          <w:sz w:val="28"/>
          <w:szCs w:val="28"/>
        </w:rPr>
        <w:t>т.е. развиваются без смены хозяев, с контактным путем передачи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теробиоз встречается во всех климатогеографических регионах. В России этот вид гельминтоза довольно широко распространен, им поражено до 30 млн. человек. Чаще боле</w:t>
        <w:softHyphen/>
        <w:t>ют дети дошкольного и младшего школьного возраста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ицы имеют величину до 10 мм, белесоватого цвета. На головном конце имеют присоску, с помощью которой гельминты фиксируются к слизистой оболочке кишечника и питаются его содержимым, задний конец заострен.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ец вскоре после оплодотворения самки погибает, а самка (в матке которой скапливается до 10.000-15.000 яиц) спускается в прямую</w:t>
        <w:tab/>
        <w:t xml:space="preserve">кишку. 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ицы паразитируют в ниж</w:t>
        <w:softHyphen/>
        <w:t>нем отделе тонкого кишечника, в червеобразном отростке и в толстом кишечнике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энтеробиоза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й человек, выделяющий яйца во внешнюю среду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развития заболевания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заражается при заглатывании яиц остриц, из ко</w:t>
        <w:softHyphen/>
        <w:t>торых в кишечнике выходят личинки, мигрирующие в сле</w:t>
        <w:softHyphen/>
        <w:t>пую кишку, где завершается их созревание до взрослой осо</w:t>
        <w:softHyphen/>
        <w:t>би. В ночное время зрелые самки, наполненные яйцами, спускаются в прямую кишку, затем в перианальные складки и там откладывают яйца. Уже через 4-6 часов созревают ли</w:t>
        <w:softHyphen/>
        <w:t>чинки, свернувшиеся в один завиток и сохраняющие свою жизнеспособность в течение 20 дней. Активные движения самки во время кладки яиц вызывают раздражение и зуд перианальной области. Если ребенок спит без трусиков, то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сывании перианальной области яйца остриц попадают под ногти, затем в рот ребенка. Поэтому постоянно может происходить повторное </w:t>
      </w:r>
      <w:r>
        <w:rPr>
          <w:i/>
          <w:iCs/>
          <w:color w:val="000000"/>
          <w:sz w:val="28"/>
          <w:szCs w:val="28"/>
        </w:rPr>
        <w:t xml:space="preserve">самозаражение </w:t>
      </w:r>
      <w:r>
        <w:rPr>
          <w:color w:val="000000"/>
          <w:sz w:val="28"/>
          <w:szCs w:val="28"/>
        </w:rPr>
        <w:t>яйцами остриц, на</w:t>
        <w:softHyphen/>
        <w:t>ходящихся в изобилии на коже промежности, в перианаль-ных складках, а также на постельном и нательном белье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уть передачи энтеробиоза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актно-бытовой (через плохо вымытые руки, игруш</w:t>
        <w:softHyphen/>
        <w:t>ки, постельное и нательное белье, предметы ухода и пр.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клинические проявления энтеробиоз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ются </w:t>
      </w:r>
      <w:r>
        <w:rPr>
          <w:i/>
          <w:iCs/>
          <w:color w:val="000000"/>
          <w:sz w:val="28"/>
          <w:szCs w:val="28"/>
        </w:rPr>
        <w:t xml:space="preserve">изменения со стороны нервной системы: </w:t>
      </w:r>
      <w:r>
        <w:rPr>
          <w:color w:val="000000"/>
          <w:sz w:val="28"/>
          <w:szCs w:val="28"/>
        </w:rPr>
        <w:t>беспокойный сон, рассеянность или вялость реб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яются </w:t>
      </w:r>
      <w:r>
        <w:rPr>
          <w:i/>
          <w:iCs/>
          <w:color w:val="000000"/>
          <w:sz w:val="28"/>
          <w:szCs w:val="28"/>
        </w:rPr>
        <w:t xml:space="preserve">изменения со стороны желудочно-кишечного тракта: </w:t>
      </w:r>
      <w:r>
        <w:rPr>
          <w:color w:val="000000"/>
          <w:sz w:val="28"/>
          <w:szCs w:val="28"/>
        </w:rPr>
        <w:t>потеря аппетита, тошнота, боли в животе, учащенный ст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ы </w:t>
      </w:r>
      <w:r>
        <w:rPr>
          <w:i/>
          <w:iCs/>
          <w:color w:val="000000"/>
          <w:sz w:val="28"/>
          <w:szCs w:val="28"/>
        </w:rPr>
        <w:t xml:space="preserve">местные проявления: </w:t>
      </w:r>
      <w:r>
        <w:rPr>
          <w:color w:val="000000"/>
          <w:sz w:val="28"/>
          <w:szCs w:val="28"/>
        </w:rPr>
        <w:t>зуд в перианальной об</w:t>
        <w:softHyphen/>
        <w:t>ласти, гиперемия и расчесы кожи промежности и периа</w:t>
        <w:softHyphen/>
        <w:t xml:space="preserve">нальной области. </w:t>
      </w:r>
    </w:p>
    <w:p>
      <w:pPr>
        <w:pStyle w:val="Normal"/>
        <w:widowControl w:val="false"/>
        <w:shd w:fill="FFFFFF" w:val="clear"/>
        <w:autoSpaceDE w:val="false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ые ослож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ульвовагинит (у девоче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ендицит  (острицы могут быть причиной воспаления слепой кишки и ее отрост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чное недержание мочи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агноз энтеробиоза </w:t>
      </w:r>
      <w:r>
        <w:rPr>
          <w:color w:val="000000"/>
          <w:sz w:val="28"/>
          <w:szCs w:val="28"/>
        </w:rPr>
        <w:t>ставится на основании обнаруже</w:t>
        <w:softHyphen/>
        <w:t>ния яиц не в испражнениях, так как самка внутри кишечника яиц не откладывает, а в соскобе с перианальных складок. Можно также, раздвинуть ягодицы ребенка и увидеть в об</w:t>
        <w:softHyphen/>
        <w:t>ласти анального отверстия самок остриц, вышедших для кладки яиц (их обычно удается обнаружить спустя 1-2 часа после того, как ребенок заснул)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принципы лечения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того, что упорность энтеробиоза зависит от по</w:t>
        <w:softHyphen/>
        <w:t>вторного самозаражения, лечение может дать хороший эф</w:t>
        <w:softHyphen/>
        <w:t>фект только при следующих услови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непрерывного курса ле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е лечение всех членов семь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проведение санитарно-гигиенических мероприятий в окружении больного энтеробиозом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дикаментозное лечение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нтигелъминтные средства: </w:t>
      </w:r>
      <w:r>
        <w:rPr>
          <w:color w:val="000000"/>
          <w:sz w:val="28"/>
          <w:szCs w:val="28"/>
        </w:rPr>
        <w:t>пиперазин в течение 5 дней, после перерыва в 7 дней курс лечения можно повто</w:t>
        <w:softHyphen/>
        <w:t>рить. Эффективны для лечения также - комбантрин, вермокс, пирантел, пирвиний памоат, декарис, мебендазол в возрас</w:t>
        <w:softHyphen/>
        <w:t>тных дозировках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явлении гельминтоза необходимо обследовать и лечить всех контакт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личной гигиены, мыть руки перед едой и после посещения туал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ть всех детей, вновь поступающих в детские учреждения или после летних отпус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дневно проводить влажную уборку помещ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ивать  гигиеническую  культуру детям  с  раннего возра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10" w:right="43" w:hanging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проводить санитарно-просветительную рабо</w:t>
        <w:softHyphen/>
        <w:t xml:space="preserve">ту среди родителей и детей. </w:t>
      </w:r>
      <w:r>
        <w:rPr>
          <w:i/>
          <w:iCs/>
          <w:color w:val="000000"/>
          <w:sz w:val="28"/>
          <w:szCs w:val="28"/>
        </w:rPr>
        <w:t xml:space="preserve">Сестринский процесс при энтеробиозе. </w:t>
      </w:r>
      <w:r>
        <w:rPr>
          <w:color w:val="000000"/>
          <w:sz w:val="28"/>
          <w:szCs w:val="28"/>
        </w:rPr>
        <w:t>Своевременно  выявлять  настоящие  и  потенциальные проблемы и нарушенные жизненно важные потребности  па</w:t>
        <w:softHyphen/>
        <w:t>циента и его семьи.</w:t>
      </w:r>
    </w:p>
    <w:p>
      <w:pPr>
        <w:pStyle w:val="Normal"/>
        <w:shd w:fill="FFFFFF" w:val="clear"/>
        <w:ind w:right="43" w:firstLine="51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ые проблемы пациента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питания из-за диспептических явлений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комфорт, связанный с зудом в области перианальных складок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сн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чные гигиенические навык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самоуход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осложнений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ые проблемы родителе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знаний  о  заболевании  и   профилактических мероприятия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адекватная оценка состояния ребен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 заражения всех членов семь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ая санитарно-гигиеническая культура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стринское вмешательство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информировать родителей и ребенка о возможных причинах возникновения энтеробиоза, клиниче</w:t>
        <w:softHyphen/>
        <w:t>ских проявлениях, помочь осознать необходимость соблюде</w:t>
        <w:softHyphen/>
        <w:t>ния санитарно-гигиенических мероприятий для предупреж</w:t>
        <w:softHyphen/>
        <w:t>дения самозаражения.</w:t>
      </w:r>
    </w:p>
    <w:p>
      <w:pPr>
        <w:pStyle w:val="Normal"/>
        <w:shd w:fill="FFFFFF" w:val="clear"/>
        <w:ind w:left="360" w:right="43" w:hanging="0"/>
        <w:jc w:val="both"/>
        <w:rPr/>
      </w:pPr>
      <w:r>
        <w:rPr>
          <w:color w:val="000000"/>
          <w:sz w:val="28"/>
          <w:szCs w:val="28"/>
        </w:rPr>
        <w:t>Вовлекать ребенка и родителей в планирование и реали</w:t>
        <w:softHyphen/>
        <w:t>зацию ухода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едить пациента и членов его семьи система</w:t>
        <w:softHyphen/>
        <w:t>тически проводить санитарно-гигиенические мероприят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детей регулярно и правильно мыть руки с мы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дневно утром и на ночь подмывать детей теплой во</w:t>
        <w:softHyphen/>
        <w:t>дой с мы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ить ребенку отдельные индивидуальные полотенц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вать ребенку на ночь чистые облегающие трусики, ежедневно менять их, кипятить и проглажива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ывать перианальную область детским кремом, при выраженном зуде мазью с анестезин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color w:val="000000"/>
          <w:sz w:val="28"/>
          <w:szCs w:val="28"/>
        </w:rPr>
        <w:t>аще проводить смену нательного и постельного белья, при этом стараться его не трясти, а аккуратно склады</w:t>
        <w:softHyphen/>
        <w:t>вать и хранить до стирки в специальном закрытом кон</w:t>
        <w:softHyphen/>
        <w:t>тейн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36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должен спать только в своей кровати, во избе</w:t>
        <w:softHyphen/>
        <w:t>жание заражения всех членов семьи. При проведении дегельминтизации рекомендовать ре</w:t>
        <w:softHyphen/>
        <w:t>бенку легко усвояемую полужидкую пищу с ограничением жиров. Увеличить объем вводимой жидкости, в виде слабо</w:t>
        <w:softHyphen/>
        <w:t>щелочной дегазированной минеральной воды, отвара шипов</w:t>
        <w:softHyphen/>
        <w:t>ника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овать прием антигельминтных препаратов, оценивать эффективность проводимой терапии, своевремен</w:t>
        <w:softHyphen/>
        <w:t>но сообщать врачу о побочных эффектах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ть всех контактных членов семьи на гельмин</w:t>
        <w:softHyphen/>
        <w:t>тоз (предупредить, что перед исследованием на энтеробиоз, не следует проводить туалет промежности).</w:t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тщательное мытье игрушек, предметов ухода, детской мебели мыльно-содовым раствором, проводить ежедневно влажную уборку помещений, регулярно чис</w:t>
        <w:softHyphen/>
        <w:t>тить пылесосом мягкую мебель и мягкие игрушки, ковровые покрытия.</w:t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</w:t>
      </w:r>
    </w:p>
    <w:p>
      <w:pPr>
        <w:pStyle w:val="Normal"/>
        <w:ind w:firstLine="540"/>
        <w:jc w:val="center"/>
        <w:rPr/>
      </w:pPr>
      <w:r>
        <w:rPr/>
        <w:t xml:space="preserve">при энтеробиоз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роблемы пациента и родите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сестринского процес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и мотивация сестринских вмешательств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мероприятия  </w:t>
            </w:r>
          </w:p>
        </w:tc>
      </w:tr>
    </w:tbl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</w:t>
      </w:r>
      <w:r>
        <w:rPr>
          <w:b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амостоятельной подготовк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энтеробиоз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свойства возбудителя энтеробиоз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 механизм заражения энтеробиозом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сновные клинические проявления энтеробиоз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сновные принципы лечения энтеробиоз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мероприятия необходимо соблюдать с целью профилактики заражения энтеробиозом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855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ротивогельминтные препараты можно исполь</w:t>
        <w:softHyphen/>
        <w:t>зовать для лечения энтеробиоза?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СКАРИДОЗ</w:t>
      </w:r>
    </w:p>
    <w:p>
      <w:pPr>
        <w:pStyle w:val="Normal"/>
        <w:shd w:fill="FFFFFF" w:val="clear"/>
        <w:ind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скаридоз </w:t>
      </w:r>
      <w:r>
        <w:rPr>
          <w:color w:val="000000"/>
          <w:sz w:val="28"/>
          <w:szCs w:val="28"/>
        </w:rPr>
        <w:t>- это заболевание, вызываемое аскаридами, которые относятся к классу круглых червей (нематоды) и принадлежат к группе геогельминтов, т.е. развиваются без смены хозяев с фекально-оральным путем передач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вид гельминтоза широко распространен. По дан</w:t>
        <w:softHyphen/>
        <w:t>ным ВОЗ, аскаридозом в мире болеет более 1 млрд. человек. Чаще всего заболевание регистрируется среди детей дошко</w:t>
        <w:softHyphen/>
        <w:t>льного и младшего школьного возраста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карида является одним из наиболее крупных круглых разнополых червей, длина самки достигает от 25 до 40 см, конец тела прямой, заостренный. Самец длиной 15-20 см, конец тела крючкообразно загнут на брюшную сторону, головной конец снабжен тремя выступающими губами, окру</w:t>
        <w:softHyphen/>
        <w:t>жающими ротовое отверстие. Аскарида бледно-розовой ок</w:t>
        <w:softHyphen/>
        <w:t>раски, веретенообразной формы. Самка откладывает в про</w:t>
        <w:softHyphen/>
        <w:t>свет кишечника в сутки до 245.000 яиц. С фекалиями яйца попадают во внешнюю среду, так как они нуждаются в доз</w:t>
        <w:softHyphen/>
        <w:t>ревании, но без участия промежуточного хозяина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аскаридоза: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й человек, выделяющий с фекалиями яйца аска</w:t>
        <w:softHyphen/>
        <w:t>рид во внешнюю среду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йца аскарид попадают в организм ребенка с загрязнен</w:t>
        <w:softHyphen/>
        <w:t xml:space="preserve">ными овощами и фруктами, водой. </w:t>
      </w:r>
      <w:r>
        <w:rPr>
          <w:i/>
          <w:iCs/>
          <w:color w:val="000000"/>
          <w:sz w:val="28"/>
          <w:szCs w:val="28"/>
        </w:rPr>
        <w:t>Факторы, способствующие распространению аскаридоз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хо вымытые руки, овощи и фрук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ы домашнего обихода и игрушки, загрязненные фекалия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фекалий человека в качестве удобр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зонный фактор (летне-осенний период), особенно в  со</w:t>
        <w:softHyphen/>
        <w:t>четании с влажными климатическими условиями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икл развития аскариды: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карида паразитирует в тонком кишечнике. Питается содержимым и поверхностными слоями слизистой оболочки кишечника. Незрелые яйца аскарид дозревают в почве до стадии подвижной инвазионной личинки. Оптимальные ус</w:t>
        <w:softHyphen/>
        <w:t>ловия для дозревания яиц: температура 24-26°С, обязатель</w:t>
        <w:softHyphen/>
        <w:t>ный доступ кислорода, влажные условия на протяжении 10-12 дней. Во влажной почве аскариды могут сохранять свою жизнеспособность до 6 лет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заражается, когда в его организм попадают </w:t>
      </w:r>
      <w:r>
        <w:rPr>
          <w:i/>
          <w:iCs/>
          <w:color w:val="000000"/>
          <w:sz w:val="28"/>
          <w:szCs w:val="28"/>
        </w:rPr>
        <w:t xml:space="preserve">созревшие яйца </w:t>
      </w:r>
      <w:r>
        <w:rPr>
          <w:color w:val="000000"/>
          <w:sz w:val="28"/>
          <w:szCs w:val="28"/>
        </w:rPr>
        <w:t xml:space="preserve">аскариды. В кишечнике из яиц выходят </w:t>
      </w:r>
      <w:r>
        <w:rPr>
          <w:i/>
          <w:iCs/>
          <w:color w:val="000000"/>
          <w:sz w:val="28"/>
          <w:szCs w:val="28"/>
        </w:rPr>
        <w:t xml:space="preserve">личинки, </w:t>
      </w:r>
      <w:r>
        <w:rPr>
          <w:color w:val="000000"/>
          <w:sz w:val="28"/>
          <w:szCs w:val="28"/>
        </w:rPr>
        <w:t xml:space="preserve">которые </w:t>
      </w:r>
      <w:r>
        <w:rPr>
          <w:i/>
          <w:iCs/>
          <w:color w:val="000000"/>
          <w:sz w:val="28"/>
          <w:szCs w:val="28"/>
        </w:rPr>
        <w:t xml:space="preserve">пенетрируют </w:t>
      </w:r>
      <w:r>
        <w:rPr>
          <w:color w:val="000000"/>
          <w:sz w:val="28"/>
          <w:szCs w:val="28"/>
        </w:rPr>
        <w:t xml:space="preserve">его стенку и совершают </w:t>
      </w:r>
      <w:r>
        <w:rPr>
          <w:i/>
          <w:iCs/>
          <w:color w:val="000000"/>
          <w:sz w:val="28"/>
          <w:szCs w:val="28"/>
        </w:rPr>
        <w:t xml:space="preserve">фазу миграции, </w:t>
      </w:r>
      <w:r>
        <w:rPr>
          <w:color w:val="000000"/>
          <w:sz w:val="28"/>
          <w:szCs w:val="28"/>
        </w:rPr>
        <w:t>проникая в венозные сосуды. Через венозные ка</w:t>
        <w:softHyphen/>
        <w:t>пилляры они попадают в русло воротной вены, заносятся в печень, а оттуда через нижнюю воротную вену проникают в правую полую вену, а затем - в правую половину сердца. Из сердца через легочные артерии личинки попадают в капилля</w:t>
        <w:softHyphen/>
        <w:t>ры легких, проходят через стенку альвеол в бронхи, а оттуда со слизью поступают в ротоглотку и вновь заглатываются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грация личинок в организме продолжается 2-3 неде</w:t>
        <w:softHyphen/>
        <w:t>ли. Одновременно в кишечнике могут паразитировать от единиц до сотен аскарид. Фиксируется аскарида в кишечни</w:t>
        <w:softHyphen/>
        <w:t>ке, свернувшись кольцом и, упираясь в его стенки, в резуль</w:t>
        <w:softHyphen/>
        <w:t>тате чего может возникнуть механическая кишечная непро</w:t>
        <w:softHyphen/>
        <w:t>ходимость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карида живет в кишечнике около года, затем само</w:t>
        <w:softHyphen/>
        <w:t>стоятельно выделяетс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развития заболевания: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период: </w:t>
      </w:r>
      <w:r>
        <w:rPr>
          <w:color w:val="000000"/>
          <w:sz w:val="28"/>
          <w:szCs w:val="28"/>
        </w:rPr>
        <w:t>миграция личинок и пребывание их в легких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период: </w:t>
      </w:r>
      <w:r>
        <w:rPr>
          <w:color w:val="000000"/>
          <w:sz w:val="28"/>
          <w:szCs w:val="28"/>
        </w:rPr>
        <w:t>паразитирование аскарид в кишечнике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первом периоде </w:t>
      </w:r>
      <w:r>
        <w:rPr>
          <w:color w:val="000000"/>
          <w:sz w:val="28"/>
          <w:szCs w:val="28"/>
        </w:rPr>
        <w:t>происходит сенсибилизация организма продуктами обмена аскарид и распада погибших личинок. Аллергены аскарид являются самыми сильными из аллерге</w:t>
        <w:softHyphen/>
        <w:t>нов паразитарного типа, вследствие этого в организме часто возникают аллергические проявления: сыпь типа крапивни</w:t>
        <w:softHyphen/>
        <w:t>цы, зуд кожи, эозинофильные инфильтраты в легких, печени, эозинофилия в крови. Возможна механическая травма лег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ечени при разрыве капилляров личинками. В местах кро</w:t>
        <w:softHyphen/>
        <w:t>воизлияний могут образовываться воспалительные очаг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 втором периоде </w:t>
      </w:r>
      <w:r>
        <w:rPr>
          <w:color w:val="000000"/>
          <w:sz w:val="28"/>
          <w:szCs w:val="28"/>
        </w:rPr>
        <w:t>происходит токсическое и механи</w:t>
        <w:softHyphen/>
        <w:t>ческое воздействие аскарид на организм. Аскариды выделя</w:t>
        <w:softHyphen/>
        <w:t>ют продукт жизнедеятельности - аскарон, наряду с аллерги</w:t>
        <w:softHyphen/>
        <w:t>ческим воздействием на организм, он оказывает еще и токси</w:t>
        <w:softHyphen/>
        <w:t>ческое влияние на ЦНС. Помимо этого, аскариды нарушают пищеварительную и секреторно-эвакуаторную функцию ки</w:t>
        <w:softHyphen/>
        <w:t>шечника, вызывая спастические явления со стороны желу</w:t>
        <w:softHyphen/>
        <w:t>дочно-кишечного тракта, гиповитаминозы, нарушение обме</w:t>
        <w:softHyphen/>
        <w:t>на веществ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кариды часто мигрируют за пределы кишечника (в желчные пути, выводной проток поджелудочной железы, червеобразный отросток). В кишечнике аскариды сворачи</w:t>
        <w:softHyphen/>
        <w:t>ваются в клубки, могут закупоривать его просвет и вызывать кишечную непроходимость. Аскариды подавляют иммуноло-гическую реактивность организма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зависит от цикла развития аскари</w:t>
        <w:softHyphen/>
        <w:t xml:space="preserve">ды и условно делится на периоды, связанные с </w:t>
      </w:r>
      <w:r>
        <w:rPr>
          <w:i/>
          <w:iCs/>
          <w:color w:val="000000"/>
          <w:sz w:val="28"/>
          <w:szCs w:val="28"/>
        </w:rPr>
        <w:t xml:space="preserve">миграцией аскарид через легк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аразитированием их в кишечнике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аскаридоза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период миграции аскарид через легкие </w:t>
      </w:r>
      <w:r>
        <w:rPr>
          <w:color w:val="000000"/>
          <w:sz w:val="28"/>
          <w:szCs w:val="28"/>
        </w:rPr>
        <w:t>клинические симптомы возникают через 2-3 недели после зараж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ы </w:t>
      </w:r>
      <w:r>
        <w:rPr>
          <w:i/>
          <w:iCs/>
          <w:color w:val="000000"/>
          <w:sz w:val="28"/>
          <w:szCs w:val="28"/>
        </w:rPr>
        <w:t xml:space="preserve">симптомы интоксикации', </w:t>
      </w:r>
      <w:r>
        <w:rPr>
          <w:color w:val="000000"/>
          <w:sz w:val="28"/>
          <w:szCs w:val="28"/>
        </w:rPr>
        <w:t>недомогание, раз</w:t>
        <w:softHyphen/>
        <w:t>дражительность, субфебрильная температура, слабость, снижение аппетита, головокружение, беспокойный сон, головные бол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являются </w:t>
      </w:r>
      <w:r>
        <w:rPr>
          <w:i/>
          <w:iCs/>
          <w:color w:val="000000"/>
          <w:sz w:val="28"/>
          <w:szCs w:val="28"/>
        </w:rPr>
        <w:t xml:space="preserve">изменения со стороны легких: </w:t>
      </w:r>
      <w:r>
        <w:rPr>
          <w:color w:val="000000"/>
          <w:sz w:val="28"/>
          <w:szCs w:val="28"/>
        </w:rPr>
        <w:t>боли в груди, кашель сухой или с мокротой, возможно окрашивание мокроты кровь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ются </w:t>
      </w:r>
      <w:r>
        <w:rPr>
          <w:i/>
          <w:iCs/>
          <w:color w:val="000000"/>
          <w:sz w:val="28"/>
          <w:szCs w:val="28"/>
        </w:rPr>
        <w:t xml:space="preserve">рентгенологические изменения в легких: </w:t>
      </w:r>
      <w:r>
        <w:rPr>
          <w:color w:val="000000"/>
          <w:sz w:val="28"/>
          <w:szCs w:val="28"/>
        </w:rPr>
        <w:t>инфильтративные тени, «летучие», нестойкие, исчезающие через 3-5 дн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наблюдаться </w:t>
      </w:r>
      <w:r>
        <w:rPr>
          <w:i/>
          <w:iCs/>
          <w:color w:val="000000"/>
          <w:sz w:val="28"/>
          <w:szCs w:val="28"/>
        </w:rPr>
        <w:t xml:space="preserve">аллергические проявления: </w:t>
      </w:r>
      <w:r>
        <w:rPr>
          <w:color w:val="000000"/>
          <w:sz w:val="28"/>
          <w:szCs w:val="28"/>
        </w:rPr>
        <w:t>сыпь типа крапивницы, зуд кож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периферической крови: выявляется эозинофилия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П-ом периоде (паразитирование аскарид в кишечнике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рко выражены </w:t>
      </w:r>
      <w:r>
        <w:rPr>
          <w:i/>
          <w:iCs/>
          <w:color w:val="000000"/>
          <w:sz w:val="28"/>
          <w:szCs w:val="28"/>
        </w:rPr>
        <w:t xml:space="preserve">диспептические явления: </w:t>
      </w:r>
      <w:r>
        <w:rPr>
          <w:color w:val="000000"/>
          <w:sz w:val="28"/>
          <w:szCs w:val="28"/>
        </w:rPr>
        <w:t>понижение ап</w:t>
        <w:softHyphen/>
        <w:t>петита, тошнота, особенно натощак, рвота, слюнотече</w:t>
        <w:softHyphen/>
        <w:t>ние, беспокоят схваткообразные боли вокруг пупка, ме</w:t>
        <w:softHyphen/>
        <w:t>теоризм, чередование запоров и поно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 присоединиться  </w:t>
      </w:r>
      <w:r>
        <w:rPr>
          <w:i/>
          <w:iCs/>
          <w:color w:val="000000"/>
          <w:sz w:val="28"/>
          <w:szCs w:val="28"/>
        </w:rPr>
        <w:t xml:space="preserve">осложнения  </w:t>
      </w:r>
      <w:r>
        <w:rPr>
          <w:color w:val="000000"/>
          <w:sz w:val="28"/>
          <w:szCs w:val="28"/>
        </w:rPr>
        <w:t>(механическая   ки</w:t>
        <w:softHyphen/>
        <w:t>шечная непроходимость, приступ желчной колики, ап</w:t>
        <w:softHyphen/>
        <w:t xml:space="preserve">пендицит) с характерной для них клинической картиной. </w:t>
      </w:r>
    </w:p>
    <w:p>
      <w:pPr>
        <w:pStyle w:val="Normal"/>
        <w:shd w:fill="FFFFFF" w:val="clear"/>
        <w:ind w:right="43" w:firstLine="4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принципы лечения аскаридоз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ind w:left="921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трой стадии лечение проводят антигистаминными препаратами: кальций хлорид, кальций глюконат, супра-стин, димедрол и д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ind w:left="921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льминтные средства: минтезол (тиабендазол), оказывающий эффективное действие на личиночную стадию аскарид в дозе 25 мг/кг в сутки в 3 приема в те</w:t>
        <w:softHyphen/>
        <w:t>чение 5 дней, можно использовать декарис, комбантрин, вермокс и др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ind w:left="921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атическая терапия:  поливитамины, фермента</w:t>
        <w:softHyphen/>
        <w:t xml:space="preserve">тивные средства, при развитии анемии — препараты железа. </w:t>
      </w:r>
    </w:p>
    <w:p>
      <w:pPr>
        <w:pStyle w:val="Normal"/>
        <w:widowControl w:val="false"/>
        <w:shd w:fill="FFFFFF" w:val="clear"/>
        <w:autoSpaceDE w:val="false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эффективности лечения проводится через 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и с 3-х кратным исследованием фекалий.</w:t>
      </w:r>
    </w:p>
    <w:p>
      <w:pPr>
        <w:pStyle w:val="Normal"/>
        <w:shd w:fill="FFFFFF" w:val="clear"/>
        <w:ind w:left="4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ИХОЦЕФАЛЕЗ</w:t>
      </w:r>
    </w:p>
    <w:p>
      <w:pPr>
        <w:pStyle w:val="Normal"/>
        <w:shd w:fill="FFFFFF" w:val="clear"/>
        <w:ind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ихоцефалез </w:t>
      </w:r>
      <w:r>
        <w:rPr>
          <w:color w:val="000000"/>
          <w:sz w:val="28"/>
          <w:szCs w:val="28"/>
        </w:rPr>
        <w:t xml:space="preserve">- хронический гельминтоз, вызываемый </w:t>
      </w:r>
      <w:r>
        <w:rPr>
          <w:i/>
          <w:iCs/>
          <w:color w:val="000000"/>
          <w:sz w:val="28"/>
          <w:szCs w:val="28"/>
        </w:rPr>
        <w:t xml:space="preserve">власоглавом, </w:t>
      </w:r>
      <w:r>
        <w:rPr>
          <w:color w:val="000000"/>
          <w:sz w:val="28"/>
          <w:szCs w:val="28"/>
        </w:rPr>
        <w:t xml:space="preserve">который относится к группе </w:t>
      </w:r>
      <w:r>
        <w:rPr>
          <w:i/>
          <w:iCs/>
          <w:color w:val="000000"/>
          <w:sz w:val="28"/>
          <w:szCs w:val="28"/>
        </w:rPr>
        <w:t xml:space="preserve">геогельминтов, </w:t>
      </w:r>
      <w:r>
        <w:rPr>
          <w:color w:val="000000"/>
          <w:sz w:val="28"/>
          <w:szCs w:val="28"/>
        </w:rPr>
        <w:t xml:space="preserve">классу мелких круглых червей </w:t>
      </w:r>
      <w:r>
        <w:rPr>
          <w:i/>
          <w:iCs/>
          <w:color w:val="000000"/>
          <w:sz w:val="28"/>
          <w:szCs w:val="28"/>
        </w:rPr>
        <w:t xml:space="preserve">(нематоды), </w:t>
      </w:r>
      <w:r>
        <w:rPr>
          <w:color w:val="000000"/>
          <w:sz w:val="28"/>
          <w:szCs w:val="28"/>
        </w:rPr>
        <w:t>протекает с пре</w:t>
        <w:softHyphen/>
        <w:t>имущественным поражением желудочно-кишечного тракта и анемией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наиболее часто встречающийся геогельминтоз. В мире число зараженных власоглавом превышает 600 млн. человек. Трихоцефалез широко распространен в странах с влажным умеренным климатом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является одним из наиболее тонких пред</w:t>
        <w:softHyphen/>
        <w:t>ставителей класса мелких круглых червей, коричневого цве</w:t>
        <w:softHyphen/>
        <w:t>та. Название «власоглав» дано в связи с особенностями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го вида: передняя часть имеет вид волоса, а задняя слегка утолщена. Длина самца составляет 30-40 мм, при этом хвостовой конец его спирально свернут. Длина самки от 35 до 45 мм, хвостовой конец у нее конусовидной формы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йца бочкообразной конфигурации, с «пробками» на полюсах. Самка выделяет от 10.000 до 14.000 яиц в сутк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трихоцефалеза: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й человек, который выделяет яйца паразитов в окружающую среду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заражения (сходен с аскаридозом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жение ребенка происходит при употреблении воды, сырых немытых овощей, ягод, фруктов, обсемененных яйца</w:t>
        <w:softHyphen/>
        <w:t>ми власоглава. Власоглав паразитирует в толстом кишечнике, главным образом, в слепой кишке. Внедряется власоглав волосовидным головным концом в слизистую оболочку, а ино</w:t>
        <w:softHyphen/>
        <w:t>гда и в мышечный слой, при этом задняя его часть обычно свисает в просвет кишечника. Взрослая особь способна выса</w:t>
        <w:softHyphen/>
        <w:t>сывать за сутки около 0,005 мл кров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йца власоглава, выделяющиеся с фекалиями, становят</w:t>
        <w:softHyphen/>
        <w:t>ся способными заражать человека (инвазионными), только после созревания во влажной внешней среде при температуре 26-28°С. При благоприятных условиях они созревают в те</w:t>
        <w:softHyphen/>
        <w:t>чение трех недель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глатывания инвазионных яиц, они попадают в тонкий кишечник, где из них выходят личинки, которые про</w:t>
        <w:softHyphen/>
        <w:t>никают в слизистую оболочку и там развиваются до половозрелых особей. Через 7-10 дней они снова выходят в просвет кишечника и спускаются в слепую кишку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жизни власоглава 5-7 лет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трихоцефалез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ы </w:t>
      </w:r>
      <w:r>
        <w:rPr>
          <w:i/>
          <w:iCs/>
          <w:color w:val="000000"/>
          <w:sz w:val="28"/>
          <w:szCs w:val="28"/>
        </w:rPr>
        <w:t xml:space="preserve">изменения со стороны нервной системы: </w:t>
      </w:r>
      <w:r>
        <w:rPr>
          <w:color w:val="000000"/>
          <w:sz w:val="28"/>
          <w:szCs w:val="28"/>
        </w:rPr>
        <w:t>об</w:t>
        <w:softHyphen/>
        <w:t>мороки, головная боль, раздражительность, повышенная утомляемость, нарушение сн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ются </w:t>
      </w:r>
      <w:r>
        <w:rPr>
          <w:i/>
          <w:iCs/>
          <w:color w:val="000000"/>
          <w:sz w:val="28"/>
          <w:szCs w:val="28"/>
        </w:rPr>
        <w:t xml:space="preserve">изменения со стороны желудочно-кишечного тракта: </w:t>
      </w:r>
      <w:r>
        <w:rPr>
          <w:color w:val="000000"/>
          <w:sz w:val="28"/>
          <w:szCs w:val="28"/>
        </w:rPr>
        <w:t>потеря аппетита, тошнота, слюноте</w:t>
        <w:softHyphen/>
        <w:t>чение, спастические боли в животе с локализацией во</w:t>
        <w:softHyphen/>
        <w:t>круг пупка или в правой его половине, метеоризм, нару</w:t>
        <w:softHyphen/>
        <w:t>шение стула (запор или понос), выпадение прямой кишки (при массивной инвази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ует </w:t>
      </w:r>
      <w:r>
        <w:rPr>
          <w:i/>
          <w:iCs/>
          <w:color w:val="000000"/>
          <w:sz w:val="28"/>
          <w:szCs w:val="28"/>
        </w:rPr>
        <w:t>динамика нарастания массы телег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яются </w:t>
      </w:r>
      <w:r>
        <w:rPr>
          <w:i/>
          <w:iCs/>
          <w:color w:val="000000"/>
          <w:sz w:val="28"/>
          <w:szCs w:val="28"/>
        </w:rPr>
        <w:t xml:space="preserve">показатели периферической крови: </w:t>
      </w:r>
      <w:r>
        <w:rPr>
          <w:color w:val="000000"/>
          <w:sz w:val="28"/>
          <w:szCs w:val="28"/>
        </w:rPr>
        <w:t>анемия, лейкоцитоз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принципы лечения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льминтные средства: декарис 10 мг/кг в сутки, мебендазол, вермокс 2,5 мг/кг в сутки, в 3 приема в течение 3-х дней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атическая терапия: поливитамины, ферментатив</w:t>
        <w:softHyphen/>
        <w:t>ные средства, при развитии анемии: препараты железа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эффективности лечения проводится через 3 не</w:t>
        <w:softHyphen/>
        <w:t xml:space="preserve">дели с 3-х кратным исследованием фекалий. 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личной гигиены: мыть руки перед едой, не употреблять в пищу немытых ягод, овощей, фруктов, кипятить воду перед употреблени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ние всех детей, вновь поступающих в детские учреждения и после летних отпус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ние всех контактных при выявлении заболевши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просветительная работа среди родителей и дет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ьтрация и хлорирование водопроводной вод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льской местности и на дачных участках рациональ</w:t>
        <w:softHyphen/>
        <w:t>ное использование и организация очистки выгребных ям; следить, чтобы стоки нечистот не попадали в источн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ы; использовать для удобрения садов и огородов фе</w:t>
        <w:softHyphen/>
        <w:t>калий только после 4-х летнего компостирования.</w:t>
      </w:r>
    </w:p>
    <w:p>
      <w:pPr>
        <w:pStyle w:val="Normal"/>
        <w:shd w:fill="FFFFFF" w:val="clear"/>
        <w:ind w:left="14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ИХИНЕЛЛЕЗ</w:t>
      </w:r>
    </w:p>
    <w:p>
      <w:pPr>
        <w:pStyle w:val="Normal"/>
        <w:shd w:fill="FFFFFF" w:val="clear"/>
        <w:ind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ихинеллез </w:t>
      </w:r>
      <w:r>
        <w:rPr>
          <w:color w:val="000000"/>
          <w:sz w:val="28"/>
          <w:szCs w:val="28"/>
        </w:rPr>
        <w:t>- острое лихорадочное заболевание чело</w:t>
        <w:softHyphen/>
        <w:t>века и животных, вызываемое паразитированием в организме нематод рода трихинелла (относятся к группе биогельмин</w:t>
        <w:softHyphen/>
        <w:t>тов), сопровождающееся мышечными болями, высыпаниями на коже, отеком лица, возможно поражение сердца, легких, ЦНС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- трихинелла является представителем класса мелких круглых червей и относится к тканевым нема</w:t>
        <w:softHyphen/>
        <w:t>тодам. Описано 3 вида нематод этого типа, патогенных для человека. Длина половозрелой самки составляет от 1 до 3 мм, самец - 1-2 мм. После оплодотворения самок самцы погиба</w:t>
        <w:softHyphen/>
        <w:t>ют. Оплодотворенные самки начинают откладывать юные личинки уже через 2-3 дн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и заболевания: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женные гельминтами мелкие грызуны, которых по</w:t>
        <w:softHyphen/>
        <w:t>едают домашние животные или дикие животные (являющие</w:t>
        <w:softHyphen/>
        <w:t>ся промежуточными хозяевами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зараже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о больных животных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зараже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заражается при употреблении в пищу свиного или другого мяса, зараженного личинками паразита. В последние годы эпидемии вспыхивают после употребления в пищу колбасы, изделий из свинины (солонины, копченого мяса), произведенных в домашних условиях, а также мяса диких животных (кабанов, медведей и др.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ишечнике человека личинки трихинеллы выходят из окружающей их капсулы и остаются в его просвете до полно</w:t>
        <w:softHyphen/>
        <w:t>го созревания. Самки продуцируют большое количество но</w:t>
        <w:softHyphen/>
        <w:t>вых личинок, которые проникают через стенку кишечника в кровь и лимфатические сосуды, с током крови и лимфы мигрируют по организму и оседают в паренхиме внутренних ор</w:t>
        <w:softHyphen/>
        <w:t>ганов, в поперечно-полосатых мышцах, реже в ЦНС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ышечных клетках личинки инкапсулируются и ос</w:t>
        <w:softHyphen/>
        <w:t>таются жизнеспособными в течение многих лет. Трихинеллы обладают высокой имммуногенностью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е возникает обычно через 2-3 недели после употребления в пищу трихинеллезного мяса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трихинеллез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</w:t>
      </w:r>
      <w:r>
        <w:rPr>
          <w:i/>
          <w:iCs/>
          <w:color w:val="000000"/>
          <w:sz w:val="28"/>
          <w:szCs w:val="28"/>
        </w:rPr>
        <w:t xml:space="preserve">высокая лихорадка: </w:t>
      </w:r>
      <w:r>
        <w:rPr>
          <w:color w:val="000000"/>
          <w:sz w:val="28"/>
          <w:szCs w:val="28"/>
        </w:rPr>
        <w:t>температура до 39-40°С, длится от нескольких дней до 2-3 месяц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ко выражены </w:t>
      </w:r>
      <w:r>
        <w:rPr>
          <w:i/>
          <w:iCs/>
          <w:color w:val="000000"/>
          <w:sz w:val="28"/>
          <w:szCs w:val="28"/>
        </w:rPr>
        <w:t xml:space="preserve">миалгии (мышечные боли): </w:t>
      </w:r>
      <w:r>
        <w:rPr>
          <w:color w:val="000000"/>
          <w:sz w:val="28"/>
          <w:szCs w:val="28"/>
        </w:rPr>
        <w:t>языка, глот</w:t>
        <w:softHyphen/>
        <w:t>ки, шеи, глаз, а также жевательных, межреберных и диафрагмальных мыш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наблюдаются </w:t>
      </w:r>
      <w:r>
        <w:rPr>
          <w:i/>
          <w:iCs/>
          <w:color w:val="000000"/>
          <w:sz w:val="28"/>
          <w:szCs w:val="28"/>
        </w:rPr>
        <w:t>изменения со стороны сердечно</w:t>
        <w:softHyphen/>
        <w:t xml:space="preserve">сосудистой системы: </w:t>
      </w:r>
      <w:r>
        <w:rPr>
          <w:color w:val="000000"/>
          <w:sz w:val="28"/>
          <w:szCs w:val="28"/>
        </w:rPr>
        <w:t>беспокоят сердечные боли, тахи</w:t>
        <w:softHyphen/>
        <w:t>кардия, сердечные тоны приглушены, может развиться миокарди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ются </w:t>
      </w:r>
      <w:r>
        <w:rPr>
          <w:i/>
          <w:iCs/>
          <w:color w:val="000000"/>
          <w:sz w:val="28"/>
          <w:szCs w:val="28"/>
        </w:rPr>
        <w:t xml:space="preserve">изменения со стороны желудочно-кишечного тракта: </w:t>
      </w:r>
      <w:r>
        <w:rPr>
          <w:color w:val="000000"/>
          <w:sz w:val="28"/>
          <w:szCs w:val="28"/>
        </w:rPr>
        <w:t>потеря аппетита, тошнота, сильные боли в жи</w:t>
        <w:softHyphen/>
        <w:t>воте (часто имитирующие острый живот), часто поно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яются </w:t>
      </w:r>
      <w:r>
        <w:rPr>
          <w:i/>
          <w:iCs/>
          <w:color w:val="000000"/>
          <w:sz w:val="28"/>
          <w:szCs w:val="28"/>
        </w:rPr>
        <w:t xml:space="preserve">изменения со стороны нервной системы: </w:t>
      </w:r>
      <w:r>
        <w:rPr>
          <w:color w:val="000000"/>
          <w:sz w:val="28"/>
          <w:szCs w:val="28"/>
        </w:rPr>
        <w:t>головная боль, бессонниц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ллергические реакции: </w:t>
      </w:r>
      <w:r>
        <w:rPr>
          <w:color w:val="000000"/>
          <w:sz w:val="28"/>
          <w:szCs w:val="28"/>
        </w:rPr>
        <w:t>могут проявляться крапивницей, иногда с геморрагическим компонентом, светобоязнью и гиперемией конъюнктивы глаз, отеком лица, особенно параорбитальных областей (происходит почти полное за</w:t>
        <w:softHyphen/>
        <w:t>крытие глазных щелей, поэтому раньше заболевание на</w:t>
        <w:softHyphen/>
        <w:t>зывали «одутловаткой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ется </w:t>
      </w:r>
      <w:r>
        <w:rPr>
          <w:i/>
          <w:iCs/>
          <w:color w:val="000000"/>
          <w:sz w:val="28"/>
          <w:szCs w:val="28"/>
        </w:rPr>
        <w:t xml:space="preserve">лимфоаденопатия: </w:t>
      </w:r>
      <w:r>
        <w:rPr>
          <w:color w:val="000000"/>
          <w:sz w:val="28"/>
          <w:szCs w:val="28"/>
        </w:rPr>
        <w:t>увеличение глоточных миндалин/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яются </w:t>
      </w:r>
      <w:r>
        <w:rPr>
          <w:i/>
          <w:iCs/>
          <w:color w:val="000000"/>
          <w:sz w:val="28"/>
          <w:szCs w:val="28"/>
        </w:rPr>
        <w:t xml:space="preserve">показатели периферической крови: </w:t>
      </w:r>
      <w:r>
        <w:rPr>
          <w:color w:val="000000"/>
          <w:sz w:val="28"/>
          <w:szCs w:val="28"/>
        </w:rPr>
        <w:t>эозино-филия, лейкоцитоз.</w:t>
      </w:r>
    </w:p>
    <w:p>
      <w:pPr>
        <w:pStyle w:val="Normal"/>
        <w:shd w:fill="FFFFFF" w:val="clear"/>
        <w:ind w:right="43" w:firstLine="142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е принципы лечения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льминтные средства: вермокс 5 мг/кг в сутки в 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, курс лечения 5-7 дней. Желательно проводить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ционаре, из-за возможности усиления аллергичес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кций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енсибилизирующие средства (назначение гидрокор</w:t>
        <w:softHyphen/>
        <w:t>тизона в тяжелых случаях)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637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атическая   терапия:   анальгетики,   жаропони</w:t>
        <w:softHyphen/>
        <w:t xml:space="preserve">жающие средства, витамины, препараты кальция и др. </w:t>
      </w:r>
    </w:p>
    <w:p>
      <w:pPr>
        <w:pStyle w:val="Normal"/>
        <w:shd w:fill="FFFFFF" w:val="clear"/>
        <w:ind w:right="43" w:firstLine="14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 трихинелле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937" w:right="43" w:hanging="7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ая постановка общественного свиноводства и домашнего содержания свиней, ограждающая их от за</w:t>
        <w:softHyphen/>
        <w:t>ражения трихинеллезом (поедания диких грызунов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937" w:right="43" w:hanging="7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ая дератизация в домах и надворных по</w:t>
        <w:softHyphen/>
        <w:t>стройк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937" w:right="43" w:hanging="7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е просвещение населения (о недопустимости употребления в пищу мяса и мясных продуктов, не про</w:t>
        <w:softHyphen/>
        <w:t>шедших ветеринарный контроль).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СТОДОЗЫ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нточные глисты </w:t>
      </w:r>
      <w:r>
        <w:rPr>
          <w:i/>
          <w:iCs/>
          <w:color w:val="000000"/>
          <w:sz w:val="28"/>
          <w:szCs w:val="28"/>
        </w:rPr>
        <w:t xml:space="preserve">(цестоды) </w:t>
      </w:r>
      <w:r>
        <w:rPr>
          <w:color w:val="000000"/>
          <w:sz w:val="28"/>
          <w:szCs w:val="28"/>
        </w:rPr>
        <w:t>относятся к группе био</w:t>
        <w:softHyphen/>
        <w:t>гельминтов, они паразитируют у животных, а человек явля</w:t>
        <w:softHyphen/>
        <w:t>ется промежуточным хозяином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цестодозам относятся: </w:t>
      </w:r>
      <w:r>
        <w:rPr>
          <w:i/>
          <w:iCs/>
          <w:color w:val="000000"/>
          <w:sz w:val="28"/>
          <w:szCs w:val="28"/>
        </w:rPr>
        <w:t xml:space="preserve">тениидозы </w:t>
      </w:r>
      <w:r>
        <w:rPr>
          <w:color w:val="000000"/>
          <w:sz w:val="28"/>
          <w:szCs w:val="28"/>
        </w:rPr>
        <w:t>(тениаринхоз и те-ниоз), эхинококкоз и другие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НИИДОЗЫ</w:t>
      </w:r>
    </w:p>
    <w:p>
      <w:pPr>
        <w:pStyle w:val="Normal"/>
        <w:shd w:fill="FFFFFF" w:val="clear"/>
        <w:ind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тениидозам </w:t>
      </w:r>
      <w:r>
        <w:rPr>
          <w:color w:val="000000"/>
          <w:sz w:val="28"/>
          <w:szCs w:val="28"/>
        </w:rPr>
        <w:t xml:space="preserve">относятся </w:t>
      </w:r>
      <w:r>
        <w:rPr>
          <w:i/>
          <w:iCs/>
          <w:color w:val="000000"/>
          <w:sz w:val="28"/>
          <w:szCs w:val="28"/>
        </w:rPr>
        <w:t xml:space="preserve">тениаринхоз и тениоз - </w:t>
      </w:r>
      <w:r>
        <w:rPr>
          <w:color w:val="000000"/>
          <w:sz w:val="28"/>
          <w:szCs w:val="28"/>
        </w:rPr>
        <w:t>это за</w:t>
        <w:softHyphen/>
        <w:t xml:space="preserve">болевания, вызываемые ленточными гельминтами </w:t>
      </w:r>
      <w:r>
        <w:rPr>
          <w:i/>
          <w:iCs/>
          <w:color w:val="000000"/>
          <w:sz w:val="28"/>
          <w:szCs w:val="28"/>
        </w:rPr>
        <w:t>(цестодами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человека заболевание может вызываться следующими представителями цестод: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Тениаринхоз - </w:t>
      </w:r>
      <w:r>
        <w:rPr>
          <w:color w:val="000000"/>
          <w:sz w:val="28"/>
          <w:szCs w:val="28"/>
        </w:rPr>
        <w:t>бычьим цепнем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Тениоз - </w:t>
      </w:r>
      <w:r>
        <w:rPr>
          <w:color w:val="000000"/>
          <w:sz w:val="28"/>
          <w:szCs w:val="28"/>
        </w:rPr>
        <w:t>свиным цепнем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бычий цепень обнаруживается чаще в 20 раз, чем свиной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и - бычий и свиной цепни являются пред</w:t>
        <w:softHyphen/>
        <w:t>ставителями крупных ленточных глистов, достигающие обычно значительных размеров. Длина бычьего цепня со</w:t>
        <w:softHyphen/>
        <w:t>ставляет от 4 до 10м, свиного - от 1 до 3-х м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азитируют </w:t>
      </w:r>
      <w:r>
        <w:rPr>
          <w:i/>
          <w:iCs/>
          <w:color w:val="000000"/>
          <w:sz w:val="28"/>
          <w:szCs w:val="28"/>
        </w:rPr>
        <w:t xml:space="preserve">цестоды </w:t>
      </w:r>
      <w:r>
        <w:rPr>
          <w:color w:val="000000"/>
          <w:sz w:val="28"/>
          <w:szCs w:val="28"/>
        </w:rPr>
        <w:t xml:space="preserve">в тонком кишечнике человека. Тело цепня состоит из множества члеников </w:t>
      </w:r>
      <w:r>
        <w:rPr>
          <w:i/>
          <w:iCs/>
          <w:color w:val="000000"/>
          <w:sz w:val="28"/>
          <w:szCs w:val="28"/>
        </w:rPr>
        <w:t xml:space="preserve">(проглоттид). </w:t>
      </w:r>
      <w:r>
        <w:rPr>
          <w:color w:val="000000"/>
          <w:sz w:val="28"/>
          <w:szCs w:val="28"/>
        </w:rPr>
        <w:t>Каждый зрелый цепень содержит множество яиц: более 140.000 (бычий цепень) и до 50.000 (свиной цепень). На пе</w:t>
        <w:softHyphen/>
        <w:t>реднем конце тела цепня находится головка, снабженная че</w:t>
        <w:softHyphen/>
        <w:t>тырьмя мышечными присосками (у свиного цепня еще име</w:t>
        <w:softHyphen/>
        <w:t>ется венчик крючьев на вершине - «сколекс»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заболевания: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е животное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является </w:t>
      </w:r>
      <w:r>
        <w:rPr>
          <w:i/>
          <w:iCs/>
          <w:color w:val="000000"/>
          <w:sz w:val="28"/>
          <w:szCs w:val="28"/>
        </w:rPr>
        <w:t>промежуточным хозяином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и зараже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о больного животного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зараже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заражается при употреблении в пищу сырого или недоваренного мяса, содержащего личинки </w:t>
      </w:r>
      <w:r>
        <w:rPr>
          <w:i/>
          <w:iCs/>
          <w:color w:val="000000"/>
          <w:sz w:val="28"/>
          <w:szCs w:val="28"/>
        </w:rPr>
        <w:t xml:space="preserve">(финны). </w:t>
      </w:r>
      <w:r>
        <w:rPr>
          <w:color w:val="000000"/>
          <w:sz w:val="28"/>
          <w:szCs w:val="28"/>
        </w:rPr>
        <w:t>Попадая в тонкий кишечник человека, финны достигают по</w:t>
        <w:softHyphen/>
        <w:t xml:space="preserve">ловой зрелости. У взрослых цепней число последовательно соединенных члеников достигают: у бычьего - до 2.000, а у свиного - 1.000. Рогатый скот и свиньи, проглатывая яйца или членики цепней (с травой, водой), заражаются </w:t>
      </w:r>
      <w:r>
        <w:rPr>
          <w:i/>
          <w:iCs/>
          <w:color w:val="000000"/>
          <w:sz w:val="28"/>
          <w:szCs w:val="28"/>
        </w:rPr>
        <w:t xml:space="preserve">тениидозом. </w:t>
      </w:r>
      <w:r>
        <w:rPr>
          <w:color w:val="000000"/>
          <w:sz w:val="28"/>
          <w:szCs w:val="28"/>
        </w:rPr>
        <w:t>Часть личинок, попав в кишечник животного, проника</w:t>
        <w:softHyphen/>
        <w:t>ют через его стенку в кровь, затем с током крови мигриру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рганизму и оседают, преимущественно, в поперечно-полосатых мышцах. Оставшиеся в кишечнике личинки, при</w:t>
        <w:softHyphen/>
        <w:t>крепляются присосками или сколексом к его стенке, питаясь кишечными соками, они постепенно достигают половой зре</w:t>
        <w:softHyphen/>
        <w:t>лости. Зрелые членики цепня, набитые яйцами, отрываются от тела цепня и выделяются с испражнениями. Членики бычьего цепня могут, помимо того, самостоятельно выпол</w:t>
        <w:softHyphen/>
        <w:t>зать из анального отверст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чинка </w:t>
      </w:r>
      <w:r>
        <w:rPr>
          <w:i/>
          <w:iCs/>
          <w:color w:val="000000"/>
          <w:sz w:val="28"/>
          <w:szCs w:val="28"/>
        </w:rPr>
        <w:t xml:space="preserve">(финна) </w:t>
      </w:r>
      <w:r>
        <w:rPr>
          <w:color w:val="000000"/>
          <w:sz w:val="28"/>
          <w:szCs w:val="28"/>
        </w:rPr>
        <w:t>цепня паразитирует, в основном в мышцах животных, но может также паразитировать во всех органах и тканях человека (чаще всего в мозге, глазах, под</w:t>
        <w:softHyphen/>
        <w:t>кожной клетчатке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заражаются гельминтами, употребляя в пищу сы</w:t>
        <w:softHyphen/>
        <w:t>рое, плохо проваренное финнозное мясо крупного рогатого скота и свиней. Попав с мясом в кишечник человека, через 2-3 месяца финны превращаются во взрослых цепней, которые оказывают механическое, токсическое и аллергическое воз</w:t>
        <w:softHyphen/>
        <w:t>действие на организм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тениидоз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ются </w:t>
      </w:r>
      <w:r>
        <w:rPr>
          <w:i/>
          <w:iCs/>
          <w:color w:val="000000"/>
          <w:sz w:val="28"/>
          <w:szCs w:val="28"/>
        </w:rPr>
        <w:t xml:space="preserve">нарушения со стороны желудочно-кишечного тракта: </w:t>
      </w:r>
      <w:r>
        <w:rPr>
          <w:color w:val="000000"/>
          <w:sz w:val="28"/>
          <w:szCs w:val="28"/>
        </w:rPr>
        <w:t>потеря аппетита, изжога, тошнота, слю</w:t>
        <w:softHyphen/>
        <w:t>нотечение, чувство тяжести в области эпигастрия, боли в жи</w:t>
        <w:softHyphen/>
        <w:t>воте по ходу кишечника, изменение стула (часто понос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ается масса тел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яются </w:t>
      </w:r>
      <w:r>
        <w:rPr>
          <w:i/>
          <w:iCs/>
          <w:color w:val="000000"/>
          <w:sz w:val="28"/>
          <w:szCs w:val="28"/>
        </w:rPr>
        <w:t>нарушения со стороны нервной систе</w:t>
        <w:softHyphen/>
        <w:t xml:space="preserve">мы: </w:t>
      </w:r>
      <w:r>
        <w:rPr>
          <w:color w:val="000000"/>
          <w:sz w:val="28"/>
          <w:szCs w:val="28"/>
        </w:rPr>
        <w:t>постоянные головные боли, обмороки, бессонница, по</w:t>
        <w:softHyphen/>
        <w:t>вышение внутричерепного давления, судорог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со стороны крови: эозинофилия, позже присое</w:t>
        <w:softHyphen/>
        <w:t>диняется тяжелая анемия, связанная с дефицитом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принципы лечения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льминтные средства (фенасал, вермокс, билтрицид)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ная терапия (витамин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мптоматическая терапия. </w:t>
      </w:r>
    </w:p>
    <w:p>
      <w:pPr>
        <w:pStyle w:val="Normal"/>
        <w:shd w:fill="FFFFFF" w:val="clear"/>
        <w:ind w:right="43" w:firstLine="5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выявление и лечение больных тениозо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е     содержание     скота     и     ветеринарно-санитарный контрол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ять в пищу только мясо, прошедшее ветери</w:t>
        <w:softHyphen/>
        <w:t>нарный контрол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502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 проводить  кулинарную обработку  мясных продуктов.</w:t>
      </w:r>
    </w:p>
    <w:p>
      <w:pPr>
        <w:pStyle w:val="Normal"/>
        <w:shd w:fill="FFFFFF" w:val="clear"/>
        <w:ind w:left="142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МАТОДОЗЫ</w:t>
      </w:r>
    </w:p>
    <w:p>
      <w:pPr>
        <w:pStyle w:val="Normal"/>
        <w:shd w:fill="FFFFFF" w:val="clear"/>
        <w:ind w:right="4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ие черви - сосальщики </w:t>
      </w:r>
      <w:r>
        <w:rPr>
          <w:i/>
          <w:iCs/>
          <w:color w:val="000000"/>
          <w:sz w:val="28"/>
          <w:szCs w:val="28"/>
        </w:rPr>
        <w:t xml:space="preserve">(трематоды), </w:t>
      </w:r>
      <w:r>
        <w:rPr>
          <w:color w:val="000000"/>
          <w:sz w:val="28"/>
          <w:szCs w:val="28"/>
        </w:rPr>
        <w:t>относятся к группе биогельминтов. Развитие личинок до инвазионной стадии происходит в организме промежуточного хозяина, но при этом необходим еще один дополнительный промежуточ</w:t>
        <w:softHyphen/>
        <w:t>ный хозяин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рематодозам относятся: </w:t>
      </w:r>
      <w:r>
        <w:rPr>
          <w:i/>
          <w:iCs/>
          <w:color w:val="000000"/>
          <w:sz w:val="28"/>
          <w:szCs w:val="28"/>
        </w:rPr>
        <w:t xml:space="preserve">описторхоз, клонорхоз, шис-тосомоз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ТОРХОЗ</w:t>
      </w:r>
    </w:p>
    <w:p>
      <w:pPr>
        <w:pStyle w:val="Normal"/>
        <w:shd w:fill="FFFFFF" w:val="clear"/>
        <w:ind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торхоз </w:t>
      </w:r>
      <w:r>
        <w:rPr>
          <w:color w:val="000000"/>
          <w:sz w:val="28"/>
          <w:szCs w:val="28"/>
        </w:rPr>
        <w:t xml:space="preserve">- это внекишечный природно-очаговый биогельминтоз, вызываемый </w:t>
      </w:r>
      <w:r>
        <w:rPr>
          <w:i/>
          <w:iCs/>
          <w:color w:val="000000"/>
          <w:sz w:val="28"/>
          <w:szCs w:val="28"/>
        </w:rPr>
        <w:t>трематодами (Opisthorchis felineus)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вид гельминта впервые был описан в 1884 году ис</w:t>
        <w:softHyphen/>
        <w:t>следователем Ривольта и назван «двуустка кошачья». Двуустки паразитируют в желчных ходах печени, желчном пузыре и протоках поджелудочной железы у человека, кошек, собак, пушных зверей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уустки относятся к классу плоских червей сосальщиков </w:t>
      </w:r>
      <w:r>
        <w:rPr>
          <w:i/>
          <w:iCs/>
          <w:color w:val="000000"/>
          <w:sz w:val="28"/>
          <w:szCs w:val="28"/>
        </w:rPr>
        <w:t xml:space="preserve">(трематоды), </w:t>
      </w:r>
      <w:r>
        <w:rPr>
          <w:color w:val="000000"/>
          <w:sz w:val="28"/>
          <w:szCs w:val="28"/>
        </w:rPr>
        <w:t>имеют листовидное тело, с заостренным головным концом, длиной 9-13 мм, шириной 1-3,5 мм, толщиной 1 мм и паразитируют в организме чело</w:t>
        <w:softHyphen/>
        <w:t>века. На головном конце имеется ротовая присоска, в середи</w:t>
        <w:softHyphen/>
        <w:t>не тела находится брюшная присоска. Тело от брюшной при</w:t>
        <w:softHyphen/>
        <w:t>соски до концевого отдела окрашено в коричневый цвет с просвечивающимися петлями матки, которая заполнена яй</w:t>
        <w:softHyphen/>
        <w:t>цами. Яйца бледно-желтого цвета, овальной формы. На од</w:t>
        <w:softHyphen/>
        <w:t>ном конце яйца имеется крышечка, на противоположном на</w:t>
        <w:softHyphen/>
        <w:t>ходится шиловидный нарост. Описторхис в сутки выделяет около 1.000 яиц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заболева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ой человек, собаки, кошк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точник заражения: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новодные рыбы, которые являются промежуточны</w:t>
        <w:softHyphen/>
        <w:t>ми хозяевами двуустк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зараже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жение человека происходит при употреблении в пищу сырой или не проваренной пресноводной рыбы, в мышцах и подкожном слое которых содержатся инкапсули</w:t>
        <w:softHyphen/>
        <w:t>рованные личинки двуустки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венадцатиперстной кишке промежуточного хозяина личинки освобождаются из капсулы, проникают в желчевыводящие пути, желчный пузырь, где завершается их созрева</w:t>
        <w:softHyphen/>
        <w:t>ние. Здесь же происходит откладывание яиц, которые вместе с желчью выходят в просвет кишечника и выделяются с ка</w:t>
        <w:softHyphen/>
        <w:t>лом. Яйца двуусток, попадая в воду, заглатываются проме</w:t>
        <w:softHyphen/>
        <w:t>жуточным хозяином - пресноводным жаберным моллюском. Дополнительными хозяевами являются пресноводные рыбы семейства карповых (язь, елец, линь, плотва, сазан, лещ, густера, жерех и др.). Личинки паразита проникают обычно в подкожную клетчатку и мышцы рыб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торхоз имеет природно-очаговое распространение в бассейнах рек: Оби, Иртыша, Камы, Днепра. Помимо этого, он встречается в реках Центральных областей Европейской части России, Белоруссии, Прибалтики, странах Восточной Европы, Индии, Вьетнаме, Тайване и др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кубационный период: </w:t>
      </w:r>
      <w:r>
        <w:rPr>
          <w:color w:val="000000"/>
          <w:sz w:val="28"/>
          <w:szCs w:val="28"/>
        </w:rPr>
        <w:t xml:space="preserve">около 2-х недель. 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клинические проявления описторхоз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ется длительная </w:t>
      </w:r>
      <w:r>
        <w:rPr>
          <w:i/>
          <w:iCs/>
          <w:color w:val="000000"/>
          <w:sz w:val="28"/>
          <w:szCs w:val="28"/>
        </w:rPr>
        <w:t>субфебрилъная лихорадка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ы изменения </w:t>
      </w:r>
      <w:r>
        <w:rPr>
          <w:i/>
          <w:iCs/>
          <w:color w:val="000000"/>
          <w:sz w:val="28"/>
          <w:szCs w:val="28"/>
        </w:rPr>
        <w:t xml:space="preserve">со стороны органов пищеварения: </w:t>
      </w:r>
      <w:r>
        <w:rPr>
          <w:color w:val="000000"/>
          <w:sz w:val="28"/>
          <w:szCs w:val="28"/>
        </w:rPr>
        <w:t>потеря аппетита, тошнота, боли в животе, тяжесть в пра</w:t>
        <w:softHyphen/>
        <w:t>вом подреберье, отмечается увеличение печени, рас</w:t>
        <w:softHyphen/>
        <w:t>стройство сту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зже присоединяется </w:t>
      </w:r>
      <w:r>
        <w:rPr>
          <w:i/>
          <w:iCs/>
          <w:color w:val="000000"/>
          <w:sz w:val="28"/>
          <w:szCs w:val="28"/>
        </w:rPr>
        <w:t xml:space="preserve">желтуха </w:t>
      </w:r>
      <w:r>
        <w:rPr>
          <w:color w:val="000000"/>
          <w:sz w:val="28"/>
          <w:szCs w:val="28"/>
        </w:rPr>
        <w:t>(вследствие закупорки желчных путей взрослыми особя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наблюдаться </w:t>
      </w:r>
      <w:r>
        <w:rPr>
          <w:i/>
          <w:iCs/>
          <w:color w:val="000000"/>
          <w:sz w:val="28"/>
          <w:szCs w:val="28"/>
        </w:rPr>
        <w:t xml:space="preserve">аллергические проявления </w:t>
      </w:r>
      <w:r>
        <w:rPr>
          <w:color w:val="000000"/>
          <w:sz w:val="28"/>
          <w:szCs w:val="28"/>
        </w:rPr>
        <w:t>на коже по типу крапивниц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беспокоят </w:t>
      </w:r>
      <w:r>
        <w:rPr>
          <w:i/>
          <w:iCs/>
          <w:color w:val="000000"/>
          <w:sz w:val="28"/>
          <w:szCs w:val="28"/>
        </w:rPr>
        <w:t>боли в сустав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аются изменения </w:t>
      </w:r>
      <w:r>
        <w:rPr>
          <w:i/>
          <w:iCs/>
          <w:color w:val="000000"/>
          <w:sz w:val="28"/>
          <w:szCs w:val="28"/>
        </w:rPr>
        <w:t>со стороны дыхательной систе</w:t>
        <w:softHyphen/>
        <w:t xml:space="preserve">мы: </w:t>
      </w:r>
      <w:r>
        <w:rPr>
          <w:color w:val="000000"/>
          <w:sz w:val="28"/>
          <w:szCs w:val="28"/>
        </w:rPr>
        <w:t>влажный кашель, в легких выслушиваются рассеян</w:t>
        <w:softHyphen/>
        <w:t>ные сухие хрип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нтгенографии: определяется легочный симптом в виде «летучих» инфильтра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80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няются </w:t>
      </w:r>
      <w:r>
        <w:rPr>
          <w:i/>
          <w:iCs/>
          <w:color w:val="000000"/>
          <w:sz w:val="28"/>
          <w:szCs w:val="28"/>
        </w:rPr>
        <w:t xml:space="preserve">показатели периферической крови: </w:t>
      </w:r>
      <w:r>
        <w:rPr>
          <w:color w:val="000000"/>
          <w:sz w:val="28"/>
          <w:szCs w:val="28"/>
        </w:rPr>
        <w:t xml:space="preserve">эозинофилия, анемия, гипоальбуминемия. </w:t>
      </w:r>
    </w:p>
    <w:p>
      <w:pPr>
        <w:pStyle w:val="Normal"/>
        <w:shd w:fill="FFFFFF" w:val="clear"/>
        <w:ind w:right="43" w:firstLine="4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принципы лече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921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льминтные средства: препарат выбора – билтрицид (празиквантел)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921" w:right="43" w:hanging="4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мптоматическая терапия. 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930" w:right="43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употреблять в пищу пресноводную рыбу без доста</w:t>
        <w:softHyphen/>
        <w:t>точной термической обработ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930" w:right="43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ать рыбную продукцию, прошедшую санитар</w:t>
        <w:softHyphen/>
        <w:t>ный контрол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930" w:right="43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егать употребления в пищу вяленой рыбы, приве</w:t>
        <w:softHyphen/>
        <w:t>зенной из эндемических очаг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930" w:right="43" w:hanging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е просвещение населения.</w:t>
      </w:r>
    </w:p>
    <w:p>
      <w:pPr>
        <w:pStyle w:val="Normal"/>
        <w:shd w:fill="FFFFFF" w:val="clear"/>
        <w:ind w:right="43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естринский процесс при гео- и биогельминтозах. 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выявлять  настоящие и потенциальные проблемы и нарушенные жизненно важные потребности па</w:t>
        <w:softHyphen/>
        <w:t>циента и его семьи.</w:t>
      </w:r>
    </w:p>
    <w:p>
      <w:pPr>
        <w:pStyle w:val="Normal"/>
        <w:shd w:fill="FFFFFF" w:val="clear"/>
        <w:ind w:right="43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зможные проблемы пациента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пит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терморегуляции, гипергидроз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и в живо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физиологических отправлений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и в мышцах, сустав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массы тела, отставание в физическом развитии; дискомфорт,  связанный   с  аллергическими   реакциями (кожная сыпь, зуд, отечность тканей и п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644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 развития осложнений (анемия, кишечная непрохо</w:t>
        <w:softHyphen/>
        <w:t>димость, аппендицит и др.).</w:t>
      </w:r>
    </w:p>
    <w:p>
      <w:pPr>
        <w:pStyle w:val="Normal"/>
        <w:shd w:fill="FFFFFF" w:val="clear"/>
        <w:ind w:right="43" w:firstLine="28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зможные проблемы родителе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знаний о заболевании и прогноз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адекватная оценка состояния ребе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верие к проводимому лече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 зара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720" w:right="43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ицит гигиенической культуры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стринское вмешательство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ть родителей и ребенка (если позволяет воз</w:t>
        <w:softHyphen/>
        <w:t>раст) о причинах развития гельминтозов, возможных источ</w:t>
        <w:softHyphen/>
        <w:t>никах заражения, клинических проявлениях и профилактиче</w:t>
        <w:softHyphen/>
        <w:t>ских мероприятиях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влекать ребенка и родителей в планирование и реализа</w:t>
        <w:softHyphen/>
        <w:t>цию ухода. Прививать детям гигиенические навыки с раннего возраста: мытье рук перед едой и после посещения туалета, употребление в пищу только тщательно вымытых фруктов и овощей, пить только кипяченую воду. Помогать ребенку в проведении личной гигиены, следить за чистотой нательного и постельного белья, игрушек, предметов ухода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ребенка полноценным питанием, при нару</w:t>
        <w:softHyphen/>
        <w:t>шении аппетита предлагать любимые блюда, уделять внима</w:t>
        <w:softHyphen/>
        <w:t>ние эстетической сервировке стола. При проведении дегель</w:t>
        <w:softHyphen/>
        <w:t>минтизации рекомендовать легко усвояемую пищу с ограни</w:t>
        <w:softHyphen/>
        <w:t>чением жиров, но при этом нужно увеличить количество жи</w:t>
        <w:softHyphen/>
        <w:t>вотного и растительного белка: ввести блюда из творога, рубленого мяса, отварной рыбы, молочнокислые продукты, каши из темных круп (хорошо проваренные на воде с после</w:t>
        <w:softHyphen/>
        <w:t>дующим добавлением молока), белковые суфле и омлеты. Увеличить в пищевом рационе содержание витаминов и ми</w:t>
        <w:softHyphen/>
        <w:t>неральных солей за счет соков, свежих фруктов и овощей. Исключить из рациона питания продукты, являющиеся пи</w:t>
        <w:softHyphen/>
        <w:t>щевыми аллергенами. Всю пищу давать в теплом виде. После окончания дегельминтизации диету можно расширить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едить родителей не приобретать и не употреблять в пищу мясные и рыбные продукты, не прошедшие санитар</w:t>
        <w:softHyphen/>
        <w:t>ный контроль. Правильно проводить термическую кулинар</w:t>
        <w:softHyphen/>
        <w:t>ную обработку рыбных и мясных продуктов (мясо считается обезвреженным от цепней, если говядина после варки на раз</w:t>
        <w:softHyphen/>
        <w:t>резе имеет серый цвет, а свинина - белый, при этом выте</w:t>
        <w:softHyphen/>
        <w:t>кающий из мяса сок не должен содержать примеси крови)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овать прием антигельминтных препаратов, оценивать эффективность проводимой терапии, своевремен</w:t>
        <w:softHyphen/>
        <w:t>но сообщать врачу о побочных эффектах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ить родителей технике сбора кала для исследова</w:t>
        <w:softHyphen/>
        <w:t>ний на яйца глистов и правилам доставки его в лабораторию.</w:t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обследовать на гельминтоз всех контакт</w:t>
        <w:softHyphen/>
        <w:t>ных членов семьи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родителям ежедневно проводить влаж</w:t>
        <w:softHyphen/>
        <w:t>ную уборку квартиры.</w:t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урса лечения через 2-3 недели обязательно про</w:t>
        <w:softHyphen/>
        <w:t>извести контрольные исследования фекалий, 3-х кратно (при положительном результате курс лечения следует повторить).</w:t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экспертную карту сестринского процесса</w:t>
      </w:r>
    </w:p>
    <w:p>
      <w:pPr>
        <w:pStyle w:val="Normal"/>
        <w:ind w:firstLine="540"/>
        <w:jc w:val="center"/>
        <w:rPr/>
      </w:pPr>
      <w:r>
        <w:rPr/>
        <w:t xml:space="preserve">при гельминтоза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роблемы пациента и родите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сестринского процес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 мотивация сестринских вмешательст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.</w:t>
            </w:r>
          </w:p>
        </w:tc>
      </w:tr>
    </w:tbl>
    <w:p>
      <w:pPr>
        <w:pStyle w:val="Normal"/>
        <w:shd w:fill="FFFFFF" w:val="clear"/>
        <w:ind w:right="43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самостоятельной подготовки: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Дайте определение аскаридозу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аковы свойства возбудителя аскаридо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Каков механизм заражения аскаридозом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Каковы основные клинические проявления аскаридо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Дайте определение трихоцефалезу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Каковы свойства возбудителя трихоцефале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Каков механизм заражения трихоцефапезом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Какие основные клинические проявления трихоцефале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Какие основные принципы лечения аскаридоза  и трихо</w:t>
        <w:softHyphen/>
        <w:t>цефале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Дайте определение трихинеллезу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Каковы свойства возбудителя трихинеллеза?</w:t>
      </w:r>
    </w:p>
    <w:p>
      <w:pPr>
        <w:pStyle w:val="Normal"/>
        <w:shd w:fill="FFFFFF" w:val="clear"/>
        <w:ind w:left="426" w:right="43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В чем отличие механизма заражения трихинеллезом от других нематодозов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Какие основные клинические проявления трихинелле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Дайте определение тениидозу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Каковы свойства возбудителей тениидо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Каков механизм заражения тениидозом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Какие основные клинические проявления тениидо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Дайте определение описторхозу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Каковы свойства возбудителя описторхо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Каков механизм заражения описторхозом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Какие основные клинические проявления описторхоза?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Какие основные принципы лечения описторхоза?</w:t>
      </w:r>
    </w:p>
    <w:p>
      <w:pPr>
        <w:pStyle w:val="Normal"/>
        <w:shd w:fill="FFFFFF" w:val="clear"/>
        <w:ind w:left="426" w:right="4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Какие мероприятия необходимо проводить для профи</w:t>
        <w:softHyphen/>
        <w:t>лактики био- и геогельминтоз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19" w:right="357" w:gutter="0" w:header="0" w:top="1525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1"/>
        </w:tabs>
        <w:ind w:left="921" w:hanging="495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37"/>
        </w:tabs>
        <w:ind w:left="637" w:hanging="495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1"/>
        </w:tabs>
        <w:ind w:left="921" w:hanging="495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7"/>
        </w:tabs>
        <w:ind w:left="937" w:hanging="795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37"/>
        </w:tabs>
        <w:ind w:left="637" w:hanging="495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7"/>
        </w:tabs>
        <w:ind w:left="637" w:hanging="495"/>
      </w:pPr>
      <w:rPr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42:00Z</dcterms:created>
  <dc:creator>admin</dc:creator>
  <dc:description/>
  <dc:language>en-US</dc:language>
  <cp:lastModifiedBy>admin</cp:lastModifiedBy>
  <dcterms:modified xsi:type="dcterms:W3CDTF">2005-04-25T06:42:00Z</dcterms:modified>
  <cp:revision>1</cp:revision>
  <dc:subject/>
  <dc:title>СЕСТРИНСКИЙ  ПРОЦЕСС  ПРИ  ГЕЛЬМИНТОЗАХ </dc:title>
</cp:coreProperties>
</file>