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ВЫЕ ТРАВ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одовой травмой понимают травматизацию плода во время р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деляют </w:t>
      </w:r>
      <w:r>
        <w:rPr>
          <w:i/>
          <w:sz w:val="28"/>
          <w:szCs w:val="28"/>
        </w:rPr>
        <w:t xml:space="preserve">родовую травму и механические повреждения плода </w:t>
      </w:r>
      <w:r>
        <w:rPr>
          <w:sz w:val="28"/>
          <w:szCs w:val="28"/>
        </w:rPr>
        <w:t xml:space="preserve">(черепа, позвоночника и других костей, мягких тканей, внутренних органов, нервов) и </w:t>
      </w:r>
      <w:r>
        <w:rPr>
          <w:i/>
          <w:sz w:val="28"/>
          <w:szCs w:val="28"/>
        </w:rPr>
        <w:t xml:space="preserve">внутричерепную родовую травму </w:t>
      </w:r>
      <w:r>
        <w:rPr>
          <w:sz w:val="28"/>
          <w:szCs w:val="28"/>
        </w:rPr>
        <w:t>(повреждение центральной нервной систем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та родовых травм составляет 7-10 случаев на 1000 новорожденных. У 80% умерших новорожденных диагностируются повреждения головного и спинного моз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родовой травм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ношен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утробная асфикс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ые, стремительные или затяжные род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пропорция между размерами таза  матери и головкой плода (крупный плод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малии положения плода или предлежания плацен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валифицированное выполнение акушерских пособий в родах (наложение щипцов, вакуум экстрактора, поворот плода), оперативного вмешательства (кесарево сеч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та и локализация родовых трав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окализации различают следующие виды родовой травмы и механических повреждений пл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головы и чере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позвон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других к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мягких тк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внутренн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нер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Я ГОЛОВЫ И ЧЕРЕ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ОВАЯ ОПУХОЛ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одовая опухоль </w:t>
      </w:r>
      <w:r>
        <w:rPr>
          <w:sz w:val="28"/>
          <w:szCs w:val="28"/>
        </w:rPr>
        <w:t>характеризуется отеком и кровоизлиянием в мягкие ткани предлежащих частей. При головном предлежании родовая опухоль может определяться на затылке, теменной или лицевой ч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инические проявления родовой опухо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одовая опухоль мягкой консистенции, безболезненная на ощуп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чность часто распространяется за пределы шва и может захватить теменную, лобную или височную области, без резкой границ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сте отека могут обнаруживаться кровоизлияния различной формы и величины в зависимости от силы  продолжительности давления на ткани во время род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наблюдаются кровоизлияния в конъюнктиву и сетчатку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овая опухоль рассасывается, как правило, через 2-3 дня после р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ФАЛОГЕМАТОМ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ефалогематома </w:t>
      </w:r>
      <w:r>
        <w:rPr>
          <w:sz w:val="28"/>
          <w:szCs w:val="28"/>
        </w:rPr>
        <w:t xml:space="preserve"> - это поднадкостничное кровоизлияние, локализующееся в своде черепа, возникающее вследствие сдавления и смещения тканей и костей черепа во время р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та 0,4-7% случаев среди всех новорожд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гематома малозаметна, а через 2-3 дня и в дальнейшем начинает увеличива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инические признаки кефалогемато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холь чаще бывает односторонней, очень редко – двухсторонней, </w:t>
      </w:r>
      <w:r>
        <w:rPr>
          <w:i/>
          <w:sz w:val="28"/>
          <w:szCs w:val="28"/>
        </w:rPr>
        <w:t>никогда границы ее не выходят за пределы поврежденной к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ычно она располагается на теменных костях, реже на затылочной и лобно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щупь мягкой консистенции, флюктуирует, имеет широкое основание, в окружности ее определяется плотный валик (вследствие утолщения надкостницы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второй недели жизни гематома начинает кальцефицироваться;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огическом исследовании костей черепа: утолщение губчатой ткани (костные наросты, образовавшиеся вследствие кальцефикац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следное рассасывание гематомы наступает через 6-12 недель. Иногда костные наросты остаются у ребенка в течение нескольких ле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массивной кефалогематоме могут развиться анемия, гемолитическая желтуха, нагноен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фалогематома не требует специального лечения, за исключением светолечения в связи с гипербилирубинем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ефалогематома переходит границы кости, возможно, это является следствием перелома костей чере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РАВМЫ КОСТЕЙ ЧЕРЕП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равмы костей черепа (мозгового и лицевого отдела)</w:t>
      </w:r>
      <w:r>
        <w:rPr>
          <w:sz w:val="28"/>
          <w:szCs w:val="28"/>
        </w:rPr>
        <w:t xml:space="preserve"> происходят в результате сдавливания костей черепа в родовых путях (при стремительных родах, узком тазе женщины, родовспоможении акушерскими щипцами и пр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личают переломы костей черепа </w:t>
      </w:r>
      <w:r>
        <w:rPr>
          <w:i/>
          <w:sz w:val="28"/>
          <w:szCs w:val="28"/>
        </w:rPr>
        <w:t>линейные и вдавленные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Линейные переломы</w:t>
      </w:r>
      <w:r>
        <w:rPr>
          <w:sz w:val="28"/>
          <w:szCs w:val="28"/>
        </w:rPr>
        <w:t xml:space="preserve"> встречаются чаще, протекают бессимптомно и, как правило, не требуют специального лечени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давленные переломы</w:t>
      </w:r>
      <w:r>
        <w:rPr>
          <w:sz w:val="28"/>
          <w:szCs w:val="28"/>
        </w:rPr>
        <w:t xml:space="preserve"> возникают в результате длительного вдавления костей черепа во время родов при узком тазе женщины или при энергичном наложении акушерских щипц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инические признаки вдавленных переломов костей черепа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над костными вдавлениями, обычно, не изменен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ается вдавливание лобных, теменных или височных костей в виде желоба, ложки или ворон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и внутричерепных расстройств, как правило, не бывае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авление костей, прежде всего, представляет собой косметический дефект, который иногда остается на всю жиз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ОДОВАЯ ТРАВМА И ПОВРЕЖДЕНИЯ ПОЗВОНОЧНИК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одовая травма и повреждения позвоночника </w:t>
      </w:r>
      <w:r>
        <w:rPr>
          <w:sz w:val="28"/>
          <w:szCs w:val="28"/>
        </w:rPr>
        <w:t>проявляются растяжением, вывихами, разрывами позвоночника или его связок, спинного мозга и его оболочек, корешков, отрывом тела позвонка от д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тяжелой травмы позвоночника образуются массивные кровоизлияния в окружающие ткани, отмечаются разрывы оболочек и размножение вещества спинного моз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ломы позвоночника чаще всего локализуются в област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ных позво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зависят от наличия и массивности кровоизлияний, отека, уровня и степени повреждения и сдавления спинного мозг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изнаки повреждений различных отделов спинного мозг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При повреждении верхнешейного отдела спинного мозга:</w:t>
      </w:r>
      <w:r>
        <w:rPr>
          <w:sz w:val="28"/>
          <w:szCs w:val="28"/>
        </w:rPr>
        <w:t xml:space="preserve"> поперхивание при глотании, снижение небного и глоточных рефлексов, нарушение дыхательной и сердечн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При повреждении шейно-грудного отдела спинного мозга: </w:t>
      </w:r>
      <w:r>
        <w:rPr>
          <w:sz w:val="28"/>
          <w:szCs w:val="28"/>
        </w:rPr>
        <w:t>вялые параличи верхних конечно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3. При повреждении грудного отдела спинного мозга: </w:t>
      </w:r>
      <w:r>
        <w:rPr>
          <w:sz w:val="28"/>
          <w:szCs w:val="28"/>
        </w:rPr>
        <w:t>вялые параличи нижних конечностей, нарушение функции тазовых органов (недержание мочи и кал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чаще всего – неблагоприятны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ДОВАЯ ТРАВМА И ПЕРЕЛОМЫ ДРУГИХ КОСТ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ЛОМ КЛЮЧИЦ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елом ключицы</w:t>
      </w:r>
      <w:r>
        <w:rPr>
          <w:sz w:val="28"/>
          <w:szCs w:val="28"/>
        </w:rPr>
        <w:t xml:space="preserve"> – наиболее частый вид родовых переломов. Характерная локализация перелома – средняя треть ключицы. Перелом ключицы встречается у 11,7 новорожденных на 1.0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изнаки перелома ключиц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окойство ребенка в первые часы и дни жиз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ухлость мягких тканей в области ключицы за счет отека и гематом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ая шейная складка на стороне поврежд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движения руки на стороне поврежд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питация и деформация ключицы при пальп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флекса Моро на стороне перелома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течения поднадкостничного перелома ключицы (по типу «зеленой веточки»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и рефлекс Моро сохранен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щение осколков не отмечает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бнаруживается костная мозоль в виде опухо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надкостничные переломы имеют скудную симптоматику и часто остаются незамеченны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 перелома ключицы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мещенных переломах: иммобилизация области перелома мягкой повязкой типа Дезо с ватно-марлевым валиком  в подмышечной впадине в течение 5-7 дней</w:t>
        <w:tab/>
        <w:t xml:space="preserve"> (до образования костной мозоли)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ереломах ключицы без смещения: бережное пеленание ребенка, исключающее травматизацию поврежденной ключицы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динамическое наблюдение ребенка ортопедо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огноз </w:t>
      </w:r>
      <w:r>
        <w:rPr>
          <w:sz w:val="28"/>
          <w:szCs w:val="28"/>
        </w:rPr>
        <w:t xml:space="preserve"> - благоприят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ЛОМ ПЛЕЧЕВОЙ И БЕДРЕННОЙ КОСТ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релом плечевой и бедренной кости </w:t>
      </w:r>
      <w:r>
        <w:rPr>
          <w:sz w:val="28"/>
          <w:szCs w:val="28"/>
        </w:rPr>
        <w:t xml:space="preserve">происходит чаще при извлечении крупного пл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лом плечевой и бедренной кости часто сопровождается смещением костных отломков и кровоизлиянием в окружающие тк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изнаки перелома длинных кост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движений конечностей на стороне пораж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флекса Мор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соответствующего нер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е встречаются переломы ребер, локтевых, лучевых костей и костей голени с соответствующими клиническими проявл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 должен подтверждаться рентгенологическим обследование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ение ортопедическо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Е МЯГКИХ ТКАН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ВРЕЖДЕНИЕ МЫШЦ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вреждение мышц</w:t>
      </w:r>
      <w:r>
        <w:rPr>
          <w:sz w:val="28"/>
          <w:szCs w:val="28"/>
        </w:rPr>
        <w:t xml:space="preserve"> – чаще всего отмечается повреждение грудино-ключично0-сосцевидной мышцы, которое может привести к развитию у ребенка кривоше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же повреждаются другие виды мышц: трапециевидная, дельтовидная и жевательны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повреждения мыш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одов мышцы ребенка находятся в состоянии сокращения. Если происходит травма, возникает разрыв влагалища мышцы и кровоизлияние в окружающие тк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мышц может произойти при естественных родах, но чаще – при ягодичном предлежании и наложении акушерских щипцо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сновные клинические признаки повреждения мышц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сте повреждения мышцы образуется вздутие величиной с лесной орех, при пальпации твердой консистен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грудино-ключично-сосцевидной мышцы – головка наклонена в больную сторону, а лицо повернуто – в здоровую, так называемая «кривошея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 при кривош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ывы мышц и гематома грудино-ключично-сосцевидной мышцы лечатся консерва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корригирующего положения головы (необходимо обучить родителей укладывать ребенка таким образом, чтобы его головка была повернута с помощью валика в противоположную поврежденную стор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ное применение сухого тепла или согревающих компр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физиотерапевтических процедур (электрофорез с йодистым кал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плексы массажа, лечебной физкультуры (проводятся осторожные упражнения на растяжку с поворотом головы в сторону пора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Е ВНУТРЕННИ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одовая травма и повреждение внутренних органов</w:t>
      </w:r>
      <w:r>
        <w:rPr>
          <w:sz w:val="28"/>
          <w:szCs w:val="28"/>
        </w:rPr>
        <w:t xml:space="preserve"> встречают ред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ни происходят в результате стремительных родов, при узком тазе женщины, при применении акушерских пособи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речаются следующие повреждения внутренних орган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ывы внутренних органов: селезенки, почек, печен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воизлияния в надпочечники или паранефральную клетчатк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воизлияния в легк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1-2-й день жизни появляются угрожающие жизни </w:t>
      </w:r>
      <w:r>
        <w:rPr>
          <w:i/>
          <w:sz w:val="28"/>
          <w:szCs w:val="28"/>
        </w:rPr>
        <w:t>клинические признаки, указывающие на внутреннее кровотечение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тяжело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апатичен, плохо сосе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становятся резко бледной окрас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а тахикардия и тахипноэ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ыве печени и селезенки необходимо своевременное хирургическое ле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выявление и своевременная терапия при родовой травме и повреждении внутренних органов снижают уровень неонатальной смерт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ДОВАЯ ТРАВМА И ПОВРЕЖДЕНИЕ НЕРВ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вреждение нервов</w:t>
      </w:r>
      <w:r>
        <w:rPr>
          <w:sz w:val="28"/>
          <w:szCs w:val="28"/>
        </w:rPr>
        <w:t xml:space="preserve"> – может иметь центральное и периферическое происхож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тся паралич лицевого, диафрагмального и нервов плечевого спле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изнаки паралича или пареза лицевого нерва по периферическому типу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и полностью не смыкают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лаженность носогубной складки на стороне поврежд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 при плаче оттягивается в здоровую сторон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обычно – благоприят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рушенных функций происходит через 2-3 месяц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аралич лицевого нерва по центральному типу</w:t>
      </w:r>
      <w:r>
        <w:rPr>
          <w:sz w:val="28"/>
          <w:szCs w:val="28"/>
        </w:rPr>
        <w:t xml:space="preserve"> – возможен при внутричерепных родовых травм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аралич или парез плечевого сплетения</w:t>
      </w:r>
      <w:r>
        <w:rPr>
          <w:sz w:val="28"/>
          <w:szCs w:val="28"/>
        </w:rPr>
        <w:t xml:space="preserve"> – обычно бывает односторонни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изнаки паралича или пареза плечевого сплетен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щение плеч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ое свисание верхней конечности (в положении приведения к туловищу и разворота кисти кнаружи, при этом рука согнута в области локтевого сустава, кисти и пальцев – «симптом кукольной ручки»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ы вялы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ечный тонус сниж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функции может наступить в течение нескольких недель, но иногда затягивается до 1,5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бенок нуждается в специализированном лечении и в последующем динамическом наблюдении невропатоло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НУТРИЧЕРЕПНАЯ РОДОВАЯ ТРАВ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термином внутричерепная родовая травма принято объединять различные по локализации и степени тяжести </w:t>
      </w:r>
      <w:r>
        <w:rPr>
          <w:i/>
          <w:sz w:val="28"/>
          <w:szCs w:val="28"/>
        </w:rPr>
        <w:t>повреждения центральной нервной системы (ЦНС) у новорожде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ОЗ, ежегодно среди новорожденных около 1% детей рождается с внутричерепной родовой травмой. Около 300.000 из них умирают и у стольких же имеются тяжелые последствия в виде умственной отсталости, детских церебральных параличей, эпилепсии и других нарушений, обусловливающих их глубокую инвалидиз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нутричерепная родовая травма – это проблема не только медицинская, но и социальна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развития повреждения ЦН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ипоксия и асфиксия плода. </w:t>
      </w:r>
      <w:r>
        <w:rPr>
          <w:i/>
          <w:sz w:val="28"/>
          <w:szCs w:val="28"/>
        </w:rPr>
        <w:t>Антенатальная гипоксия</w:t>
      </w:r>
      <w:r>
        <w:rPr>
          <w:sz w:val="28"/>
          <w:szCs w:val="28"/>
        </w:rPr>
        <w:t xml:space="preserve"> развивается вследствие заболеваний матери (врожденные пороки сердца, анемия, нефропатия и др.). </w:t>
      </w:r>
      <w:r>
        <w:rPr>
          <w:i/>
          <w:sz w:val="28"/>
          <w:szCs w:val="28"/>
        </w:rPr>
        <w:t>Интранатальная гипоксия</w:t>
      </w:r>
      <w:r>
        <w:rPr>
          <w:sz w:val="28"/>
          <w:szCs w:val="28"/>
        </w:rPr>
        <w:t xml:space="preserve"> развивается во время родов (отслойка плаценты, обвитие пуповины и пр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фактор (сдавление головки плода при стремительных родах, ягодичном предлежании, неквалифицированном наложении акушерских щипцов и вакуум экстрактор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логия сосудов плода (тонкостенные сосуды и повышение давления в них ведет к нарушению проницаемости и кровоизлияниям в ткани мозг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вертывающей системы крови (снижение концентрации протромбина и других факторов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развития патологического процесса при внутричерепной родовой травме новорожденного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атология беременности</w:t>
      </w:r>
      <w:r>
        <w:rPr>
          <w:sz w:val="28"/>
          <w:szCs w:val="28"/>
        </w:rPr>
        <w:t xml:space="preserve"> ----- </w:t>
      </w:r>
      <w:r>
        <w:rPr>
          <w:i/>
          <w:sz w:val="28"/>
          <w:szCs w:val="28"/>
        </w:rPr>
        <w:t>нарушение маточно-плацентарного кровообращения ----- нарушение гемодинамики и гипоксия мозга плод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Осложнение родов </w:t>
      </w:r>
      <w:r>
        <w:rPr>
          <w:i/>
          <w:sz w:val="28"/>
          <w:szCs w:val="28"/>
        </w:rPr>
        <w:t xml:space="preserve"> ---- механический фактор ----нарушение тонуса и проницаемости сосудов мозга ---- отек и кровоизлияние в мозг --- нарушение структуры тканей мозг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оражение ЦНС</w:t>
      </w:r>
      <w:r>
        <w:rPr>
          <w:i/>
          <w:sz w:val="28"/>
          <w:szCs w:val="28"/>
        </w:rPr>
        <w:t xml:space="preserve"> – поражение других внутренних органов с развитием дыхательной, сердечно-сосудистой, надпочечниковой недостаточности -----метаболические нарушения -----нарушение иммунит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дущая роль при повреждениях ЦНС принадлежит внутриутробной гипоксии, приводящей к расстройству мозгового кровообращения (гемо-, ликвородинамики), отеку мозговой ткани и вторичным деструктивным повреждениям мозговых клеток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ют следующие периоды течения заболе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ый период (1-10 дней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нний восстановительный (с 11 дня до 3-х месяцев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здний восстановительный (с 3-х месяцев до 1-2-х лет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иод остаточных явлений (после 2-х лет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ризнаки внутричерепной родовой травмы новорожденного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остром периоде в течение 1-3-х дней преобладают </w:t>
      </w:r>
      <w:r>
        <w:rPr>
          <w:i/>
          <w:sz w:val="28"/>
          <w:szCs w:val="28"/>
        </w:rPr>
        <w:t>симптомы угнетения ЦНС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пассивны, малоподвижны, подолгу лежат с широко открытыми глазами, взгляд напряжен, периодически тихо протяжно стону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о сосут, плохо глотаю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ко снижен мышечный тонус, отсутствуют или подавлены физиологические рефлекс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длена или ослаблена реакция на внешние раздражител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тем присоединяются </w:t>
      </w:r>
      <w:r>
        <w:rPr>
          <w:i/>
          <w:sz w:val="28"/>
          <w:szCs w:val="28"/>
        </w:rPr>
        <w:t>симптомы возбуждения ЦНС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зговой» монотонный крик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жение большого родничка, повышение мышечного тонуса, ригидность мышц затылка и гипертонус мышц разгибателей придает ребенку позу «фехтовальщика»: ребенок лежит с запрокинутой головкой и вытянутыми вдоль туловища конечностями, кисти сжаты в кулачки, прижаты к туловищ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о двигательное беспокойство, тремор подбородка, конечностей, повышена реакция на внешние раздражители (сильные раздражители могут спровоцировать судорог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рефлексы чаще повышены и могут возникать, например, рефлекс Мор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постепенно выявляются признаки очаговых поражений ЦНС</w:t>
      </w:r>
      <w:r>
        <w:rPr>
          <w:sz w:val="28"/>
          <w:szCs w:val="28"/>
        </w:rPr>
        <w:t>: симптомы поражения черепных нервов (птоз, опущение угла рта, нистагм глаз, косоглазие), патологические симптомы (симптом Грефе – «заходящего солнца»), асимметрия хватательного рефлекса (усиление на стороне поражения), спастические параличи и парез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неустойчивая (гипотермия, сменяется гипертермией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ние аритмичное, судорожное, поверхностное, стонущее, учащенное (80-120 в 1 минуту), могут быть апноэ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сердечно-сосудистой деятельности (брадикардия до 90-100 ударов в 1 минуту, гипотензия сменяется гипертензи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артина зависит от локализации и размеров внутричерепных кровоизлия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благоприятном течении острый период переходит в восстановительный период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восстановительный период </w:t>
      </w:r>
      <w:r>
        <w:rPr>
          <w:sz w:val="28"/>
          <w:szCs w:val="28"/>
        </w:rPr>
        <w:t>происходит постепенное угасание патологических неврологических симптомов. Быстрота обратной динамики отдельных симптомов может быть различной от 3-х месяцев до 1-2-х лет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ериод остаточных явлений (после 2-х лет) </w:t>
      </w:r>
      <w:r>
        <w:rPr>
          <w:sz w:val="28"/>
          <w:szCs w:val="28"/>
        </w:rPr>
        <w:t>– у детей часто выявляются гидроцефально-гипертензионный синдромом, задержка речевого и умственного развития. Помимо этого, могут развиться психоневрологические заболевания: олигофрения, эпилепсия, детский церебральный паралич, парезы, параличи и др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инципы лечения внутричерепной родовой травм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стром период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ительный режим, максимально щадящие осмотры, сведение до минимума болезненных назнач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тяжелом состоянии целесообразна постановка двух артериальных катетеров (одного – для лабораторного мониторинга, второго – для парентерального пита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судорожная терапия: фенобарбитал, аминазин, седукен, пипольфен, дроперидо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удоукрепляющие препараты: витамин К, рутин, глюконат кальция, аскорбиновая кисло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гидратационная терапия: маннитол, лазикс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ЦК: альбумин, реополиглюк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, улучшающие процессы метаболизма нервной ткани: АТФ, глютаминовая кислота, глюкоз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едосторожность! </w:t>
      </w:r>
      <w:r>
        <w:rPr>
          <w:sz w:val="28"/>
          <w:szCs w:val="28"/>
        </w:rPr>
        <w:t xml:space="preserve">Не следует использовать гепарин для промывания катетеров с целью профилактики тромбозов, так как он увеличивает риск развития внутричерепных кровоизлияний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 раннем восстановительном периоде </w:t>
      </w:r>
      <w:r>
        <w:rPr>
          <w:sz w:val="28"/>
          <w:szCs w:val="28"/>
        </w:rPr>
        <w:t>лечение направлено на ликвидацию ведущих очаговых синдром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яция трофических процессов в нервных клетках: АТФ, церебролизин, экстракт алоэ, витамины группы 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тельный прием ноотропных препаратов: аминалон, ноотропил, пантогам, пирацетам и д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, улучшающие мозговое кровообращение: кавинтон, стугерон, трентал, циннаризин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 позднем восстановительном периоде</w:t>
      </w:r>
      <w:r>
        <w:rPr>
          <w:sz w:val="28"/>
          <w:szCs w:val="28"/>
        </w:rPr>
        <w:t xml:space="preserve"> к выше перечисленным средствам добавляются: физиотерапевтические методы, массаж, лечебная физкультура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 период остаточных явлений (после2-х лет)</w:t>
      </w:r>
      <w:r>
        <w:rPr>
          <w:sz w:val="28"/>
          <w:szCs w:val="28"/>
        </w:rPr>
        <w:t xml:space="preserve"> – повторяются курсы восстановительной терап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исходы внутричерепных родовых трав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выздоровлени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е дети с эмоциональной лабильностью и вегетативными расстройств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неврологических заболеваний (олигофрения, эпилепсия, гидроцефалия и др.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жение опорно-двигательного аппарата (детский церебральный паралич, парезы, паралич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лового развития и репродуктивной функ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ммунодефицитных состояний, хронических заболева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характером поражения, локализацией патологического процесса, адекватностью терапии, а также организацией внешних условий, влияющих на развитие ребен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процесс при внутричерепной родовой трав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проблемы и удовлетворять жизненные потребности ребенка с поражением ЦНС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ребенк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дыхания и других жизненно важных функций вследствие гипокс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итания вследствие расстройства глотательного и сосательного рефлекс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оцессов терморегуля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двигательной актив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формулы с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развития иммунодефицитных состояний, присоединения госпитальной инфек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неврологических заболеваний (олигофрении, эпилепсии, гидроцефалии и др.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жение опорно-двигательного аппарата (детский церебральный паралич, парезы, паралич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лового развития, репродуктивной функ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риск инвалидиз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для жизн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вога за ребенка при получении информации о родовой травме у ребен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ь осознания и адекватной оценки случившегос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 за ребенка, неуверенность в благополучном исходе заболе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вины перед ребенк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временное горева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кризис в семь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чь родителям восполнить дефицит знаний о факторах риска развития родовой травмы, особенностях течения, возможном прогноз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ть комфортные условия для ребенка в палате интенсивной терапии, поддерживать оптимальный температурный режим, создать возвышенное головное положение в кроватке (под углом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использовать теплое стерильное белье, соблюдать асептику и антисептику с целью профилактики внутрибольничной инфекции. Обращаться с ребенком с большой осторожностью, как можно меньше тревожить, все процедуры выполнять бережно, по возможности, не вынимая из крова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одить мониторирование состояния: регистрировать характер дыхания, ЧСС, АД, отмечать наличие возбуждения или сонливости, судорог, срыгиваний, рвоты, анорексии, появление патологических рефлексов и неврогических симпт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пециализированный уход за ребенком, постоянно вести учет объема и состава получаемой жидкости (питание, инфузионная терапия), контролировать массу тела, измерять температуру каждые 2 часа; проводить смену положений, ревизию и туалет кожных покровов, слизистых оболочек. Своевременно оказывать доврачебную помощь при возникновении первых признаков неотложных состояний (судороги, гипертермия и др.), выполнять назначения врача. Оценивать эффективность проводимой терапии, вносить изменения в план ухода при присоединении осложнений. Взаимодействовать в бригаде с лечащим врачом и другими специалис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бенка адекватным его состоянию питанием и подобрать соответствующий способ кормления (грудью матери или грудным сцеженным молоком из ложечки или из бутылочки, а при тяжелом состоянии – парентеральный или зондовый). Кормить нужно медленнее, малыми порциями, делать частые перерывы, выбрать правильное положение при кормлении (возвышенное по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дителей уходу за проблемным ребенком в домашних условиях. Они должны знать первые признаки обезвоживания, повышения внутричерепного давления и уметь оказывать самостоятельно доврачебную помощь при рвоте, су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овать регулярно проводить гигиенические и лечебные ванны (чередовать хвойные или соленые, с настоем валерианы или пустырника, температура воды – 38-37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нижать ее на 0,5-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каждые 2-3 недели), ввести курсы гимнастики и массажа (по возможности обучить родителей основным приема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бедить родителей постоянно проводить ребенку курсы восстановительной терапии, контролировать уровень интеллектуального развития, правильно оценивать уровень его способности и возможности. В период бодрствования стимулировать психическую и двигательную активность ребенка, поощрять игровую деятельность, в соответствии с возрастом и состоянием подбирать игры и игруш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лечение ребенка с тяжелой внутричерепной родовой травмой должно быть комплексным, длительным и этапным. Нужно как можно раньше заняться социальной адаптацией ребенка, по возможности развивать его увлечения, хобб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онсультировать родителей по вопросам прохождения врачебно-экспертной комиссии с целью оформления документов для получения пособия по инвалид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чь семьям, имеющим таких детей, объединиться в группу родительской поддержки для решения вопросов их воспитания, обучения, реабилитации и п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ь родителей в необходимости динамического наблюдения за ребенком врачами – педиатром, невропатологом, психоневрологом и другими по показани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риска способствуют развитию родовой травмы новорожденных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родовой травмы при повреждении головы и черепа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повреждении позвоночника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повреждения длинных костей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повреждения мягких тканей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повреждения внутренних органов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клинические признаки повреждения нервов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йте определение внутричерепной родовой травм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существуют факторы риска развития внутричерепной родовой травмы новорожденных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ы основные клинические признаки внутричерепной родовой травмы новорожденных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проблемы могут возникнуть у родителей при рождении ребенка с внутричерепной родовой травмой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основные принципы медикаментозного лечения детей с внутричерепной родовой травмой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ожно, ли прогнозировать развитие внутричерепной травмы до родов?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24:00Z</dcterms:created>
  <dc:creator>12</dc:creator>
  <dc:description/>
  <dc:language>en-US</dc:language>
  <cp:lastModifiedBy>Elena</cp:lastModifiedBy>
  <cp:lastPrinted>2005-05-13T11:26:00Z</cp:lastPrinted>
  <dcterms:modified xsi:type="dcterms:W3CDTF">2006-05-12T09:09:00Z</dcterms:modified>
  <cp:revision>21</cp:revision>
  <dc:subject/>
  <dc:title>РОДОВЫЕ ТРАВМЫ</dc:title>
</cp:coreProperties>
</file>