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СТРИНСКИЙ ПРОЦЕСС ПРИ РЕВМАТИЗМЕ</w:t>
      </w:r>
    </w:p>
    <w:p>
      <w:pPr>
        <w:pStyle w:val="Normal"/>
        <w:shd w:fill="FFFFFF" w:val="clear"/>
        <w:ind w:right="24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вматизм </w:t>
      </w:r>
      <w:r>
        <w:rPr>
          <w:color w:val="000000"/>
          <w:sz w:val="28"/>
          <w:szCs w:val="28"/>
        </w:rPr>
        <w:t>- это иммунокомплексное системное заболе</w:t>
        <w:softHyphen/>
        <w:t>вание соединительной ткани с преимущественным пораже</w:t>
        <w:softHyphen/>
        <w:t>нием сердечно-сосудистой системы, опорно-двигательного аппарата, ЦНС и других орган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рское название ревматизма - болезнь Сокольского - Буйо. До 1836 года ревматизм считался болезнью преиму</w:t>
        <w:softHyphen/>
        <w:t>щественно суставов, и только эти клиницисты выделили первоочередность поражения сердечно-сосудистой системы. По образному выражению отечественного патологоанатома Абрикосова, «ревматизм лижет суставы, а кусает сердце».У детей дошкольного возраста ревматизм практически не регистрируется. Пик заболеваемости приходится на воз</w:t>
        <w:softHyphen/>
        <w:t>раст 7-15 лет. В 30 % случаев заболевание носит семейный характер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отмечается снижение заболеваемости ревматизмом у детей, реже отмечаются тяжелые формы бо</w:t>
        <w:softHyphen/>
        <w:t>лезни. Это стало возможным благодаря организации специа</w:t>
        <w:softHyphen/>
        <w:t>лизированной кардиоревматологической помощи, динамиче</w:t>
        <w:softHyphen/>
        <w:t>скому наблюдению за группой риска и проведению ком</w:t>
        <w:softHyphen/>
        <w:t>плексной специфической и неспецифической профилактики ревматизма. Однако, до сих пор, ревматизм остается одной из ведущих причин развития приобретенных пороков сердца у детей и взрослых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чинные факторы развития ревматизма.</w:t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фактором развития ревматизма является ин-фицирование (3-гемолитическим стрептококком группы А, реж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формами стрептококка, которые обладают повышен</w:t>
        <w:softHyphen/>
        <w:t>ной чувствительностью к сердечной ткани человека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акторы риска развития ревматизм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ледственно-семейная предрасположенность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нетическое несовершенство антистрептококковой  за</w:t>
        <w:softHyphen/>
        <w:t>щит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онические очаги инфекции (отит, тонзиллит, аденоидит, фарингит, кариес зубов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шествующие инфекции (скарлатина, ангина, острая респираторно-вирусная инфекция и др.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ая санитарно-гигиеническая культура семь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развития заболевания.</w:t>
      </w:r>
    </w:p>
    <w:p>
      <w:pPr>
        <w:pStyle w:val="Normal"/>
        <w:shd w:fill="FFFFFF" w:val="clear"/>
        <w:ind w:right="6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ВОЗ, ведущая роль в патофизиологии забо</w:t>
        <w:softHyphen/>
        <w:t>левания принадлежит токсико-иммунологической реакции организма с развитием распространенного системного васкулита в ответ на стрептококковый антиген, для которого ха</w:t>
        <w:softHyphen/>
        <w:t>рактерна повышенная тропность к тканям сердца.</w:t>
      </w:r>
    </w:p>
    <w:p>
      <w:pPr>
        <w:pStyle w:val="Normal"/>
        <w:shd w:fill="FFFFFF" w:val="clear"/>
        <w:ind w:right="7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гены стрептококка способствуют образованию аутоантител (антикардиальных антител), которые поражают оболочки сердца и сосуды, вызывая дезорганизацию соеди</w:t>
        <w:softHyphen/>
        <w:t>нительной ткани. В микроциркуляторное русло и в тка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дца поступают биологически активные вещества - медиа</w:t>
        <w:softHyphen/>
        <w:t>торы воспаления (гистамин, серотонин, брадикинин и др.), поддерживая иммунологические нарушения. Антикардиальные антитела обладают высокой повреждающей активностью и реагируют с цитоплазмой, как погибших, так и здоровых клеток эндокарда, поддерживая непрерывно рецидивирую</w:t>
        <w:softHyphen/>
        <w:t>щий, а иногда хронический ревматический процесс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рфологические изменения в сердце при ревматизме, как правило, протекают в течение полугода и состоят из 4-х фаз дезорганизации соединительной ткани: мукоидное набу</w:t>
        <w:softHyphen/>
        <w:t>хание, фибриноидное набухание, образование гранулем, склероз (образование рубца).</w:t>
      </w:r>
    </w:p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 миокардите </w:t>
      </w:r>
      <w:r>
        <w:rPr>
          <w:color w:val="000000"/>
          <w:sz w:val="28"/>
          <w:szCs w:val="28"/>
        </w:rPr>
        <w:t>в соединительной, межмышечной тка</w:t>
        <w:softHyphen/>
        <w:t>ни сердца и тканях, окружающих мелкие сосуды, развивается специфический воспалительный процесс, который приводит к образованию своеобразных клеточных узелков (ревматиче</w:t>
        <w:softHyphen/>
        <w:t>ских гранулем Ашофф-Талалаева). В дальнейшем, эти изме</w:t>
        <w:softHyphen/>
        <w:t>нения, происходящие по всей или части мышечной и прово</w:t>
        <w:softHyphen/>
        <w:t xml:space="preserve">дящей системы сердца, приведут к развитию </w:t>
      </w:r>
      <w:r>
        <w:rPr>
          <w:i/>
          <w:iCs/>
          <w:color w:val="000000"/>
          <w:sz w:val="28"/>
          <w:szCs w:val="28"/>
        </w:rPr>
        <w:t>склероза мио</w:t>
        <w:softHyphen/>
        <w:t>карда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эндомиокордите - </w:t>
      </w:r>
      <w:r>
        <w:rPr>
          <w:color w:val="000000"/>
          <w:sz w:val="28"/>
          <w:szCs w:val="28"/>
        </w:rPr>
        <w:t>воспалительный процесс локали</w:t>
        <w:softHyphen/>
        <w:t>зуется в клапанах, но при этом чаще поражается - митраль</w:t>
        <w:softHyphen/>
        <w:t xml:space="preserve">ный. В основе </w:t>
      </w:r>
      <w:r>
        <w:rPr>
          <w:i/>
          <w:iCs/>
          <w:color w:val="000000"/>
          <w:sz w:val="28"/>
          <w:szCs w:val="28"/>
        </w:rPr>
        <w:t xml:space="preserve">эндимиокардита </w:t>
      </w:r>
      <w:r>
        <w:rPr>
          <w:color w:val="000000"/>
          <w:sz w:val="28"/>
          <w:szCs w:val="28"/>
        </w:rPr>
        <w:t>лежит развитие специфиче</w:t>
        <w:softHyphen/>
        <w:t>ских гранулем в клапанах, в дальнейшем происходит фиб</w:t>
        <w:softHyphen/>
        <w:t xml:space="preserve">розное сморщивание и расстройство функции клапанов. Процесс заканчивается склерозом, что вызывает деформацию и укорочение створок и приводит к </w:t>
      </w:r>
      <w:r>
        <w:rPr>
          <w:i/>
          <w:iCs/>
          <w:color w:val="000000"/>
          <w:sz w:val="28"/>
          <w:szCs w:val="28"/>
        </w:rPr>
        <w:t>недостаточности клапа</w:t>
        <w:softHyphen/>
        <w:t xml:space="preserve">на. </w:t>
      </w:r>
      <w:r>
        <w:rPr>
          <w:color w:val="000000"/>
          <w:sz w:val="28"/>
          <w:szCs w:val="28"/>
        </w:rPr>
        <w:t>Позже, происходит срастание створок по краям и сухо</w:t>
        <w:softHyphen/>
        <w:t>жильных нитей вблизи фиброзного отверстия. Поэтому даль</w:t>
        <w:softHyphen/>
        <w:t xml:space="preserve">нейшее склерозирование клапанного кольца, обусловливает формирование </w:t>
      </w:r>
      <w:r>
        <w:rPr>
          <w:i/>
          <w:iCs/>
          <w:color w:val="000000"/>
          <w:sz w:val="28"/>
          <w:szCs w:val="28"/>
        </w:rPr>
        <w:t xml:space="preserve">стеноза митрального клапана. </w:t>
      </w:r>
      <w:r>
        <w:rPr>
          <w:color w:val="000000"/>
          <w:sz w:val="28"/>
          <w:szCs w:val="28"/>
        </w:rPr>
        <w:t>Таким обра</w:t>
        <w:softHyphen/>
        <w:t xml:space="preserve">зом, развивается стойкий приобретенный порок сердца - </w:t>
      </w:r>
      <w:r>
        <w:rPr>
          <w:i/>
          <w:iCs/>
          <w:color w:val="000000"/>
          <w:sz w:val="28"/>
          <w:szCs w:val="28"/>
        </w:rPr>
        <w:t>не</w:t>
        <w:softHyphen/>
        <w:t>достаточность митрального клапана в комбинации с мит</w:t>
        <w:softHyphen/>
        <w:t>ральным стено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ажение других органов и систем у детей встречается реже, среди них поражение ЦНС (васкулит мелких мозговых сосудов), так называемая </w:t>
      </w:r>
      <w:r>
        <w:rPr>
          <w:i/>
          <w:iCs/>
          <w:color w:val="000000"/>
          <w:sz w:val="28"/>
          <w:szCs w:val="28"/>
        </w:rPr>
        <w:t xml:space="preserve">малая хоре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вматизм может начинаться остро, подостро или ла</w:t>
        <w:softHyphen/>
        <w:t>тентно. Заболевание, как правило, начинается через 2-3 неде</w:t>
        <w:softHyphen/>
        <w:t>ли после перенесенной ангины, скарлатины или другой стрептококковой инфекци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клинические проявления ревматизма.</w:t>
      </w:r>
    </w:p>
    <w:p>
      <w:pPr>
        <w:pStyle w:val="Normal"/>
        <w:numPr>
          <w:ilvl w:val="0"/>
          <w:numId w:val="8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мптомы интоксикации: </w:t>
      </w:r>
      <w:r>
        <w:rPr>
          <w:color w:val="000000"/>
          <w:sz w:val="28"/>
          <w:szCs w:val="28"/>
        </w:rPr>
        <w:t>недомогание, повышенная утомляемость, слабость, бледность кожных покровов, лихо</w:t>
        <w:softHyphen/>
        <w:t>радка (при остром течении может достигать фебрильных цифр).</w:t>
      </w:r>
    </w:p>
    <w:p>
      <w:pPr>
        <w:pStyle w:val="Normal"/>
        <w:numPr>
          <w:ilvl w:val="0"/>
          <w:numId w:val="8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ражение сердца (ревмокардит) </w:t>
      </w:r>
      <w:r>
        <w:rPr>
          <w:color w:val="000000"/>
          <w:sz w:val="28"/>
          <w:szCs w:val="28"/>
        </w:rPr>
        <w:t>составляет 95%; боли в области сердца, неприятные ощущения, чувство стеснения, сердцебиения, одышка после физической нагрузки, стойкая тахикардия, гипотония, при перкуссии отмечается расшире</w:t>
        <w:softHyphen/>
        <w:t>ние границ сердца, при выслушивании - глухость тонов, сис</w:t>
        <w:softHyphen/>
        <w:t xml:space="preserve">толический шум на верхушке, переходящий в грубый систолодиастолический шум </w:t>
      </w:r>
      <w:r>
        <w:rPr>
          <w:i/>
          <w:iCs/>
          <w:color w:val="000000"/>
          <w:sz w:val="28"/>
          <w:szCs w:val="28"/>
        </w:rPr>
        <w:t xml:space="preserve">(при эндомиокардите). </w:t>
      </w:r>
      <w:r>
        <w:rPr>
          <w:color w:val="000000"/>
          <w:sz w:val="28"/>
          <w:szCs w:val="28"/>
        </w:rPr>
        <w:t>При при</w:t>
        <w:softHyphen/>
        <w:t xml:space="preserve">соединении </w:t>
      </w:r>
      <w:r>
        <w:rPr>
          <w:i/>
          <w:iCs/>
          <w:color w:val="000000"/>
          <w:sz w:val="28"/>
          <w:szCs w:val="28"/>
        </w:rPr>
        <w:t xml:space="preserve">перикардита - </w:t>
      </w:r>
      <w:r>
        <w:rPr>
          <w:color w:val="000000"/>
          <w:sz w:val="28"/>
          <w:szCs w:val="28"/>
        </w:rPr>
        <w:t>появляется шум трения перикар</w:t>
        <w:softHyphen/>
        <w:t>да, увеличивается сердечная тупость, постепенно происходит выпячивание сердечной области (сердечный горб), постепен</w:t>
        <w:softHyphen/>
        <w:t xml:space="preserve">но развивается </w:t>
      </w:r>
      <w:r>
        <w:rPr>
          <w:i/>
          <w:iCs/>
          <w:color w:val="000000"/>
          <w:sz w:val="28"/>
          <w:szCs w:val="28"/>
        </w:rPr>
        <w:t xml:space="preserve">сердечная недостаточность - </w:t>
      </w:r>
      <w:r>
        <w:rPr>
          <w:color w:val="000000"/>
          <w:sz w:val="28"/>
          <w:szCs w:val="28"/>
        </w:rPr>
        <w:t>нарастает бледность кожных покровов, цианоз, одышка, ослабление сердечного толчка, пульс малый учащенный, печень увели</w:t>
        <w:softHyphen/>
        <w:t>чена. В большинстве случаев вначале заболевания развивает</w:t>
        <w:softHyphen/>
        <w:t xml:space="preserve">ся </w:t>
      </w:r>
      <w:r>
        <w:rPr>
          <w:i/>
          <w:iCs/>
          <w:color w:val="000000"/>
          <w:sz w:val="28"/>
          <w:szCs w:val="28"/>
        </w:rPr>
        <w:t xml:space="preserve">миокардит, </w:t>
      </w:r>
      <w:r>
        <w:rPr>
          <w:color w:val="000000"/>
          <w:sz w:val="28"/>
          <w:szCs w:val="28"/>
        </w:rPr>
        <w:t xml:space="preserve">позже он может сочетаться с </w:t>
      </w:r>
      <w:r>
        <w:rPr>
          <w:i/>
          <w:iCs/>
          <w:color w:val="000000"/>
          <w:sz w:val="28"/>
          <w:szCs w:val="28"/>
        </w:rPr>
        <w:t xml:space="preserve">эндокардитом, </w:t>
      </w:r>
      <w:r>
        <w:rPr>
          <w:color w:val="000000"/>
          <w:sz w:val="28"/>
          <w:szCs w:val="28"/>
        </w:rPr>
        <w:t xml:space="preserve">при этом развивается комбинированный порок сердца - </w:t>
      </w:r>
      <w:r>
        <w:rPr>
          <w:i/>
          <w:iCs/>
          <w:color w:val="000000"/>
          <w:sz w:val="28"/>
          <w:szCs w:val="28"/>
        </w:rPr>
        <w:t>не</w:t>
        <w:softHyphen/>
        <w:t>достаточность митрального клапана с митральным стено</w:t>
        <w:softHyphen/>
        <w:t xml:space="preserve">зом, </w:t>
      </w:r>
      <w:r>
        <w:rPr>
          <w:color w:val="000000"/>
          <w:sz w:val="28"/>
          <w:szCs w:val="28"/>
        </w:rPr>
        <w:t xml:space="preserve">реже - </w:t>
      </w:r>
      <w:r>
        <w:rPr>
          <w:i/>
          <w:iCs/>
          <w:color w:val="000000"/>
          <w:sz w:val="28"/>
          <w:szCs w:val="28"/>
        </w:rPr>
        <w:t xml:space="preserve">перикардит </w:t>
      </w:r>
      <w:r>
        <w:rPr>
          <w:color w:val="000000"/>
          <w:sz w:val="28"/>
          <w:szCs w:val="28"/>
        </w:rPr>
        <w:t xml:space="preserve">(образование серозно-фибринозного выпота в полости сердечной сумки), т.е. происходит сочетанное поражение всех трех слоев сердца </w:t>
      </w:r>
      <w:r>
        <w:rPr>
          <w:i/>
          <w:iCs/>
          <w:color w:val="000000"/>
          <w:sz w:val="28"/>
          <w:szCs w:val="28"/>
        </w:rPr>
        <w:t>(панкардит).</w:t>
      </w:r>
    </w:p>
    <w:p>
      <w:pPr>
        <w:pStyle w:val="Normal"/>
        <w:numPr>
          <w:ilvl w:val="0"/>
          <w:numId w:val="8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вматический полиартрит </w:t>
      </w:r>
      <w:r>
        <w:rPr>
          <w:color w:val="000000"/>
          <w:sz w:val="28"/>
          <w:szCs w:val="28"/>
        </w:rPr>
        <w:t>(в 75% случаев): резкая бо</w:t>
        <w:softHyphen/>
        <w:t>лезненность и ограничение движений в суставах, симметрич</w:t>
        <w:softHyphen/>
        <w:t>ное поражение крупных  и средних суставов (коленных, голеностопных, плечевых), обычно в процесс вовлекаются то одни, то другие суставы, боли носят «летучий» характер, кожа над суставами гиперемирована, отечна, горячая на ощупь. Особенность ревматического полиартрита - это доброкачественность те</w:t>
        <w:softHyphen/>
        <w:t>чения (не оставляет деформаций суставов), быстрое прекра</w:t>
        <w:softHyphen/>
        <w:t>щение суставных болей после начала лечения.</w:t>
      </w:r>
    </w:p>
    <w:p>
      <w:pPr>
        <w:pStyle w:val="Normal"/>
        <w:numPr>
          <w:ilvl w:val="0"/>
          <w:numId w:val="8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ражение ЦНС (малая хорея, </w:t>
      </w:r>
      <w:r>
        <w:rPr>
          <w:color w:val="000000"/>
          <w:sz w:val="28"/>
          <w:szCs w:val="28"/>
        </w:rPr>
        <w:t xml:space="preserve">«пляска святого Витта») составляет 10%: выражены нарушения эмоциональной сферы - раздражительность, плаксивость, капризность, плохой сон, появляются мышечная гипотония (симптом «дряблых плеч»), гримасничанье, </w:t>
      </w:r>
      <w:r>
        <w:rPr>
          <w:i/>
          <w:iCs/>
          <w:color w:val="000000"/>
          <w:sz w:val="28"/>
          <w:szCs w:val="28"/>
        </w:rPr>
        <w:t xml:space="preserve">гмперкинезы - </w:t>
      </w:r>
      <w:r>
        <w:rPr>
          <w:color w:val="000000"/>
          <w:sz w:val="28"/>
          <w:szCs w:val="28"/>
        </w:rPr>
        <w:t>размашистые, непроизвольные движения различных мышечных групп, усиливающиеся при волнении и исчезающие во сне, речь становится скандиро</w:t>
        <w:softHyphen/>
        <w:t>ванной, ребенок постоянно меняет положение тела (двига</w:t>
        <w:softHyphen/>
        <w:t>тельная буря или «бешеная пляска»), изменяется почерк, по</w:t>
        <w:softHyphen/>
        <w:t>ходка (нарушена координация движений), он не может само</w:t>
        <w:softHyphen/>
        <w:t>стоятельно есть, одеваться, ходить, стоять, обслуживать себя, становится неряшливым.</w:t>
      </w:r>
    </w:p>
    <w:p>
      <w:pPr>
        <w:pStyle w:val="Normal"/>
        <w:numPr>
          <w:ilvl w:val="0"/>
          <w:numId w:val="8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менения со стороны кожи </w:t>
      </w:r>
      <w:r>
        <w:rPr>
          <w:color w:val="000000"/>
          <w:sz w:val="28"/>
          <w:szCs w:val="28"/>
        </w:rPr>
        <w:t xml:space="preserve">встречаются редко в 3-4%: </w:t>
      </w:r>
      <w:r>
        <w:rPr>
          <w:i/>
          <w:iCs/>
          <w:color w:val="000000"/>
          <w:sz w:val="28"/>
          <w:szCs w:val="28"/>
        </w:rPr>
        <w:t xml:space="preserve">ревматические узелки, </w:t>
      </w:r>
      <w:r>
        <w:rPr>
          <w:color w:val="000000"/>
          <w:sz w:val="28"/>
          <w:szCs w:val="28"/>
        </w:rPr>
        <w:t>обычно величиной с горошину, плот</w:t>
        <w:softHyphen/>
        <w:t>ной консистенции, располагаются в подкожной клетчатке, возвышаются над поверхностью кожи, излюбленная локали</w:t>
        <w:softHyphen/>
        <w:t>зация - области суставов и апоневрозов (места наиболее бо</w:t>
        <w:softHyphen/>
        <w:t>гатые соединительной тканью);</w:t>
        <w:tab/>
      </w:r>
      <w:r>
        <w:rPr>
          <w:i/>
          <w:iCs/>
          <w:color w:val="000000"/>
          <w:sz w:val="28"/>
          <w:szCs w:val="28"/>
        </w:rPr>
        <w:t xml:space="preserve">кольцевидная (аннулярная) сыпь - </w:t>
      </w:r>
      <w:r>
        <w:rPr>
          <w:color w:val="000000"/>
          <w:sz w:val="28"/>
          <w:szCs w:val="28"/>
        </w:rPr>
        <w:t>розового цвета кольца, без зуда и шелушения,</w:t>
        <w:br/>
        <w:t>чаще выявляются на коже внутренней поверхности бедер и</w:t>
        <w:br/>
        <w:t>предплечий, исчезают бесследно в течение нескольких часов.</w:t>
      </w:r>
    </w:p>
    <w:p>
      <w:pPr>
        <w:pStyle w:val="Normal"/>
        <w:numPr>
          <w:ilvl w:val="0"/>
          <w:numId w:val="8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зможны поражения других органов и систем </w:t>
      </w:r>
      <w:r>
        <w:rPr>
          <w:color w:val="000000"/>
          <w:sz w:val="28"/>
          <w:szCs w:val="28"/>
        </w:rPr>
        <w:t>(глаз, легких, печени, почек, абдоминальный синдром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бораторно-инструментальные    методы    диагно</w:t>
        <w:softHyphen/>
        <w:t>стики:</w:t>
      </w:r>
    </w:p>
    <w:p>
      <w:pPr>
        <w:pStyle w:val="Normal"/>
        <w:numPr>
          <w:ilvl w:val="0"/>
          <w:numId w:val="3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ий анализ крови (лейкоцитоз, ускоренная СОЭ).</w:t>
      </w:r>
    </w:p>
    <w:p>
      <w:pPr>
        <w:pStyle w:val="Normal"/>
        <w:numPr>
          <w:ilvl w:val="0"/>
          <w:numId w:val="3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химический анализ крови (диспротеинеиия, появле</w:t>
        <w:softHyphen/>
        <w:t>ние С-реактивного белка, серомукоидов, ДФА).</w:t>
      </w:r>
    </w:p>
    <w:p>
      <w:pPr>
        <w:pStyle w:val="Normal"/>
        <w:numPr>
          <w:ilvl w:val="0"/>
          <w:numId w:val="3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ологическое исследование (увеличены гитры анти</w:t>
        <w:softHyphen/>
        <w:t>стрептококковых антител - АСЛ, АСГ, АСК, антикардиальных антител и др.).</w:t>
      </w:r>
    </w:p>
    <w:p>
      <w:pPr>
        <w:pStyle w:val="Normal"/>
        <w:numPr>
          <w:ilvl w:val="0"/>
          <w:numId w:val="3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ктериологическое исследование слизи из глотки (вы</w:t>
        <w:softHyphen/>
        <w:t>деление стрептококка группы А).</w:t>
      </w:r>
    </w:p>
    <w:p>
      <w:pPr>
        <w:pStyle w:val="Normal"/>
        <w:numPr>
          <w:ilvl w:val="0"/>
          <w:numId w:val="3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кардиография (удлинение интервала </w:t>
      </w:r>
      <w:r>
        <w:rPr>
          <w:color w:val="000000"/>
          <w:sz w:val="28"/>
          <w:szCs w:val="28"/>
          <w:lang w:val="en-US"/>
        </w:rPr>
        <w:t>PQ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хокардиография (расширение левого предсердия и пра</w:t>
        <w:softHyphen/>
        <w:t>вого желудочка, а при формировании недостаточности клапана движение обеих створок митрального клапана в одном направлении, параллельно).</w:t>
      </w:r>
    </w:p>
    <w:p>
      <w:pPr>
        <w:pStyle w:val="Normal"/>
        <w:numPr>
          <w:ilvl w:val="0"/>
          <w:numId w:val="3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окардиография (при митральном стенозе первый тон большой амплитуды, появляется тон открытия митраль</w:t>
        <w:softHyphen/>
        <w:t xml:space="preserve">ного клапана, посл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она - диастолический шум).</w:t>
      </w:r>
    </w:p>
    <w:p>
      <w:pPr>
        <w:pStyle w:val="Normal"/>
        <w:numPr>
          <w:ilvl w:val="0"/>
          <w:numId w:val="3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нтгенография  сердца в трех проекциях (измен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ов и конфигурации сердца). </w:t>
      </w:r>
    </w:p>
    <w:p>
      <w:pPr>
        <w:pStyle w:val="Normal"/>
        <w:shd w:fill="FFFFFF" w:val="clear"/>
        <w:ind w:left="360" w:right="29" w:firstLine="34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диагностические критерии ревматизма:</w:t>
      </w:r>
    </w:p>
    <w:p>
      <w:pPr>
        <w:pStyle w:val="Normal"/>
        <w:numPr>
          <w:ilvl w:val="0"/>
          <w:numId w:val="9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вматический анамнез (связь со стрептококковой ин</w:t>
        <w:softHyphen/>
        <w:t>фекцией, семейно-наследственная предрасположен</w:t>
        <w:softHyphen/>
        <w:t>ность).</w:t>
      </w:r>
    </w:p>
    <w:p>
      <w:pPr>
        <w:pStyle w:val="Normal"/>
        <w:numPr>
          <w:ilvl w:val="0"/>
          <w:numId w:val="9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вмокардит.</w:t>
      </w:r>
    </w:p>
    <w:p>
      <w:pPr>
        <w:pStyle w:val="Normal"/>
        <w:numPr>
          <w:ilvl w:val="0"/>
          <w:numId w:val="9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артрит.</w:t>
      </w:r>
    </w:p>
    <w:p>
      <w:pPr>
        <w:pStyle w:val="Normal"/>
        <w:numPr>
          <w:ilvl w:val="0"/>
          <w:numId w:val="9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ея.</w:t>
      </w:r>
    </w:p>
    <w:p>
      <w:pPr>
        <w:pStyle w:val="Normal"/>
        <w:numPr>
          <w:ilvl w:val="0"/>
          <w:numId w:val="9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вматические узелки.</w:t>
      </w:r>
    </w:p>
    <w:p>
      <w:pPr>
        <w:pStyle w:val="Normal"/>
        <w:numPr>
          <w:ilvl w:val="0"/>
          <w:numId w:val="9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нулярная сыпь.</w:t>
      </w:r>
    </w:p>
    <w:p>
      <w:pPr>
        <w:pStyle w:val="Normal"/>
        <w:numPr>
          <w:ilvl w:val="0"/>
          <w:numId w:val="9"/>
        </w:numPr>
        <w:shd w:fill="FFFFFF" w:val="clear"/>
        <w:ind w:left="72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противоревматической терапии. </w:t>
      </w:r>
    </w:p>
    <w:p>
      <w:pPr>
        <w:pStyle w:val="Normal"/>
        <w:shd w:fill="FFFFFF" w:val="clear"/>
        <w:ind w:left="360" w:right="29" w:firstLine="34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полнительные критерии ревматизм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хорад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ралг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коренное СОЭ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йкоцитоз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 на ЭКГ (удлинение интервала </w:t>
      </w:r>
      <w:r>
        <w:rPr>
          <w:color w:val="000000"/>
          <w:sz w:val="28"/>
          <w:szCs w:val="28"/>
          <w:lang w:val="en-US"/>
        </w:rPr>
        <w:t>PQ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серологических и биохимических проб (по</w:t>
        <w:softHyphen/>
        <w:t>явление С-реактивного белка, антистрептококковых ан</w:t>
        <w:softHyphen/>
        <w:t>тител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ение стрептококков группы А из глоточной слизи. </w:t>
      </w:r>
    </w:p>
    <w:p>
      <w:pPr>
        <w:pStyle w:val="Normal"/>
        <w:shd w:fill="FFFFFF" w:val="clear"/>
        <w:ind w:left="360" w:firstLine="34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личают </w:t>
      </w:r>
      <w:r>
        <w:rPr>
          <w:color w:val="000000"/>
          <w:sz w:val="28"/>
          <w:szCs w:val="28"/>
        </w:rPr>
        <w:t xml:space="preserve">2 </w:t>
      </w:r>
      <w:r>
        <w:rPr>
          <w:i/>
          <w:iCs/>
          <w:color w:val="000000"/>
          <w:sz w:val="28"/>
          <w:szCs w:val="28"/>
        </w:rPr>
        <w:t>фазы клинического течения ревматизма:</w:t>
      </w:r>
    </w:p>
    <w:p>
      <w:pPr>
        <w:pStyle w:val="Normal"/>
        <w:numPr>
          <w:ilvl w:val="0"/>
          <w:numId w:val="6"/>
        </w:numPr>
        <w:shd w:fill="FFFFFF" w:val="clear"/>
        <w:ind w:left="720" w:right="53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ктивная фаза </w:t>
      </w:r>
      <w:r>
        <w:rPr>
          <w:color w:val="000000"/>
          <w:sz w:val="28"/>
          <w:szCs w:val="28"/>
        </w:rPr>
        <w:t>характеризуется выраженностью клини</w:t>
        <w:softHyphen/>
        <w:t>ческих проявлений, рентгенологических, эхо- и фонокардиографических признаков кардита, а также резкими измене</w:t>
        <w:softHyphen/>
        <w:t>ниями лабораторных показателей (СОЭ более 40 мм в час, высокий лейкоцитоз, резко положительный С-реактивный белок, повышение титра антистрептококковых антител и др.). Длительность активной фазы - 10-12 месяцев.</w:t>
      </w:r>
    </w:p>
    <w:p>
      <w:pPr>
        <w:pStyle w:val="Normal"/>
        <w:numPr>
          <w:ilvl w:val="0"/>
          <w:numId w:val="6"/>
        </w:numPr>
        <w:shd w:fill="FFFFFF" w:val="clear"/>
        <w:ind w:left="720" w:right="53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активная фаза </w:t>
      </w:r>
      <w:r>
        <w:rPr>
          <w:color w:val="000000"/>
          <w:sz w:val="28"/>
          <w:szCs w:val="28"/>
        </w:rPr>
        <w:t>характеризуется отсутствием жалоб и клинических признаков заболевания, нормальными лабораторно-инструментальными показателями. При этом периодически отмечается недомогание, субфебрилитет и происходи! медленное прогрессирование кардита с формированием по</w:t>
        <w:softHyphen/>
        <w:t>рока сердца. Длительность неактивной фазы от нескольких месяцев до нескольких лет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принципы лечения ревматизма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ревматизма должно быть комплексным, дли</w:t>
        <w:softHyphen/>
        <w:t>тельным, этапным (стационар, санаторий, диспансерное на</w:t>
        <w:softHyphen/>
        <w:t>блюдение в поликлинике)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ап лечения проводится в специализированном кардиоревматологическом отделении стационара:</w:t>
      </w:r>
    </w:p>
    <w:p>
      <w:pPr>
        <w:pStyle w:val="Normal"/>
        <w:numPr>
          <w:ilvl w:val="0"/>
          <w:numId w:val="4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бно-охранительный режим, исходя из состояния, ак</w:t>
        <w:softHyphen/>
        <w:t>тивности процесса, характера поражения сердечно</w:t>
        <w:softHyphen/>
        <w:t>сосудистой системы.</w:t>
      </w:r>
    </w:p>
    <w:p>
      <w:pPr>
        <w:pStyle w:val="Normal"/>
        <w:numPr>
          <w:ilvl w:val="0"/>
          <w:numId w:val="4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етическое питание: диета № 10 с обогащением калий-содержащими продуктами (бананы, курага, изюм, черно</w:t>
        <w:softHyphen/>
        <w:t>слив, печеный картофель, яблоки, отвары сухофруктов).</w:t>
      </w:r>
    </w:p>
    <w:p>
      <w:pPr>
        <w:pStyle w:val="Normal"/>
        <w:numPr>
          <w:ilvl w:val="0"/>
          <w:numId w:val="4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каментозное лечение:</w:t>
      </w:r>
    </w:p>
    <w:p>
      <w:pPr>
        <w:pStyle w:val="Normal"/>
        <w:numPr>
          <w:ilvl w:val="1"/>
          <w:numId w:val="4"/>
        </w:numPr>
        <w:shd w:fill="FFFFFF" w:val="clear"/>
        <w:ind w:left="144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биотики, воздействующие на стрептококк - пени</w:t>
        <w:softHyphen/>
        <w:t>циллин, эритромицин, оксациллин на 7-10 дней, а затем бициллин-5 - каждые 3 недели:</w:t>
      </w:r>
    </w:p>
    <w:p>
      <w:pPr>
        <w:pStyle w:val="Normal"/>
        <w:numPr>
          <w:ilvl w:val="1"/>
          <w:numId w:val="4"/>
        </w:numPr>
        <w:shd w:fill="FFFFFF" w:val="clear"/>
        <w:ind w:left="144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тероидные противовоспалительные средства: ацетилсалициловая кислота, бутадиен, реопирин. бруфен, индометацин, вольтарен и др.</w:t>
      </w:r>
    </w:p>
    <w:p>
      <w:pPr>
        <w:pStyle w:val="Normal"/>
        <w:numPr>
          <w:ilvl w:val="1"/>
          <w:numId w:val="4"/>
        </w:numPr>
        <w:shd w:fill="FFFFFF" w:val="clear"/>
        <w:ind w:left="144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юкокортикоиды: преднизолон (при высокой степени активности и тяжелом поражении сердца);</w:t>
      </w:r>
    </w:p>
    <w:p>
      <w:pPr>
        <w:pStyle w:val="Normal"/>
        <w:numPr>
          <w:ilvl w:val="1"/>
          <w:numId w:val="4"/>
        </w:numPr>
        <w:shd w:fill="FFFFFF" w:val="clear"/>
        <w:ind w:left="144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нолиновые препараты - делагил, резохин и др. (при затяжном течении);</w:t>
      </w:r>
    </w:p>
    <w:p>
      <w:pPr>
        <w:pStyle w:val="Normal"/>
        <w:numPr>
          <w:ilvl w:val="1"/>
          <w:numId w:val="4"/>
        </w:numPr>
        <w:shd w:fill="FFFFFF" w:val="clear"/>
        <w:ind w:left="144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дечные гликозиды: дигоксин (при сердечной недоста</w:t>
        <w:softHyphen/>
        <w:t>точности);</w:t>
      </w:r>
    </w:p>
    <w:p>
      <w:pPr>
        <w:pStyle w:val="Normal"/>
        <w:numPr>
          <w:ilvl w:val="1"/>
          <w:numId w:val="4"/>
        </w:numPr>
        <w:shd w:fill="FFFFFF" w:val="clear"/>
        <w:ind w:left="144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иаритмические препараты;</w:t>
      </w:r>
    </w:p>
    <w:p>
      <w:pPr>
        <w:pStyle w:val="Normal"/>
        <w:numPr>
          <w:ilvl w:val="1"/>
          <w:numId w:val="4"/>
        </w:numPr>
        <w:shd w:fill="FFFFFF" w:val="clear"/>
        <w:ind w:left="144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, улучшающие обменные процессы в миокарде: кокарбоксилаза, препараты калия, рибоксин и др.;</w:t>
      </w:r>
    </w:p>
    <w:p>
      <w:pPr>
        <w:pStyle w:val="Normal"/>
        <w:numPr>
          <w:ilvl w:val="1"/>
          <w:numId w:val="4"/>
        </w:numPr>
        <w:shd w:fill="FFFFFF" w:val="clear"/>
        <w:ind w:left="144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таминотерапия;</w:t>
      </w:r>
    </w:p>
    <w:p>
      <w:pPr>
        <w:pStyle w:val="Normal"/>
        <w:numPr>
          <w:ilvl w:val="1"/>
          <w:numId w:val="4"/>
        </w:numPr>
        <w:shd w:fill="FFFFFF" w:val="clear"/>
        <w:ind w:left="144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дативные средства: фенобарбитал, барбитураты (при малой хорее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ая физкультура: со 2-ой недели заболевания с по</w:t>
        <w:softHyphen/>
        <w:t>степенным увеличением нагруз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ация хронических очагов инфекции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ап лечения желательно проводить в местном кар-диоревматологическом санато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ается курс антиревматической терапии, прово</w:t>
        <w:softHyphen/>
        <w:t>дится бициллинопрофилактика, лечение очагов хронической инфекции, реабилитационные мероприятия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III</w:t>
      </w:r>
      <w:r>
        <w:rPr>
          <w:i/>
          <w:iCs/>
          <w:color w:val="000000"/>
          <w:sz w:val="28"/>
          <w:szCs w:val="28"/>
        </w:rPr>
        <w:t xml:space="preserve"> этап лечения проводится в детской поликлинике, ре</w:t>
        <w:softHyphen/>
        <w:t xml:space="preserve">бенок должен находиться на диспансерном учете в </w:t>
      </w:r>
      <w:r>
        <w:rPr>
          <w:i/>
          <w:iCs/>
          <w:color w:val="000000"/>
          <w:sz w:val="28"/>
          <w:szCs w:val="28"/>
          <w:lang w:val="en-US"/>
        </w:rPr>
        <w:t>III</w:t>
      </w:r>
      <w:r>
        <w:rPr>
          <w:i/>
          <w:iCs/>
          <w:color w:val="000000"/>
          <w:sz w:val="28"/>
          <w:szCs w:val="28"/>
        </w:rPr>
        <w:t xml:space="preserve"> груп</w:t>
        <w:softHyphen/>
        <w:t>пе здоровь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ичная профилактика ревматизма.</w:t>
      </w:r>
    </w:p>
    <w:p>
      <w:pPr>
        <w:pStyle w:val="Normal"/>
        <w:numPr>
          <w:ilvl w:val="0"/>
          <w:numId w:val="5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глогодичная бициллинопрофилактика продолжи</w:t>
        <w:softHyphen/>
        <w:t>тельностью до 3-5 лет (парентерально вводится бициллин-5 - дошкольникам 750.000 ЕД 1 раз в 2 недели, школьникам 1.500.000 ЕД 1 раз в месяц).</w:t>
      </w:r>
    </w:p>
    <w:p>
      <w:pPr>
        <w:pStyle w:val="Normal"/>
        <w:numPr>
          <w:ilvl w:val="0"/>
          <w:numId w:val="5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нтеркуррентных заболеваниях назначается анти</w:t>
        <w:softHyphen/>
        <w:t>бактериальная терапия в сочетании с противовоспали</w:t>
        <w:softHyphen/>
        <w:t>тельными средствами.</w:t>
      </w:r>
    </w:p>
    <w:p>
      <w:pPr>
        <w:pStyle w:val="Normal"/>
        <w:numPr>
          <w:ilvl w:val="0"/>
          <w:numId w:val="5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ация хронических очагов инфекции.</w:t>
      </w:r>
    </w:p>
    <w:p>
      <w:pPr>
        <w:pStyle w:val="Normal"/>
        <w:numPr>
          <w:ilvl w:val="0"/>
          <w:numId w:val="5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физкультурой проводятся только в </w:t>
      </w:r>
      <w:r>
        <w:rPr>
          <w:i/>
          <w:iCs/>
          <w:color w:val="000000"/>
          <w:sz w:val="28"/>
          <w:szCs w:val="28"/>
        </w:rPr>
        <w:t xml:space="preserve">специальной группе. </w:t>
      </w:r>
    </w:p>
    <w:p>
      <w:pPr>
        <w:pStyle w:val="Normal"/>
        <w:shd w:fill="FFFFFF" w:val="clear"/>
        <w:ind w:left="360" w:right="14" w:first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360" w:right="14" w:first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ичная профилактика ревматизма.</w:t>
      </w:r>
    </w:p>
    <w:p>
      <w:pPr>
        <w:pStyle w:val="Normal"/>
        <w:numPr>
          <w:ilvl w:val="0"/>
          <w:numId w:val="7"/>
        </w:numPr>
        <w:shd w:fill="FFFFFF" w:val="clear"/>
        <w:ind w:left="720" w:right="3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  естественного   иммунитета   (закаливание, полноценное питание, прием витамина С).</w:t>
      </w:r>
    </w:p>
    <w:p>
      <w:pPr>
        <w:pStyle w:val="Normal"/>
        <w:numPr>
          <w:ilvl w:val="0"/>
          <w:numId w:val="7"/>
        </w:numPr>
        <w:shd w:fill="FFFFFF" w:val="clear"/>
        <w:ind w:left="720" w:right="3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ческие занятия физической культурой.</w:t>
      </w:r>
    </w:p>
    <w:p>
      <w:pPr>
        <w:pStyle w:val="Normal"/>
        <w:numPr>
          <w:ilvl w:val="0"/>
          <w:numId w:val="7"/>
        </w:numPr>
        <w:shd w:fill="FFFFFF" w:val="clear"/>
        <w:ind w:left="720" w:right="3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ярная санация хронических очагов инфекции.</w:t>
      </w:r>
    </w:p>
    <w:p>
      <w:pPr>
        <w:pStyle w:val="Normal"/>
        <w:numPr>
          <w:ilvl w:val="0"/>
          <w:numId w:val="7"/>
        </w:numPr>
        <w:shd w:fill="FFFFFF" w:val="clear"/>
        <w:ind w:left="720" w:right="3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лечение стрептококковых заболеваний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.</w:t>
      </w:r>
    </w:p>
    <w:p>
      <w:pPr>
        <w:pStyle w:val="Normal"/>
        <w:shd w:fill="FFFFFF" w:val="clear"/>
        <w:ind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при первичной атаке ревматизма благоприятный, за исключением непрерывно рецидивирую</w:t>
        <w:softHyphen/>
        <w:t>щего ревматизма при котором, как правило, формируется порок сердца. Прогрессирование процесса приводит к инва</w:t>
        <w:softHyphen/>
        <w:t>лидности ребенка. Большое значение для прогноза имеет своевременно назначенная терапия и последующая вторич</w:t>
        <w:softHyphen/>
        <w:t>ная профилактика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естринский процесс при ревматизме.</w:t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 выявлять настоящие и потенциальные проблемы, нарушенные жизненно важные потребности па</w:t>
        <w:softHyphen/>
        <w:t>циента и его семь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6:59:00Z</dcterms:created>
  <dc:creator>Elena</dc:creator>
  <dc:description/>
  <dc:language>en-US</dc:language>
  <cp:lastModifiedBy>Elena</cp:lastModifiedBy>
  <dcterms:modified xsi:type="dcterms:W3CDTF">2006-11-06T06:59:00Z</dcterms:modified>
  <cp:revision>1</cp:revision>
  <dc:subject/>
  <dc:title>СЕСТРИНСКИЙ ПРОЦЕСС ПРИ РЕВМАТИЗМЕ</dc:title>
</cp:coreProperties>
</file>