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ЕЛОНЕФРИ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воз, пиелонефрит занимает второе место после острых респираторно-вирусных инфекций. В 20% случаев он начинается в грудном возрасте, в 50% - до четырех лет. Девочки в 5-6 раз болеют чаще мальчиков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иелонефрит </w:t>
      </w:r>
      <w:r>
        <w:rPr>
          <w:sz w:val="28"/>
          <w:szCs w:val="28"/>
        </w:rPr>
        <w:t xml:space="preserve"> - заболевание, в основе которого лежит бактериальное воспаление чашечно-лоханочной системы, а в последующем паренхимы почек и канальцев. Характерной особенностью пиелонефрита является то, что воспалительный процесс может быть односторонни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елонефрит вызывает патогенная микрофлора, которая попадает в почечную лоханку и ткань почк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ти проникновения инфекци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матогенный (через кровь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генный (восходящий из нижних отделов мочевыводящих путей)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иболее частые возбудители пиелонефрит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шечная палоч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теробактер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себсиелл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филокок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кробно-вирусные ассоциаци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торы риска развития заболеван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ожденные аномалии почек и мочевыводящих путей (способствующие застою мочи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рые респираторные и кишечные инфекции, вульвовагинит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омалии конституции (аллергический диатез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иммунитет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обмена веществ, повышение экскреции солей (оксалатов, уратов, фосфатов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очаги инфек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ые переохлаждения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ханизм развития пиелонефри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неповрежденной почечной ткани микробы обычно не вызывают воспаление, так как почечная паренхима обладает противомикробным действием. Но при снижении иммунитета, а также под воздействием провоцирующих факторов и массивной и достаточно активной инфекции в интерстициальной ткани почек возникает воспалительный процесс. В восходящем инфицировании почек большое значение придают нарушениям нервной регуляции и тонуса мускулатуры разных отделов мочевыводящих путей (чаще нижних ее отделов) и затруднением естественного тока мочи, чаще всего связанных с </w:t>
      </w:r>
      <w:r>
        <w:rPr>
          <w:i/>
          <w:sz w:val="28"/>
          <w:szCs w:val="28"/>
        </w:rPr>
        <w:t>рефлюксом</w:t>
      </w:r>
      <w:r>
        <w:rPr>
          <w:sz w:val="28"/>
          <w:szCs w:val="28"/>
        </w:rPr>
        <w:t xml:space="preserve"> (обратное течение). Рефлюксы представляют собой патологическое явление, возникающее в результате анатомических дефектов (их описано более 100), которые создают препятствие естественному току мочи ведут к нарушениям уродинамики.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ную роль в механизме развития пиелонефрита придают иммунопатологическим процессам. Это подтверждается тем, что бактериальные антигены еще длительное время сохраняются после исчезновения бактериурии. Восходящая инфекция и интерстициальное воспаление повреждают в первую очередь мозговой слой почки (ту часть, котооая включает собирательные трубочки и часть дистальных канальцев). Гибель этих отрезков нефрона нарушает состояние и тех отделов канальцев, которые располагаются в корковом слое почки. Воспалительный процесс, переходя на корковый слой, уже вторично нарушает функцию клубочков, тогда может развиться почечная недостаточность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клинические проявления пиелонефрит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симптомы интоксикации:</w:t>
      </w:r>
      <w:r>
        <w:rPr>
          <w:sz w:val="28"/>
          <w:szCs w:val="28"/>
        </w:rPr>
        <w:t xml:space="preserve"> лихорадка гектического типа (39-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, озноб, головная боль, нарушение сна, слабость, вялость, повышенная утомляемость, снижение  аппети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>болевой синдром:</w:t>
      </w:r>
      <w:r>
        <w:rPr>
          <w:sz w:val="28"/>
          <w:szCs w:val="28"/>
        </w:rPr>
        <w:t xml:space="preserve"> боли и напряжение мышц в поясничной области и по ходу мочеточник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 xml:space="preserve">положительный симптом Пастернацкого </w:t>
      </w:r>
      <w:r>
        <w:rPr>
          <w:sz w:val="28"/>
          <w:szCs w:val="28"/>
        </w:rPr>
        <w:t>(у детей старшего возраста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 xml:space="preserve">дизурический синдром: </w:t>
      </w:r>
      <w:r>
        <w:rPr>
          <w:sz w:val="28"/>
          <w:szCs w:val="28"/>
        </w:rPr>
        <w:t xml:space="preserve"> болезненные частые мочеиспускания, частые позывы (порой бехзрезультатные) к мочеиспусканию, которые нередко сопровождаются зудом промежности или чувством жжения (у детей раннего возраста часто отмечается недержание мочи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>мочевой синдром:</w:t>
      </w:r>
      <w:r>
        <w:rPr>
          <w:sz w:val="28"/>
          <w:szCs w:val="28"/>
        </w:rPr>
        <w:t xml:space="preserve"> нарушение прозрачности мочи (мутная с осадком и хлопьями), высокая лейкоцитурия (ведущий симптом), бактериурия (более 50-100 тыс. микробных тел в 1 мл мочи), протеинурия (от следов белка до 2 ммоль/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обенности течения пиелонефрита у новорожденных и детей первых месяцев жизн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 xml:space="preserve">острое начало, тяжелое течение, высокая лихорадка  </w:t>
      </w:r>
      <w:r>
        <w:rPr>
          <w:sz w:val="28"/>
          <w:szCs w:val="28"/>
        </w:rPr>
        <w:t>(иногда достигающая 39-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, быстро нарастающие явления интоксик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возможны </w:t>
      </w:r>
      <w:r>
        <w:rPr>
          <w:i/>
          <w:sz w:val="28"/>
          <w:szCs w:val="28"/>
        </w:rPr>
        <w:t>менингиальные симптомы</w:t>
      </w:r>
      <w:r>
        <w:rPr>
          <w:sz w:val="28"/>
          <w:szCs w:val="28"/>
        </w:rPr>
        <w:t xml:space="preserve">  (без патологических изменений в спинномозговой жидкости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 xml:space="preserve">диспептический синдром: </w:t>
      </w:r>
      <w:r>
        <w:rPr>
          <w:sz w:val="28"/>
          <w:szCs w:val="28"/>
        </w:rPr>
        <w:t>тошнота, рвота, иногда жидкий сту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зурические явления слабо выражены, однако мочеиспускание у детей раннего возраста может сопровождаться криком, иногда ему предшествует беспокойство и изменение окраски кожных покров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абораторно-инструментальные методы диагностик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анализ крови (умеренная анемия, повышение СОЭ, лейкоцитоз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 (лейкоцетурия, бактериури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мочи по Нечипоренко (лейкоцитов более 2.000 в 1 мл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мочи по Аддис-Каковскому (лейкоцитов более 2.000.000 в сутк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ный титр сывороточных антител к бактериям, выделенным из моч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мунофлюоресцентная бактериоскопия (если микробы мочи окружены антителами, то это достоверный признак пиелонефрит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а по Зимницкому (снижение способности к осмотическому концентрированию – максимальная плотность мочи ниже 1020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И поче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астная урограф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осцинтиграфия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принципы лечения пиелонефри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ельный режим на период лихорад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етотерапия (молочно-растительная без раздражающих и экстрактивных блюд, в первые дни с умеренным ограничением белка и соли до 2-3 г в день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введение достаточного количества жидкости, рекомендовать в промежутках между приемом лекарственных средств питье клюквенного и брусничного морса, настоев из тра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биотикотерапия: ампициллин, карбенициллин, цепорин, левомецитин или их комбинации (с учетом нефротоксичности препаратов и чувствительности к ним микрофлоры мочи). При упорном и тяжелом течении прибретают к назначению аминогликозидов (гентамицин), продолжительность курса от 10 до 14 дней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должение курса лечения препаратами нитрофуранового ряда (фурагин, фурадонин), налидиксовой кислоты (невиграмон, неграм), оксолиновой кислоты (грамурин), нитроксолином (5-НОК) по 10-14 дней, уросептическими или сульфаниламидными препаратами, курсы лечения по 5-7 дн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тотерапия: сборы из трав и ягод, обладающих мочегонным, антисептическим, противовоспалительным действие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отерапия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ериод ремиссии показано санаторное леч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ация хронических очагов инфекци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рогноз заболе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елонефрит, если он не связан с врожденной патологией, лечится успешно. При врожденной патологии для заболевания характерно рецидивирующее течение. Однако своевременно проведенная хирургическая коррекция может привести к выздоровлению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гигиенических правил ухода за детьми (особенно за девочками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стрых респираторных и кишечных заболева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 лечение глистной инваз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санация хронических очагов инфек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укрепляющие мероприятия (закаливание, массаж, ЛФК, рациональный режим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ов мочи после любого инфекционного заболе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ансерное наблюдение в течение 3 лет от начала клинико-лабораторной ремиссии, для предупреждения рецидивов заболевания, контроля за состоянием функции почек, анализов мочи, диетического режима и физических нагруз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естринский процесс при инфекции мочевыводящих путей.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выявлять настоящие, потенциальные проблемы и нарушение жизненно важные потребности пациента и его семь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ые проблемы пациент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ая лихорад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пита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дение массы тела (особенно у детей раннего возраста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и в животе и в поясничной области, по ходу мочеточник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тройство мочеиспуска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риск реинфекции из-за снижения иммунитет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к нарушения целостности кожных покровов и слизистых при дефектах ухода или самоуход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вство «ложного» стыд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х, связанный с госпитализацией, перед инвазивными манипуляция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устойчивости к нагрузкам вследствие интоксика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познавательной деятельност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ые проблемы родителей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знаний о заболевании и уход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хое понимание нужд ребен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обеспечения ребенка лечебным питание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оведения непрерывных курсов антибактериальной терапии и фитотерапи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стринское вмешатель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ть родителей о причинах развития заболевания, клинических проявлениях, особенностях течения, принципах лечения, возможном прогноз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дить родителей и ребенка, если позволяет его возраст и состояние, в необходимости госпитализации в урологическое отделение для комплексного обследования и проведения адекватного лечения. Оказать помощь в организации госпитализ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ебенку постельный режим на период обострения заболевания. Создать в палате атмосферу психологического комфорта, постоянно оказывать ему поддержку, познакомить со сверстниками по палате, своевременно удовлетворять его физические и психологические потреб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водить мониторинг жизненно важных функций (температуры, пульса, АД, суточного диуреза, весовой кривой). Объяснить родителям и ребенку необходимость соблюдения режима принудительного мочеиспускания (не менее 10 раз в сутки). После нормализации температуры, под контролем состояния и лабораторных показателей постепенно расширять двигательный режим, ввести занятия ЛФК: вначале проводить упражнения легкие и привычные, можно будет ходить, это в положении стоя. Продолжительность занятий постепенно увеличивать, выполнять их медленно с неполной амплитудой движений, обязательство включить в  комплекс дыхательной гимнастики, упражнения расслабл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влекать родителей и ребенка в планирование и реализацию ухода: детей младшего возраста обучить правильному мытью рук, проведению туалета наружных половых органов, объяснить им технику сбора мочи на различные  виды исследований. Заранее готовить ребенка с помощью терапевтической игры к лабораторным и инструментальным методам исследования (взятию крови на анализ, уро-, цистографии и др.), объясняя ему последовательность их выполнения, если есть возможность, то показать кабинет, где будут проводиться манипуляции, а также инструменты, катетеры и проче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родителей с основными принципами диетотерапии: в острый период (особенно в первые 2 дня) вводить до 1,5-2 литров жидкости в день (фруктовые и овощные отвары, соки, компоты, клюквенный и брусничный морс), а также фрукты и овощи, особенно бахчевые (арбузы, кабачки, дыни), обладающие диуретическим действием. При улучшении самочувствия назначается молочно-растительная диета без раздражающих и экстрактивных блюд, в начале с умеренным ограничением белка и соли до 2-3 г в сутки, а после ликвидации острых явлений в диету можно включить: мясо, рыбу, творог, яйца. С целью предупреждения рецидива заболевания из питания исключаются: острые блюда, соления, копчености, пряности, маринады, консервы. При наличии обменных нарушений ограничиваются рыба и мясо до 2-х раз в неделю. Постепенно переходят на зигзагообразную диету, каждые 7-10 дней чередуют продукты, сначала в диете преобладают овощи, фрукты, ягоды, молоко (ощелачивающие мочу), затем – кефир, каши, хлеб, рыба, мясо (изменяющие рН мочи в кислую сторону), тогда не создаются условия для размножения патогенной микрофлоры и образования камней. Кулинарная обработка продуктов: рубка, шинковка, разварка до мягкости, пюрирование, тушение. В промежутках между приемом лекарственных средств нужно вводить дополнительное питье: минеральные воды (Боржоми, Ессентуки 4, 17, Славяновская, Смирновская), разбавленные соки, арбузы, клюквенный и брусничный морс до 2-х литров в сут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оветовать родителям продолжить (фитотерапию) лечение травами в домашних условиях и подобрать травы, обладающие противовоспалительным и мочегонным действием, научить готовить из них отвары. В сбор обычно, входят: брусника, зверобой, девясил, кукурузные рыльца, крапива, листья березы, медвежьи ушки, полевой хвощ, ромашка, шиповник, цветы василька, рябина, черника. Способ приготовления отвара: по 15 г листьев или 20-40 г ягод сбора залить 1 стаканом кипятка, настоять 30 минут, процедить и пить по 2-3 столовой ложки 3-4 раза в день за 15 минут до еды. Можно добавить ме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оянно поддерживать положительный эмоциональный настрой у ребенка, давать соответствующие его возрасту задания, корректировать поведение, занимать его чтением книг, спокойными играми, разнообразить досуг, поощрять познавательную деятель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бедить родителей после выписки из стационара продолжить динамическое наблюдение за ребенком врачами – педиатром, урологом в течение 5 лет с контролем  анализов мочи: в первые 3 месяца – 1 раз в 2 недели, в последующие 6 месяцев, затем 1 раз в 3 месяца, а после интеркуррентной инфекции во время и после болезни, осмотр отоларингологом и стоматологом проводить 2 раза в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ребенка пузырно-мочеточникового рефлюкса или другой аномалии со стороны мочеполовой системы порекомендовать повторную госпитализацию через 1,5 года для решения вопроса о проведении хирургической корр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те экспертную карту сестринского процесса п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тром цистите, мочекаменной болезни, пиелонефри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оящие и потенциальные проблемы пациента и родителей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сестринского процесс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и мотивация сестринского вмешательств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ребенка к лабораторным и инструментальным методам исследования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мероприят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й подготов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острому цисти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причинные факторы развития острого цистит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клинические проявления острого цистит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принципы лечения острого цистит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причинные факторы развития мочекаменной болезн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клинические проявления мочекаменной болезн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принципы диетотерапии и медикаментозного лечения при мочекаменной болезн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иелонефри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причинные факторы развития пиелонефрит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клинические проявления пиелонефрит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собенности клинического течения пиелонефрита у новорожденных и детей раннего возраст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принципы лечения пиелонефрит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прогноз при пиелонефрит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акие мероприятия необходимо осуществлять для профилактики рецидива заболеваний?   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6:09:00Z</dcterms:created>
  <dc:creator>user</dc:creator>
  <dc:description/>
  <cp:keywords/>
  <dc:language>en-US</dc:language>
  <cp:lastModifiedBy>user</cp:lastModifiedBy>
  <dcterms:modified xsi:type="dcterms:W3CDTF">2007-02-20T18:35:00Z</dcterms:modified>
  <cp:revision>11</cp:revision>
  <dc:subject/>
  <dc:title/>
</cp:coreProperties>
</file>