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РЫЙ ЛАРИНГОТРАХЕИТ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Острый ларинготрахеит</w:t>
      </w:r>
      <w:r>
        <w:rPr>
          <w:sz w:val="20"/>
          <w:szCs w:val="20"/>
        </w:rPr>
        <w:t xml:space="preserve"> - это острое воспаление слизистой оболочки гортани и дыхательных путей. Особенно часто встречается у детей раннего возраста на фоне ОРВИ или других инфекционных заболеваний (кори, дифтерии, коклюше и др.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будители заболевания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ирусы (парагриппа, кори, рино- и аденовирусы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ß-гемолитический стрептококк группы 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ринебактерии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располагающие факторы развития острого ларинготрахеит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натомо-физиологические особенности гортани: узость просвета дыхательных путей, быстрое развитие отека слизистой, рыхлость клетчатки и подсвязочного аппарата гортан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клонность детей раннего возраста к ларингоспазму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фоновые состояния (аллергический диатез). 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ханизм развития заболеван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ледствие острого воспаления, отека, инфильтрации голосовых связок, подсвязочного пространства и возникающего за этим спазма мускулатуры, закрывается голосовая щель, развивается картина стеноза - сужения гортани (острый ларингит). Воспалительный процесс может распространяться на трахею (острый ларинготрахеит) и бронхи. На рушение вентиляции легких приводит к синдрому кислородной недостаточности. При тяжелых формах заболевания, кроме дыхательной недостаточности, появляются нарушения метаболизма и гемодинамики, которые приводят к тканевой гипоксии, гипергидратации тканей и отеку головного моз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>Острый ларинготрахеит</w:t>
      </w:r>
      <w:r>
        <w:rPr>
          <w:sz w:val="20"/>
          <w:szCs w:val="20"/>
        </w:rPr>
        <w:t>, протекающий при ярко выраженных явлениях стеноза, носит еще название крупа или острого стенозирующего ларинготрахеи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личают 4 степени стеноза гортан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степень (компенсированный круп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степень (стридор - круп неполной компенсации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 степень (декомпенсированный круп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 степень (асфиксия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линические признаки острого стенозирующего ларинготрахеит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никает чаще ночью внезапно, характеризуется триадой симптом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грубым кашлем</w:t>
      </w:r>
      <w:r>
        <w:rPr>
          <w:sz w:val="20"/>
          <w:szCs w:val="20"/>
        </w:rPr>
        <w:t xml:space="preserve"> (лающим, каркающим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ем голоса</w:t>
      </w:r>
      <w:r>
        <w:rPr>
          <w:sz w:val="20"/>
          <w:szCs w:val="20"/>
        </w:rPr>
        <w:t xml:space="preserve"> (осиплостью, дисфонией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шумным стенотическим</w:t>
      </w:r>
      <w:r>
        <w:rPr>
          <w:sz w:val="20"/>
          <w:szCs w:val="20"/>
        </w:rPr>
        <w:t xml:space="preserve"> дыханием (с участием вспомогательной мускулатуры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При компенсированном крупе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шель сухой, навязчивый, переходящий в лающи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сиплость голос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нспираторная одышка (затруднен вдох, особенно при плаче, беспокойстве и физической нагрузке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При крупе неполной компенсац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стояние ухудшается, выражено беспокойство ребенка, чувство страха, потливость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олос осипший, кашель резко лающи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дыхание стенотическое, инспираторная одышка, слышимая на расстоянии с участием вспомогательной мускулатуры (втяжение межреберных промежутков, надключичных и подключичных ямок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При декомпенсированном крупе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стояние ребенка тяжелое, периоды беспокойства сменяются периодами адинамии, заторможенност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нарастают признаки дыхательной недостаточности: периоральный цианоз в покое, переходящий в генерализованный, при аускультации -  дыхание ослаблено; 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зменения со стороны сердечно-сосудистой системы: тахикардия, снижение АД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При асфикс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райне тяжелое состояние ребенка, адинамия, заторможенность, сонливость, выраженная бледность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ритмичное поверхностное или парадоксальное («рыбье») дыхание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зменения со стороны сердечно-сосудистой системы: АД резко снижено, брадикардия, пульс малый, едва пальпируется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ериодически возникают судорог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бенок может погибнуть, вследствие истощения дыхательного и сердечно-сосудистого центра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принципы лечения острого стенозирующего ларинготрахеи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>Цель</w:t>
      </w:r>
      <w:r>
        <w:rPr>
          <w:sz w:val="20"/>
          <w:szCs w:val="20"/>
        </w:rPr>
        <w:t>. Восстановление проходимости дыхательных путей. При первой степени стеноза, возможно лечение в домашних условиях, начиная со второй - обязательная госпитализация в стационар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Режим щадящий с удлиненным сном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ксигенотерапия с обогревом и увлажнением вдыхаемого воздух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Введение бронходилататоров: эуфиллин, солутан, бронхолитин и др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Гормонотерапия: преднизолон или гидрокортизон (начиная со второй степени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Антибактериальная терапия (по показаниям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Ингаляции с муколитиками и бронхолитикам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Витаминотерап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Антигистаминные препараты (при аллергических проявлениях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Физиотерапия: субэритемные дозы кварца, озокеритовые «сапожки»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стенозе третьей и четвертой степени - интубация трахеи, ИВЛ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стро нарастающей дыхательной недостаточности, в редких случаях, прибегают к трахеостомии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РЫЙ БРОНХИТ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Острый бронхит</w:t>
      </w:r>
      <w:r>
        <w:rPr>
          <w:sz w:val="20"/>
          <w:szCs w:val="20"/>
        </w:rPr>
        <w:t xml:space="preserve"> — это воспалительный процесс, локализующийся в слизистой оболочке бронхиального дерева, сопровождающийся выделением слиз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ажение бронхов часто сочетается с воспалением слизистой оболочки трахеи, что приводит к развитию трахеобронхита. Иногда при бронхите поражаются мелкие бронхи и бронхиолы, что клинически протекает с явлениями бронхиолита или бронхопневмонии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итию бронхита часто предшествуют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ирусные инфекции (грипп, парагрипп, респираторно синцитиальная и риновирусная инфекция и др.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бактериальная инфекция (пневмококки, стафилококки, гемофильная палочка и др.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хламидиоз, микоплазменная и цитомегаловирусная инфекции (особенно часто в последнее время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кторы риска развития бронхит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хлаждение (влажные, холодные климатические условия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благоприятная экологическая обстановка (загрязнение окружающей среды токсичными газами и прочими вредными веществами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ищевая, лекарственная, бытовая аллергия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хронические очаги инфекци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нижение иммунитет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ассивное курение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ханизм развития бронх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сех форм бронхита характерно наличие признаков воспаления бронхиального дерева (без поражения легочной ткани), отек слизистой оболочки, скопление патологического секрета в просвете бронхов и развитие бронхоспазма, приводящего к нарушению бронхиальной проходимост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оявления острого бронхи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ые признак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вышение температуры в течение нескольких дне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таральные явления со стороны носоглотки и зева (гиперемия, насморк, першение в горле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приятные ощущения за грудиной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признаки острого бронхит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ренно выраженные симптомы интоксикации, фебрильная температур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 начальном периоде - кашель без выделения мокроты, сухой, надрывистый, болезненный, усиливающийся по ночам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 5-го дня - кашель становится влажным с отделением слизистой мокроты, обычно, мокрота вязкая, беловато желтоватого цвета, иногда гнойная, а при сильном кашле может быть с прожилками кров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дети раннего возраста откашливаемую мокроту проглатывают, поэтому нередко она выводится у них с рвото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 легких прослушиваются сначала сухие хрипы, затем они приобретают влажный характер (среднепузырчатые). 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никновение мелкопузырчатых хрипов, особенно у маленьких детей, при наличии одышки является первым предвестником перехода воспалительного процесса на альвеолы и развития пневмон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трый бронхит может возникать как осложнение какой-либо инфекции (гриппа, кори, коклюша), в этих случаях симптомы его тесно связаны с проявлением основного заболевания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бенности течения острого бронхита у новорожденных и детей раннего возрас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 новорожденных и детей раннего возраста бронхит сопровождается отеком слизистых оболочек, гиперпродукцией вязкого секрета, сокращением гладкой мускулатуры бронхов, что часто приводит к бронхиальной обструкции. Возникшая бронхиальная обструкция, как правило, вызывает быстрое развитие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принципы лечения острого бронх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остельный режим на период лихорадки, в дальнейшем щадящий с удлиненным сном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Бронходилататоры: эуфиллин, солутан, бронхолитин, бронхикум, бронхосан и др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Противокашлевые средства: либексин, тусупрекс, паксиладин, тусин, фалиминт, колдрекс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Муколитики: мукалтин, мукодин, мукосол, мукофальк, отвары грудного сбор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Ингаляции с муколитиками, бронхолитиками и протеолитическими ферментам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Антибактериальная терапия проводится при затяжном и рецидивирующем течении бронхитов и детям раннего возрас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Витаминотерап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Антигистаминные препараты при аллергических проявлениях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Отвлекающая терапия: горчичники, горчичные обертывания, согревающие компрессы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Физиотерапия: УВЧ, электрофорез с иодидом калия на грудную клетку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острого бронх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упреждение острых респираторных инфекци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воевременное и последовательное лечение заболеваний верхних дыхательных путе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Регулярная санация хронических очагов инфекц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Проведение курсов общеукрепляющей терапии, закаливающих процедур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стрых бронхитах, в основном, благоприятный (в детском возрасте переход бронхита в хронические формы встречается редко). При рецидивирующих бронхитах появляется высокий риск развития бронхиальной астмы или хронической пневмонии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РЫЙ БРОНХИОЛИТ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Острый бронхиолит</w:t>
      </w:r>
      <w:r>
        <w:rPr>
          <w:sz w:val="20"/>
          <w:szCs w:val="20"/>
        </w:rPr>
        <w:t xml:space="preserve"> развивается вследствие воспалительной обструкции мелких дыхательных путе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болевают, в основном, дети первых 2 лет жизни, причем самый высокий уровень заболеваемости приходится на первое полугодие жизни. Регистрируется заболевание чаще в зимне-весенний период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трый бронхиолит — это вирусное заболевание, возбудителями его являются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еспираторный синцитиальный вирус (более чем в 50% случаев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ирус парагрипп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деновирусы (вызывают облитерирующий бронхиолит с синдромом односторонней повышенной воздушности легкого - эмфиземы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икоплазмы и др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точник вирусной инфекц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ин из членов семьи с незначительными проявлениями респираторной инфекции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ханизм развития бронхиол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спаление нижних отделов дыхательных путей протекает с выраженным отеком слизистой, скоплением слизи в бронхиолах, вследствие этого уменьшается их просвет и создается сопротивление току воздуха. Возникшая обструкция бронхиол быстро приводит к развитию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большинстве случаев в анамнезе заболевшего ребенка есть указание на контакт со старшими детьми или взрослыми, за неделю до этого, перенесшими респираторную инфекцию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изнаки острого бронхиолита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имптомы интоксикации: повышение температуры тела до 38-39°С, вялость, слабость, ребенок становится раздражительным, плаксивым, аппетит понижен, кормление из груди или бутылочки затруднено (учащенное дыхание мешает ребенку сосать и глотать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таральные явления со стороны носоглотки: серозное отделяемое из нос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 стороны органов дыхания: пароксизмальный свистящий кашель, учащенное дыхание 60-80 в 1 минуту, в легких выслушиваются рассеянные влажные хрипы, а при возникновении полной обструкции бронхиол, дыхание прослушивается с трудом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быстро нарастает дыхательная недостаточность: цианоз, раздувание крыльев носа, включение в акт дыхания дополнительной мускулатуры (втяжение межреберных промежутков и подреберных областей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ечень и селезенка выступают из-под края реберной дуги (из-за смещения диафрагмы вниз переполненными воздухом легкими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зменения в периферической крови: умеренный лейкоцитоз, ускоренное СОЭ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ринципы леч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>Первоочередная цель:</w:t>
      </w:r>
      <w:r>
        <w:rPr>
          <w:sz w:val="20"/>
          <w:szCs w:val="20"/>
        </w:rPr>
        <w:t xml:space="preserve"> коррекция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Госпитализации подлежат новорожденные и дети с тяжелым течением болезни, с угрозой развития осложнени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арентеральное введение жидкости: показано введение 10% раствора глюкозы, витамина С, 4% раствора натрия бикарбоната - 4—5 мл/кг массы (при респираторном ацидозе равновесие электролитов и рН крови должно быть выровнено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Оксигенотерапия с целью устранения гипокс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Этиотропная терапия - противовирусные препараты: рибавирин или виразол, афлубин, гриппферо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Отхаркивающие средства: бронхикум сироп от кашля, флюмуцил, бронкатар, бромгексин, бронхоса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Ингаляции с муколитиками, бронхолитиками и протеолитическими ферментами (трипсин, химотрипсин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Витаминотерап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Отвлекающая терапия: горчичники, горчичные обертывания, согревающие компрессы, втирание в кожу грудной клетки мази пульмекс-беб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Физиотерапия: УВЧ, электрофорез с иодидом калия на грудную клетку, озокеритовые «сапожки»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Постуральный дренаж, вибрационный массаж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Антибиотики не имеют терапевтической ценности, поскольку бронхиолит относится к вирусным заболеваниям, за исключением случаев присоединения вторичной бактериальной пневмон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острого бронхиол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упреждение контакта с больными вирусной инфекцие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Рациональное питание детей раннего возраста, борьба за грудное вскармливание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Своевременная профилактика заболевания при контакте ребенка раннего возраста с больными вирусной инфекцией (противовирусными препаратами, иммуномодуляторами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РЫЕ ПНЕВМОНИИ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Острая пневмония</w:t>
      </w:r>
      <w:r>
        <w:rPr>
          <w:sz w:val="20"/>
          <w:szCs w:val="20"/>
        </w:rPr>
        <w:t xml:space="preserve"> - это острое воспаление легочной ткани (респираторных альвеол), участвующих в газообмен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Заболеваемость пневмониями составляет от 15 до 20 на 1000 детей первого года жизни и 5-б случаев на 1000 детей старше года. После 5-ти летнего возраста заболеваемость у детей снижается в 5—б раз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Пик заболеваний острыми пневмониями приходится на зимнее время года и на период эпидемических вспышек гриппа. Несмотря на успехи в лечении, в структуре смертности детей раннего возраста, пневмонии до сих пор занимают ведущее мест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Клинические проявления пневмонии, продолжительность течения, характер осложнений зависят от вида патогенного возбудителя, возраста ребенка, фонового состояния здоровья и иммуните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иолог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едущим в возникновении пневмонии является инфекционный фактор. В зависимости от возраста ребенка изменяются виды патогенных возбудителей, вызывающих развитие пневмонии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патогенного возбудителя пневмонии</w:t>
      </w:r>
    </w:p>
    <w:p>
      <w:pPr>
        <w:pStyle w:val="Normal"/>
        <w:spacing w:before="0" w:after="120"/>
        <w:ind w:firstLine="709"/>
        <w:jc w:val="center"/>
        <w:rPr/>
      </w:pPr>
      <w:r>
        <w:rPr/>
        <w:t>в зависимости от возраста ребен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збу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5 день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тококки, цитомегаловирусы, герпес, микоплаз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-1 месяц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стый стафилококк, кишечная палочка, цвитомегаловирус, герпес, хламид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 месяце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Пневмококк, золотистый стафилококк, гемофильная палочка, РС-вирус, парагрипп, цитомегаловирус, хламид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 -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кокк, гемофильная палочка, РС-вирус, аденовирус, вирус гри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5 лет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5"/>
              <w:rPr/>
            </w:pPr>
            <w:r>
              <w:rPr>
                <w:sz w:val="20"/>
                <w:szCs w:val="20"/>
              </w:rPr>
              <w:t>Пневмококк, гемофильная палочка, вирус гриппа, пикорнавирусы, хламидии, микоплазмы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При неблагоприятных фоновых состояниях и снижении иммунитета к основным возбудителям пневмонии может присоединиться суперинфекция, представленная грибами типа кандида, системными микозами, анаэробами, энтеробактером и микробными ассоциациями. Тяжелые пневмонии, как правило, обусловлены смешанной микрофлорой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располагающие факторы развития острой пневмон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еринатальная патология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зрелость плод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аспирационный синдром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иповитаминозы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новые заболевания (гипотрофия, рахит, анемия, диатезы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рожденные пороки развития дыхательной и сердечно сосудистой систем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хронические очаги инфекци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следственные и приобретенные иммунодефицит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благоприятные факторы окружающей среды (физические, экологические, химические)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ти распространения инфекц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бронхогенны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ематогенный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лимфогенный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ханизм развития остр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озбудители, проникая в нижние отделы дыхательных путей, задерживаются в респираторных альвеолах из-за их ампульного расширения, накапливаясь, они, вызывают местное воспаление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распространении возбудителей и отечной жидкости за пределы альвеол и вовлечении в процесс паренхимы легких, развивается очаговая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Если закупоривается слизью сегментарный бронх или воспаление происходит в пределах одного сегмента, то формируется сегментарная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При дальнейшем распространении воспалительного процесса в пределах доли легкого возникает долевая (крупозная)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следствие быстрого распространения патологического процесса в легочной ткани может развиться дыхательная недостаточность. Неспособность легких обеспечивать нормальный газовый состав крови (гипоксия), оказывает негативное влияние на функции всех внутренних органов и, прежде всего, на ЦНС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лассификация острых пневмоний (по локализации)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Очаговая пневмон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егментарная пневмон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долевая (крупозная) пневмон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Интерстициальная пневмон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ЧАГО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Очаговая пневмония</w:t>
      </w:r>
      <w:r>
        <w:rPr>
          <w:sz w:val="20"/>
          <w:szCs w:val="20"/>
        </w:rPr>
        <w:t xml:space="preserve"> - воспаление респираторных альвеол с вовлечениием в процесс паренхимы легких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более часто встречающаяся форма воспаления легких у дете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возраста ребенка клинические проявления очаговой пневмонии могут быть различным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ычно очаговая пневмония развивается на фоне вирусной инфекции верхних дыхательных путей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оявления очагов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нарастают симптомы интоксикации</w:t>
      </w:r>
      <w:r>
        <w:rPr>
          <w:sz w:val="20"/>
          <w:szCs w:val="20"/>
        </w:rPr>
        <w:t>: усиливается общее беспокойство, возбуждение, ребенок отказывается от еды, нарушается сон, отмечается повторный подъем температуры тела до 38-39°С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рисоединяются типичные признаки вовлечения в патологический процесс легких:</w:t>
      </w:r>
      <w:r>
        <w:rPr>
          <w:sz w:val="20"/>
          <w:szCs w:val="20"/>
        </w:rPr>
        <w:t xml:space="preserve"> непрерывный, навязчивый кашель, стонущее дыхание на выдохе, нарушаются частота и ритм дыхания (тахипноэ, диспноэ), усиливается периоральный цианоз, в акт дыхания вовлекается вспомогательная мускулатура; </w:t>
      </w:r>
      <w:r>
        <w:rPr>
          <w:i/>
          <w:sz w:val="20"/>
          <w:szCs w:val="20"/>
        </w:rPr>
        <w:t>физикальные изменения</w:t>
      </w:r>
      <w:r>
        <w:rPr>
          <w:sz w:val="20"/>
          <w:szCs w:val="20"/>
        </w:rPr>
        <w:t xml:space="preserve"> - укорочение легочного звука при перкуссии на стороне поражения, здесь же выслушиваются звучные, мелкопузырчатые хрипы, позднее - ослабленное везикулярное дыхание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сердечно-сосудистой системы</w:t>
      </w:r>
      <w:r>
        <w:rPr>
          <w:sz w:val="20"/>
          <w:szCs w:val="20"/>
        </w:rPr>
        <w:t>: расширение границ сердца, тахикардия, глухость тонов, функциональный шум, иногда возникает сосудистый коллапс (особенно, если возбудителем является золотистый стафилококк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ЦНС в виде явлений менингизма</w:t>
      </w:r>
      <w:r>
        <w:rPr>
          <w:sz w:val="20"/>
          <w:szCs w:val="20"/>
        </w:rPr>
        <w:t>: рвота, не связанная с приемом пищи, напряжение (ригидность) затылочных мышц, судорог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абдоминальный синдром</w:t>
      </w:r>
      <w:r>
        <w:rPr>
          <w:sz w:val="20"/>
          <w:szCs w:val="20"/>
        </w:rPr>
        <w:t>: боли и вздутие живота, разжижение стула (чаще у детей раннего возраста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периферической крови</w:t>
      </w:r>
      <w:r>
        <w:rPr>
          <w:sz w:val="20"/>
          <w:szCs w:val="20"/>
        </w:rPr>
        <w:t>: лейкоцитоз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>Особенности течения очаговой пневмонии у новорожденных и недоношенных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едущими являются симптомы интоксикации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тсутствует температурная реакц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шель может отсутствовать или его аналогом являются «хрюкающие» звуки при дыхании, пенка около рта, колеблющаяся в такт дыхания (пузырьковое дыхание), раздувание крыльев носа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 стороны органов дыхания: скудные физикальные данные (дыхание, чаще всего, ослаблено);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тсутствие или запаздывание изменений со стороны кров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Зависит от возраста ребенка, тяжести течения заболевания, адекватности проводимого лечен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ГМЕНТАРН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Сегментарная пневмония</w:t>
      </w:r>
      <w:r>
        <w:rPr>
          <w:sz w:val="20"/>
          <w:szCs w:val="20"/>
        </w:rPr>
        <w:t xml:space="preserve"> - это очаговые пневмонии, занимающие один или несколько сегментов, при этом в патологический процесс нередко вовлекается плевр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егментарная пневмония отличается более тяжелым, чем очаговые пневмонии течением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оявления сегментарн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симптомы интоксикации выражены значительно</w:t>
      </w:r>
      <w:r>
        <w:rPr>
          <w:sz w:val="20"/>
          <w:szCs w:val="20"/>
        </w:rPr>
        <w:t>: недомогание, вялость, слабость, сонливость, тошнота, головная боль, высокая лихорадк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ризнаки вовлечения в процесс легких</w:t>
      </w:r>
      <w:r>
        <w:rPr>
          <w:sz w:val="20"/>
          <w:szCs w:val="20"/>
        </w:rPr>
        <w:t>: частый, навязчивый, болезненный кашель, постепенно он становится влажным, дыхание стонущее, одышка, боль в боку или животе (на стороне поражения); физикальные изменения - укорочение легочного звука над легкими, дыхание везикулярное или ослаблено, (на стороне поражения), прослушиваются мелкопузырчатые хрип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рентгенологические изменения</w:t>
      </w:r>
      <w:r>
        <w:rPr>
          <w:sz w:val="20"/>
          <w:szCs w:val="20"/>
        </w:rPr>
        <w:t>: инфильтративная тень над одним или несколькими сегментам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периферической крови</w:t>
      </w:r>
      <w:r>
        <w:rPr>
          <w:sz w:val="20"/>
          <w:szCs w:val="20"/>
        </w:rPr>
        <w:t>: лейкоцитоз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Существенно улучшает прогноз заболевания своевременная диагностика и комплексная терап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Е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Долевая (крупозная) пневмония</w:t>
      </w:r>
      <w:r>
        <w:rPr>
          <w:sz w:val="20"/>
          <w:szCs w:val="20"/>
        </w:rPr>
        <w:t xml:space="preserve"> характеризуется преимущественным поражением верхней или нижней доли правого легкого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оследнее время крупозная пневмония встречается редко, но по-прежнему отличается тяжелым клиническим течением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еют, как правило, дети старшего возрас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будитель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невмококк Френкеля-Вексельбаум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располагающие факторы развития крупозной пневмон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ереохлаждение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нижение иммуните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Изменение аллергической реактивности организма.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ханизм развития крупозн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 патологический процесс преимущественно вовлекается верхняя или нижняя доли правого легкого. При этом легкое уплотняется, альвеолы заполняются фибрином, эритроцитами, отечной жидкостью, пневмококками, развивается фибринозное воспаление (стадия красного опеченения). Процесс постепенно переходит в стадию серого опеченения и характеризуется скоплением фибрина и лейкоцитов в просвете альвеол и его отложением на поверхности плевр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 большинстве случаев клиника развивается бурно, в течение нескольких часов, характеризуется тяжелым течением и классически выраженными симптомам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изнаки крупозн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резко выраженные симптомы интоксикации</w:t>
      </w:r>
      <w:r>
        <w:rPr>
          <w:sz w:val="20"/>
          <w:szCs w:val="20"/>
        </w:rPr>
        <w:t>: высокая лихорадка (до 40,5°С), озноб, рвота, головная боль, резкая слабость, потливость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боли в правом боку или в животе</w:t>
      </w:r>
      <w:r>
        <w:rPr>
          <w:sz w:val="20"/>
          <w:szCs w:val="20"/>
        </w:rPr>
        <w:t xml:space="preserve"> (при поражении нижней доли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ризнаки вовлечения в патологический процесс легких</w:t>
      </w:r>
      <w:r>
        <w:rPr>
          <w:sz w:val="20"/>
          <w:szCs w:val="20"/>
        </w:rPr>
        <w:t>: одышка в покое, поверхностный, щадящий кашель первоначально сухой, затем с отхождением мокроты красно-коричневого цвета («ржавая мокрота»), физикальные изменения проявляются крепитацией в пораженной доле в первые 1-3 дня (в стадии прилива) и крепитирующими хрипами (в стадии рассасывания экссудата) на 7-10 д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признаки вовлечения в патологический процесс плевры</w:t>
      </w:r>
      <w:r>
        <w:rPr>
          <w:sz w:val="20"/>
          <w:szCs w:val="20"/>
        </w:rPr>
        <w:t>: щадящая экскурсия легких на стороне поражения, укорочение легочного звука над легкими, при выслушивании - ослабленное везикулярное дыхание и шум трения плевры, который лучше всего определяется в подмышечной обл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рентгенологические изменения:</w:t>
      </w:r>
      <w:r>
        <w:rPr>
          <w:sz w:val="20"/>
          <w:szCs w:val="20"/>
        </w:rPr>
        <w:t xml:space="preserve"> значительное снижение прозрачности в виде сплошного равномерного затемнения над верхней или нижней долей легкого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периферической крови</w:t>
      </w:r>
      <w:r>
        <w:rPr>
          <w:sz w:val="20"/>
          <w:szCs w:val="20"/>
        </w:rPr>
        <w:t>: лейкоцитоз, сдвиг лейкоцитарной формулы влево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заболевания и его исход зависят от реактивности организма и своевременного и адекватного лечен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СТИЦИАЛЬН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Интерстициальная пневмония</w:t>
      </w:r>
      <w:r>
        <w:rPr>
          <w:sz w:val="20"/>
          <w:szCs w:val="20"/>
        </w:rPr>
        <w:t xml:space="preserve"> составляет 1% от общего числа острых пневмо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Чаще встречается у детей школьного возраста с неблагополучным фоновым состоянием (аллергическим диатезом) и сниженным иммунитет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Для интерстициальной пневмонии характерно малосимптомное, длительное течение и скудные физикальные данные со стороны легких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оявления интерстициальной пневмонии:</w:t>
      </w:r>
    </w:p>
    <w:p>
      <w:pPr>
        <w:pStyle w:val="Normal"/>
        <w:spacing w:before="0" w:after="12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симптомы интоксикации, высокая лихорадка;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 xml:space="preserve">признаки вовлечения в патологический процесс легких: </w:t>
      </w:r>
      <w:r>
        <w:rPr>
          <w:sz w:val="20"/>
          <w:szCs w:val="20"/>
        </w:rPr>
        <w:t>кашель частый, мучительный, не резко выраженная одышка, физикальные изменения: раннее появление бронхиального дыхания в подмышечной области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быстро развивается </w:t>
      </w:r>
      <w:r>
        <w:rPr>
          <w:i/>
          <w:sz w:val="20"/>
          <w:szCs w:val="20"/>
        </w:rPr>
        <w:t>дыхательная недостаточность</w:t>
      </w:r>
      <w:r>
        <w:rPr>
          <w:sz w:val="20"/>
          <w:szCs w:val="20"/>
        </w:rPr>
        <w:t>, тахипноэ до 80-100 в 1 минуту, цианоз, ослабленное везикулярное дыхание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рентгенологические изменения</w:t>
      </w:r>
      <w:r>
        <w:rPr>
          <w:sz w:val="20"/>
          <w:szCs w:val="20"/>
        </w:rPr>
        <w:t xml:space="preserve"> скудные, отмечается снижение прозрачности ткани легкого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заболевания от 6 до 8 недель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 образование бронхоэктазов, пневмосклероза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ФИЛОККО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Стафилококковая пневмония</w:t>
      </w:r>
      <w:r>
        <w:rPr>
          <w:sz w:val="20"/>
          <w:szCs w:val="20"/>
        </w:rPr>
        <w:t xml:space="preserve"> характеризуется деструктивными процессами в легочной ткани с последующим некрозом и образованием полостей (стафилококковых булл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Встречаются стафилококковые пневмонии чаще у детей первого года, родившихся недоношенными или с асфиксией и имеющих фоновые состояния, гнойничковые поражения кожи, пуп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Заболевание чаще вызывается «госпитальными» штаммами золотистого стафилокок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Клиническое течение стафилококковой пневмонии соответствует тяжелому септическому процессу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клинические проявления стафилококков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острое начало, высокая лихорадка</w:t>
      </w:r>
      <w:r>
        <w:rPr>
          <w:sz w:val="20"/>
          <w:szCs w:val="20"/>
        </w:rPr>
        <w:t>, яркий румянец щеки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быстро нарастающий токсикоз</w:t>
      </w:r>
      <w:r>
        <w:rPr>
          <w:sz w:val="20"/>
          <w:szCs w:val="20"/>
        </w:rPr>
        <w:t>: вялость, сонливость, рвота или срыгивание, отказ от еды, возможно присоединение диаре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быстро нарастающая дыхательная недостаточность</w:t>
      </w:r>
      <w:r>
        <w:rPr>
          <w:sz w:val="20"/>
          <w:szCs w:val="20"/>
        </w:rPr>
        <w:t xml:space="preserve">: цианоз, одышка в покое с включением в акт дыхания вспомогательной мускулатуры;  </w:t>
      </w:r>
      <w:r>
        <w:rPr>
          <w:i/>
          <w:sz w:val="20"/>
          <w:szCs w:val="20"/>
        </w:rPr>
        <w:t>физикальные изменения</w:t>
      </w:r>
      <w:r>
        <w:rPr>
          <w:sz w:val="20"/>
          <w:szCs w:val="20"/>
        </w:rPr>
        <w:t xml:space="preserve"> - укорочение перкуторного легочного звука на стороне поражения, прослушиваются крепитирующие хрипы в начале заболевания, но при образовании выпота они исчезают, определяется ослабленное дыхание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рентгенологические изменения в легких</w:t>
      </w:r>
      <w:r>
        <w:rPr>
          <w:sz w:val="20"/>
          <w:szCs w:val="20"/>
        </w:rPr>
        <w:t>: четкие, хорошо очерченные округлой формы просветления – буллы (воздушные полости), позднее в них определяется наличие горизонтального уровня жидкости, затем при прорыве гнойного очага в плевру отмечаются характерные признаки пиоторакса или пневмоторакс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• </w:t>
      </w:r>
      <w:r>
        <w:rPr>
          <w:i/>
          <w:sz w:val="20"/>
          <w:szCs w:val="20"/>
        </w:rPr>
        <w:t>изменения со стороны периферической крови</w:t>
      </w:r>
      <w:r>
        <w:rPr>
          <w:sz w:val="20"/>
          <w:szCs w:val="20"/>
        </w:rPr>
        <w:t>: лейкоцитоз, нейтрофилез, повыш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0"/>
          <w:szCs w:val="20"/>
        </w:rPr>
        <w:t>Прогноз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Стафилококковая пневмония занимает особое место по тяжести течения среди всех пневмоний. Прогноз зависит от возраста ребенка, сроков диагностики, своевременного комплексного леч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тяжелых формах заболевания, особенно у детей первых месяцев жизни, может иметь место генерализация процесса до развития сепсиса с развитием вторичных очагов воспаления в различных органах (отит, менингит, инфекция мочевыводящих путей и др.)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ые методы исследования при пневмонии: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Бактериологическое исследование мокроты (выделение возбудителя из мокроты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Исследование крови на стерильность (целесообразно проводить до начала лечен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3. Клинический анализ крови (повышение СОЗ, лейкоцитоз, нейтрофилез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4. Рентгенограмма органов грудной клетки в двух проекциях (обнаруживаются мелко- или крупноочаговые тени, местами сливные, а также усиление сосудистого и бронхиального рисунка, расширение корней легких)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ринципы лечения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1. Госпитализации подлежат новорожденные и дети с тяжелым течением болезни, с угрозой развития осложнений и при неэффективности терапии в течение 24—36 часов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Создание лечебно-охранительного режим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3. Питание ребенка должно быть полноценным и соответствовать возрастным потребностям. При тяжелом течении пневмонии у детей раннего возраста проводится питание через зонд или парентеральное введение жидк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4. Организация питьевого режима: в острый период рекомендуется проведение регидратации, при этом суточный объем жидкости должен быть не менее 700-1000 мл (для восполнения потерь жидкости, связанных с лихорадкой, гипервентиляцией легких, мокротой и сниженным объемом пищи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Оксигенотерапия - по показан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6. Антибиотикотерапия препаратами широкого спектра действия: ампициллин, оксациллин, клоксациллин, ампиокс, в тяжелых случаях применяются цефалоспорины или аминогликозиды, при подозрении на микоплазменную пневмонию – пенициллин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, амоксициллин или эритромици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Противокашлевые средства: либексин, тусупрекс, паксиладин, туси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Муколитики: флюимуцил, пульмозим или альфа-ДНК-аза, мукалтин, мукодин, мукосол, мукофальк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Отвары из отхаркивающих трав: корня алтеи, солодки, термопсиса, багульника, мать-и-мачехи, девясила, чабреца, плодов анис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0" w:after="120"/>
        <w:ind w:firstLine="709"/>
        <w:jc w:val="both"/>
        <w:rPr/>
      </w:pPr>
      <w:r>
        <w:rPr>
          <w:sz w:val="20"/>
          <w:szCs w:val="20"/>
        </w:rPr>
        <w:t>10. Симптоматическая терапия: жаропонижающие, дезинтоксикационные, сердечные препараты и пр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Стимулирующая терапия: амиксин, ликопид, дибазол, нуклеинат натрия и др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 Дренаж положением, вибрационный массаж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13. Отвлекающая терапия: горчичники, горчичные обертывания, согревающие компрессы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 Физиотерапия: УВЧ, СВЧ, электрофорез с никотиновой кислотой, кальцием, алоэ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5. Лечебная физкультура, массаж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тяжелом клиническом течении, в случае необходимости, показана интубация и искусственная вентиляция легких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острой пневмон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упреждение острых респираторных вирусных инфекц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2. Закаливание организма, систематические занятия физической культуро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воевременная санация хронических очагов инфек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>4. Проведение курсов общеукрепляющей и иммунокоррегирующей терап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27:00Z</dcterms:created>
  <dc:creator>Mih</dc:creator>
  <dc:description/>
  <dc:language>en-US</dc:language>
  <cp:lastModifiedBy>Mih</cp:lastModifiedBy>
  <cp:lastPrinted>2005-11-08T12:30:00Z</cp:lastPrinted>
  <dcterms:modified xsi:type="dcterms:W3CDTF">2005-11-08T09:30:00Z</dcterms:modified>
  <cp:revision>1</cp:revision>
  <dc:subject/>
  <dc:title>ОСТРЫЙ ЛАРИНГОТРАХЕИТ</dc:title>
</cp:coreProperties>
</file>