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ТРЫЙ БРОНХИТ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Острый бронхит</w:t>
      </w:r>
      <w:r>
        <w:rPr>
          <w:sz w:val="22"/>
          <w:szCs w:val="22"/>
        </w:rPr>
        <w:t xml:space="preserve"> — это воспалительный процесс, локализующийся в слизистой оболочке бронхиального дерева, сопровождающийся выделением слизи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ражение бронхов часто сочетается с воспалением слизистой оболочки трахеи, что приводит к развитию трахеобронхита. Иногда при бронхите поражаются мелкие бронхи и бронхиолы, что клинически протекает с явлениями бронхиолита или бронхопневмонии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витию бронхита часто предшествуют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ирусные инфекции (грипп, парагрипп, респираторно синцитиальная и риновирусная инфекция и др.)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бактериальная инфекция (пневмококки, стафилококки, гемофильная палочка и др.)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хламидиоз, микоплазменная и цитомегаловирусная инфекции (особенно часто в последнее время)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акторы риска развития бронхита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хлаждение (влажные, холодные климатические условия)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еблагоприятная экологическая обстановка (загрязнение окружающей среды токсичными газами и прочими вредными веществами)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ищевая, лекарственная, бытовая аллергия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хронические очаги инфекции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нижение иммунитета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ассивное курение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ханизм развития бронхита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всех форм бронхита характерно наличие признаков воспаления бронхиального дерева (без поражения легочной ткани), отек слизистой оболочки, скопление патологического секрета в просвете бронхов и развитие бронхоспазма, приводящего к нарушению бронхиальной проходимост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клинические проявления острого бронхита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ые признаки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овышение температуры в течение нескольких дней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катаральные явления со стороны носоглотки и зева (гиперемия, насморк, першение в горле)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еприятные ощущения за грудиной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ые признаки острого бронхита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меренно выраженные симптомы интоксикации, фебрильная температура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 начальном периоде - кашель без выделения мокроты, сухой, надрывистый, болезненный, усиливающийся по ночам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 5-го дня - кашель становится влажным с отделением слизистой мокроты, обычно, мокрота вязкая, беловато желтоватого цвета, иногда гнойная, а при сильном кашле может быть с прожилками крови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дети раннего возраста откашливаемую мокроту проглатывают, поэтому нередко она выводится у них с рвотой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в легких прослушиваются сначала сухие хрипы, затем они приобретают влажный характер (среднепузырчатые). 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никновение мелкопузырчатых хрипов, особенно у маленьких детей, при наличии одышки является первым предвестником перехода воспалительного процесса на альвеолы и развития пневмонии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трый бронхит может возникать как осложнение какой-либо инфекции (гриппа, кори, коклюша), в этих случаях симптомы его тесно связаны с проявлением основного заболевания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обенности течения острого бронхита у новорожденных и детей раннего возраста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 новорожденных и детей раннего возраста бронхит сопровождается отеком слизистых оболочек, гиперпродукцией вязкого секрета, сокращением гладкой мускулатуры бронхов, что часто приводит к бронхиальной обструкции. Возникшая бронхиальная обструкция, как правило, вызывает быстрое развитие дыхательной недостаточност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принципы лечения острого бронхита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остельный режим на период лихорадки, в дальнейшем щадящий с удлиненным сном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Бронходилататоры: эуфиллин, солутан, бронхолитин, бронхикум, бронхосан и др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. Противокашлевые средства: либексин, тусупрекс, паксиладин, тусин, фалиминт, колдрекс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Муколитики: мукалтин, мукодин, мукосол, мукофальк, отвары грудного сбора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Ингаляции с муколитиками, бронхолитиками и протеолитическими ферментами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Антибактериальная терапия проводится при затяжном и рецидивирующем течении бронхитов и детям раннего возраста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Витаминотерапия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Антигистаминные препараты при аллергических проявлениях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Отвлекающая терапия: горчичники, горчичные обертывания, согревающие компрессы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Физиотерапия: УВЧ, электрофорез с иодидом калия на грудную клетку.</w:t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илактика острого бронхита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редупреждение острых респираторных инфекций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воевременное и последовательное лечение заболеваний верхних дыхательных путей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. Регулярная санация хронических очагов инфекции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роведение курсов общеукрепляющей терапии, закаливающих процедур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Прогноз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стрых бронхитах, в основном, благоприятный (в детском возрасте переход бронхита в хронические формы встречается редко). При рецидивирующих бронхитах появляется высокий риск развития бронхиальной астмы или хронической пневмонии.</w:t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ТРЫЙ БРОНХИОЛИТ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Острый бронхиолит</w:t>
      </w:r>
      <w:r>
        <w:rPr>
          <w:sz w:val="22"/>
          <w:szCs w:val="22"/>
        </w:rPr>
        <w:t xml:space="preserve"> развивается вследствие воспалительной обструкции мелких дыхательных путей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болевают, в основном, дети первых 2 лет жизни, причем самый высокий уровень заболеваемости приходится на первое полугодие жизни. Регистрируется заболевание чаще в зимне-весенний период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рый бронхиолит — это вирусное заболевание, возбудителями его являются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еспираторный синцитиальный вирус (более чем в 50% случаев)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ирус парагриппа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аденовирусы (вызывают облитерирующий бронхиолит с синдромом односторонней повышенной воздушности легкого - эмфиземы)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микоплазмы и др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вирусной инфекции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ин из членов семьи с незначительными проявлениями респираторной инфекции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ханизм развития бронхиолита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аление нижних отделов дыхательных путей протекает с выраженным отеком слизистой, скоплением слизи в бронхиолах, вследствие этого уменьшается их просвет и создается сопротивление току воздуха. Возникшая обструкция бронхиол быстро приводит к развитию дыхательной недостаточности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большинстве случаев в анамнезе заболевшего ребенка есть указание на контакт со старшими детьми или взрослыми, за неделю до этого, перенесшими респираторную инфекцию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клинические признаки острого бронхиолита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имптомы интоксикации: повышение температуры тела до 38-39°С, вялость, слабость, ребенок становится раздражительным, плаксивым, аппетит понижен, кормление из груди или бутылочки затруднено (учащенное дыхание мешает ребенку сосать и глотать)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катаральные явления со стороны носоглотки: серозное отделяемое из носа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 стороны органов дыхания: пароксизмальный свистящий кашель, учащенное дыхание 60-80 в 1 минуту, в легких выслушиваются рассеянные влажные хрипы, а при возникновении полной обструкции бронхиол, дыхание прослушивается с трудом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быстро нарастает дыхательная недостаточность: цианоз, раздувание крыльев носа, включение в акт дыхания дополнительной мускулатуры (втяжение межреберных промежутков и подреберных областей)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ечень и селезенка выступают из-под края реберной дуги (из-за смещения диафрагмы вниз переполненными воздухом легкими)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изменения в периферической крови: умеренный лейкоцитоз, ускоренное СОЭ.</w:t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ринципы леч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0"/>
          <w:szCs w:val="20"/>
        </w:rPr>
        <w:t>Первоочередная цель:</w:t>
      </w:r>
      <w:r>
        <w:rPr>
          <w:sz w:val="20"/>
          <w:szCs w:val="20"/>
        </w:rPr>
        <w:t xml:space="preserve"> коррекция дыхательной недостаточност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Госпитализации подлежат новорожденные и дети с тяжелым течением болезни, с угрозой развития осложнений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Парентеральное введение жидкости: показано введение 10% раствора глюкозы, витамина С, 4% раствора натрия бикарбоната - 4—5 мл/кг массы (при респираторном ацидозе равновесие электролитов и рН крови должно быть выровнено)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. Оксигенотерапия с целью устранения гипокси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Этиотропная терапия - противовирусные препараты: рибавирин или виразол, афлубин, гриппферон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Отхаркивающие средства: бронхикум сироп от кашля, флюмуцил, бронкатар, бромгексин, бронхосан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Ингаляции с муколитиками, бронхолитиками и протеолитическими ферментами (трипсин, химотрипсин)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 Витаминотерапия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 Отвлекающая терапия: горчичники, горчичные обертывания, согревающие компрессы, втирание в кожу грудной клетки мази пульмекс-беби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. Физиотерапия: УВЧ, электрофорез с иодидом калия на грудную клетку, озокеритовые «сапожки»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0. Постуральный дренаж, вибрационный массаж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1. Антибиотики не имеют терапевтической ценности, поскольку бронхиолит относится к вирусным заболеваниям, за исключением случаев присоединения вторичной бактериальной пневмонии.</w:t>
      </w:r>
    </w:p>
    <w:p>
      <w:pPr>
        <w:pStyle w:val="Normal"/>
        <w:spacing w:before="0" w:after="12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илактика острого бронхиолита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едупреждение контакта с больными вирусной инфекцией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Рациональное питание детей раннего возраста, борьба за грудное вскармливание.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. Своевременная профилактика заболевания при контакте ребенка раннего возраста с больными вирусной инфекцией (противовирусными препаратами, иммуномодуляторами).</w:t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ТРЫЕ ПНЕВМОНИИ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Острая пневмония</w:t>
      </w:r>
      <w:r>
        <w:rPr>
          <w:sz w:val="22"/>
          <w:szCs w:val="22"/>
        </w:rPr>
        <w:t xml:space="preserve"> - это острое воспаление легочной ткани (респираторных альвеол), участвующих в газообмен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Заболеваемость пневмониями составляет от 15 до 20 на 1000 детей первого года жизни и 5-б случаев на 1000 детей старше года. После 5-ти летнего возраста заболеваемость у детей снижается в 5—б раз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Пик заболеваний острыми пневмониями приходится на зимнее время года и на период эпидемических вспышек гриппа. Несмотря на успехи в лечении, в структуре смертности детей раннего возраста, пневмонии до сих пор занимают ведущее место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Клинические проявления пневмонии, продолжительность течения, характер осложнений зависят от вида патогенного возбудителя, возраста ребенка, фонового состояния здоровья и иммунитета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тиолог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Ведущим в возникновении пневмонии является инфекционный фактор. В зависимости от возраста ребенка изменяются виды патогенных возбудителей, вызывающих развитие пневмонии.</w:t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патогенного возбудителя пневмонии</w:t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зависимости от возраста ребенка</w:t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озбуд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 5 день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птококки, цитомегаловирусы, герпес, микоплаз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-1 месяц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истый стафилококк, кишечная палочка, цвитомегаловирус, герпес, хламид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6 месяцев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Пневмококк, золотистый стафилококк, гемофильная палочка, РС-вирус, парагрипп, цитомегаловирус, хламид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 -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кокк, гемофильная палочка, РС-вирус, аденовирус, вирус грип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5 лет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5"/>
              <w:rPr/>
            </w:pPr>
            <w:r>
              <w:rPr>
                <w:sz w:val="22"/>
                <w:szCs w:val="22"/>
              </w:rPr>
              <w:t>Пневмококк, гемофильная палочка, вирус гриппа, пикорнавирусы, хламидии, микоплазмы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При неблагоприятных фоновых состояниях и снижении иммунитета к основным возбудителям пневмонии может присоединиться суперинфекция, представленная грибами типа кандида, системными микозами, анаэробами, энтеробактером и микробными ассоциациями. Тяжелые пневмонии, как правило, обусловлены смешанной микрофлорой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располагающие факторы развития острой пневмонии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еринатальная патология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езрелость плода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аспирационный синдром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гиповитаминозы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фоновые заболевания (гипотрофия, рахит, анемия, диатезы)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рожденные пороки развития дыхательной и сердечно сосудистой систем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хронические очаги инфекции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аследственные и приобретенные иммунодефициты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еблагоприятные факторы окружающей среды (физические, экологические, химические)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ти распространения инфекции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бронхогенный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гематогенный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лимфогенный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ханизм развития острой пневмон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Возбудители, проникая в нижние отделы дыхательных путей, задерживаются в респираторных альвеолах из-за их ампульного расширения, накапливаясь, они, вызывают местное воспаление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аспространении возбудителей и отечной жидкости за пределы альвеол и вовлечении в процесс паренхимы легких, развивается очаговая пневмо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Если закупоривается слизью сегментарный бронх или воспаление происходит в пределах одного сегмента, то формируется сегментарная пневмо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При дальнейшем распространении воспалительного процесса в пределах доли легкого возникает долевая (крупозная) пневмо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Вследствие быстрого распространения патологического процесса в легочной ткани может развиться дыхательная недостаточность. Неспособность легких обеспечивать нормальный газовый состав крови (гипоксия), оказывает негативное влияние на функции всех внутренних органов и, прежде всего, на ЦНС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лассификация острых пневмоний (по локализации)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Очаговая пневмония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егментарная пневмония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. долевая (крупозная) пневмония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Интерстициальная пневмония.</w:t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ЧАГОВАЯ ПНЕВМО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Очаговая пневмония</w:t>
      </w:r>
      <w:r>
        <w:rPr>
          <w:sz w:val="22"/>
          <w:szCs w:val="22"/>
        </w:rPr>
        <w:t xml:space="preserve"> - воспаление респираторных альвеол с вовлечениием в процесс паренхимы легких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Наиболее часто встречающаяся форма воспаления легких у детей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зависимости от возраста ребенка клинические проявления очаговой пневмонии могут быть различными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ычно очаговая пневмония развивается на фоне вирусной инфекции верхних дыхательных путей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клинические проявления очаговой пневмон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нарастают симптомы интоксикации</w:t>
      </w:r>
      <w:r>
        <w:rPr>
          <w:sz w:val="22"/>
          <w:szCs w:val="22"/>
        </w:rPr>
        <w:t>: усиливается общее беспокойство, возбуждение, ребенок отказывается от еды, нарушается сон, отмечается повторный подъем температуры тела до 38-39°С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присоединяются типичные признаки вовлечения в патологический процесс легких:</w:t>
      </w:r>
      <w:r>
        <w:rPr>
          <w:sz w:val="22"/>
          <w:szCs w:val="22"/>
        </w:rPr>
        <w:t xml:space="preserve"> непрерывный, навязчивый кашель, стонущее дыхание на выдохе, нарушаются частота и ритм дыхания (тахипноэ, диспноэ), усиливается периоральный цианоз, в акт дыхания вовлекается вспомогательная мускулатура; </w:t>
      </w:r>
      <w:r>
        <w:rPr>
          <w:i/>
          <w:sz w:val="22"/>
          <w:szCs w:val="22"/>
        </w:rPr>
        <w:t>физикальные изменения</w:t>
      </w:r>
      <w:r>
        <w:rPr>
          <w:sz w:val="22"/>
          <w:szCs w:val="22"/>
        </w:rPr>
        <w:t xml:space="preserve"> - укорочение легочного звука при перкуссии на стороне поражения, здесь же выслушиваются звучные, мелкопузырчатые хрипы, позднее - ослабленное везикулярное дыхание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изменения со стороны сердечно-сосудистой системы</w:t>
      </w:r>
      <w:r>
        <w:rPr>
          <w:sz w:val="22"/>
          <w:szCs w:val="22"/>
        </w:rPr>
        <w:t>: расширение границ сердца, тахикардия, глухость тонов, функциональный шум, иногда возникает сосудистый коллапс (особенно, если возбудителем является золотистый стафилококк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изменения со стороны ЦНС в виде явлений менингизма</w:t>
      </w:r>
      <w:r>
        <w:rPr>
          <w:sz w:val="22"/>
          <w:szCs w:val="22"/>
        </w:rPr>
        <w:t>: рвота, не связанная с приемом пищи, напряжение (ригидность) затылочных мышц, судорог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абдоминальный синдром</w:t>
      </w:r>
      <w:r>
        <w:rPr>
          <w:sz w:val="22"/>
          <w:szCs w:val="22"/>
        </w:rPr>
        <w:t>: боли и вздутие живота, разжижение стула (чаще у детей раннего возраста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изменения со стороны периферической крови</w:t>
      </w:r>
      <w:r>
        <w:rPr>
          <w:sz w:val="22"/>
          <w:szCs w:val="22"/>
        </w:rPr>
        <w:t>: лейкоцитоз, увеличение СОЭ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2"/>
          <w:szCs w:val="22"/>
        </w:rPr>
        <w:t>Особенности течения очаговой пневмонии у новорожденных и недоношенных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едущими являются симптомы интоксикации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тсутствует температурная реакц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кашель может отсутствовать или его аналогом являются «хрюкающие» звуки при дыхании, пенка около рта, колеблющаяся в такт дыхания (пузырьковое дыхание), раздувание крыльев носа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 стороны органов дыхания: скудные физикальные данные (дыхание, чаще всего, ослаблено);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тсутствие или запаздывание изменений со стороны крови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Прогноз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Зависит от возраста ребенка, тяжести течения заболевания, адекватности проводимого лечения.</w:t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ГМЕНТАРНАЯ ПНЕВМО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Сегментарная пневмония</w:t>
      </w:r>
      <w:r>
        <w:rPr>
          <w:sz w:val="22"/>
          <w:szCs w:val="22"/>
        </w:rPr>
        <w:t xml:space="preserve"> - это очаговые пневмонии, занимающие один или несколько сегментов, при этом в патологический процесс нередко вовлекается плевра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егментарная пневмония отличается более тяжелым, чем очаговые пневмонии течением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клинические проявления сегментарной пневмон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симптомы интоксикации выражены значительно</w:t>
      </w:r>
      <w:r>
        <w:rPr>
          <w:sz w:val="22"/>
          <w:szCs w:val="22"/>
        </w:rPr>
        <w:t>: недомогание, вялость, слабость, сонливость, тошнота, головная боль, высокая лихорадк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признаки вовлечения в процесс легких</w:t>
      </w:r>
      <w:r>
        <w:rPr>
          <w:sz w:val="22"/>
          <w:szCs w:val="22"/>
        </w:rPr>
        <w:t>: частый, навязчивый, болезненный кашель, постепенно он становится влажным, дыхание стонущее, одышка, боль в боку или животе (на стороне поражения); физикальные изменения - укорочение легочного звука над легкими, дыхание везикулярное или ослаблено, (на стороне поражения), прослушиваются мелкопузырчатые хрипы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рентгенологические изменения</w:t>
      </w:r>
      <w:r>
        <w:rPr>
          <w:sz w:val="22"/>
          <w:szCs w:val="22"/>
        </w:rPr>
        <w:t>: инфильтративная тень над одним или несколькими сегментам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изменения со стороны периферической крови</w:t>
      </w:r>
      <w:r>
        <w:rPr>
          <w:sz w:val="22"/>
          <w:szCs w:val="22"/>
        </w:rPr>
        <w:t>: лейкоцитоз, увеличение СОЭ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Прогноз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Существенно улучшает прогноз заболевания своевременная диагностика и комплексная терапия.</w:t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ЕВАЯ ПНЕВМО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Долевая (крупозная) пневмония</w:t>
      </w:r>
      <w:r>
        <w:rPr>
          <w:sz w:val="22"/>
          <w:szCs w:val="22"/>
        </w:rPr>
        <w:t xml:space="preserve"> характеризуется преимущественным поражением верхней или нижней доли правого легкого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оследнее время крупозная пневмония встречается редко, но по-прежнему отличается тяжелым клиническим течением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олеют, как правило, дети старшего возраста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будитель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невмококк Френкеля-Вексельбаума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располагающие факторы развития крупозной пневмонии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ереохлаждение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нижение иммунитета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. Изменение аллергической реактивности организма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ханизм развития крупозной пневмон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В патологический процесс преимущественно вовлекается верхняя или нижняя доли правого легкого. При этом легкое уплотняется, альвеолы заполняются фибрином, эритроцитами, отечной жидкостью, пневмококками, развивается фибринозное воспаление (стадия красного опеченения). Процесс постепенно переходит в стадию серого опеченения и характеризуется скоплением фибрина и лейкоцитов в просвете альвеол и его отложением на поверхности плевры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В большинстве случаев клиника развивается бурно, в течение нескольких часов, характеризуется тяжелым течением и классически выраженными симптомам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клинические признаки крупозной пневмон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резко выраженные симптомы интоксикации</w:t>
      </w:r>
      <w:r>
        <w:rPr>
          <w:sz w:val="22"/>
          <w:szCs w:val="22"/>
        </w:rPr>
        <w:t>: высокая лихорадка (до 40,5°С), озноб, рвота, головная боль, резкая слабость, потливость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боли в правом боку или в животе</w:t>
      </w:r>
      <w:r>
        <w:rPr>
          <w:sz w:val="22"/>
          <w:szCs w:val="22"/>
        </w:rPr>
        <w:t xml:space="preserve"> (при поражении нижней доли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признаки вовлечения в патологический процесс легких</w:t>
      </w:r>
      <w:r>
        <w:rPr>
          <w:sz w:val="22"/>
          <w:szCs w:val="22"/>
        </w:rPr>
        <w:t>: одышка в покое, поверхностный, щадящий кашель первоначально сухой, затем с отхождением мокроты красно-коричневого цвета («ржавая мокрота»), физикальные изменения проявляются крепитацией в пораженной доле в первые 1-3 дня (в стадии прилива) и крепитирующими хрипами (в стадии рассасывания экссудата) на 7-10 день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признаки вовлечения в патологический процесс плевры</w:t>
      </w:r>
      <w:r>
        <w:rPr>
          <w:sz w:val="22"/>
          <w:szCs w:val="22"/>
        </w:rPr>
        <w:t>: щадящая экскурсия легких на стороне поражения, укорочение легочного звука над легкими, при выслушивании - ослабленное везикулярное дыхание и шум трения плевры, который лучше всего определяется в подмышечной обл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рентгенологические изменения:</w:t>
      </w:r>
      <w:r>
        <w:rPr>
          <w:sz w:val="22"/>
          <w:szCs w:val="22"/>
        </w:rPr>
        <w:t xml:space="preserve"> значительное снижение прозрачности в виде сплошного равномерного затемнения над верхней или нижней долей легкого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изменения со стороны периферической крови</w:t>
      </w:r>
      <w:r>
        <w:rPr>
          <w:sz w:val="22"/>
          <w:szCs w:val="22"/>
        </w:rPr>
        <w:t>: лейкоцитоз, сдвиг лейкоцитарной формулы влево, увеличение СОЭ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Прогноз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заболевания и его исход зависят от реактивности организма и своевременного и адекватного лечения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СТИЦИАЛЬНАЯ ПНЕВМО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Интерстициальная пневмония</w:t>
      </w:r>
      <w:r>
        <w:rPr>
          <w:sz w:val="22"/>
          <w:szCs w:val="22"/>
        </w:rPr>
        <w:t xml:space="preserve"> составляет 1% от общего числа острых пневмо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Чаще встречается у детей школьного возраста с неблагополучным фоновым состоянием (аллергическим диатезом) и сниженным иммунитет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Для интерстициальной пневмонии характерно малосимптомное, длительное течение и скудные физикальные данные со стороны легких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клинические проявления интерстициальной пневмонии: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>симптомы интоксикации, высокая лихорадка;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2"/>
          <w:szCs w:val="22"/>
        </w:rPr>
        <w:t xml:space="preserve">• </w:t>
      </w:r>
      <w:r>
        <w:rPr>
          <w:i/>
          <w:sz w:val="22"/>
          <w:szCs w:val="22"/>
        </w:rPr>
        <w:t xml:space="preserve">признаки вовлечения в патологический процесс легких: </w:t>
      </w:r>
      <w:r>
        <w:rPr>
          <w:sz w:val="22"/>
          <w:szCs w:val="22"/>
        </w:rPr>
        <w:t>кашель частый, мучительный, не резко выраженная одышка, физикальные изменения: раннее появление бронхиального дыхания в подмышечной области на стороне пораж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быстро развивается </w:t>
      </w:r>
      <w:r>
        <w:rPr>
          <w:i/>
          <w:sz w:val="22"/>
          <w:szCs w:val="22"/>
        </w:rPr>
        <w:t>дыхательная недостаточность</w:t>
      </w:r>
      <w:r>
        <w:rPr>
          <w:sz w:val="22"/>
          <w:szCs w:val="22"/>
        </w:rPr>
        <w:t>, тахипноэ до 80-100 в 1 минуту, цианоз, ослабленное везикулярное дыхание на стороне пораж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рентгенологические изменения</w:t>
      </w:r>
      <w:r>
        <w:rPr>
          <w:sz w:val="22"/>
          <w:szCs w:val="22"/>
        </w:rPr>
        <w:t xml:space="preserve"> скудные, отмечается снижение прозрачности ткани легкого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заболевания от 6 до 8 недель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Прогноз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озможно образование бронхоэктазов, пневмосклероза.</w:t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ФИЛОККОВАЯ ПНЕВМО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Стафилококковая пневмония</w:t>
      </w:r>
      <w:r>
        <w:rPr>
          <w:sz w:val="22"/>
          <w:szCs w:val="22"/>
        </w:rPr>
        <w:t xml:space="preserve"> характеризуется деструктивными процессами в легочной ткани с последующим некрозом и образованием полостей (стафилококковых булл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Встречаются стафилококковые пневмонии чаще у детей первого года, родившихся недоношенными или с асфиксией и имеющих фоновые состояния, гнойничковые поражения кожи, пуп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Заболевание чаще вызывается «госпитальными» штаммами золотистого стафилокок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Клиническое течение стафилококковой пневмонии соответствует тяжелому септическому процессу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клинические проявления стафилококковой пневмон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острое начало, высокая лихорадка</w:t>
      </w:r>
      <w:r>
        <w:rPr>
          <w:sz w:val="22"/>
          <w:szCs w:val="22"/>
        </w:rPr>
        <w:t>, яркий румянец щеки на стороне пораж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быстро нарастающий токсикоз</w:t>
      </w:r>
      <w:r>
        <w:rPr>
          <w:sz w:val="22"/>
          <w:szCs w:val="22"/>
        </w:rPr>
        <w:t>: вялость, сонливость, рвота или срыгивание, отказ от еды, возможно присоединение диаре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быстро нарастающая дыхательная недостаточность</w:t>
      </w:r>
      <w:r>
        <w:rPr>
          <w:sz w:val="22"/>
          <w:szCs w:val="22"/>
        </w:rPr>
        <w:t xml:space="preserve">: цианоз, одышка в покое с включением в акт дыхания вспомогательной мускулатуры;  </w:t>
      </w:r>
      <w:r>
        <w:rPr>
          <w:i/>
          <w:sz w:val="22"/>
          <w:szCs w:val="22"/>
        </w:rPr>
        <w:t>физикальные изменения</w:t>
      </w:r>
      <w:r>
        <w:rPr>
          <w:sz w:val="22"/>
          <w:szCs w:val="22"/>
        </w:rPr>
        <w:t xml:space="preserve"> - укорочение перкуторного легочного звука на стороне поражения, прослушиваются крепитирующие хрипы в начале заболевания, но при образовании выпота они исчезают, определяется ослабленное дыхание на стороне пораж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рентгенологические изменения в легких</w:t>
      </w:r>
      <w:r>
        <w:rPr>
          <w:sz w:val="22"/>
          <w:szCs w:val="22"/>
        </w:rPr>
        <w:t>: четкие, хорошо очерченные округлой формы просветления – буллы (воздушные полости), позднее в них определяется наличие горизонтального уровня жидкости, затем при прорыве гнойного очага в плевру отмечаются характерные признаки пиоторакса или пневмоторакс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• </w:t>
      </w:r>
      <w:r>
        <w:rPr>
          <w:i/>
          <w:sz w:val="22"/>
          <w:szCs w:val="22"/>
        </w:rPr>
        <w:t>изменения со стороны периферической крови</w:t>
      </w:r>
      <w:r>
        <w:rPr>
          <w:sz w:val="22"/>
          <w:szCs w:val="22"/>
        </w:rPr>
        <w:t>: лейкоцитоз, нейтрофилез, повышение СОЭ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>Прогноз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Стафилококковая пневмония занимает особое место по тяжести течения среди всех пневмоний. Прогноз зависит от возраста ребенка, сроков диагностики, своевременного комплексного леч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При тяжелых формах заболевания, особенно у детей первых месяцев жизни, может иметь место генерализация процесса до развития сепсиса с развитием вторичных очагов воспаления в различных органах (отит, менингит, инфекция мочевыводящих путей и др.).</w:t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методы исследования при пневмонии: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Бактериологическое исследование мокроты (выделение возбудителя из мокроты)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Исследование крови на стерильность (целесообразно проводить до начала лечени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3. Клинический анализ крови (повышение СОЗ, лейкоцитоз, нейтрофилез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4. Рентгенограмма органов грудной клетки в двух проекциях (обнаруживаются мелко- или крупноочаговые тени, местами сливные, а также усиление сосудистого и бронхиального рисунка, расширение корней легких).</w:t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ринципы лечения пневмон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1. Госпитализации подлежат новорожденные и дети с тяжелым течением болезни, с угрозой развития осложнений и при неэффективности терапии в течение 24—36 часов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оздание лечебно-охранительного режим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3. Питание ребенка должно быть полноценным и соответствовать возрастным потребностям. При тяжелом течении пневмонии у детей раннего возраста проводится питание через зонд или парентеральное введение жидк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4. Организация питьевого режима: в острый период рекомендуется проведение регидратации, при этом суточный объем жидкости должен быть не менее 700-1000 мл (для восполнения потерь жидкости, связанных с лихорадкой, гипервентиляцией легких, мокротой и сниженным объемом пищи)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Оксигенотерапия - по показания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6. Антибиотикотерапия препаратами широкого спектра действия: ампициллин, оксациллин, клоксациллин, ампиокс, в тяжелых случаях применяются цефалоспорины или аминогликозиды, при подозрении на микоплазменную пневмонию – пенициллин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амоксициллин или эритромицин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Противокашлевые средства: либексин, тусупрекс, паксиладин, тусин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Муколитики: флюимуцил, пульмозим или альфа-ДНК-аза, мукалтин, мукодин, мукосол, мукофальк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Отвары из отхаркивающих трав: корня алтеи, солодки, термопсиса, багульника, мать-и-мачехи, девясила, чабреца, плодов анис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before="0" w:after="120"/>
        <w:ind w:firstLine="709"/>
        <w:jc w:val="both"/>
        <w:rPr/>
      </w:pPr>
      <w:r>
        <w:rPr>
          <w:sz w:val="22"/>
          <w:szCs w:val="22"/>
        </w:rPr>
        <w:t>10. Симптоматическая терапия: жаропонижающие, дезинтоксикационные, сердечные препараты и пр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Стимулирующая терапия: амиксин, ликопид, дибазол, нуклеинат натрия и др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Дренаж положением, вибрационный массаж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13. Отвлекающая терапия: горчичники, горчичные обертывания, согревающие компрессы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Физиотерапия: УВЧ, СВЧ, электрофорез с никотиновой кислотой, кальцием, алоэ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Лечебная физкультура, массаж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тяжелом клиническом течении, в случае необходимости, показана интубация и искусственная вентиляция легких.</w:t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илактика острой пневмонии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редупреждение острых респираторных вирусных инфекц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2. Закаливание организма, систематические занятия физической культуро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3. Своевременная санация хронических очагов инфекции. 4. Проведение курсов общеукрепляющей и иммунокоррегирующей терап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7:00Z</dcterms:created>
  <dc:creator>Mih</dc:creator>
  <dc:description/>
  <dc:language>en-US</dc:language>
  <cp:lastModifiedBy>Mih</cp:lastModifiedBy>
  <cp:lastPrinted>2005-11-14T09:50:00Z</cp:lastPrinted>
  <dcterms:modified xsi:type="dcterms:W3CDTF">2005-11-14T07:00:00Z</dcterms:modified>
  <cp:revision>2</cp:revision>
  <dc:subject/>
  <dc:title>ОСТРЫЙ БРОНХИТ</dc:title>
</cp:coreProperties>
</file>