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НОВНЫЕ ПОТРЕБНОСТИ ЧЕЛОВЕКА 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нарушенные подчеркнуть) 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577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ша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я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гать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держивать температу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ть здоровым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ть, отдыха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еваться, раздевать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ть здоровы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егать опас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ть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ть жизненные цен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ть, учиться, работать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40:00Z</dcterms:created>
  <dc:creator>Elena</dc:creator>
  <dc:description/>
  <dc:language>en-US</dc:language>
  <cp:lastModifiedBy>Elena</cp:lastModifiedBy>
  <dcterms:modified xsi:type="dcterms:W3CDTF">2007-05-15T12:40:00Z</dcterms:modified>
  <cp:revision>1</cp:revision>
  <dc:subject/>
  <dc:title>ОСНОВНЫЕ ПОТРЕБНОСТИ ЧЕЛОВЕКА </dc:title>
</cp:coreProperties>
</file>