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ГИПЕРТЕРМ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ертермия - это повышение температуры тела, вследствие усиления теплопродукции и уменьшения теплоотдач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тепени подъема, температура тела бывае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jc w:val="both"/>
        <w:rPr/>
      </w:pPr>
      <w:r>
        <w:rPr>
          <w:color w:val="000000"/>
          <w:sz w:val="28"/>
          <w:szCs w:val="28"/>
        </w:rPr>
        <w:t>субфебрильной - 37°- 38 °С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брильной -38° - 39 °С,  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ой (пиретической) - 39° - 40,5 °С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ерпиретической - выше 40,5 °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витии гипертермии различают три основных период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постепенного повышения температуры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максимального повышения температуры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снижения температур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ЬНОМ ПЕРИОДЕ ПОВЫШЕНИЯ ТЕМПЕРАТУРЫ ТЕЛА у ребенка наблюдается  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об, 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ая боль, 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могание, 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ннем возрасте бывает рвота.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сестра</w:t>
        <w:tab/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709" w:leader="none"/>
          <w:tab w:val="left" w:pos="5688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щательно укрывает ребенка одеялом;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365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огам кладет теплую грелку;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365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ребенку теплый чай;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365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щательно следит за тем, чтобы в палате не было сквозня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Е МАКСИМАЛЬНОГО ПОВЫШЕНИЯ ТЕМПЕРАТУРЫ ТЕЛА общее состояние ребенка ухудшается, его беспокоят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вство жара,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щущение тяжести в голове,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кая слабость, ломота в костях и мышцах,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хость во рту,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аппетита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ждение, которое, особенно в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ннем возрасте, </w:t>
      </w:r>
      <w:r>
        <w:rPr>
          <w:bCs/>
          <w:color w:val="000000"/>
          <w:sz w:val="28"/>
          <w:szCs w:val="28"/>
        </w:rPr>
        <w:t xml:space="preserve">может </w:t>
      </w:r>
      <w:r>
        <w:rPr>
          <w:color w:val="000000"/>
          <w:sz w:val="28"/>
          <w:szCs w:val="28"/>
        </w:rPr>
        <w:t>переходит в судороги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ед, галлюцинаци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ая сестра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08"/>
          <w:tab w:val="left" w:pos="350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а осуществлять постоянное наблюдение за ребенком, т.к. он</w:t>
        <w:br/>
        <w:t>может упасть с кровати, удариться, могут начаться судороги и т.д.;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08"/>
          <w:tab w:val="left" w:pos="350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худшении состояния ребенка немедленно докладывать врачу;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08"/>
          <w:tab w:val="left" w:pos="350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и обильно поить ребенка:  водой,  5% раствором  глюкозы,</w:t>
        <w:br/>
        <w:t>морсами,   фруктовыми   осветленными   (без   мякоти)   соками;   при</w:t>
        <w:br/>
        <w:t>повышении температуры тела выше 37 °С на каждый градус требуется</w:t>
        <w:br/>
        <w:t>дополнительно ввести жидкость по 10 мл на 1 кг массы тела ребенка;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08"/>
          <w:tab w:val="left" w:pos="350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зовании трещин на губах, смазывает их вазелиновым или под</w:t>
        <w:softHyphen/>
        <w:br/>
        <w:t>солнечным маслом;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08"/>
          <w:tab w:val="left" w:pos="350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величения теплоотдачи раздевает ребенка, проводит растирание</w:t>
        <w:br/>
        <w:t>кожи до светло-розового цвета раствором столового уксуса (1 столовая</w:t>
        <w:br/>
        <w:t>ложка на 0,5 л теплой воды) или 40% спиртовым раствором (осторожно</w:t>
        <w:br/>
        <w:t>применять у детей грудного возраста, т.к. алкоголь быстро   всасывает</w:t>
        <w:softHyphen/>
        <w:t>ся ); укладывает на расстоянии 10 см от головы ребенка пузыри со</w:t>
        <w:br/>
        <w:t>льдом; на область крупных сосудов кладет флакончики со льдом или</w:t>
        <w:br/>
        <w:t>холодной   водой   (на  область  паховых  складок,   в   подмышечные</w:t>
        <w:br/>
        <w:t>впадины);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08"/>
          <w:tab w:val="left" w:pos="350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начению врача проводит клизмы с прохладной водой от 10 до</w:t>
        <w:br/>
        <w:t>20°, которую вводит через газоотводную трубку по 20 - 150 мл на 2-5</w:t>
        <w:br/>
        <w:t>минут в зависимости от возраста (конец трубки зажимают, а через 2-5</w:t>
        <w:br/>
        <w:t>минут зажим отпускают и вода удаляется);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08"/>
          <w:tab w:val="left" w:pos="408" w:leader="none"/>
          <w:tab w:val="left" w:pos="709" w:leader="none"/>
        </w:tabs>
        <w:ind w:left="70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назначению врача вводит лекарственные средства: парацетомол,</w:t>
        <w:br/>
        <w:t>анальгин, аспирин внутрь в возрастных дозах; 50% раствор анальгина с</w:t>
        <w:br/>
        <w:t>1% раствором димедрола внутримышечно (доза 0,1 мл на год жизни) в</w:t>
        <w:br/>
        <w:t>разных шприцах; свечи "Цефекон", "Спаздолзин"; раствор глюкозы 5%</w:t>
        <w:br/>
        <w:t>охлажденный до 4 °С внутривенно, доза по возраст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 СНИЖЕНИЯ ТЕМПЕРАТУРЫ ТЕЛА может протекать литически или критически. При литическом, т.е. постепенном снижении температуры тела у ребенка может быть испарина, умеренная слабость, ребенок засыпает и медицинская сестра следит, чтобы его не беспокоили -сон восстанавливает сил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ритическом, т.е. быстром снижении температуры тела ( с 39°- 40 °С до 36 °С) может развиться острая сосудистая недостаточность - коллапс (его симптомы и помощь при коллапсе - в следующем разделе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ая сестра в этом периоде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ревает ребенка теплыми грелкам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крепкий теплый чай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яет ребенку белье, т.к. он обильно потеет, тщательно насухо выти</w:t>
        <w:softHyphen/>
        <w:br/>
        <w:t>рая кожу, особенно кожные складки, при необходимости меняет и пос</w:t>
        <w:softHyphen/>
        <w:br/>
        <w:t>тельное бель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 учитывая снижение аппетита у лихорадящего больного ребенка, его нельзя кормить насильно, пищу давать легкую, маленькими порциями, уменьшить в рационе количество белков животного происхожд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РВОТ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вота у детей возникает часто, особенно в раннем возраст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ребенка в момент рвоты, независимо от причин, вызвавш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ё, тяжело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 медицинской сестры - максимально облегчить состояние ребен</w:t>
        <w:softHyphen/>
        <w:t>ка, помочь ем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ая сест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окаивает ребе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аживает ребенка, если позволяет его состояние, прикрывает ему гру</w:t>
        <w:softHyphen/>
        <w:t>дь полотенцем, пеленк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абленному, тяжело - больному ребенку поворачивает голову набок,</w:t>
        <w:br/>
        <w:t>опустив ее ниже туловища, чтобы не было аспирации; под голову</w:t>
        <w:br/>
        <w:t>подкладывает сложенное полотенце, чтобы исключить загрязнение</w:t>
        <w:br/>
        <w:t>постельного бель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рту ребенка подносит чистый лоток или тазик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держивает при рвоте голову ребенка, положив руку ему на лоб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воты дает ребенку прополаскать рот теплой водой, тщательно</w:t>
        <w:br/>
        <w:t>вытирает губы, углы рта, помогает умыть лицо и руки; детям раннего</w:t>
        <w:br/>
        <w:t>возраста, не умеющим полоскать рот, дает выпить несколько ложечек</w:t>
        <w:br/>
        <w:t>кипяченой во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слабленных больных протирает полость рта салфеткой или ватой,</w:t>
        <w:br/>
        <w:t>смоченной  дезинфицирующим  раствором  (2% р-р  гидрокорбаната</w:t>
        <w:br/>
        <w:t>натри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</w:tabs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ет ребенку удобно лечь в постел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</w:tabs>
        <w:jc w:val="both"/>
        <w:rPr/>
      </w:pPr>
      <w:r>
        <w:rPr>
          <w:color w:val="000000"/>
          <w:sz w:val="28"/>
          <w:szCs w:val="28"/>
        </w:rPr>
        <w:t>уносит из палаты загрязненные вещи, емкость с рвотными масс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1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ет рвотные массы до прихода врача, чтобы показать ему.</w:t>
        <w:br/>
        <w:t>Примечание:    при    появлении    в    рвотных    массах    алой    кров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кровотечение из пищевода), или если они имеют вид "кофейной гущи" (желудочное кровотечение) - до прихода врача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79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а уложить на спину,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79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ь на верхнюю половину живота пузырь со льдом,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79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ему полный покой, т.к. даже небольшое кровотечение</w:t>
        <w:br/>
        <w:t>может перейти в профузное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НОСОВОМ КРОВОТЕЧЕН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совое кровотечение может быть незначительным, в виде принеси крови к слизистым выделениям, или профузным, когда кровь поступает не только наружу, но и внутрь - в глотку, в ротовую полость, вызывая кашель и даже рвот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ая сестра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окаивает ребенка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аживает его со слегка запрокинутой головой;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щает сморкаться, резко двигаться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дет на переносицу и на область затылка марлю, смоченную в холодной воде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жимает крылья носа к носовой перегородке и держит так 2-3</w:t>
        <w:br/>
        <w:t>минуты; при этом ребенок дышит через рот, а кровь сплевывает в</w:t>
        <w:br/>
        <w:t>лото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ит в носовые ходы вату, смоченную 3% перекисью водор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эффекта от данных мероприятий, по назначению врача проводится передняя или задняя тампонада носа марлевыми турундами, пропитанными 3% раствором перекиси водорода или раствором тромбина, гемофибрина; вместо турунд можно вводить в полость носа сухой тромбин, гемостатическую губку, фибриновую пленку. Одновременно дают ребенку витамины - С, К, р-р хлористого кальция и др. препараты по назначению врача, способствующие остановке кровотечени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ОБМОРОК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орок - остро возникающая недостаточность кровоснабжения головного мозга с кратковременной потерей сознания. Длительность обморока обычно от нескольких секунд до 1-3 мину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ая сестра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ладывает ребенка горизонтально с опущенным головных конц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>освобождает от стесняющей одежды: расстегивает  пояс, воротник,</w:t>
        <w:br/>
        <w:t>пуговицы на одежд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доступ свежего воздух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ыскивает лицо и смачивает грудь холодной водо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осовым ходам подносит ватку, смоченную нашатырным спирт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ично растирает тело, нижнюю половину туловища укутывает</w:t>
        <w:br/>
        <w:t>одеялом, можно положить под одеяло теплые грелк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выполняет назначения врач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КОЛЛАПС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лапс - это острая сосудистая недостаточность, приводящая к нару</w:t>
        <w:softHyphen/>
        <w:t>шению кровоснабжения, прежде всего головного мозга и сердца и представляющая угрозу для жизни ребен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мптомы коллапса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кая слабость, потемнение в глазах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об, похолодание конечностей, холодный пот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ные покровы бледные. Губы с синюшным оттенком, черты лица заостряют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ьс частый, нитевидны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   снижено,   причем   степень   снижения   АД   отражает   тяжесть</w:t>
        <w:br/>
        <w:t>состояния ребенка; может быть рвота, может быть потеря созн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ая сестра вызывает врача, до его прихода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дывает ребенка горизонтально с приподнятым ножным концом</w:t>
        <w:br/>
        <w:t>кровати для усиления притока крови к головному мозгу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ает от стесняющей одежды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 укутывает, обкладывает теплыми грелкам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сти растирает 40% этиловым или камфорным спиртом, делает</w:t>
        <w:br/>
        <w:t>легкий массаж живота, т.к. кровь при коллапсе скапливается в сосудах</w:t>
        <w:br/>
        <w:t>органов брюшной полост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необходимый  инструментарий для выполнения врачебных</w:t>
        <w:br/>
        <w:t>назначений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начению врача вводит лекарственные препараты: 10% раствор</w:t>
        <w:br/>
        <w:t>кофеина подкожно от 0,25 до 1 мл в зависимости от возраста; или 1%</w:t>
        <w:br/>
        <w:t>раствор мезатона от 0,3 до 1 мл в зависимости от возраста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     возникнуть      необходимость     внутривенного     вливания</w:t>
        <w:br/>
        <w:t>лекарственных средств, поэтому готовит систему для внутривенных</w:t>
        <w:br/>
        <w:t>вливаний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СУДОРОГА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ороги – это внезапные приступы клонико - тонических непроизвольных и кратковременных сокращений скелетных мышц, сопровождающиеся потерей сознания. Судороги - это реакция нервной системы на неблагоприятные факторы, внешние и внутренние, особенно часто встречающаяся в раннем возраст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казании помощи ребенку, у которого начались судороги, Медицинская   сестра   не  должна   создавать   паники,   а  действовать спокойно и деловито до прихода врач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ожить ребенка на мягкую поверхность или подложить под голову</w:t>
        <w:br/>
        <w:t>что-либо из одежды, чтобы избежать механической трав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дить ребенка от стесняющей одеж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у   повернуть   набок,   чтобы   в   случае   появления   рвоты   не</w:t>
        <w:br/>
        <w:t>произошла аспирация рвотных мас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коренными зубами заложить узел ткани (марли, носового платку) или шпатель, обернутый толстым слоем бин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доступ воздуха или подачу кислор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оявились признаки затруднения дыхания, удалить слизь изо рта и вытянуть язы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указания врача но введению противосудорожных препаратов: 0,5% раствор седуксена вводится внутримышечно или внутривенно в дозе от 0,3 до 2-3 мл в зависимости от возраста; 20% раствор оксибутирата натрия (ГОМК) вводится внутримышечно или внутривенно (очень медленно!) на изотоническом растворе хлорида натрия (5% растворе глюкозы) из расчета 1 мл на год жизн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ОСТРОМ СТЕНОЗИРУЩЕМ   ЛАРИНГИТ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оз гортани развивается при остром воспалительном процессе, соп</w:t>
        <w:softHyphen/>
        <w:t xml:space="preserve">ровождающемся отёком слизистой  оболочки гортани, особенно подсвязочного пространства. Симптомы стеноза гортани: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иплый голос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ющий кашель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мное дыхание, слышное на расстоянии;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ышка с затрудненным вдохом, бледность и цианоз кожных покров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астание отёка может привести к асфиксии, поэтому необходимо провести неотложные мероприятия. Медицинская сестра до прихода врача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370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окаивает ребёнка и окружающих, усаживает его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370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доступ воздуха или подачу кислорода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370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лажняет воздух в помещении, где находится ребёнок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370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 отвлекающие методы лечения:   теплые ручные и ножные</w:t>
        <w:br/>
        <w:t>ванны (температуры 38,5°), горчичник на область трахеи (если нет</w:t>
        <w:br/>
        <w:t>гипертермии), горчичники на область голеней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370" w:leader="none"/>
          <w:tab w:val="left" w:pos="709" w:leader="none"/>
          <w:tab w:val="left" w:pos="4416" w:leader="none"/>
          <w:tab w:val="left" w:pos="5410" w:leader="none"/>
          <w:tab w:val="left" w:pos="6504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  ингаляции  теплого   влажного   воздуха  с   2%  раствором</w:t>
        <w:br/>
        <w:t>бикарбоната натрия;</w:t>
        <w:tab/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370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теплое щелочное питье,(молоко с добавлением соды, например),</w:t>
        <w:br/>
        <w:t>отхаркивающую микстуру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360" w:leader="none"/>
          <w:tab w:val="left" w:pos="709" w:leader="none"/>
        </w:tabs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 назначения врач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ПРИСТУПЕ БРОНХИАЛЬНОЙ АСТ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туп бронхиальной астмы - это затруднение дыхания вследствие спазма, гиперсекреции и отека слизистой оболочки мелких бронх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иступа характерны: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хой кашель,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умное свистящее дыхание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ышка   с   затрудненным   выдохом   и   участие   вспомогательной мускулатуры  в акте дыхания,  наличие сухих  свистящих  хрипов, слышных на расстоян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ая сестр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окаивает ребен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яет его от аллергена, если таковой известен (пыльца, шерсть жи</w:t>
        <w:softHyphen/>
        <w:t>вотных и пр.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доступ свежего воздуха, подачу кислород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 отвлекающую терапию (горячие ручные и ножные ванны,</w:t>
        <w:br/>
        <w:t>температура воды от 37° до 40-42 °С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ребенку в ингаляциях тот препарат, который он получает обычно</w:t>
        <w:br/>
        <w:t>для лечения астмы, например, интал (кромогликат натрия), тайлед</w:t>
        <w:br/>
        <w:t>(недокромил натрия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дать микстуру с эуфиллином или эуфиллин внутр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8"/>
          <w:szCs w:val="28"/>
        </w:rPr>
        <w:t>при отсутствии эффекта по назначению врача переходит на парентеральное    введение   лекарственных    средств    (адреналин,    эуфиллин, гормоны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КАЗАНИЕ ПОМОЩИ ПРИ ДИАБЕТИЧЕСКОЙ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(ГИПЕРГЛИКЕМИЧЕСКОЙ) КОМ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бетическая  кома развивается в результате глубоких  нарушений обмена углеводов и жиров    из-за недостатка в организме инсулина у больных    сахарным    диабетом.    Коме    предшествует    предкоматозное состояние с развитием предвестников: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слабость,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ялость,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нливость,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ая боль,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я аппетита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- рвота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жда,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3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ур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КОМЕ </w:t>
      </w:r>
      <w:r>
        <w:rPr>
          <w:color w:val="000000"/>
          <w:sz w:val="28"/>
          <w:szCs w:val="28"/>
        </w:rPr>
        <w:t xml:space="preserve">больной ребёнок без сознания, кожа и видимые слизистые оболочки бледные, сухие, дыхание шумное, изо рта запах ацетона, тонус мышц резко снижен, глазные яблоки мягкие, податливые, тахикардия, нитевидный </w:t>
      </w:r>
      <w:r>
        <w:rPr>
          <w:smallCaps/>
          <w:color w:val="000000"/>
          <w:sz w:val="28"/>
          <w:szCs w:val="28"/>
        </w:rPr>
        <w:t xml:space="preserve">пульс, </w:t>
      </w:r>
      <w:r>
        <w:rPr>
          <w:color w:val="000000"/>
          <w:sz w:val="28"/>
          <w:szCs w:val="28"/>
        </w:rPr>
        <w:t>снижение А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ая сестра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чно вызывает врач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ит необходимый инструментарий и лекарственные препарат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назначению врача вводит внутривенно инсулин в физиологическом растворе хлорида натрия, или в растворе Рингера, струйно, из расчета 0,1 ЕД на 1 кг массы ребёнка (или 0,2 ЕД на 1 кг массы ребёнка, если заболевание длится уже более года.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ГИПОГЛИКЕМИЧЕСКОЙ КОМ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огликемическая кома развивается в результате резкого снижения уровня сахара в кров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огликемическая кома развивается остро, внезапно, однако ей пред</w:t>
        <w:softHyphen/>
        <w:t>шествует короткий ПЕРИОД ПРЕДВЕСТНИКОВ: у ребёнка появляется чувство голода, резкая слабость, тремор конечностей, повышенное потоотде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КОМЕ </w:t>
      </w:r>
      <w:r>
        <w:rPr>
          <w:color w:val="000000"/>
          <w:sz w:val="28"/>
          <w:szCs w:val="28"/>
        </w:rPr>
        <w:t xml:space="preserve">больной ребёнок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сознания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о бледное,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узный пот,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изм (спазм) жевательной мускулатуры,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хание поверхностное, учащенное,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аха ацетона изо рта нет,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нус глазных яблок нормальный,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шечный тонус высокий,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 тонико - клонические судороги,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 лабильно, может быть незначительно сниже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АЯ СЕСТРА В ПЕРИОДЕ ПРЕДВЕСТНИ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ет ребёнку кусочек быстрорастворимого рафинада или ложку меда, варенья, сахарного песка, мягкую, быстро разжёвываемую конфету, стакан горячего сладкого ч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АДИИ КОМЫ МЕДИЦИНСКАЯ СЕСТР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зывает врача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ит все необходимое для внутривенного влив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значенной врачом дозе вводит внутривенно 20% или 40% раствор</w:t>
        <w:br/>
        <w:t>глюкозы (в зависимости от возраста ребёнка), подкожно - кордиамин</w:t>
        <w:br/>
        <w:t>из расчета 0,1 мл на год жизни ребён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АНАФИЛАКТИЧЕСКОМ ШОК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филактический шок является наиболее ярким и опасным проявлением острых аллергических реакций немедленного типа. Это -угрожающее жизни состояние. При отсутствии неотложной помощи, как правило, наступает смерть через 5-10 минут. Важнейшие симптомы анафилактического шо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страха, жара, головокружение, шум в ушах, головная боль,</w:t>
        <w:br/>
        <w:t>ухудшение зрения, слух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шливание,    стеснение    в    груди,    одышка,    -    предвестники</w:t>
        <w:br/>
        <w:t>бронхоспазма или отека глотки и гортани, ведущей к асфикси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едность, холодный пот, частый нитевидный пульс, падение АД-проявления сосудистой недостаточност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ы тонико - клонические судороги, пена изо рта, непроиз</w:t>
        <w:softHyphen/>
        <w:t>вольные мочеиспускание и дефекация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шнота, рвота, боли в животе, понос. Медицинская сестр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дленно прекращает парентеральное введение препарата, который</w:t>
        <w:br/>
        <w:t>вызвал картину шо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дывает ребенка, повернув голову на бок во избежание аспирации</w:t>
        <w:br/>
        <w:t>рвотных масс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дленно вводит 30     60мг преднизолона, 0,1 % р-р адреналина</w:t>
        <w:br/>
        <w:t>гидрохлорида   от   0,3    до   0,5    мг,   антигистаминного    препарата</w:t>
        <w:br/>
        <w:t>(димедрола, тавегила, супрастина) от 0,1 до 2 мл в зависимости от</w:t>
        <w:br/>
        <w:t>возраста, внутривенно (внутримышечно) под контролем врач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иболее эффективным является внутривенное введение данных препаратов в растворе полиглюки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 в каждом процедурном кабинете должен быть необходимый набор инструментов и медикаментов для оказания помощи при анафилактическом шоке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АНГИОНЕВРОТИЧЕСКОМ ОТЕКЕ КВИНК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гионевротический отёк Квинке является аллергической реакцией не</w:t>
        <w:softHyphen/>
        <w:t>медленного тип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-за поражения сосудодвигательных нервов остро возникает отёк кожи, подкожной клетчатки и слизистых оболочек; наиболее типичная локализация отёка - лицо, слизистая оболочка полости рта, мягкое нёб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опасен аллергический отёк гортани, при  котором возникают следующие симптомы: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иплость голоса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ющий кашель;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уднение вдоха и выдоха;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идорозное дыхание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рть может наступить от асфикс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ёке Квинке оказывают такую же неотложную помощь, как при анафилактическом шоке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ОСТАНОВКЕ ДЫХА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становке дыхания необходимо оказать ребёнку экстренную по</w:t>
        <w:softHyphen/>
        <w:t>мощь для поддержания газообмена в его организме. С этой целью проводится искусственная вентиляция лёгких (ИВЛ) способом "изо рта в рот" и "изо рта в нос"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ая сестра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зывает врач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jc w:val="both"/>
        <w:rPr/>
      </w:pPr>
      <w:r>
        <w:rPr>
          <w:color w:val="000000"/>
          <w:sz w:val="28"/>
          <w:szCs w:val="28"/>
        </w:rPr>
        <w:t>освобождает ротовую полость от содержимого (слизи, рвотных масс и</w:t>
        <w:br/>
        <w:t>др.)    с    помощью    пальца,    салфетки,    резинового    баллончика, электроотсос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дыхательные пути ребёнка попало инородное тело - удаляет его:</w:t>
        <w:br/>
        <w:t>ребёнка грудного  возраста берет за  ножки,  переворачивает вниз</w:t>
        <w:br/>
        <w:t>головой и встряхивает несколько раз, или кладет ребёнка на свое левое</w:t>
        <w:br/>
        <w:t>предплечье лицом вниз, чтобы голова свесилась с руки спасающего, и</w:t>
        <w:br/>
        <w:t>делает 4 хлопка ладонью по спин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ка  более   старшего   возраста  укладывает  животом   на   свою</w:t>
        <w:br/>
        <w:t>согнутую в колене ногу (при этом голова ребёнка низко опускается) и</w:t>
        <w:br/>
        <w:t>постукивает ладонью по спине между лопат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 запрокидывает голову ребёнка кзади, при необходимости</w:t>
        <w:br/>
        <w:t>- фиксирует язы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адывает на область рта сложенную вчетверо марлевую салфет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ит к ребёнку сбоку, подкладывает одну руку под шею ребёнка, а</w:t>
        <w:br/>
        <w:t>другую кладет на лоб, чтобы зафиксировать голову в положении</w:t>
        <w:br/>
        <w:t>максимального разгиб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ет  вдох, затем плотно прижимает свой рот  ко рту ребёнка и</w:t>
        <w:br/>
        <w:t>вдувает воздух, зажав при этом нос 1 и 2 пальцами руки, лежащей на</w:t>
        <w:br/>
        <w:t>лбу ребёнка, чтобы вдуваемый воздух не вышел через но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т выдох, происходящий пассивно вследствие эластичности</w:t>
        <w:br/>
        <w:t>грудной клетки ребё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лает вдувание с частотой не менее 40 в минуту у новорожденных и грудных детей; у детей старшего возраста число вдуваний 20-24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инут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18"/>
          <w:szCs w:val="18"/>
        </w:rPr>
      </w:pPr>
      <w:r>
        <w:rPr>
          <w:color w:val="000000"/>
          <w:sz w:val="28"/>
          <w:szCs w:val="28"/>
        </w:rPr>
        <w:t>если открыть рот ребёнку не удалось, проводит ИВЛ способом "</w:t>
      </w:r>
      <w:r>
        <w:rPr>
          <w:color w:val="000000"/>
          <w:sz w:val="18"/>
          <w:szCs w:val="18"/>
        </w:rPr>
        <w:t>изо рта в нос"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и эффективности ИВЛ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32" w:leader="none"/>
          <w:tab w:val="left" w:pos="709" w:leader="none"/>
        </w:tabs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я (экскурсии) грудной клетки при вдох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32" w:leader="none"/>
          <w:tab w:val="left" w:pos="709" w:leader="none"/>
        </w:tabs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дыхательный" шум при выдох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709" w:leader="none"/>
        </w:tabs>
        <w:ind w:left="426" w:hanging="360"/>
        <w:jc w:val="both"/>
        <w:rPr/>
      </w:pPr>
      <w:r>
        <w:rPr>
          <w:color w:val="000000"/>
          <w:sz w:val="28"/>
          <w:szCs w:val="28"/>
        </w:rPr>
        <w:t>исчезновение синюшности и мраморности кожных покровов ребен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о целесообразности продолжения ИВЛ данным методом или подключении ребёнка к аппарату искусственного дыхания решает вра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 у маленьких детей марлевая салфетка накладывается на нос и рот, и воздух вдувают одновременно и в рот, и в нос; чем младше ребёнок, тем меньше должен быть объем вдуваемого воздуха с учетом жизненной емкости легких детей. У новорожденных и грудных детей, например, объем вдуваемого воздуха должен составлять примерно 1/4 часть обычного выдоха взрослого челове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АНИЕ ПОМОЩИ ПРИ ОСТАНОВКЕ СЕРДЦ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ановке сердца необходимо оказать ребёнку экстренную помощь провести НЕПРЯМОЙ (НАРУЖНЫЙ) МАССАЖ СЕРДЦ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дицинская сест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дывает   ребёнка   на   жёсткую   поверхность   (стол,   кровать   с</w:t>
        <w:br/>
        <w:t>деревянным щитом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ится   сбоку   от   ребёнка   и   одну   руку   кладет   ладонной</w:t>
        <w:br/>
        <w:t>поверхностью на нижнюю треть грудины, рука при этом прямая до</w:t>
        <w:br/>
        <w:t>плеч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вливает на грудину толчками, ритмично так, чтобы она смещалась</w:t>
        <w:br/>
        <w:t>по направлению к позвоночнику; сердце при этом сдавливается между</w:t>
        <w:br/>
        <w:t>грудиной и позвоночникам, и кровь из него поступает в аорту и</w:t>
        <w:br/>
        <w:t>легочную артери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эффективности непрямою массажа сердца свидетельствуют появление пульса на сонных, бедренных и лучевых артериях, появление розовой окраски кожных покровов и видимых слизистых оболочек, повышение АД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ЕННОСТИ ПРОВЕДЕНИЯ НЕПРЯМОГО МАССАЖ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РДЦА У ДЕТЕЙ РАЗНОГО ВОЗРАСТ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0" w:leader="none"/>
        </w:tabs>
        <w:ind w:left="350" w:hanging="346"/>
        <w:jc w:val="both"/>
        <w:rPr/>
      </w:pPr>
      <w:r>
        <w:rPr>
          <w:color w:val="000000"/>
          <w:sz w:val="28"/>
          <w:szCs w:val="28"/>
        </w:rPr>
        <w:t>У   новорожденных   и   грудных   детей   непрямой   массаж   сердца</w:t>
        <w:br/>
        <w:t>проводится двумя большими пальцами обеих рук или 2 и 3 пальцами</w:t>
        <w:br/>
        <w:t xml:space="preserve">одной руки; частота надавливаний 120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инуту; смещение фудины</w:t>
        <w:br/>
        <w:t>по направлению к позвоночнику составляет 1-1-,5 с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0" w:leader="none"/>
        </w:tabs>
        <w:ind w:left="350" w:hanging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от  1 года до 4-5 лет непрямой массаж сердца проводится</w:t>
        <w:br/>
        <w:t>ладонью одной руки с частотой надавливаний  100 в  1   минуту и</w:t>
        <w:br/>
        <w:t>смещением грудины примерно на 2,5 с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0" w:leader="none"/>
          <w:tab w:val="left" w:pos="4142" w:leader="none"/>
        </w:tabs>
        <w:ind w:left="350" w:hanging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тарше 4-5 лет непрямой массаж сердца проводится с частотой</w:t>
        <w:br/>
        <w:t>надавливаний не менее 80 в 1 минуту, со смещением грудины на 3-4</w:t>
        <w:br/>
        <w:t>см.</w:t>
        <w:tab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0" w:leader="none"/>
        </w:tabs>
        <w:ind w:left="350" w:hanging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13-15 лет непрямой массаж сердца проводится двумя руками:</w:t>
        <w:br/>
        <w:t>ладонь одной  руки  накладывается  на среднюю треть  грудины,  а</w:t>
        <w:br/>
        <w:t>ладонью второй руки производят надавливание на первую руку.</w:t>
        <w:br/>
        <w:t>Грудная клетка у детей более эластична, поэтому непрямой массаж</w:t>
      </w:r>
    </w:p>
    <w:p>
      <w:pPr>
        <w:pStyle w:val="Normal"/>
        <w:shd w:fill="FFFFFF" w:val="clear"/>
        <w:jc w:val="both"/>
        <w:rPr>
          <w:position w:val="6"/>
          <w:sz w:val="28"/>
          <w:szCs w:val="28"/>
        </w:rPr>
      </w:pPr>
      <w:r>
        <w:rPr>
          <w:color w:val="000000"/>
          <w:sz w:val="28"/>
          <w:szCs w:val="28"/>
        </w:rPr>
        <w:t>сердца проводится с меньшими усилиями и большей эффективностью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jc w:val="both"/>
        <w:rPr>
          <w:bCs/>
          <w:color w:val="000000"/>
          <w:position w:val="6"/>
          <w:sz w:val="28"/>
          <w:szCs w:val="28"/>
        </w:rPr>
      </w:pPr>
      <w:r>
        <w:rPr>
          <w:bCs/>
          <w:color w:val="000000"/>
          <w:position w:val="6"/>
          <w:sz w:val="28"/>
          <w:szCs w:val="28"/>
        </w:rPr>
        <w:tab/>
      </w:r>
    </w:p>
    <w:p>
      <w:pPr>
        <w:pStyle w:val="Normal"/>
        <w:rPr>
          <w:bCs/>
          <w:color w:val="000000"/>
          <w:position w:val="6"/>
          <w:sz w:val="28"/>
          <w:szCs w:val="28"/>
        </w:rPr>
      </w:pPr>
      <w:r>
        <w:rPr>
          <w:bCs/>
          <w:color w:val="000000"/>
          <w:position w:val="6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6:44:00Z</dcterms:created>
  <dc:creator>Elena</dc:creator>
  <dc:description/>
  <dc:language>en-US</dc:language>
  <cp:lastModifiedBy>Elena</cp:lastModifiedBy>
  <cp:lastPrinted>2006-03-02T09:47:00Z</cp:lastPrinted>
  <dcterms:modified xsi:type="dcterms:W3CDTF">2006-03-02T06:48:00Z</dcterms:modified>
  <cp:revision>1</cp:revision>
  <dc:subject/>
  <dc:title>ОКАЗАНИЕ ПОМОЩИ ПРИ ГИПЕРТЕРМИИ</dc:title>
</cp:coreProperties>
</file>