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ЕСТРИНСКИЙ ПРОЦЕСС ПРИ ПАТОЛОГИИ НОВОРОЖДЕННОГО РЕБЕНКА</w:t>
      </w:r>
    </w:p>
    <w:p>
      <w:pPr>
        <w:pStyle w:val="Heading1"/>
        <w:ind w:firstLine="709"/>
        <w:rPr/>
      </w:pPr>
      <w:r>
        <w:rPr/>
        <w:t>НЕДОНОШЕННЫЙ РЕБЕНОК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 определению ВОЗ, недоношенный ребенок - это ребенок, родившийся живым, в сроки до 37 недели внутриутробного развития, с массой тела менее 2500 г и длиной менее 45 см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Жизнеспособным считают новорожденного с массой тела при рождении более 500 г. сделавшего хотя бы один вдох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уществуют следующие факторы риска рождения недоношенного ребенка:</w:t>
      </w:r>
    </w:p>
    <w:p>
      <w:pPr>
        <w:pStyle w:val="Normal"/>
        <w:spacing w:before="0" w:after="120"/>
        <w:ind w:firstLine="709"/>
        <w:jc w:val="both"/>
        <w:rPr>
          <w:i/>
          <w:i/>
          <w:iCs/>
          <w:position w:val="6"/>
          <w:sz w:val="28"/>
          <w:szCs w:val="28"/>
        </w:rPr>
      </w:pPr>
      <w:r>
        <w:rPr>
          <w:i/>
          <w:iCs/>
          <w:position w:val="6"/>
          <w:sz w:val="28"/>
          <w:szCs w:val="28"/>
        </w:rPr>
        <w:t>1. Со стороны матер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возраст беременной (первородящие в возрасте до 18 лет и старше 30 лет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тяжелые соматические и инфекционные заболевания, перенесенные во время беременности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генетическая предрасположенность, аномалии развития репродуктивной системы, отягощенный акушерский анамнез (частые предшествующие прерывания беременности или оперативное вмешательство, патология беременности, привычные выкидыши, мертворождения и пр.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сихические и физические травмы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бесконтрольный прием медикаментов.</w:t>
      </w:r>
    </w:p>
    <w:p>
      <w:pPr>
        <w:pStyle w:val="Normal"/>
        <w:spacing w:before="0" w:after="120"/>
        <w:ind w:firstLine="709"/>
        <w:jc w:val="both"/>
        <w:rPr>
          <w:i/>
          <w:i/>
          <w:iCs/>
          <w:position w:val="6"/>
          <w:sz w:val="28"/>
          <w:szCs w:val="28"/>
        </w:rPr>
      </w:pPr>
      <w:r>
        <w:rPr>
          <w:i/>
          <w:iCs/>
          <w:position w:val="6"/>
          <w:sz w:val="28"/>
          <w:szCs w:val="28"/>
        </w:rPr>
        <w:t>2. Со стороны плода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хромосомные аберрации, пороки развития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иммунологический конфликт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внутриутробное инфицирование.</w:t>
      </w:r>
    </w:p>
    <w:p>
      <w:pPr>
        <w:pStyle w:val="Normal"/>
        <w:spacing w:before="0" w:after="120"/>
        <w:ind w:firstLine="709"/>
        <w:jc w:val="both"/>
        <w:rPr>
          <w:i/>
          <w:i/>
          <w:iCs/>
          <w:position w:val="6"/>
          <w:sz w:val="28"/>
          <w:szCs w:val="28"/>
        </w:rPr>
      </w:pPr>
      <w:r>
        <w:rPr>
          <w:i/>
          <w:iCs/>
          <w:position w:val="6"/>
          <w:sz w:val="28"/>
          <w:szCs w:val="28"/>
        </w:rPr>
        <w:t>3. Социально-экономические факторы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рофессиональные вредности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вредные привычки (курение, алкоголизм, наркомания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низкий социальный статус (недостаточный уровень образования, неудовлетворительные жилищно-бытовые условия, плохое питание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нежелательная беременность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уклонения от медицинского наблюдения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Гестационный возраст  – это возраст ребенка от момента зачатия до рождения. Он является самым важным показателем оценки степени зрелости новорожденного и его способности адаптироваться к условиям внешней среды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тепень зрелости недоношенных детей зависит от срока гестации и массы тела при рождени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ыделяют четыре степени недоношенности (в зависимости от гестационного возраста и массы тела при рождении ребенка):</w:t>
      </w:r>
    </w:p>
    <w:p>
      <w:pPr>
        <w:pStyle w:val="Normal"/>
        <w:spacing w:before="0" w:after="120"/>
        <w:ind w:firstLine="709"/>
        <w:jc w:val="both"/>
        <w:rPr>
          <w:position w:val="6"/>
        </w:rPr>
      </w:pPr>
      <w:r>
        <w:rPr>
          <w:position w:val="6"/>
        </w:rPr>
        <w:t>Степень недоношенности:       1                        2                        3                        4</w:t>
      </w:r>
    </w:p>
    <w:p>
      <w:pPr>
        <w:pStyle w:val="Normal"/>
        <w:spacing w:before="0" w:after="120"/>
        <w:ind w:firstLine="709"/>
        <w:jc w:val="both"/>
        <w:rPr>
          <w:position w:val="6"/>
        </w:rPr>
      </w:pPr>
      <w:r>
        <w:rPr>
          <w:position w:val="6"/>
        </w:rPr>
        <w:t xml:space="preserve">Гестационный возраст:  37 - 35 недель   34-32 недели    31-29недель     28-22недели </w:t>
      </w:r>
    </w:p>
    <w:p>
      <w:pPr>
        <w:pStyle w:val="Normal"/>
        <w:spacing w:before="0" w:after="120"/>
        <w:ind w:firstLine="709"/>
        <w:jc w:val="both"/>
        <w:rPr>
          <w:position w:val="6"/>
        </w:rPr>
      </w:pPr>
      <w:r>
        <w:rPr>
          <w:position w:val="6"/>
        </w:rPr>
        <w:t xml:space="preserve">Масса тела:                     2500 - 2000 г      2000-1500г       1500- 1000г   менее 1000г 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Чем меньше гестационный возраст, тем более значительно выражены признаки недоношенност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ля оценки состояния ребенка, помимо гестационного возраста и массы тела, необходимо учитывать и другие признаки недоношенност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нешний вид недоношенного ребенка отличается от доношенного непропорциональным телосложением: значительным преобладанием мозгового черепа  относительно лицевого, большим туловищем, короткими шеей и ногам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сновные признаки недоношенного ребенка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кожа красного цвета, тонкая, морщинистая, обильно покрыта пушком (лануго), подкожно-жировой слой не выражен, мышечный тонус снижен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кости черепа мягкие, податливые, подвижные, иногда заходят друг за друга, швы не закрыты, открыты большой, малый и боковые роднички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ушные раковины мягкие, бесформенные, тесно прижаты к голове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ареолы и соски грудных желез недоразвиты или отсутствуют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ногти на пальцах рук и ног тонкие, не достигают краев ногтевого ложа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одошвенные складки короткие, неглубокие, редкие или отсутствуют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живот распластанный «лягушачий», пупочное кольцо расположено в нижней трети живота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у девочек - большие половые губы не прикрывают малые, половая щель зияет, клитор увеличен;</w:t>
      </w:r>
    </w:p>
    <w:p>
      <w:pPr>
        <w:pStyle w:val="Normal"/>
        <w:spacing w:before="0" w:after="120"/>
        <w:ind w:firstLine="709"/>
        <w:jc w:val="both"/>
        <w:rPr/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у мальчиков - яички не опущены в мошонку, находятся в паховых каналах или в брюшной полост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Функциональная незрелость всех систем имеет определяющее значение для периода адаптации недоношенного ребенка к внешнесредовым условиям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натомо-физииологические особенности органов и систем недоношенного ребенка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 стороны центральной нервной системы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снижение или отсутствие сосательных, глотательных и других физиологических рефлексов (Моро, Бауэра, Робинсона и пр.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не координированные движения конечностей, косоглазие, нистагм (горизонтальное плавающее движение глазных яблок), гипотония мышц, адинамия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нарушение процессов теплорегуляции (вследствие незначительного поступления энергии с пищей, тонкого подкожно жирового слоя с низким содержанием бурой жировой ткани, относительно большой поверхности тела по сравнению с массой), отсутствие способности поддержания нормальной температуры тела, что проявляется в гипотермии (выраженная гипотермия - температура тела 35,9-32°С, при тяжелой - ниже 32°С, переохлаждение может вызывать отек подкожной жировой клетчатки - склерему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со стороны периферических анализаторов: нарушение зрения и слуха (при глубокой степени недоношенности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-со стороны органов дыхания: неравномерное дыхание по ритму и глубине (патологическое дыхание), частота дыхания варьирует от 40 до 90 в минуту, склонность к апноэ, отсутствует или слабо выражен кашлевой рефлекс. В альвеолах сурфактант отсутствует или содержание его недостаточно, что обусловливает развитие ателектазов и дыхательных </w:t>
      </w:r>
    </w:p>
    <w:p>
      <w:pPr>
        <w:pStyle w:val="Normal"/>
        <w:spacing w:before="0" w:after="12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сстройств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со стороны сердечно-сосудистой системы: снижение скорости кровотока (синюшное окрашивание стоп и кистей), синдромом «арлекина» (в положении ребенка на боку кожа нижней половины тела становится красно-розового цвета, а верхней — белого). Артериальное давление низкое, пульс лабильный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со стороны иммунной системы: функциональная незрелость Т-лимфоцитов, уменьшение их количества, снижение способности к синтезу иммуноглобулинов (высокий риск возникновения инфекций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со стороны органов пищеварения: низкая активность секреторной функции пищеварительных ферментов (липазы, амилазы, лактазы и др.) и усвоения пищи, малая емкость желудка, не позволяющая удерживать одномоментно необходимый объем пищи, повышенная склонность к срыгиванию из-за недостаточного развития сфинктера, монотонный ха- рактер перистальтики кишечника (отсутствие усиления в ответ на прием пищи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со стороны печени: незрелость ферментных систем, что обусловливает уменьшение синтеза белка, протромбина (геморрагический синдром,), нарушение билирубинового обмена, накопление непрямого билирубина в крови и мозговой ткани (билирубиновая энцефалопатия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со стороны почек: пониженная способность к концентрированию мочи, почти полная реабсорбция натрия и недостаточная реабсорбция воды, несовершенство поддержания КОС. Суточный диурез к концу первой недели составляет 60- 140 мл, частота мочеиспусканий 8-15 раз в сутк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 силу сочетания всех этих факторов недоношенный ребенок требует создания максимально благоприятных условий для выхаживания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center"/>
      <w:outlineLvl w:val="0"/>
    </w:pPr>
    <w:rPr>
      <w:b/>
      <w:bCs/>
      <w:sz w:val="28"/>
      <w:szCs w:val="28"/>
      <w:vertAlign w:val="superscript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center"/>
    </w:pPr>
    <w:rPr>
      <w:b/>
      <w:bCs/>
      <w:sz w:val="28"/>
      <w:szCs w:val="28"/>
      <w:vertAlign w:val="superscript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  <w:bCs/>
      <w:sz w:val="28"/>
      <w:szCs w:val="28"/>
      <w:vertAlign w:val="superscrip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15:00Z</dcterms:created>
  <dc:creator>Elena</dc:creator>
  <dc:description/>
  <dc:language>en-US</dc:language>
  <cp:lastModifiedBy>Elena</cp:lastModifiedBy>
  <cp:lastPrinted>2006-09-07T16:21:00Z</cp:lastPrinted>
  <dcterms:modified xsi:type="dcterms:W3CDTF">2006-09-07T12:22:00Z</dcterms:modified>
  <cp:revision>1</cp:revision>
  <dc:subject/>
  <dc:title>СЕСТРИНСКИЙ ПРОЦЕСС ПРИ ПАТОЛОГИИ НОВОРОЖДЕННОГО РЕБЕНКА</dc:title>
</cp:coreProperties>
</file>