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6"/>
        </w:rPr>
        <w:framePr w:w="23" w:h="2227" w:x="16583" w:y="366" w:hSpace="38" w:vSpace="58" w:wrap="notBeside" w:vAnchor="text" w:hAnchor="page" w:hRule="exact"/>
        <w:pBdr/>
      </w:pPr>
      <w:r>
        <w:rPr>
          <w:rFonts w:ascii="Times New Roman" w:hAnsi="Times New Roman"/>
          <w:b w:val="false"/>
          <w:sz w:val="26"/>
        </w:rPr>
      </w:r>
    </w:p>
    <w:p>
      <w:pPr>
        <w:pStyle w:val="Heading2"/>
        <w:shd w:fill="FFFFFF"/>
        <w:bidi w:val="0"/>
        <w:spacing w:before="854" w:after="0"/>
        <w:ind w:left="0" w:right="403" w:hanging="0"/>
        <w:rPr/>
      </w:pPr>
      <w:r>
        <w:rPr>
          <w:rFonts w:ascii="Times New Roman" w:hAnsi="Times New Roman"/>
          <w:sz w:val="26"/>
        </w:rPr>
        <w:t>Простая диспепсия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Простая диспепсия (острое расстройство пищеварения) чаще всего развивается при: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  <w:tab w:val="left" w:pos="667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беспорядочном кормлении, несоблюдении интервалов между кормления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" w:leader="none"/>
          <w:tab w:val="left" w:pos="667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нецелесообразном вскармливании — не</w:t>
        <w:softHyphen/>
        <w:t>соблюдение коррелятивных соотношений между белками, жира</w:t>
        <w:softHyphen/>
        <w:t>ми, углеводами при введении прикорма; недостаточном со</w:t>
        <w:softHyphen/>
        <w:t>держании витаминов в пище;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</w:rPr>
        <w:t>4) несоблюдении водного режима, особенно в жаркое время года;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5) перегревании и несоответст</w:t>
        <w:softHyphen/>
        <w:t>вии одежды ребенка высокой окружающей температуре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</w:rPr>
        <w:t>Все указанные нарушения значительно чаще встречаются при сме</w:t>
        <w:softHyphen/>
        <w:t>шанном и искусственном вскармливании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center"/>
        <w:rPr/>
      </w:pPr>
      <w:r>
        <w:rPr>
          <w:rFonts w:ascii="Times New Roman" w:hAnsi="Times New Roman"/>
          <w:color w:val="000000"/>
          <w:sz w:val="26"/>
        </w:rPr>
        <w:t>Клиника</w:t>
      </w:r>
      <w:r>
        <w:rPr>
          <w:rFonts w:ascii="Times New Roman" w:hAnsi="Times New Roman"/>
          <w:b w:val="false"/>
          <w:color w:val="000000"/>
          <w:sz w:val="26"/>
        </w:rPr>
        <w:t>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</w:rPr>
        <w:t>Общее состояние ребенка мало нарушается. В редких случаях наблюдается субфебрильная температура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</w:rPr>
        <w:t xml:space="preserve">В начале заболевания появляются срыгивания, а затем может быть рвота </w:t>
      </w:r>
      <w:r>
        <w:rPr>
          <w:rFonts w:ascii="Times New Roman" w:hAnsi="Times New Roman"/>
          <w:b w:val="false"/>
          <w:color w:val="000000"/>
          <w:sz w:val="26"/>
          <w:lang w:val="en-US"/>
        </w:rPr>
        <w:t>I</w:t>
      </w:r>
      <w:r>
        <w:rPr>
          <w:rFonts w:ascii="Times New Roman" w:hAnsi="Times New Roman"/>
          <w:b w:val="false"/>
          <w:color w:val="000000"/>
          <w:sz w:val="26"/>
        </w:rPr>
        <w:t>—2 раза в сутки. Это защитные реакции, благо</w:t>
        <w:softHyphen/>
        <w:t>даря которым часть избыточной или недостаточно переваренной пищи удаляется из желудка. Стул учащается до 6—8 раз в сут</w:t>
        <w:softHyphen/>
        <w:t>ки, иногда больше, он жидкий, желтоватого или зеленоватого цвета с белыми комочками (известковые соли, жирные кислоты, бактерии), со слизью в виде прозрачных, стекловидных нитей, кислой реакции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Наблюдается вздутие живота в связи с метеоризмом, сопро</w:t>
        <w:softHyphen/>
        <w:t>вождающееся отхождением газов с неприятным запахом. Ребе</w:t>
        <w:softHyphen/>
        <w:t>нок может быть беспокойным из-за болей при кишечных коли</w:t>
        <w:softHyphen/>
        <w:t>ках. Язык сухой, обложен белым налетом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Отмечается некоторое уменьшение массы тела. Продолжи</w:t>
        <w:softHyphen/>
        <w:t>тельность заболевания 5—7 дней, осложнений обычно не бы</w:t>
        <w:softHyphen/>
        <w:t>вает. Течение простой диспепсии зависит в основном от своевре</w:t>
        <w:softHyphen/>
        <w:t>менного и правильно проводимого лечения, от возможности уст</w:t>
        <w:softHyphen/>
        <w:t>ранения неблагоприятных факторов окружающей среды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center"/>
        <w:rPr/>
      </w:pPr>
      <w:r>
        <w:rPr>
          <w:rFonts w:ascii="Times New Roman" w:hAnsi="Times New Roman"/>
          <w:color w:val="000000"/>
          <w:sz w:val="26"/>
        </w:rPr>
        <w:t>Лечение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Назначают голодную паузу с целью создания функционального покоя желудочно-кишечному тракту и устра</w:t>
        <w:softHyphen/>
        <w:t>нения субстрата для бактериального разложения пищи. В тече</w:t>
        <w:softHyphen/>
        <w:t>ние 6-8 ч ребенок получает только жидкости из расчета 150— 170 мл/кг в сутки. Дают слабый чай, рисовый отвар, подслащен</w:t>
        <w:softHyphen/>
        <w:t>ную воду, 5 % раствор глюкозы, настой шиповника, овощные отвары, изотонический раствор хлорида натрия и раствор Рингера. Питье дают небольшими порциями во избежание рвоты. После голода назначают грудное вскармливание с некоторым ограничением длительности (7—10 мин) каждого кормления на протяжении 2-3 дней. Недостающее количество пищи воспол</w:t>
        <w:softHyphen/>
        <w:t>няют питьем. При искусственном вскармливании детей, особен</w:t>
        <w:softHyphen/>
        <w:t>но в возрасте до 6 мес, необходимо обеспечить сцеженным жен</w:t>
        <w:softHyphen/>
        <w:t xml:space="preserve">ским молоком. Только при полном отсутствии женского молока назначают кислые смеси (ВРМК, В-кефир). В первые 2 дня Дают приблизительно половину, а затем </w:t>
      </w:r>
      <w:r>
        <w:rPr>
          <w:rFonts w:ascii="Times New Roman" w:hAnsi="Times New Roman"/>
          <w:b w:val="false"/>
          <w:color w:val="000000"/>
          <w:sz w:val="26"/>
          <w:vertAlign w:val="superscript"/>
        </w:rPr>
        <w:t>2</w:t>
      </w:r>
      <w:r>
        <w:rPr>
          <w:rFonts w:ascii="Times New Roman" w:hAnsi="Times New Roman"/>
          <w:b w:val="false"/>
          <w:color w:val="000000"/>
          <w:sz w:val="26"/>
        </w:rPr>
        <w:t>/з обычного количества пищи на каждое кормление и общий объем дополняют введе</w:t>
        <w:softHyphen/>
        <w:t>нием питья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В дальнейшем ежедневно увеличивают количество пищи с учетом общего состояния ребенка. После нормализации стула и аппетита переходят на соответствующую возрасту пищу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</w:rPr>
        <w:t>При</w:t>
        <w:softHyphen/>
        <w:t>корм вводят также небольшими порциями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left"/>
        <w:rPr/>
      </w:pPr>
      <w:r>
        <w:rPr>
          <w:rFonts w:ascii="Times New Roman" w:hAnsi="Times New Roman"/>
          <w:b w:val="false"/>
          <w:color w:val="000000"/>
          <w:sz w:val="26"/>
        </w:rPr>
        <w:t>Из медикаментозных средств назначают витамины групп В и С, ферменты или желудочный сок по 1 чайной ложке, растворив в 6-10 мл воды, 3 раза в день до еды.Одновременно проводят лечение сопутствующих заболеваний — рахита, гипотрофии и др.</w:t>
        <w:b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firstLine="307"/>
        <w:jc w:val="both"/>
        <w:rPr/>
      </w:pPr>
      <w:r>
        <w:rPr>
          <w:rFonts w:ascii="Times New Roman" w:hAnsi="Times New Roman"/>
          <w:b w:val="false"/>
          <w:color w:val="000000"/>
          <w:sz w:val="26"/>
        </w:rPr>
        <w:t>Необходимо также устранение дефектов ухода, способствовав</w:t>
        <w:softHyphen/>
        <w:t>ших заболеванию.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211"/>
        <w:ind w:left="10" w:right="-1581" w:firstLine="288"/>
        <w:jc w:val="both"/>
        <w:rPr>
          <w:rFonts w:ascii="Times New Roman" w:hAnsi="Times New Roman"/>
          <w:b w:val="false"/>
          <w:b w:val="false"/>
          <w:color w:val="000000"/>
          <w:spacing w:val="-7"/>
          <w:sz w:val="26"/>
        </w:rPr>
      </w:pPr>
      <w:r>
        <w:rPr>
          <w:rFonts w:ascii="Times New Roman" w:hAnsi="Times New Roman"/>
          <w:b w:val="false"/>
          <w:color w:val="000000"/>
          <w:spacing w:val="-7"/>
          <w:sz w:val="26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211"/>
        <w:ind w:left="10" w:right="-1581" w:firstLine="288"/>
        <w:jc w:val="both"/>
        <w:rPr>
          <w:rFonts w:ascii="Times New Roman" w:hAnsi="Times New Roman"/>
          <w:b w:val="false"/>
          <w:b w:val="false"/>
          <w:color w:val="000000"/>
          <w:spacing w:val="-7"/>
          <w:sz w:val="26"/>
        </w:rPr>
      </w:pPr>
      <w:r>
        <w:rPr>
          <w:rFonts w:ascii="Times New Roman" w:hAnsi="Times New Roman"/>
          <w:b w:val="false"/>
          <w:color w:val="000000"/>
          <w:spacing w:val="-7"/>
          <w:sz w:val="26"/>
        </w:rPr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211"/>
        <w:ind w:left="10" w:right="-1581" w:firstLine="288"/>
        <w:jc w:val="left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7"/>
        </w:tabs>
        <w:ind w:left="6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7"/>
        </w:tabs>
        <w:ind w:left="13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7"/>
        </w:tabs>
        <w:ind w:left="2107" w:hanging="180"/>
      </w:pPr>
      <w:rPr/>
    </w:lvl>
    <w:lvl w:ilvl="3">
      <w:start w:val="1"/>
      <w:numFmt w:val="decimal"/>
      <w:lvlText w:val="%4."/>
      <w:lvlJc w:val="left"/>
      <w:pPr>
        <w:tabs>
          <w:tab w:val="num" w:pos="2827"/>
        </w:tabs>
        <w:ind w:left="28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7"/>
        </w:tabs>
        <w:ind w:left="35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7"/>
        </w:tabs>
        <w:ind w:left="4267" w:hanging="180"/>
      </w:pPr>
      <w:rPr/>
    </w:lvl>
    <w:lvl w:ilvl="6">
      <w:start w:val="1"/>
      <w:numFmt w:val="decimal"/>
      <w:lvlText w:val="%7."/>
      <w:lvlJc w:val="left"/>
      <w:pPr>
        <w:tabs>
          <w:tab w:val="num" w:pos="4987"/>
        </w:tabs>
        <w:ind w:left="49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7"/>
        </w:tabs>
        <w:ind w:left="57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7"/>
        </w:tabs>
        <w:ind w:left="642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tabs>
        <w:tab w:val="clear" w:pos="720"/>
        <w:tab w:val="left" w:pos="1560" w:leader="none"/>
      </w:tabs>
      <w:spacing w:lineRule="exact" w:line="211"/>
      <w:ind w:left="10" w:right="-1581" w:firstLine="288"/>
      <w:jc w:val="center"/>
      <w:outlineLvl w:val="0"/>
    </w:pPr>
    <w:rPr>
      <w:color w:val="000000"/>
      <w:spacing w:val="-11"/>
      <w:sz w:val="28"/>
    </w:rPr>
  </w:style>
  <w:style w:type="paragraph" w:styleId="Heading2">
    <w:name w:val="Heading 2"/>
    <w:basedOn w:val="Normal"/>
    <w:next w:val="Normal"/>
    <w:qFormat/>
    <w:pPr>
      <w:keepNext w:val="true"/>
      <w:shd w:fill="FFFFFF"/>
      <w:tabs>
        <w:tab w:val="clear" w:pos="720"/>
        <w:tab w:val="left" w:pos="1560" w:leader="none"/>
      </w:tabs>
      <w:spacing w:before="854" w:after="0"/>
      <w:ind w:right="-1581" w:hanging="0"/>
      <w:jc w:val="center"/>
      <w:outlineLvl w:val="1"/>
    </w:pPr>
    <w:rPr>
      <w:color w:val="000000"/>
      <w:spacing w:val="-11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172</Characters>
  <CharactersWithSpaces>2583</CharactersWithSpaces>
  <Company>KM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26:00Z</dcterms:created>
  <dc:creator>administr</dc:creator>
  <dc:description/>
  <dc:language>en-US</dc:language>
  <cp:lastModifiedBy/>
  <cp:lastPrinted>2004-10-28T11:56:00Z</cp:lastPrinted>
  <dcterms:modified xsi:type="dcterms:W3CDTF">2004-10-28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</vt:lpwstr>
  </property>
</Properties>
</file>