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РТА СЕСТРИНСКОГО ПРОЦЕССА 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/>
        <w:t>(результат динамики заболевания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91"/>
        <w:gridCol w:w="2792"/>
        <w:gridCol w:w="2792"/>
        <w:gridCol w:w="2792"/>
        <w:gridCol w:w="279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ор информац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ы пациент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ух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лана ух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эффективности ухода</w:t>
            </w:r>
          </w:p>
        </w:tc>
      </w:tr>
      <w:tr>
        <w:trPr>
          <w:trHeight w:val="71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тся, но не отражается в ежедневном наблюдении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едование бывает субъективное (расспрос)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ивное (осмотр, антропометрия,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куссия, аускультация и т. д.)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медицинской документации (истории развития,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х обследования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оящие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степенные (приоритетные) и второстепенные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оритетные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тенциальные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ткосрочные цели (меньше чем на неделю)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ые цели (более, чем на неделю)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зависимые вмешательства (не требуют указаний врача)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висимые вмешательства (на основе назначений врача или инструкций)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зависимые вмешательства (проводятся совместно с другим медработником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 достигнут: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стью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олностью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чно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 достигн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14:00Z</dcterms:created>
  <dc:creator>Elena</dc:creator>
  <dc:description/>
  <dc:language>en-US</dc:language>
  <cp:lastModifiedBy>Elena</cp:lastModifiedBy>
  <dcterms:modified xsi:type="dcterms:W3CDTF">2007-05-15T12:35:00Z</dcterms:modified>
  <cp:revision>1</cp:revision>
  <dc:subject/>
  <dc:title>КАРТА СЕСТРИНСКОГО ПРОЦЕССА </dc:title>
</cp:coreProperties>
</file>