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right="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МУНОПРОФИЛАКТИКА ИНФЕКЦИОННЫ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ОЛЕЗНЕЙ У ДЕТ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ая иммунизация (вакцинация) является наиболее надежным и проверенным средством снижения инфекцион</w:t>
        <w:softHyphen/>
        <w:t>ной заболеваемости. Плановая вакцинация привела в свое время к ликвидации такой опасной инфекции, как натураль</w:t>
        <w:softHyphen/>
        <w:t>ная оспа, благодаря совместной программе по иммунопрофи</w:t>
        <w:softHyphen/>
        <w:t>лактике натуральной оспы, проведенной во всем мире Все</w:t>
        <w:softHyphen/>
        <w:t>мирной организацией здравоохранения.</w:t>
      </w:r>
    </w:p>
    <w:p>
      <w:pPr>
        <w:pStyle w:val="Normal"/>
        <w:shd w:fill="FFFFFF" w:val="clear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4 году ВОЗ утвердила «Расширенную программу иммунизации», которая предусматривала проведение массо</w:t>
        <w:softHyphen/>
        <w:t>вых прививок во всех странах мирового сообщества против шести основных инфекционных болезней: туберкулеза, по</w:t>
        <w:softHyphen/>
        <w:t>лиомиелита, коклюша, дифтерии, столбняка и кори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4 году ВОЗ на 34 сессии Европейского региональ</w:t>
        <w:softHyphen/>
        <w:t>ного комитета были поставлены новые задачи: «в Европей</w:t>
        <w:softHyphen/>
        <w:t>ском регионе не должно быть заболеваний корью, полиомие</w:t>
        <w:softHyphen/>
        <w:t>литом, столбняком, а у новорожденных - дифтерии, врож</w:t>
        <w:softHyphen/>
        <w:t>денной краснухи, врожденного сифилиса и малярии». Для достижения этой цели необходимо осуществить на регио</w:t>
        <w:softHyphen/>
        <w:t>нальном уровне иммунизацию до 95% детей раннего возраста против данных заболева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вакцинопрофилактики было положено гениаль</w:t>
        <w:softHyphen/>
        <w:t>ным экспериментом английского врача Эдуарда Дженнера, опубликовавшим в 1798 году работу, в которой он описал методику проведения вакцинации. Наблюдая за женщинами, которые ухаживали за больными животными, он заметил, что они либо не заболевали натуральной оспой, либо болели лег</w:t>
        <w:softHyphen/>
        <w:t>кими формами. Накожным методом он стал прививать материал, взятый из коровьей оспины людям, и получил хорошие результаты. Материал, взятый из коровьей оспы, он назвал вакциной (Уасса - корова), а метод - вакцинацией.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ющийся вклад в развитие иммунологии внес И. И. Мечников, который открыл явление фагоцитоза в 1884 году. Позднее, в 1891 году Луи Пастером был открыт принцип борьбы с инфекционными болезнями: «если понизить ядови</w:t>
        <w:softHyphen/>
        <w:t>тость микроба, то он превращается в средство защиты от бо</w:t>
        <w:softHyphen/>
        <w:t>лезни, им самим вызванной». Развитие иммунологии про</w:t>
        <w:softHyphen/>
        <w:t>должил немецкий врач микробиолог Эрлих, который создал в 1901 году теорию образования антител: «у клеток имеются рецепторы, способные специфически распознавать антигены и их связывать»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оследствии многочисленные научные исследования подтвердили основные положения теории Эрлиха и устано</w:t>
        <w:softHyphen/>
        <w:t>вили, что антитела - это иммуноглобулины с разными свой</w:t>
        <w:softHyphen/>
        <w:t>ствами и функциями. Было доказано, что антителообразование осуществляется В-лимфоцитами, а их рецепторы распо</w:t>
        <w:softHyphen/>
        <w:t>ложенные на поверхности клеток, представляют собой им</w:t>
        <w:softHyphen/>
        <w:t>муноглобулины 5 классов: 1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А, 1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М, 1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С, 1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В, 1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Е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тителообразование имеет три фаз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фаза: </w:t>
      </w:r>
      <w:r>
        <w:rPr>
          <w:color w:val="000000"/>
          <w:sz w:val="28"/>
          <w:szCs w:val="28"/>
        </w:rPr>
        <w:t>от момента введения антигена до образования антителопродуцирующих   клеток   (индуктивная),   длительность фазы от 12 до 24 часов.</w:t>
      </w:r>
    </w:p>
    <w:p>
      <w:pPr>
        <w:pStyle w:val="Normal"/>
        <w:shd w:fill="FFFFFF" w:val="clear"/>
        <w:ind w:right="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/ </w:t>
      </w:r>
      <w:r>
        <w:rPr>
          <w:i/>
          <w:iCs/>
          <w:color w:val="000000"/>
          <w:sz w:val="28"/>
          <w:szCs w:val="28"/>
        </w:rPr>
        <w:t xml:space="preserve">фаза: </w:t>
      </w:r>
      <w:r>
        <w:rPr>
          <w:color w:val="000000"/>
          <w:sz w:val="28"/>
          <w:szCs w:val="28"/>
        </w:rPr>
        <w:t>нарастание продукции антител, длительность от 4 до 30 дней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color w:val="000000"/>
          <w:sz w:val="28"/>
          <w:szCs w:val="28"/>
        </w:rPr>
        <w:t xml:space="preserve">/// </w:t>
      </w:r>
      <w:r>
        <w:rPr>
          <w:i/>
          <w:iCs/>
          <w:color w:val="000000"/>
          <w:sz w:val="28"/>
          <w:szCs w:val="28"/>
        </w:rPr>
        <w:t xml:space="preserve">фаза: </w:t>
      </w:r>
      <w:r>
        <w:rPr>
          <w:color w:val="000000"/>
          <w:sz w:val="28"/>
          <w:szCs w:val="28"/>
        </w:rPr>
        <w:t>снижение уровня антител в крови (сначала происхо</w:t>
        <w:softHyphen/>
        <w:t>дит быстро, а затем медленно и это может продолжаться в течение многих лет)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right="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антителообразования возможен при совместной работе трех видов клеток: макрофагов, В-лимфоцитов и Т-лимфоцитов.</w:t>
      </w:r>
    </w:p>
    <w:p>
      <w:pPr>
        <w:pStyle w:val="Normal"/>
        <w:shd w:fill="FFFFFF" w:val="clear"/>
        <w:ind w:right="10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тела определяют гуморальный, инфекционный им</w:t>
        <w:softHyphen/>
        <w:t>мунитет, проявляющийся невосприимчивостью организма к той или иной инфекци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уществуют несколько видов иммунитет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й врожденный (видовой) иммунитет - гене</w:t>
        <w:softHyphen/>
        <w:t>тически обусловленн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ный (активный) иммунитет вырабатывается в течение индивидуальной жизни в результате перене</w:t>
        <w:softHyphen/>
        <w:t>сенного заболевания (постинфекционный) или при про</w:t>
        <w:softHyphen/>
        <w:t>ведении вакцинопрофилактики (пэствакцинальны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ный иммунитет вырабатывается после введения сывороток, иммуноглобулинов и трансплацентарный.</w:t>
      </w:r>
    </w:p>
    <w:p>
      <w:pPr>
        <w:pStyle w:val="Normal"/>
        <w:shd w:fill="FFFFFF" w:val="clear"/>
        <w:ind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кцинопрофилактика предусматривает возникновение иммунного ответа на вводимый антиген. В ответ на введение определенной вакцины вырабатывается иммунитет только против данного вида возбудителя. Иммунный ответ всегда является высоко специфической реакцией на различные ан</w:t>
        <w:softHyphen/>
        <w:t>тигены.</w:t>
      </w:r>
    </w:p>
    <w:p>
      <w:pPr>
        <w:pStyle w:val="Normal"/>
        <w:shd w:fill="FFFFFF" w:val="clear"/>
        <w:ind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ктивной иммунизации в качестве иммунизирую</w:t>
        <w:softHyphen/>
        <w:t>щего агента используют микроорганизмы, их части или мо</w:t>
        <w:softHyphen/>
        <w:t>дифицированный продукт, сохранивший антигенную струк</w:t>
        <w:softHyphen/>
        <w:t>туру, но лишенный вредных, токсических свойств (например, анатоксин)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ктивной иммунизации является создание антитоксичного или нейтрализующего эффекта в организме. Некоторые иммунизирующие агенты дают полную защиту на протяжении всей жизни, другие - частичную, третьи должны применяться повторно через определенные промежутки вре</w:t>
        <w:softHyphen/>
        <w:t>мени. Существенно отличаются иммунологические реакции на первичное и повторное введение антигенов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о считать, что при первой встрече с антигеном В-лимфоциты мигрируют в зародышевые центры лимфати</w:t>
        <w:softHyphen/>
        <w:t>ческих узлов, обеспечивая начальный синтез антител и ос</w:t>
        <w:softHyphen/>
        <w:t xml:space="preserve">тавляя определенное количество клеток памяти. «Иммунологическая память - это способность организма реагировать по вторичному типу, то есть ускоренно </w:t>
      </w:r>
      <w:r>
        <w:rPr>
          <w:i/>
          <w:iCs/>
          <w:color w:val="000000"/>
          <w:sz w:val="28"/>
          <w:szCs w:val="28"/>
        </w:rPr>
        <w:t xml:space="preserve">л </w:t>
      </w:r>
      <w:r>
        <w:rPr>
          <w:color w:val="000000"/>
          <w:sz w:val="28"/>
          <w:szCs w:val="28"/>
        </w:rPr>
        <w:t>усиленно при повтор</w:t>
        <w:softHyphen/>
        <w:t>ном введении антигена, которым индивидуум был иммуни</w:t>
        <w:softHyphen/>
        <w:t>зирован ранее». (Р.В. Петр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мунологическая память сохраняется в течение меся</w:t>
        <w:softHyphen/>
        <w:t>цев, а для некоторых антигенов - многие годы. К хранению иммунологической памяти причастия оба типа стимулиро</w:t>
        <w:softHyphen/>
        <w:t>ванных данным антигеном лимфоцитов, то есть и В, и Т-клетки. При повторной встрече с антигеном (вторичный от</w:t>
        <w:softHyphen/>
        <w:t>вет) происходит усиленное размножение иммунокомпетентных клеток, и синтез антител происходит быстро, иногда уже через 48 часов. Поэтому спустя много лет после первого вве</w:t>
        <w:softHyphen/>
        <w:t>дения антигена, ответом на его повторное введение является быстрое образование соответствующих антител. Подтвер</w:t>
        <w:softHyphen/>
        <w:t>ждением этого положения могут служить исследования уче</w:t>
        <w:softHyphen/>
        <w:t>ных, показавшие высокий ревакцинаторный эффект для диф</w:t>
        <w:softHyphen/>
        <w:t>терийного анатоксина, вводимого через длительное время после первичной вакцинации, даже в тех случаях, когда он вводится в уменьшенной дозе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иммунологическая функция организма - это распознавание всего генетически чужеродного и приведение в действие соответствующих защитных механизмов. Она может быть нарушена в силу различных причин, и тогда го</w:t>
        <w:softHyphen/>
        <w:t>ворят об иммунологической недостаточности или иммуноде</w:t>
        <w:softHyphen/>
        <w:t>фиците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личают 2 типа иммунологической недостаточности у дете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вичная иммунологическая недостаточно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торичная иммунологическая недостаточность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ичная иммунологическая недостаточность - </w:t>
      </w:r>
      <w:r>
        <w:rPr>
          <w:color w:val="000000"/>
          <w:sz w:val="28"/>
          <w:szCs w:val="28"/>
        </w:rPr>
        <w:t>это генетически обусловленная неспособность организма реали</w:t>
        <w:softHyphen/>
        <w:t>зовать то или иное звено иммунного ответа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ичная иммунологическая недостаточность - </w:t>
      </w:r>
      <w:r>
        <w:rPr>
          <w:color w:val="000000"/>
          <w:sz w:val="28"/>
          <w:szCs w:val="28"/>
        </w:rPr>
        <w:t>мо</w:t>
        <w:softHyphen/>
        <w:t>жет быть вызвана различными причинами, чаще всего это длительное применение кортикостероидной или лучевой те</w:t>
        <w:softHyphen/>
        <w:t>рапии, злокачественные заболевания, хронические инфекции и другие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ям, страдающим иммунологической недостаточно</w:t>
        <w:softHyphen/>
        <w:t>стью противопоказаны прививки живыми вакцинами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атологическим реакциям со стороны иммунокомпе-тентных клеток относится аллергия </w:t>
      </w:r>
      <w:r>
        <w:rPr>
          <w:i/>
          <w:iCs/>
          <w:color w:val="000000"/>
          <w:sz w:val="28"/>
          <w:szCs w:val="28"/>
        </w:rPr>
        <w:t>(иммунопатология)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ллергия - это измененная реактивность организма в виде повышенной чувствительности его к чужеродным ан</w:t>
        <w:softHyphen/>
        <w:t>тигенам, вызывающим иммунный ответ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вестно 4 типа иммунного ответа (аллергической ре</w:t>
        <w:softHyphen/>
        <w:t>акции)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филактическая реакция организма к чужеродным ан</w:t>
        <w:softHyphen/>
        <w:t>тиген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тотоксическая реакция организма к чужеродным анти</w:t>
        <w:softHyphen/>
        <w:t>ген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мунокомплексная реакция организма к чужеродным антиген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дленная гиперчувствительность организма к чуже</w:t>
        <w:softHyphen/>
        <w:t>родным антигенам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ческая иммунопрофилактика (особенно исполь</w:t>
        <w:softHyphen/>
        <w:t xml:space="preserve">зование </w:t>
      </w:r>
      <w:r>
        <w:rPr>
          <w:i/>
          <w:iCs/>
          <w:color w:val="000000"/>
          <w:sz w:val="28"/>
          <w:szCs w:val="28"/>
        </w:rPr>
        <w:t xml:space="preserve">убитых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ассоциированных вакцин) </w:t>
      </w:r>
      <w:r>
        <w:rPr>
          <w:color w:val="000000"/>
          <w:sz w:val="28"/>
          <w:szCs w:val="28"/>
        </w:rPr>
        <w:t>может вызвать любой тип аллергического реагирования. Помимо этого не все прививаемые дети способны к полноценной выработке антител и будут иметь одинаковую степень невосприимчиво</w:t>
        <w:softHyphen/>
        <w:t>сти к инфекциям. Что может быть связано с наличием у них иммунодефицитных состояний, хронических заболеваний, с длительным приемом цитостатиков, гормонов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принципы проведения вакцинопрофипакти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705" w:right="10" w:hanging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кцинация проводится, как правило, в профилактиче</w:t>
        <w:softHyphen/>
        <w:t>ских целях, использование ее в лечебных целях имеет ог</w:t>
        <w:softHyphen/>
        <w:t>раниченное значение, так как выработка иммунитета происходит через определенный период врем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05" w:right="10" w:hanging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овторное введение вакцин (ревакцинация) в отдаленные сроки для создания прочного иммунит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05" w:right="10" w:hanging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ся соблюдение определенных интервалов между введениями вакц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05" w:right="10" w:hanging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иммунизации во многом зависит от каче</w:t>
        <w:softHyphen/>
        <w:t xml:space="preserve">ства препарата, правильности его хранения и способа применения. </w:t>
      </w:r>
    </w:p>
    <w:p>
      <w:pPr>
        <w:pStyle w:val="Normal"/>
        <w:shd w:fill="FFFFFF" w:val="clear"/>
        <w:ind w:right="10" w:firstLine="70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 проведения  активной  иммунизации  используются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зличные виды биологических препаратов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435" w:right="10" w:hanging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ктерийные вакцины, состоящие из цельных убитых микроорганизмов (коклюшная, брюшнотифозная, холер</w:t>
        <w:softHyphen/>
        <w:t>на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435" w:right="10" w:hanging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активированные вирусные вакцины (гриппозная, полиомиелитная вакцина Солк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435" w:right="10" w:hanging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кцины из живых аттенуированных вирусов (коревая, паротитная, гриппозная, полиомиелитна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435" w:right="10" w:hanging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ие вакцины, состоящие из фракций убитых микроорганизмов (брюшно-тифозно-паратифозна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435" w:right="10" w:hanging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циированные вакцины, состоящие из нескольких моновакцин (АКДС, паротитно-коревая, краснушно-паротитно-корева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435" w:right="10" w:hanging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но-инженерные, рекомбинантные, синтезированные вакцины, созданные при использовании новейших иммунологических и биологических технологий (гепатитные, гриппозны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435" w:right="10" w:hanging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кцины, содержащие перекрестно реагирующие живые микроорганизмы, которые при введении человеку вызы</w:t>
        <w:softHyphen/>
        <w:t>вают ослабленную инфекцию, защищая от тяжелых форм заболеваний (оспенная вакцина состоит из вирусов ко</w:t>
        <w:softHyphen/>
        <w:t>ровьей оспы, а вакцина БЦЖ - из микобактерий бычьего тип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435" w:right="10" w:hanging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токсины, содержащие инактивированный токсин, вы</w:t>
        <w:softHyphen/>
        <w:t>рабатываемый микробом, возбудителем данного заболе</w:t>
        <w:softHyphen/>
        <w:t xml:space="preserve">вания (дифтерийный, столбнячный). </w:t>
      </w:r>
      <w:r>
        <w:rPr>
          <w:i/>
          <w:iCs/>
          <w:color w:val="000000"/>
          <w:sz w:val="28"/>
          <w:szCs w:val="28"/>
        </w:rPr>
        <w:t xml:space="preserve">Иммунный ответ </w:t>
      </w:r>
      <w:r>
        <w:rPr>
          <w:color w:val="000000"/>
          <w:sz w:val="28"/>
          <w:szCs w:val="28"/>
        </w:rPr>
        <w:t>на введение различных видов биологи</w:t>
        <w:softHyphen/>
        <w:t>ческих препаратов будет существенно различаться. Напри</w:t>
        <w:softHyphen/>
        <w:t>мер, на введение анатоксина, иммунитет будет антитоксиче</w:t>
        <w:softHyphen/>
        <w:t>ским, а не антимикробным, поэтому он может лишь преду</w:t>
        <w:softHyphen/>
        <w:t>предить тяжелые токсические формы болезни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изводстве биологических препаратов используется различные консерванты, стабилизаторы, антибиотики, кото</w:t>
        <w:softHyphen/>
        <w:t>рые необходимы для предотвращения бактериального роста и стабилизации иммунизирующего агента, а для выращива</w:t>
        <w:softHyphen/>
        <w:t>ния вирусов применяется среда, содержащая яичный белок. Несмотря на проводимую очистку, в таких вакцинах могут содержаться яичный белок и другие компоненты. Например, в противодифтерийной вакцине в качестве консерванта ис</w:t>
        <w:softHyphen/>
        <w:t>пользуется соль ртути, а в коревой вакцине могут быть сле</w:t>
        <w:softHyphen/>
        <w:t>довые количества неомицина. Поэтому у лиц, чувствитель</w:t>
        <w:softHyphen/>
        <w:t>ных к одному из этих компонентов, возможно развитие тя</w:t>
        <w:softHyphen/>
        <w:t>желых аллергических реакций, вплоть до анафилактического шок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тся перед введением вакцины обязательно уточнить анамнез, на предмет выявления гиперчувствитель</w:t>
        <w:softHyphen/>
        <w:t>ности к составляющим вводимой вакцины, что позволит сни</w:t>
        <w:softHyphen/>
        <w:t>зить до минимума риск нежелательных реакций на их введение. Но, учитывая, что отдельные лица обладают повышен</w:t>
        <w:softHyphen/>
        <w:t>ной чувствительностью к разным компонентам вакцин, то их следует применять только в медицинских учреждениях, где имеется доступ к оборудованию и лекарствам для оказания экстренной помощи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иммунизации во многом зависит не только от качества препарата, но и способа примене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оответствии с инструктивными документами для каждой вакцины имеется свой, предпочтительный способ при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мышечный способ - для АКДС, АДС, АДС-М, рекомбинантной вакцины против гепатита В, антирабической, менингококковой 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кожный способ - для брюшнотифозной, коревой, краснушной живой, лептоспирозной, паротитной, холер</w:t>
        <w:softHyphen/>
        <w:t>ной вакц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кожный способ - для туберкулезной вакци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жный способ - для чумной, туляремийной, сибире</w:t>
        <w:softHyphen/>
        <w:t>язвенной, бруцеллезной вакц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оральный способ (через рот) - для полиомиелитной, холерной вакц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раназальный способ - для гриппозной вакцины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некоторые виды вакцин могут вводиться как внутримышечно, так и подкожно - АДС-М, брюшнотифоз</w:t>
        <w:softHyphen/>
        <w:t>ная или подкожно и накожно - бруцеллезная, чумная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рекомендациям экспертов ВОЗ внутримышеч</w:t>
        <w:softHyphen/>
        <w:t xml:space="preserve">ные вакцины лучше вводить </w:t>
      </w:r>
      <w:r>
        <w:rPr>
          <w:i/>
          <w:iCs/>
          <w:color w:val="000000"/>
          <w:sz w:val="28"/>
          <w:szCs w:val="28"/>
        </w:rPr>
        <w:t xml:space="preserve">в переднелатералъную верхнюю часть бедра или в верхненаружную область дельтовидной мышцы плеча. </w:t>
      </w:r>
      <w:r>
        <w:rPr>
          <w:color w:val="000000"/>
          <w:sz w:val="28"/>
          <w:szCs w:val="28"/>
        </w:rPr>
        <w:t>Поскольку эти места считаются безопасными с точки зрения развития сосудистых, нервных и тканевых по</w:t>
        <w:softHyphen/>
        <w:t>вреждений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грудных детей предпочтительным местом для внут</w:t>
        <w:softHyphen/>
        <w:t>римышечных инъекций является переднелатеральная часть бедра, представленная четырехглавой мышцей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детей старшего возраста внутримышечные инъекции рекомендуется делать в дельтовидную мышцу, которая отли</w:t>
        <w:softHyphen/>
        <w:t>чается от других относительно большими размер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отечественным рекомендациям, основным ме</w:t>
        <w:softHyphen/>
        <w:t>стом для введения вакцины при внутримышечной инъекции считается верхний наружный квадрант ягодичной мышцы, реже - передненаружная область бедр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американских педиатров, ягодичная область у маленьких детей состоит в основном из жировой ткани, по</w:t>
        <w:softHyphen/>
        <w:t>этому она не является подходящим местом для внутримы</w:t>
        <w:softHyphen/>
        <w:t>шечных инъекций, пока ребенок не начнет самостоятельно ходить. Кроме того, у маленьких детей при этом способе вве</w:t>
        <w:softHyphen/>
        <w:t>дения высока опасность повреждения седалищного нерва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нные способы применения вакцин включе</w:t>
        <w:softHyphen/>
        <w:t>ны в инструкцию, прилагаемую к каждой упаковке вакцины. Эти рекомендации основаны на результатах клинических ис</w:t>
        <w:softHyphen/>
        <w:t>пытаний, в ходе которых была установлена максимальная эффективность действия вакцины. Вместе с тем, при выборе области для инъекции необходимо учитывать количество инъецируемого материала, размер мышц и пожелания роди</w:t>
        <w:softHyphen/>
        <w:t>телей и самого ребенка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вакцинации необходимо соблюдать все меры профилактики инфекционной безопасности, использо</w:t>
        <w:softHyphen/>
        <w:t>вать только одноразовые шприцы и игл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можные осложнения при выполнении инъекци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36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нутримышечном введении из-за нарушения правил асептики и техники введения могут развиться бактериальные абсцессы, гематомы, периоститы, тканевые некрозы, повре</w:t>
        <w:softHyphen/>
        <w:t>ждения седалищного нерва, суставной капсулы, возможен облом иглы и д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36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кожных, внутрикожных и накожных введениях, осложнения, в основном, связаны с нарушением техники введения. Например, нарушение техники внутрикожного введения вакцины БЦЖ приводит к возникновению холод</w:t>
        <w:softHyphen/>
        <w:t>ных абсцессов, а ошибочное подкожное введение этой вак</w:t>
        <w:softHyphen/>
        <w:t>цины может закончиться образованием гранулемы или нек</w:t>
        <w:softHyphen/>
        <w:t>роз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360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у детей школьного возраста при проведении инъ</w:t>
        <w:softHyphen/>
        <w:t>екций возникают обмороки, поэтому введение вакцин реко</w:t>
        <w:softHyphen/>
        <w:t>мендуется производить в положении лежа или сидя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ведения вакцины необходимо осуществлять на</w:t>
        <w:softHyphen/>
        <w:t>блюдение за ребенком в течение 30 минут (для своевремен</w:t>
        <w:softHyphen/>
        <w:t>ного оказания неотложной помощи при развитии анафилак</w:t>
        <w:softHyphen/>
        <w:t>тической реакции)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наличие рекомендаций по использованию каждой вакцины необходимо знать об общих закономерно</w:t>
        <w:softHyphen/>
        <w:t>стях, которые возникают в организме ребенка на введение вакци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вакцинального процесса.</w:t>
      </w:r>
    </w:p>
    <w:p>
      <w:pPr>
        <w:pStyle w:val="Normal"/>
        <w:shd w:fill="FFFFFF" w:val="clear"/>
        <w:ind w:right="34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кцинальный процесс - это комплекс патофизиологи</w:t>
        <w:softHyphen/>
        <w:t>ческих процессов, направленных на сохранение постоянства внутренней среды, к которым относя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телообразов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птационные (скрытые) и поствакцинальные реак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вакцинальные осложнения.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о установлено, что вводимые в организм вакцини</w:t>
        <w:softHyphen/>
        <w:t>рующие препараты оказывают многостороннее влияние на его разнообразные функции (изменение белкового спектра крови, ферментной функции печени, коры надпочечников, головного мозга и других). Эти реакции организма являются адаптационными. У большинства детей эти изменения почти не выходят за пределы физиологических колебаний, продол</w:t>
        <w:softHyphen/>
        <w:t>жаются 3-4 недели и клинически не проявляются. Но все же в ряде случаев могут возникнуть реакции, которые сопровож</w:t>
        <w:softHyphen/>
        <w:t>даются клиническими признаками, называемые поствакциональными реакциями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твакцинальные реакции </w:t>
      </w:r>
      <w:r>
        <w:rPr>
          <w:color w:val="000000"/>
          <w:sz w:val="28"/>
          <w:szCs w:val="28"/>
        </w:rPr>
        <w:t>характеризуются кратко</w:t>
        <w:softHyphen/>
        <w:t>временным и циклическим течением и обычно не вызывают серьезных расстройств жизнедеятельности организма. Ино</w:t>
        <w:softHyphen/>
        <w:t>гда поствакцинальные реакции, сохраняя свои основные при</w:t>
        <w:softHyphen/>
        <w:t xml:space="preserve">знаки, протекают атипично - это </w:t>
      </w:r>
      <w:r>
        <w:rPr>
          <w:i/>
          <w:iCs/>
          <w:color w:val="000000"/>
          <w:sz w:val="28"/>
          <w:szCs w:val="28"/>
        </w:rPr>
        <w:t>необычные поствакциналь</w:t>
        <w:softHyphen/>
        <w:t xml:space="preserve">ные реакции. </w:t>
      </w:r>
      <w:r>
        <w:rPr>
          <w:color w:val="000000"/>
          <w:sz w:val="28"/>
          <w:szCs w:val="28"/>
        </w:rPr>
        <w:t xml:space="preserve">Реже возникают </w:t>
      </w:r>
      <w:r>
        <w:rPr>
          <w:i/>
          <w:iCs/>
          <w:color w:val="000000"/>
          <w:sz w:val="28"/>
          <w:szCs w:val="28"/>
        </w:rPr>
        <w:t>поствакцинальные осложн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твакцинальные осложнения - </w:t>
      </w:r>
      <w:r>
        <w:rPr>
          <w:color w:val="000000"/>
          <w:sz w:val="28"/>
          <w:szCs w:val="28"/>
        </w:rPr>
        <w:t>это патологические явления, возникающие после вакцинации и не свойственные обычному вакцинальному процессу, но причинная связь их с прививками очевидна.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тологию, возникающую в поствакцинальном периоде, принято делить на 3 группы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05" w:right="72" w:hanging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вакцинальные необычные реакции и осложнения, вызванные самой вакциной («истинные»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05" w:right="72" w:hanging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ение интеркуррентной инфекции в поствакци</w:t>
        <w:softHyphen/>
        <w:t>нальном периоде и осложнения, связанные с течением инфекционного и вакцинального процесс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05" w:right="72" w:hanging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стрение хронических и первичные проявления ла</w:t>
        <w:softHyphen/>
        <w:t>тентных заболеваний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мимо «истинных» поствакцинальных осложнений, в постпрививочном периоде могут наблюдаться патологические процессы, возникающие в результате прово</w:t>
        <w:softHyphen/>
        <w:t>цирующего действия прививок, при этом прививки являются не причиной, а скорее условием, благоприятствующим раз</w:t>
        <w:softHyphen/>
        <w:t>витию указанных процессов. Присоединение какой-либо интеркуррентной инфекции может изменить и утяжелить реак</w:t>
        <w:softHyphen/>
        <w:t>цию организма на прививку и способствовать развитию по</w:t>
        <w:softHyphen/>
        <w:t>ствакцинальных осложнений. Кроме того, сама присоеди</w:t>
        <w:softHyphen/>
        <w:t>нившаяся инфекция на фоне иммунологической перестройки организма, связанной с вакцинацией, может протекать тяже</w:t>
        <w:softHyphen/>
        <w:t>лее и с осложнениям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моменты должны быть учтены при проведении массовых профилактических прививок детям.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, в том числе и отечественные, вакцины являются мало реактогенными и высоко иммуногенными. Поствакцинальные осложнения встречаются редко, однако прививочные реакции наблюдаются довольно часто на вве</w:t>
        <w:softHyphen/>
        <w:t>дение АКД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вивочные реакции на вакцину АКД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некоторых детей могут быть общие реакции в первые 1-2 дня после вакцинации в виде повышенной температуры тела до 37,5-39°С, беспокойства, нарушения сна, аппетита, изредка рвоты и местной реакции (гиперемии и отечности на месте введения). Чаще всего прививочные реакции отмеча</w:t>
        <w:softHyphen/>
        <w:t>ются при ревакцинации. При быстром подъеме температуры у грудных детей могут развиться фебрильные судороги (в виде однократных, повторных кратковременных судорог). У детей с аллергией возможно усиление аллергических проявлений (появление папулезной, уртикарной сыпи и пр.), хотя в большинстве подобных случаев выявляются пищевые по</w:t>
        <w:softHyphen/>
        <w:t>греш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вакцинальные осложнения после введения АКДС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05" w:right="5" w:hanging="70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резмерно сильные общие реакции: </w:t>
      </w:r>
      <w:r>
        <w:rPr>
          <w:color w:val="000000"/>
          <w:sz w:val="28"/>
          <w:szCs w:val="28"/>
        </w:rPr>
        <w:t>гипертермия (40°С и выше), тяжелые местные реакции в виде резкой гиперемии с отеком мягких тканей на месте введения, захватывающим всю ягодицу, иногда распространяющимся на бедро и пояс</w:t>
        <w:softHyphen/>
        <w:t>ницу (чаще при ревакцинации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05" w:right="5" w:hanging="70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ложнения аллергического характера', </w:t>
      </w:r>
      <w:r>
        <w:rPr>
          <w:color w:val="000000"/>
          <w:sz w:val="28"/>
          <w:szCs w:val="28"/>
        </w:rPr>
        <w:t>отек Квинке, анафилактический шок, развивающийся через несколько ми</w:t>
        <w:softHyphen/>
        <w:t>нут после введения вакцины, реже спустя 5-6 часов. У детей первого года жизни эквивалентом анафилактического шока является коллаптоидное состояние, появляющееся через 5-6 часов после прививки, характеризующееся: резким побледнением кожи, развитием цианоза, вялостью, адинамией, па</w:t>
        <w:softHyphen/>
        <w:t>дением артериального давления, появлением холодного лип</w:t>
        <w:softHyphen/>
        <w:t>кого пота, иногда с потерей созн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05" w:right="5" w:hanging="70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ронхиальная обструкция, круп </w:t>
      </w:r>
      <w:r>
        <w:rPr>
          <w:color w:val="000000"/>
          <w:sz w:val="28"/>
          <w:szCs w:val="28"/>
        </w:rPr>
        <w:t>(чаще связывают с на</w:t>
        <w:softHyphen/>
        <w:t>слоением на вакцинальный процесс острой респираторной вирусной инфекции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05" w:right="5" w:hanging="70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ложнения со стороны центральной нервной системы: </w:t>
      </w:r>
      <w:r>
        <w:rPr>
          <w:color w:val="000000"/>
          <w:sz w:val="28"/>
          <w:szCs w:val="28"/>
        </w:rPr>
        <w:t>пронзительный крик (визг в течение нескольких часов после прививки, возникновение, его связывают с повышением внутричерепного давления), афебрильные судороги с потерей сознания (иногда протекающие в виде «кивков» или останов</w:t>
        <w:softHyphen/>
        <w:t>ки взора), энцефалит.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 поствакцинальных осложнени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тщательный отбор детей на вакцин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оценивать состояние ребе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рупулезно изучить анамне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 эпидемиологическую  обстановку  (наличие инфекционных заболеваний в окружении ребенк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ных детей с противопоказаниями направить на консультацию и обследование к иммуноло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и технику проведения привив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ать за привитыми детьми в поствакцинальном пери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ей часто болеющих ОРВИ следует прививать в теп</w:t>
        <w:softHyphen/>
        <w:t>лое время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тся проводить прививки в утренние часы (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ом биоритмов).</w:t>
      </w:r>
    </w:p>
    <w:p>
      <w:pPr>
        <w:pStyle w:val="Normal"/>
        <w:shd w:fill="FFFFFF" w:val="clear"/>
        <w:ind w:right="6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рекламации, связанные с качеством вакцины, а так</w:t>
        <w:softHyphen/>
        <w:t>же сведения о случаях возникновения побочных реакций направлять в ГИСК им Л.А. Тарасевича.</w:t>
      </w:r>
    </w:p>
    <w:p>
      <w:pPr>
        <w:pStyle w:val="Normal"/>
        <w:shd w:fill="FFFFFF" w:val="clear"/>
        <w:ind w:right="5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страна, исходя из своих интересов, создает свою схему вакцинопрофилактики, которая может меняться, об</w:t>
        <w:softHyphen/>
        <w:t>новляться, совершенствоваться в зависимости от эпидемио</w:t>
        <w:softHyphen/>
        <w:t>логической ситуации и научных достижений в области им</w:t>
        <w:softHyphen/>
        <w:t>мунопрофилакт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лендарь (график) иммунизации в каждой отдельной стране составляется с учетом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465" w:right="48" w:hanging="4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ня организации здравоохранения в стране и возмож</w:t>
        <w:softHyphen/>
        <w:t>ности осуществления иммуниз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465" w:right="48" w:hanging="4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ческого состояния страны, обусловленного социально-экономическими, климатогеографическими и санитарно-бытовыми условиями жизни нас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465" w:right="48" w:hanging="4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и детей определенного возраста к активной вы</w:t>
        <w:softHyphen/>
        <w:t>работке антител, соответствующей иммунологическому от</w:t>
        <w:softHyphen/>
        <w:t>вету (возрастной иммунологической характеристики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465" w:right="48" w:hanging="4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есообразности одновременного введения нескольких вакц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465" w:right="48" w:hanging="4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и поствакцинального иммунитета и сроков ревакцинаций в определенных интервал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465" w:right="48" w:hanging="4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ей аллергической реактивности и способно</w:t>
        <w:softHyphen/>
        <w:t>сти организма отвечать повышенной реакцией на повтор</w:t>
        <w:softHyphen/>
        <w:t>ное введение антиге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465" w:right="48" w:hanging="4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и развития поствакцинальных осложнений и сведением до минимума отрицательного действия вакцины. В России действует прививочный календарь, где указа</w:t>
        <w:softHyphen/>
        <w:t>ны сроки вакцинации и ревакцинации против семи инфек</w:t>
        <w:softHyphen/>
        <w:t>ций. Сроки и организация проведения вакцинопрофилактики определены приказом МЗ РФ от 1997 года, который прилага</w:t>
        <w:softHyphen/>
        <w:t>ется ниже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i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45:00Z</dcterms:created>
  <dc:creator>admin</dc:creator>
  <dc:description/>
  <dc:language>en-US</dc:language>
  <cp:lastModifiedBy>admin</cp:lastModifiedBy>
  <dcterms:modified xsi:type="dcterms:W3CDTF">2005-04-25T06:45:00Z</dcterms:modified>
  <cp:revision>1</cp:revision>
  <dc:subject/>
  <dc:title>ИММУНОПРОФИЛАКТИКА ИНФЕКЦИОННЫХ</dc:title>
</cp:coreProperties>
</file>