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ТИРЕ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Гипертиреоз </w:t>
      </w:r>
      <w:r>
        <w:rPr>
          <w:sz w:val="28"/>
          <w:szCs w:val="28"/>
        </w:rPr>
        <w:t xml:space="preserve"> - заболевание, характеризующееся повышенным содержанием в крови активных гормонов щитовидной железы, обусловленное ее дисфунк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тском возрасте встречается реже, чем у взросл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выделя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узный токсический зоб (базедова болезнь, болезнь Грейвс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узный нетоксический зоб (эутиреоидная гиперплазия щитовидной железы, эндемический зоб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 развития гипертериоз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о-наследственный фактор (наличие среди членов семьи больных гипертиреозом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очаги инфекции, реинфек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факторы внешней среды (экологическое, радиационное загрязнение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баланс микроэлементов в питан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различных групп лекарственных препаратов (особенно при бесконтрольном приеме тиреоиди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ическая травм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диффузного токсического зоб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болевание аутоиммунной природы, в основе лежит генетически обусловленный дефект иммунитета с преимущественным поражением функции Т-лимфоцитов (супрессоров). Нарушение функции Т-лимфоцитов ведет к выработке тиреостимулирующих антител (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), обладающих способностью стимулировать функциональную активность и размножение тироцитов. В результате этого происходит усиленный выброс в кровоток тиреоидных гормон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диффузного нетоксического зоб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болевание возникает вследствие недостаточного поступления в организм йода, который, как правило, вызывает компенсаторное усиление продукции биологически активного трийодтиронина. По механизму обратной связи повышается продукция гипофизом тиреотропного гормона гипофиза (ТТГ), в последующем формируется повышенная чувствительность тироцитов к ТТГ. Следствием гиперпродукции гормонов щитовидной железы являются нарушения энергетического обмена (снижение синтеза АТФ), тканевого дыхания, метаболических процесс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ют несколько степеней увеличения размеров щитовидной желез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– видимого увеличения железы не отмеч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– железа видна при глот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– железа заполняет область шеи между грудино-ключично-сосцевидными мышц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епени – железа очень больших разме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ые клинические проявления диффузного токсического зоба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роявляется, как правило, тиреотоксикозо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яется поведение и характер ребенка, повышается возбудимость и эмоциональная неустойчивость, отмечается беспричинный гнев, нарушение с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ы типичные симптомы териотоксикоза: блеск глаз, редкое мигание, экзофтальм, слезотечение, тремор верхних конеч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а теплая, повышена потливость (гипергидроз), ладони влажные, появляются участки гиперпигмент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 стороны сердечно-сосудистой системы: боли в сердце, сердцебиение, тахикардия, которая носит стабильный характе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увеличена (зоб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чается похудание при повышенном аппетите и усиление роста, особенно в начальном периоде болезни, ускоренное созревание костей и зуб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 отмечаются диспептические явления (жидкий стул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быть задержка пубертатного развития (при выраженном гипертиреоз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легкую, среднюю и тяжелую формы течения тиреотоксикоза, как правило, не зависящие от размеров желез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узный нетоксический зоб может оставаться без клинических изменений в течение многих лет при сохранении эутереоидного состоя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о-инструментальная диагности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пектра гормонов (при диффузном токсическом зобе уровни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вышены, уровень ТТГ в норме или снижен, а при диффузном нетоксическом зобе уровни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нормальные или умеренно снижены, а содержание ТТг повышен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кисти (определение костного возраст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И щитовидной железы (различная степень увеличения, наличие кист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л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диффузном и токсическом зобе детей госпитализирую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аются препараты, обладающие тиреостатическим действием – мерказолил или пропилтиоурацил в течение 2-6 недель из расчета 0,5-1 мг/кг на 3 приема в сутки, затем дозу снижают каждые 1-2 недели по 5-10 мг до поддерживающей, которая составляет 2,5-5 мг, ее дают в течение 6-112 месяцев, под контролем клинических показателей и уровня гормонов в кров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аллергических реакций или больших размеров зоба показано оперативное лече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и диффузном нетоксическом зобе, протекающим с увеличением щитовидной желез боле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и повышением уровня ТТГ – показана длительная терапия максимально переносимыми дозами тиреоидных гормонов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тироксином, тиреоидином до нормализации размеров железы, с последующей постепенной отменой препара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ы йода показаны только для профилактики в эндемичной по зобу территории, используются йодированная поваренная соль, антиструмин (1 таблетка  раз в неделю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ильно проведенное лечение при диффузном токсическом зобе у многих больных приводит к выздоровлению. При неэффективности консервативной терапии прибегают к оперативному вмешательству. Субтотальное удаление щитовидной железы может быть причиной развития гипотиреоза, что требует пожизненной заместительной тера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естринский процесс при врожденных и приобретенных заболеваниях щитовидной желез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ь правдивую информацию родителям о причинах возникновения заболеваний щитовидной железы, его течении и перспективах для развития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являть настоящие и потенциальные проблемы и удовлетворять жизненные потребности ребенка и его родител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проблемы ребенк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пит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жизненно важных орган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риск присоединения интеркуррентных инфекций (из-за снижения иммунитет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физическом, психическом и умственном развит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самоухода из-за психической и умственной отстал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дания по поводу внешнего вид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общ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семейной поддержки.</w:t>
      </w:r>
    </w:p>
    <w:p>
      <w:pPr>
        <w:pStyle w:val="Normal"/>
        <w:ind w:left="43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проблемы родителе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сс, психологический дискомфор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о вины перед ребенк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знаний о заболевании и причинах возникнов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и при уходе за ребенком, вскармливании, воспитании, обучен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кризис в семье (материальные трудности, потеря работы, необходимость в постоянном уходе за проблемным ребенком и др.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и специалистов, владеющих современными методиками лечения и реабилитации и др.</w:t>
      </w:r>
    </w:p>
    <w:p>
      <w:pPr>
        <w:pStyle w:val="Normal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инское вмешательство.</w:t>
      </w:r>
    </w:p>
    <w:p>
      <w:pPr>
        <w:pStyle w:val="Normal"/>
        <w:ind w:left="43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ть родителей на всех стадиях осознания реальности. Убедить родителей в  необходимости проведения длительной заместительной и поддерживающей терапии, следить за эффективностью проводимой терапии, при появлении побочных действий сообщать врачу.  </w:t>
      </w:r>
    </w:p>
    <w:p>
      <w:pPr>
        <w:pStyle w:val="Normal"/>
        <w:ind w:left="437" w:firstLine="283"/>
        <w:jc w:val="both"/>
        <w:rPr/>
      </w:pPr>
      <w:r>
        <w:rPr>
          <w:sz w:val="28"/>
          <w:szCs w:val="28"/>
        </w:rPr>
        <w:t>Проконсультировать родителей по вопросам организации питания ребенка, адекватного его состоянию и возрасту.</w:t>
      </w:r>
    </w:p>
    <w:p>
      <w:pPr>
        <w:pStyle w:val="Normal"/>
        <w:ind w:left="437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мочь родителям правильно оценивать способности и возможности ребенка, научить контролировать уровень интеллектуального развития, Поощрять активную игровую деятельность ребенка. Посоветовать проводить занятия со специалистами (психологом, логопедом и др.).</w:t>
      </w:r>
    </w:p>
    <w:p>
      <w:pPr>
        <w:pStyle w:val="Normal"/>
        <w:ind w:left="437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учить родителей осуществлять профилактику интеркуррентных заболеваний (избегать контактов с больными детьми и взрослыми, проводить общеукрепляющие мероприятия, массаж, лечебную физкультуру).</w:t>
      </w:r>
    </w:p>
    <w:p>
      <w:pPr>
        <w:pStyle w:val="Normal"/>
        <w:ind w:left="437" w:firstLine="283"/>
        <w:jc w:val="both"/>
        <w:rPr>
          <w:sz w:val="28"/>
          <w:szCs w:val="28"/>
        </w:rPr>
      </w:pPr>
      <w:r>
        <w:rPr>
          <w:sz w:val="28"/>
          <w:szCs w:val="28"/>
        </w:rPr>
        <w:t>Убедить родителей после выписки из стационара в необходимости динамического наблюдения за ребенком врачами – педиатром, эндокринологом, психоневрологом, невропатологом, логопедом и другими специалистами по показаниям: до 3-х летнего возраста ежеквартально, до семилетнего – 1 раз в 6 месяцев, затем ежегодно до 14 лет. Каждые 6 месяцев необходимо проводить рентгенографию кистей (для прослеживания костного возраста) до соответствия его с реальным возрастом ребенка.</w:t>
      </w:r>
    </w:p>
    <w:p>
      <w:pPr>
        <w:pStyle w:val="Normal"/>
        <w:ind w:left="437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мочь семьям, имеющим детей с гипотиреозом, объединиться в группу родительской поддержки для совместного решения вопросов по воспитанию, обучению и социальной адаптации.</w:t>
      </w:r>
    </w:p>
    <w:p>
      <w:pPr>
        <w:pStyle w:val="Normal"/>
        <w:ind w:left="43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экспертную карту сестринского процесса при врожденных и приобретенных заболеваниях щитовидной железы</w:t>
      </w:r>
    </w:p>
    <w:p>
      <w:pPr>
        <w:pStyle w:val="Normal"/>
        <w:ind w:left="43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ные потребности, настоящие и потенциальные проблемы больного ребенка и его родителей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и долгосрочные цели сестринского процесс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и мотивация сестринских вмешательств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билитации</w:t>
            </w:r>
          </w:p>
        </w:tc>
      </w:tr>
    </w:tbl>
    <w:p>
      <w:pPr>
        <w:pStyle w:val="Normal"/>
        <w:ind w:left="43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лежит в основе развития врожденного и приобретенного гипотиреоза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линические проявления характерны для врожденного и приобретенного гипотиреоза?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облемы возникают у родителей при рождении ребенка с врожденным гипотиреозом?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кие рекомендации Вы дадите родителям по психоэмоциональному развитию и социальной адаптации детей с врожденным гипотиреозом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лежит в основе механизма развития гипотиреоза?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линические проявления характерны для гипертиреоз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облемы могут возникнуть у родителей, имеющих ребенка с гипертиреозом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0:12:00Z</dcterms:created>
  <dc:creator>Jenya</dc:creator>
  <dc:description/>
  <dc:language>en-US</dc:language>
  <cp:lastModifiedBy>Elena</cp:lastModifiedBy>
  <cp:lastPrinted>2007-02-28T13:59:00Z</cp:lastPrinted>
  <dcterms:modified xsi:type="dcterms:W3CDTF">2007-02-28T11:00:00Z</dcterms:modified>
  <cp:revision>4</cp:revision>
  <dc:subject/>
  <dc:title/>
</cp:coreProperties>
</file>