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Ц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етский церебральный паралич – собирательное понятие, которое включает в себя группу неврологических заболеваний, возникающих в перинатальном периоде вследствие повреждения мозга.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ЦП характеризуется нарушением моторного развития ребенка, обусловленным аномальным распределением мышечного тонуса и нарушением координации движений. Двигательные нарушения часто сочетаются с задержкой развития речи и психического развития, а так же судорогами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чины те же, что при энцефалопатии. В результате повреждения мозга различными факторами (кровоизлиянием, отеком, размозжением, инфекционным размягчением, токсинами, билирубином), в очаге поражения возникают рубцовые изменения и атрофия мозгового веществ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линика наблюдается от легких, едва заметных двигательных нарушений до тяжелых двигательных и психических расстройств. На 1-м году жизни наблюдается уменьшение силы и амплитуды движений, повышение сухожильных рефлексов, появлении патологических рефлексов. В последующие годы, как правило, гипотония мышц сменяется гипертонией, или возникает дистония (смена мышечного тонуса). Пораженные конечности обычно отстают в росте, развиваются атрофии мышц, возникают патологические позы, контрактуры суставов. Часто встречается </w:t>
      </w:r>
      <w:r>
        <w:rPr>
          <w:b/>
          <w:sz w:val="32"/>
          <w:szCs w:val="32"/>
        </w:rPr>
        <w:t>атетоз</w:t>
      </w:r>
      <w:r>
        <w:rPr>
          <w:sz w:val="32"/>
          <w:szCs w:val="32"/>
        </w:rPr>
        <w:t xml:space="preserve"> – червеобразные медленные насильственные выкручивающие движения пальцев рук, мимической мускулатуры, мышц шеи, туловища, головы. Могут быть </w:t>
      </w:r>
      <w:r>
        <w:rPr>
          <w:b/>
          <w:sz w:val="32"/>
          <w:szCs w:val="32"/>
        </w:rPr>
        <w:t>гиперкинезы</w:t>
      </w:r>
      <w:r>
        <w:rPr>
          <w:sz w:val="32"/>
          <w:szCs w:val="32"/>
        </w:rPr>
        <w:t xml:space="preserve"> – повышенная подвижность конечностей и головы, подергивания типа тиков, бывает </w:t>
      </w:r>
      <w:r>
        <w:rPr>
          <w:b/>
          <w:sz w:val="32"/>
          <w:szCs w:val="32"/>
        </w:rPr>
        <w:t>атаксия</w:t>
      </w:r>
      <w:r>
        <w:rPr>
          <w:sz w:val="32"/>
          <w:szCs w:val="32"/>
        </w:rPr>
        <w:t xml:space="preserve"> – нарушение равновесия и </w:t>
      </w:r>
      <w:r>
        <w:rPr>
          <w:b/>
          <w:sz w:val="32"/>
          <w:szCs w:val="32"/>
        </w:rPr>
        <w:t>тремор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личают следующие формы ДЦП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Спастическая гемиплегия или гемипарез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пастическая диплегия или болезнь Литтл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Двусторонняя гемиплег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Гиперкинетическая форм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Атактическая форм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Атонически-астатическая форма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11:00Z</dcterms:created>
  <dc:creator>Elena</dc:creator>
  <dc:description/>
  <dc:language>en-US</dc:language>
  <cp:lastModifiedBy>Elena</cp:lastModifiedBy>
  <cp:lastPrinted>2006-09-27T13:52:00Z</cp:lastPrinted>
  <dcterms:modified xsi:type="dcterms:W3CDTF">2006-09-27T09:52:00Z</dcterms:modified>
  <cp:revision>3</cp:revision>
  <dc:subject/>
  <dc:title>ДЦП</dc:title>
</cp:coreProperties>
</file>