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0"/>
        </w:numPr>
        <w:spacing w:before="75" w:after="75"/>
        <w:jc w:val="both"/>
        <w:outlineLvl w:val="1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  <w:bCs/>
          <w:kern w:val="2"/>
          <w:sz w:val="32"/>
          <w:szCs w:val="32"/>
        </w:rPr>
        <w:t>Дисплазия тазобедренного сустава</w:t>
      </w:r>
    </w:p>
    <w:p>
      <w:pPr>
        <w:pStyle w:val="Normal"/>
        <w:numPr>
          <w:ilvl w:val="0"/>
          <w:numId w:val="0"/>
        </w:numPr>
        <w:spacing w:before="75" w:after="75"/>
        <w:jc w:val="both"/>
        <w:outlineLvl w:val="1"/>
        <w:rPr/>
      </w:pPr>
      <w:r>
        <w:rPr>
          <w:rFonts w:cs="Arial Narrow" w:ascii="Arial Narrow" w:hAnsi="Arial Narrow"/>
          <w:b/>
          <w:bCs/>
          <w:color w:val="000080"/>
          <w:sz w:val="20"/>
        </w:rPr>
        <w:t>ДИСПЛАЗИЯ ТАЗОБЕДРЕННОГО СУСТАВА</w:t>
      </w:r>
      <w:r>
        <w:rPr>
          <w:rFonts w:cs="Arial Narrow" w:ascii="Arial Narrow" w:hAnsi="Arial Narrow"/>
          <w:color w:val="000080"/>
          <w:sz w:val="20"/>
        </w:rPr>
        <w:t xml:space="preserve"> - нарушение развития тазобедренного сустава, основным компонентом которого является неправильная пространственная ориентация головки и шейки бедренной кости относительно вертлужной впадины, приводящее к нарушению опорной функции конечности. Различают 3 степени дисплазии тазобедренного сустава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1" w:leader="none"/>
        </w:tabs>
        <w:spacing w:before="100" w:after="100"/>
        <w:ind w:left="561" w:hanging="201"/>
        <w:jc w:val="both"/>
        <w:rPr>
          <w:rFonts w:ascii="Arial Narrow" w:hAnsi="Arial Narrow" w:cs="Arial Narrow"/>
          <w:color w:val="000080"/>
          <w:sz w:val="20"/>
        </w:rPr>
      </w:pPr>
      <w:r>
        <w:rPr>
          <w:rFonts w:cs="Arial Narrow" w:ascii="Arial Narrow" w:hAnsi="Arial Narrow"/>
          <w:color w:val="000080"/>
          <w:sz w:val="20"/>
        </w:rPr>
        <w:t xml:space="preserve">Дисплазия - недоразвитие тазобедренного сустава без смещения головки бедренной кости относительно вертлужной впадины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1" w:leader="none"/>
        </w:tabs>
        <w:spacing w:before="100" w:after="100"/>
        <w:ind w:left="561" w:hanging="201"/>
        <w:jc w:val="both"/>
        <w:rPr>
          <w:rFonts w:ascii="Arial Narrow" w:hAnsi="Arial Narrow" w:cs="Arial Narrow"/>
          <w:color w:val="000080"/>
          <w:sz w:val="20"/>
        </w:rPr>
      </w:pPr>
      <w:r>
        <w:rPr>
          <w:rFonts w:cs="Arial Narrow" w:ascii="Arial Narrow" w:hAnsi="Arial Narrow"/>
          <w:color w:val="000080"/>
          <w:sz w:val="20"/>
        </w:rPr>
        <w:t xml:space="preserve">Подвывих, предвывих - недоразвитие тазобедренного сустава с частичным смещением головки бедренной кости относительно вертлужной впадины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1" w:leader="none"/>
        </w:tabs>
        <w:spacing w:before="100" w:after="100"/>
        <w:ind w:left="561" w:hanging="201"/>
        <w:jc w:val="both"/>
        <w:rPr>
          <w:rFonts w:ascii="Arial Narrow" w:hAnsi="Arial Narrow" w:cs="Arial Narrow"/>
          <w:color w:val="000080"/>
          <w:sz w:val="20"/>
        </w:rPr>
      </w:pPr>
      <w:r>
        <w:rPr>
          <w:rFonts w:cs="Arial Narrow" w:ascii="Arial Narrow" w:hAnsi="Arial Narrow"/>
          <w:color w:val="000080"/>
          <w:sz w:val="20"/>
        </w:rPr>
        <w:t xml:space="preserve">Вывих - недоразвитие тазобедренного сустава с полным смещением головки бедренной кости относительно суставной впадины. </w:t>
      </w:r>
    </w:p>
    <w:p>
      <w:pPr>
        <w:pStyle w:val="Normal"/>
        <w:numPr>
          <w:ilvl w:val="0"/>
          <w:numId w:val="0"/>
        </w:numPr>
        <w:spacing w:before="75" w:after="75"/>
        <w:jc w:val="both"/>
        <w:outlineLvl w:val="1"/>
        <w:rPr>
          <w:rFonts w:ascii="Arial Narrow" w:hAnsi="Arial Narrow" w:cs="Arial Narrow"/>
          <w:color w:val="000080"/>
          <w:sz w:val="20"/>
        </w:rPr>
      </w:pPr>
      <w:r>
        <w:rPr>
          <w:rFonts w:cs="Arial Narrow" w:ascii="Arial Narrow" w:hAnsi="Arial Narrow"/>
          <w:color w:val="000080"/>
          <w:sz w:val="20"/>
        </w:rPr>
        <w:t>При недостаточности лечебных мероприятий с ростом ребенка наблюдается переход дисплазии в подвывих, а подвывиха в вывих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000080"/>
          <w:sz w:val="20"/>
        </w:rPr>
        <w:t xml:space="preserve"> </w:t>
      </w:r>
      <w:r>
        <w:rPr>
          <w:rFonts w:cs="Arial Narrow" w:ascii="Arial Narrow" w:hAnsi="Arial Narrow"/>
          <w:b/>
          <w:bCs/>
          <w:color w:val="000080"/>
          <w:sz w:val="20"/>
        </w:rPr>
        <w:t>ВРОЖДЕННЫЙ ВЫВИХ БЕДРА</w:t>
      </w:r>
      <w:r>
        <w:rPr>
          <w:rFonts w:cs="Arial Narrow" w:ascii="Arial Narrow" w:hAnsi="Arial Narrow"/>
          <w:color w:val="000080"/>
          <w:sz w:val="20"/>
        </w:rPr>
        <w:t xml:space="preserve"> - крайнее проявление дисплазии,</w:t>
      </w:r>
      <w:r>
        <w:rPr>
          <w:rFonts w:cs="Arial" w:ascii="Arial Narrow" w:hAnsi="Arial Narrow"/>
          <w:sz w:val="20"/>
        </w:rPr>
        <w:t xml:space="preserve"> среди врожденных деформаций опорно-двигательного аппарата занимает первое место. На каждую тысячу новорожденных у 5-16 детей обнаруживается врожденный вывих бедра. У девочек он встречается в 5-10 раз чаще, чем у мальчиков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0"/>
        </w:rPr>
      </w:pPr>
      <w:r>
        <w:rPr>
          <w:rFonts w:cs="Arial Narrow" w:ascii="Arial Narrow" w:hAnsi="Arial Narrow"/>
          <w:color w:val="000080"/>
          <w:sz w:val="20"/>
        </w:rPr>
        <w:t xml:space="preserve">Лечение и наблюдение заболевания проводят детские ортопеды и хирурги. Лечение проводится при фиксации тазобедренных суставов в функционально выгодном для развития тазобедренного сустава положении, которое достигается с помощью ортопедических пособий: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color w:val="000080"/>
          <w:sz w:val="20"/>
          <w:szCs w:val="24"/>
        </w:rPr>
      </w:pPr>
      <w:r>
        <w:rPr>
          <w:rFonts w:cs="Arial Narrow" w:ascii="Arial Narrow" w:hAnsi="Arial Narrow"/>
          <w:color w:val="000080"/>
          <w:sz w:val="20"/>
          <w:szCs w:val="24"/>
        </w:rPr>
        <w:drawing>
          <wp:anchor behindDoc="0" distT="0" distB="0" distL="95250" distR="95250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220980</wp:posOffset>
            </wp:positionV>
            <wp:extent cx="1276350" cy="1943100"/>
            <wp:effectExtent l="0" t="0" r="0" b="0"/>
            <wp:wrapSquare wrapText="bothSides"/>
            <wp:docPr id="1" name="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2350</wp:posOffset>
            </wp:positionH>
            <wp:positionV relativeFrom="paragraph">
              <wp:posOffset>59690</wp:posOffset>
            </wp:positionV>
            <wp:extent cx="1285875" cy="2066925"/>
            <wp:effectExtent l="0" t="0" r="0" b="0"/>
            <wp:wrapSquare wrapText="bothSides"/>
            <wp:docPr id="2" name="RSB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SB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47625" distR="47625" simplePos="0" locked="0" layoutInCell="0" allowOverlap="1" relativeHeight="11">
            <wp:simplePos x="0" y="0"/>
            <wp:positionH relativeFrom="column">
              <wp:posOffset>1781175</wp:posOffset>
            </wp:positionH>
            <wp:positionV relativeFrom="paragraph">
              <wp:posOffset>382270</wp:posOffset>
            </wp:positionV>
            <wp:extent cx="1276350" cy="1733550"/>
            <wp:effectExtent l="0" t="0" r="0" b="0"/>
            <wp:wrapSquare wrapText="bothSides"/>
            <wp:docPr id="3" name="P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43525</wp:posOffset>
            </wp:positionH>
            <wp:positionV relativeFrom="paragraph">
              <wp:posOffset>140335</wp:posOffset>
            </wp:positionV>
            <wp:extent cx="1381125" cy="1943100"/>
            <wp:effectExtent l="0" t="0" r="0" b="0"/>
            <wp:wrapSquare wrapText="bothSides"/>
            <wp:docPr id="4" name="RSB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SBG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ind w:left="360" w:hanging="0"/>
        <w:jc w:val="both"/>
        <w:rPr>
          <w:rFonts w:ascii="Arial Narrow" w:hAnsi="Arial Narrow" w:cs="Arial Narrow"/>
          <w:color w:val="000080"/>
          <w:sz w:val="20"/>
        </w:rPr>
      </w:pPr>
      <w:r>
        <w:rPr>
          <w:rFonts w:cs="Arial Narrow" w:ascii="Arial Narrow" w:hAnsi="Arial Narrow"/>
          <w:color w:val="000080"/>
          <w:sz w:val="20"/>
        </w:rPr>
      </w:r>
    </w:p>
    <w:p>
      <w:pPr>
        <w:pStyle w:val="Normal"/>
        <w:spacing w:before="100" w:after="100"/>
        <w:ind w:left="360" w:hanging="0"/>
        <w:jc w:val="both"/>
        <w:rPr>
          <w:rFonts w:ascii="Arial Narrow" w:hAnsi="Arial Narrow" w:eastAsia="Arial Narrow" w:cs="Arial Narrow"/>
          <w:color w:val="000080"/>
          <w:sz w:val="20"/>
        </w:rPr>
      </w:pPr>
      <w:r>
        <w:rPr>
          <w:rFonts w:eastAsia="Arial Narrow" w:cs="Arial Narrow" w:ascii="Arial Narrow" w:hAnsi="Arial Narrow"/>
          <w:color w:val="000080"/>
          <w:sz w:val="20"/>
        </w:rPr>
        <w:t xml:space="preserve"> </w:t>
      </w:r>
    </w:p>
    <w:p>
      <w:pPr>
        <w:pStyle w:val="Normal"/>
        <w:spacing w:before="100" w:after="100"/>
        <w:ind w:left="360" w:hanging="0"/>
        <w:jc w:val="both"/>
        <w:rPr>
          <w:rFonts w:ascii="Arial Narrow" w:hAnsi="Arial Narrow" w:cs="Arial Narrow"/>
          <w:color w:val="000080"/>
          <w:sz w:val="20"/>
        </w:rPr>
      </w:pPr>
      <w:r>
        <w:rPr>
          <w:rFonts w:cs="Arial Narrow" w:ascii="Arial Narrow" w:hAnsi="Arial Narrow"/>
          <w:color w:val="000080"/>
          <w:sz w:val="20"/>
        </w:rPr>
      </w:r>
    </w:p>
    <w:p>
      <w:pPr>
        <w:pStyle w:val="Normal"/>
        <w:spacing w:before="100" w:after="100"/>
        <w:ind w:left="360" w:hanging="0"/>
        <w:jc w:val="both"/>
        <w:rPr>
          <w:rFonts w:ascii="Arial Narrow" w:hAnsi="Arial Narrow" w:cs="Arial Narrow"/>
          <w:color w:val="000080"/>
          <w:sz w:val="20"/>
        </w:rPr>
      </w:pPr>
      <w:r>
        <w:rPr>
          <w:rFonts w:cs="Arial Narrow" w:ascii="Arial Narrow" w:hAnsi="Arial Narrow"/>
          <w:color w:val="000080"/>
          <w:sz w:val="20"/>
        </w:rPr>
      </w:r>
    </w:p>
    <w:p>
      <w:pPr>
        <w:pStyle w:val="Normal"/>
        <w:spacing w:before="100" w:after="100"/>
        <w:ind w:left="360" w:hanging="0"/>
        <w:jc w:val="both"/>
        <w:rPr>
          <w:rFonts w:ascii="Arial Narrow" w:hAnsi="Arial Narrow" w:cs="Arial Narrow"/>
          <w:color w:val="000080"/>
          <w:sz w:val="20"/>
        </w:rPr>
      </w:pPr>
      <w:r>
        <w:rPr>
          <w:rFonts w:cs="Arial Narrow" w:ascii="Arial Narrow" w:hAnsi="Arial Narrow"/>
          <w:color w:val="000080"/>
          <w:sz w:val="20"/>
        </w:rPr>
      </w:r>
    </w:p>
    <w:p>
      <w:pPr>
        <w:pStyle w:val="Normal"/>
        <w:spacing w:before="100" w:after="100"/>
        <w:ind w:left="360" w:hanging="0"/>
        <w:jc w:val="both"/>
        <w:rPr>
          <w:rFonts w:ascii="Arial Narrow" w:hAnsi="Arial Narrow" w:cs="Arial Narrow"/>
          <w:color w:val="000080"/>
          <w:sz w:val="20"/>
        </w:rPr>
      </w:pPr>
      <w:r>
        <w:rPr>
          <w:rFonts w:cs="Arial Narrow" w:ascii="Arial Narrow" w:hAnsi="Arial Narrow"/>
          <w:color w:val="000080"/>
          <w:sz w:val="20"/>
        </w:rPr>
      </w:r>
    </w:p>
    <w:p>
      <w:pPr>
        <w:pStyle w:val="Normal"/>
        <w:spacing w:before="100" w:after="100"/>
        <w:jc w:val="both"/>
        <w:rPr/>
      </w:pPr>
      <w:r>
        <w:rPr>
          <w:rFonts w:eastAsia="Arial Narrow" w:cs="Arial Narrow" w:ascii="Arial Narrow" w:hAnsi="Arial Narrow"/>
          <w:b/>
          <w:color w:val="000080"/>
          <w:sz w:val="20"/>
        </w:rPr>
        <w:t xml:space="preserve">        </w:t>
      </w:r>
      <w:r>
        <w:rPr>
          <w:rFonts w:cs="Arial Narrow" w:ascii="Arial Narrow" w:hAnsi="Arial Narrow"/>
          <w:b/>
          <w:color w:val="000080"/>
          <w:sz w:val="20"/>
        </w:rPr>
        <w:t xml:space="preserve">Стремена Павлика           Подушка Фрейка           Шины-распорки </w:t>
      </w:r>
      <w:r>
        <w:rPr>
          <w:rFonts w:cs="Arial Narrow" w:ascii="Arial Narrow" w:hAnsi="Arial Narrow"/>
          <w:color w:val="000080"/>
          <w:sz w:val="20"/>
        </w:rPr>
        <w:t>(</w:t>
      </w:r>
      <w:hyperlink r:id="rId6">
        <w:r>
          <w:rPr>
            <w:rStyle w:val="InternetLink"/>
            <w:rFonts w:cs="Arial Narrow" w:ascii="Arial Narrow" w:hAnsi="Arial Narrow"/>
            <w:sz w:val="20"/>
          </w:rPr>
          <w:t>шина с бедренными туторами</w:t>
        </w:r>
      </w:hyperlink>
      <w:r>
        <w:rPr>
          <w:rFonts w:cs="Arial Narrow" w:ascii="Arial Narrow" w:hAnsi="Arial Narrow"/>
          <w:color w:val="000080"/>
          <w:sz w:val="20"/>
        </w:rPr>
        <w:t>,</w:t>
      </w:r>
      <w:r>
        <w:rPr>
          <w:rFonts w:cs="Arial Narrow" w:ascii="Arial Narrow" w:hAnsi="Arial Narrow"/>
          <w:b/>
          <w:color w:val="000080"/>
          <w:sz w:val="20"/>
        </w:rPr>
        <w:t xml:space="preserve"> </w:t>
      </w:r>
      <w:hyperlink r:id="rId7">
        <w:r>
          <w:rPr>
            <w:rStyle w:val="InternetLink"/>
            <w:rFonts w:cs="Arial Narrow" w:ascii="Arial Narrow" w:hAnsi="Arial Narrow"/>
            <w:sz w:val="20"/>
          </w:rPr>
          <w:t>шина с подколенными туторами</w:t>
        </w:r>
      </w:hyperlink>
      <w:r>
        <w:rPr>
          <w:rFonts w:cs="Arial Narrow" w:ascii="Arial Narrow" w:hAnsi="Arial Narrow"/>
          <w:color w:val="000080"/>
          <w:sz w:val="20"/>
        </w:rPr>
        <w:t>).</w:t>
      </w:r>
      <w:r>
        <w:rPr>
          <w:rFonts w:cs="Arial Narrow" w:ascii="Arial Narrow" w:hAnsi="Arial Narrow"/>
          <w:b/>
          <w:color w:val="000080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75" w:after="75"/>
        <w:jc w:val="both"/>
        <w:outlineLvl w:val="1"/>
        <w:rPr>
          <w:rFonts w:ascii="Arial Narrow" w:hAnsi="Arial Narrow" w:cs="Arial Narrow"/>
          <w:color w:val="000080"/>
          <w:sz w:val="20"/>
        </w:rPr>
      </w:pPr>
      <w:r>
        <w:drawing>
          <wp:anchor behindDoc="0" distT="0" distB="0" distL="95250" distR="95250" simplePos="0" locked="0" layoutInCell="0" allowOverlap="1" relativeHeight="13">
            <wp:simplePos x="0" y="0"/>
            <wp:positionH relativeFrom="column">
              <wp:posOffset>118745</wp:posOffset>
            </wp:positionH>
            <wp:positionV relativeFrom="paragraph">
              <wp:posOffset>114300</wp:posOffset>
            </wp:positionV>
            <wp:extent cx="1219200" cy="2362200"/>
            <wp:effectExtent l="0" t="0" r="0" b="0"/>
            <wp:wrapSquare wrapText="bothSides"/>
            <wp:docPr id="5" name="RSD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SD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olor w:val="000080"/>
          <w:sz w:val="20"/>
        </w:rPr>
        <w:t xml:space="preserve">      </w:t>
      </w:r>
      <w:r>
        <w:rPr>
          <w:rFonts w:cs="Arial Narrow" w:ascii="Arial Narrow" w:hAnsi="Arial Narrow"/>
          <w:color w:val="000080"/>
          <w:sz w:val="20"/>
        </w:rPr>
        <w:t xml:space="preserve">Лечение дисплазии тазобедренного сустава проводится с рождения. Лечение направлено на удержание бедер в положение сгибания и отведения в тазобедренных суставах и улучшение кровоснабжения области тазобедренных суставов. Правильная ориентация головки бедра осуществляется отводящим устройством. Наиболее оптимальным устройством с 1 месяца до 6-8 месяцев являются </w:t>
      </w:r>
      <w:hyperlink r:id="rId9">
        <w:r>
          <w:rPr>
            <w:rStyle w:val="InternetLink"/>
            <w:rFonts w:cs="Arial Narrow" w:ascii="Arial Narrow" w:hAnsi="Arial Narrow"/>
            <w:sz w:val="20"/>
          </w:rPr>
          <w:t>стремена Павлика</w:t>
        </w:r>
      </w:hyperlink>
      <w:r>
        <w:rPr>
          <w:rFonts w:cs="Arial Narrow" w:ascii="Arial Narrow" w:hAnsi="Arial Narrow"/>
          <w:color w:val="000080"/>
          <w:sz w:val="20"/>
        </w:rPr>
        <w:t xml:space="preserve"> с голеностопными туторами или </w:t>
      </w:r>
      <w:hyperlink r:id="rId10">
        <w:r>
          <w:rPr>
            <w:rStyle w:val="InternetLink"/>
            <w:rFonts w:cs="Arial Narrow" w:ascii="Arial Narrow" w:hAnsi="Arial Narrow"/>
            <w:sz w:val="20"/>
          </w:rPr>
          <w:t>отводящая шина с подколенными туторами</w:t>
        </w:r>
      </w:hyperlink>
      <w:r>
        <w:rPr>
          <w:rFonts w:cs="Arial Narrow" w:ascii="Arial Narrow" w:hAnsi="Arial Narrow"/>
          <w:color w:val="000080"/>
          <w:sz w:val="20"/>
        </w:rPr>
        <w:t xml:space="preserve">. С 6-8 месяцев назначают </w:t>
      </w:r>
      <w:hyperlink r:id="rId11">
        <w:r>
          <w:rPr>
            <w:rStyle w:val="InternetLink"/>
            <w:rFonts w:cs="Arial Narrow" w:ascii="Arial Narrow" w:hAnsi="Arial Narrow"/>
            <w:sz w:val="20"/>
          </w:rPr>
          <w:t>отводящую шину с бедренными туторами</w:t>
        </w:r>
      </w:hyperlink>
      <w:r>
        <w:rPr>
          <w:rFonts w:cs="Arial Narrow" w:ascii="Arial Narrow" w:hAnsi="Arial Narrow"/>
          <w:color w:val="000080"/>
          <w:sz w:val="20"/>
        </w:rPr>
        <w:t xml:space="preserve">, а при разрешении врачом-ортопедом ходить ребенку </w:t>
      </w:r>
      <w:r>
        <w:rPr>
          <w:rFonts w:cs="Arial Narrow" w:ascii="Arial Narrow" w:hAnsi="Arial Narrow"/>
          <w:b/>
          <w:color w:val="000080"/>
          <w:sz w:val="20"/>
        </w:rPr>
        <w:t xml:space="preserve">- </w:t>
      </w:r>
      <w:hyperlink r:id="rId12">
        <w:r>
          <w:rPr>
            <w:rStyle w:val="InternetLink"/>
            <w:rFonts w:cs="Arial Narrow" w:ascii="Arial Narrow" w:hAnsi="Arial Narrow"/>
            <w:b/>
            <w:sz w:val="20"/>
          </w:rPr>
          <w:t>отводящая шина для хождения.</w:t>
        </w:r>
      </w:hyperlink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kern w:val="2"/>
          <w:sz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Формы дисплазии</w:t>
      </w:r>
    </w:p>
    <w:p>
      <w:pPr>
        <w:pStyle w:val="Normal"/>
        <w:numPr>
          <w:ilvl w:val="0"/>
          <w:numId w:val="0"/>
        </w:numPr>
        <w:spacing w:before="45" w:after="45"/>
        <w:jc w:val="both"/>
        <w:outlineLvl w:val="3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Закладка опорно-двигательной системы происходит на 4-5 неделе внутриутробного развития, окончательное ее формирование — после того, как ребенок начнет ходить. На любом этапе развития опорно-двигательного аппарата возможны нарушения. Наиболее частой их причиной являются генетические дефекты. Не случайно, если у матери или у ближайших родственников ребенка в младенчестве и детстве были ортопедические проблемы, то велика вероятность наследования таких отклонений. </w:t>
      </w:r>
    </w:p>
    <w:p>
      <w:pPr>
        <w:pStyle w:val="Normal"/>
        <w:shd w:fill="FFFFFF" w:val="clear"/>
        <w:spacing w:before="150" w:after="0"/>
        <w:jc w:val="both"/>
        <w:rPr/>
      </w:pPr>
      <w:r>
        <w:rPr>
          <w:rFonts w:cs="Arial Narrow" w:ascii="Arial Narrow" w:hAnsi="Arial Narrow"/>
          <w:color w:val="000000"/>
          <w:sz w:val="20"/>
        </w:rPr>
        <w:t xml:space="preserve">Под </w:t>
      </w:r>
      <w:r>
        <w:rPr>
          <w:rFonts w:cs="Arial Narrow" w:ascii="Arial Narrow" w:hAnsi="Arial Narrow"/>
          <w:b/>
          <w:iCs/>
          <w:color w:val="000000"/>
          <w:sz w:val="20"/>
        </w:rPr>
        <w:t>диспластическим синдромом</w:t>
      </w:r>
      <w:r>
        <w:rPr>
          <w:rFonts w:cs="Arial Narrow" w:ascii="Arial Narrow" w:hAnsi="Arial Narrow"/>
          <w:color w:val="000000"/>
          <w:sz w:val="20"/>
        </w:rPr>
        <w:t xml:space="preserve"> в ортопедии понимают нарушение развития соединительной ткани, которое может проявляться в виде гипермобильности (повышенной подвижности) суставов в сочетании со слабостью соединительной ткани. Нужно понимать, что дисплазия — это не диагноз, а состояние, проявления которого встречаются при различных заболеваниях. </w:t>
      </w:r>
    </w:p>
    <w:p>
      <w:pPr>
        <w:pStyle w:val="Normal"/>
        <w:shd w:fill="FFFFFF" w:val="clear"/>
        <w:spacing w:before="150" w:after="0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Одним из клинических проявлений дисплазии является вывих головки бедренной кости. Термин «дисплазия тазобедренного сустава» имеет, кроме общего, еще и частный смысл, являясь синонимом предвывиха бедра. Чтобы избежать путаницы, приведем классификацию дисплазий тазобедренного сустава. </w:t>
      </w:r>
    </w:p>
    <w:p>
      <w:pPr>
        <w:pStyle w:val="Normal"/>
        <w:shd w:fill="FFFFFF" w:val="clear"/>
        <w:spacing w:before="150" w:after="0"/>
        <w:jc w:val="both"/>
        <w:rPr/>
      </w:pPr>
      <w:r>
        <w:rPr>
          <w:rFonts w:cs="Arial Narrow" w:ascii="Arial Narrow" w:hAnsi="Arial Narrow"/>
          <w:color w:val="000000"/>
          <w:sz w:val="20"/>
        </w:rPr>
        <w:t>Различают три формы нарушений взаимоотношений суставных отделов тазобедренных суставов</w:t>
      </w:r>
      <w:r>
        <w:rPr>
          <w:rFonts w:cs="Arial Narrow" w:ascii="Arial Narrow" w:hAnsi="Arial Narrow"/>
          <w:b/>
          <w:color w:val="000000"/>
          <w:sz w:val="20"/>
        </w:rPr>
        <w:t xml:space="preserve">: </w:t>
      </w:r>
      <w:r>
        <w:rPr>
          <w:rFonts w:cs="Arial Narrow" w:ascii="Arial Narrow" w:hAnsi="Arial Narrow"/>
          <w:b/>
          <w:i/>
          <w:iCs/>
          <w:color w:val="000000"/>
          <w:sz w:val="20"/>
        </w:rPr>
        <w:t>предвывих</w:t>
      </w:r>
      <w:r>
        <w:rPr>
          <w:rFonts w:cs="Arial Narrow" w:ascii="Arial Narrow" w:hAnsi="Arial Narrow"/>
          <w:b/>
          <w:color w:val="000000"/>
          <w:sz w:val="20"/>
        </w:rPr>
        <w:t xml:space="preserve">, </w:t>
      </w:r>
      <w:r>
        <w:rPr>
          <w:rFonts w:cs="Arial Narrow" w:ascii="Arial Narrow" w:hAnsi="Arial Narrow"/>
          <w:b/>
          <w:i/>
          <w:iCs/>
          <w:color w:val="000000"/>
          <w:sz w:val="20"/>
        </w:rPr>
        <w:t>подвывих</w:t>
      </w:r>
      <w:r>
        <w:rPr>
          <w:rFonts w:cs="Arial Narrow" w:ascii="Arial Narrow" w:hAnsi="Arial Narrow"/>
          <w:b/>
          <w:color w:val="000000"/>
          <w:sz w:val="20"/>
        </w:rPr>
        <w:t xml:space="preserve"> и </w:t>
      </w:r>
      <w:r>
        <w:rPr>
          <w:rFonts w:cs="Arial Narrow" w:ascii="Arial Narrow" w:hAnsi="Arial Narrow"/>
          <w:b/>
          <w:i/>
          <w:iCs/>
          <w:color w:val="000000"/>
          <w:sz w:val="20"/>
        </w:rPr>
        <w:t>вывих бедра</w:t>
      </w:r>
      <w:r>
        <w:rPr>
          <w:rFonts w:cs="Arial Narrow" w:ascii="Arial Narrow" w:hAnsi="Arial Narrow"/>
          <w:b/>
          <w:color w:val="000000"/>
          <w:sz w:val="20"/>
        </w:rPr>
        <w:t>.</w:t>
      </w:r>
      <w:r>
        <w:rPr>
          <w:rFonts w:cs="Arial Narrow" w:ascii="Arial Narrow" w:hAnsi="Arial Narrow"/>
          <w:color w:val="000000"/>
          <w:sz w:val="20"/>
        </w:rPr>
        <w:t xml:space="preserve"> Особую группу составляют </w:t>
      </w:r>
      <w:r>
        <w:rPr>
          <w:rFonts w:cs="Arial Narrow" w:ascii="Arial Narrow" w:hAnsi="Arial Narrow"/>
          <w:b/>
          <w:i/>
          <w:iCs/>
          <w:color w:val="000000"/>
          <w:sz w:val="20"/>
        </w:rPr>
        <w:t>диспластические, незрелые тазобедренные суставы</w:t>
      </w:r>
      <w:r>
        <w:rPr>
          <w:rFonts w:cs="Arial Narrow" w:ascii="Arial Narrow" w:hAnsi="Arial Narrow"/>
          <w:i/>
          <w:iCs/>
          <w:color w:val="000000"/>
          <w:sz w:val="20"/>
        </w:rPr>
        <w:t xml:space="preserve"> </w:t>
      </w:r>
      <w:r>
        <w:rPr>
          <w:rFonts w:cs="Arial Narrow" w:ascii="Arial Narrow" w:hAnsi="Arial Narrow"/>
          <w:color w:val="000000"/>
          <w:sz w:val="20"/>
        </w:rPr>
        <w:t xml:space="preserve">(часто без смещения головок бедренных костей и, соответственно, не требующие специального лечения). </w:t>
      </w:r>
    </w:p>
    <w:p>
      <w:pPr>
        <w:pStyle w:val="Normal"/>
        <w:shd w:fill="FFFFFF" w:val="clear"/>
        <w:spacing w:before="150" w:after="0"/>
        <w:jc w:val="both"/>
        <w:rPr/>
      </w:pPr>
      <w:r>
        <w:rPr>
          <w:rFonts w:cs="Arial Narrow" w:ascii="Arial Narrow" w:hAnsi="Arial Narrow"/>
          <w:b/>
          <w:iCs/>
          <w:color w:val="000000"/>
          <w:sz w:val="20"/>
        </w:rPr>
        <w:t>Вывих головки бедра</w:t>
      </w:r>
      <w:r>
        <w:rPr>
          <w:rFonts w:cs="Arial Narrow" w:ascii="Arial Narrow" w:hAnsi="Arial Narrow"/>
          <w:i/>
          <w:iCs/>
          <w:color w:val="000000"/>
          <w:sz w:val="20"/>
        </w:rPr>
        <w:t xml:space="preserve"> </w:t>
      </w:r>
      <w:r>
        <w:rPr>
          <w:rFonts w:cs="Arial Narrow" w:ascii="Arial Narrow" w:hAnsi="Arial Narrow"/>
          <w:color w:val="000000"/>
          <w:sz w:val="20"/>
        </w:rPr>
        <w:t xml:space="preserve">— это недоразвитие элементов, образующих сустав. Этот дефект развития может сформироваться вследствие первичного порока закладки соединительной ткани. В наибольшей степени здесь играют роль наследственные причины, в меньшей степени — воздействие вредных факторов окружающей среды и гормональные нарушения у женщины во время беременности. Эта патология новорожденных наиболее часто встречается у девочек (в пять раз чаще, чем у мальчиков) и у малышей, рожденных в тазовом предлежании. Нередко вывих бедра наблюдается у маловесных (меньше 2500 г) новорожденных. </w:t>
      </w:r>
    </w:p>
    <w:p>
      <w:pPr>
        <w:pStyle w:val="Normal"/>
        <w:shd w:fill="FFFFFF" w:val="clear"/>
        <w:spacing w:before="150" w:after="0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При тазовом предлежании у плода снижается объем движений в суставах, особенно в тазобедренном, а залогом нормального развития сустава является адекватный объем движений в нем. Небольшая масса плода обычно сочетается с малым количеством мышечной ткани, что увеличивает вероятность неправильного развития сустава. </w:t>
      </w:r>
    </w:p>
    <w:p>
      <w:pPr>
        <w:pStyle w:val="Normal"/>
        <w:shd w:fill="FFFFFF" w:val="clear"/>
        <w:spacing w:before="150" w:after="0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Кроме того, фактором риска развития вывиха бедра являются гинекологические заболевания матери (в данном случае наличие миомы матки, спаечный процесс в матке и др. процессы, которые могут затруднять внутриутробные движения ребенка). </w:t>
      </w:r>
    </w:p>
    <w:p>
      <w:pPr>
        <w:pStyle w:val="Normal"/>
        <w:numPr>
          <w:ilvl w:val="0"/>
          <w:numId w:val="0"/>
        </w:numPr>
        <w:spacing w:before="45" w:after="45"/>
        <w:jc w:val="both"/>
        <w:outlineLvl w:val="3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87290</wp:posOffset>
            </wp:positionH>
            <wp:positionV relativeFrom="paragraph">
              <wp:posOffset>207010</wp:posOffset>
            </wp:positionV>
            <wp:extent cx="1905000" cy="238125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6" name="displasiya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splasiya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Диагностика</w:t>
      </w:r>
    </w:p>
    <w:p>
      <w:pPr>
        <w:pStyle w:val="Normal"/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</w:t>
      </w:r>
      <w:r>
        <w:rPr>
          <w:rFonts w:cs="Arial" w:ascii="Arial Narrow" w:hAnsi="Arial Narrow"/>
          <w:sz w:val="20"/>
        </w:rPr>
        <w:t>Диагностика этой патологии у новорожденного и в первые месяцы после рождения затруднена в связи с отсутствием выраженных симптомов. Родители ребенка, не знакомые с ранними признаками врожденной патологии тазобедренного сустава, к врачу не обращаются. Поэтому необходимо знать основные симптомы вывиха бедра у детей грудного возраста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" w:ascii="Arial Narrow" w:hAnsi="Arial Narrow"/>
          <w:b/>
          <w:sz w:val="20"/>
        </w:rPr>
        <w:t>1.Асимметрия кожных складок на бедрах</w:t>
      </w:r>
      <w:r>
        <w:rPr>
          <w:rFonts w:cs="Arial" w:ascii="Arial Narrow" w:hAnsi="Arial Narrow"/>
          <w:sz w:val="20"/>
        </w:rPr>
        <w:t xml:space="preserve"> – на внутренней стороне их больше и они глубже, однако этот признак достоверен только у половины детей с врожденным вывихом бедра, он может наблюдаться и у здоровых детей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</w:t>
      </w:r>
      <w:r>
        <w:rPr>
          <w:rFonts w:cs="Arial" w:ascii="Arial Narrow" w:hAnsi="Arial Narrow"/>
          <w:b/>
          <w:sz w:val="20"/>
        </w:rPr>
        <w:t>2.Ограничение отведения бедра</w:t>
      </w:r>
      <w:r>
        <w:rPr>
          <w:rFonts w:cs="Arial" w:ascii="Arial Narrow" w:hAnsi="Arial Narrow"/>
          <w:sz w:val="20"/>
        </w:rPr>
        <w:t xml:space="preserve"> при сгибании в тазобедренных суставах под прямым углом. В норме отведение бедра возможно до угла 80-90 гр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</w:t>
      </w:r>
      <w:r>
        <w:rPr>
          <w:rFonts w:cs="Arial" w:ascii="Arial Narrow" w:hAnsi="Arial Narrow"/>
          <w:b/>
          <w:sz w:val="20"/>
        </w:rPr>
        <w:t>3.Симптом соскальзывания</w:t>
      </w:r>
      <w:r>
        <w:rPr>
          <w:rFonts w:cs="Arial" w:ascii="Arial Narrow" w:hAnsi="Arial Narrow"/>
          <w:sz w:val="20"/>
        </w:rPr>
        <w:t xml:space="preserve"> возникает при отведении согнутого бедра, когда головка бедра подходит к вертлужной впадине и в конце отведения быстро, иногда со щелчком, вправляется. К 1,5-2 годам, когда ребенок с запозданием начинает ходить, возникают более четкие признаки вывиха бедра. К ним относятся: </w:t>
      </w:r>
      <w:r>
        <w:rPr>
          <w:rFonts w:cs="Arial" w:ascii="Arial Narrow" w:hAnsi="Arial Narrow"/>
          <w:b/>
          <w:sz w:val="20"/>
        </w:rPr>
        <w:t>хромота при одностороннем вывихе и утиная походка - при двустороннем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</w:t>
      </w:r>
      <w:r>
        <w:rPr>
          <w:rFonts w:cs="Arial" w:ascii="Arial Narrow" w:hAnsi="Arial Narrow"/>
          <w:b/>
          <w:sz w:val="20"/>
        </w:rPr>
        <w:t>4.Укорочение нижней конечности</w:t>
      </w:r>
      <w:r>
        <w:rPr>
          <w:rFonts w:cs="Arial" w:ascii="Arial Narrow" w:hAnsi="Arial Narrow"/>
          <w:sz w:val="20"/>
        </w:rPr>
        <w:t xml:space="preserve"> определяется во время сгибания ног в коленных и тазобедренных суставах под прямым углом. На стороне вывиха коленный сустав ниже, чем на здоровой стороне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</w:t>
      </w:r>
      <w:r>
        <w:rPr>
          <w:rFonts w:cs="Arial" w:ascii="Arial Narrow" w:hAnsi="Arial Narrow"/>
          <w:b/>
          <w:sz w:val="20"/>
        </w:rPr>
        <w:t>5.Наружняя ротация конечности</w:t>
      </w:r>
      <w:r>
        <w:rPr>
          <w:rFonts w:cs="Arial" w:ascii="Arial Narrow" w:hAnsi="Arial Narrow"/>
          <w:sz w:val="20"/>
        </w:rPr>
        <w:t xml:space="preserve"> хорошо заметна во время сна ребенка и наблюдается только у одной трети больных с врожденным вывихом бедра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</w:t>
      </w:r>
      <w:r>
        <w:rPr>
          <w:rFonts w:cs="Arial" w:ascii="Arial Narrow" w:hAnsi="Arial Narrow"/>
          <w:b/>
          <w:sz w:val="20"/>
        </w:rPr>
        <w:t>6.Смещаемость бедра</w:t>
      </w:r>
      <w:r>
        <w:rPr>
          <w:rFonts w:cs="Arial" w:ascii="Arial Narrow" w:hAnsi="Arial Narrow"/>
          <w:sz w:val="20"/>
        </w:rPr>
        <w:t xml:space="preserve"> вверх и вниз определяется в положении на спине при тракции бедра вниз и смещении вверх при одновременной фиксации таза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0"/>
        </w:rPr>
        <w:t xml:space="preserve">    </w:t>
      </w:r>
      <w:r>
        <w:rPr>
          <w:rFonts w:cs="Arial" w:ascii="Arial Narrow" w:hAnsi="Arial Narrow"/>
          <w:b/>
          <w:sz w:val="20"/>
        </w:rPr>
        <w:t>7.Симптом Тренделенбурга</w:t>
      </w:r>
      <w:r>
        <w:rPr>
          <w:rFonts w:cs="Arial" w:ascii="Arial Narrow" w:hAnsi="Arial Narrow"/>
          <w:sz w:val="20"/>
        </w:rPr>
        <w:t xml:space="preserve"> определяется в вертикальном положении: при стоянии на вывихнутой ноге ягодичная складка противоположной  стороны опускается ниже одноименной складки больной стороны; при стоянии на здоровой ноге обе ягодичные складки располагаются на одном уровне.</w:t>
      </w:r>
    </w:p>
    <w:p>
      <w:pPr>
        <w:pStyle w:val="Normal"/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" w:ascii="Arial Narrow" w:hAnsi="Arial Narrow"/>
          <w:sz w:val="20"/>
        </w:rPr>
        <w:t>Поясничный гиперлордоз возникает при двусторонних вывихах вследствие высокого стояния головок бедренных костей на задних поверхностях подвздошных костей и наклона таза кпереди. Развивается двусторонняя сгибательно-приводящая контрактура в тазобедренных суставах с последующим вальгусным положением голеней.</w:t>
      </w:r>
    </w:p>
    <w:p>
      <w:pPr>
        <w:pStyle w:val="Normal"/>
        <w:shd w:fill="FFFFFF" w:val="clear"/>
        <w:spacing w:before="150" w:after="0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</w:t>
      </w:r>
      <w:r>
        <w:rPr>
          <w:rFonts w:cs="Arial Narrow" w:ascii="Arial Narrow" w:hAnsi="Arial Narrow"/>
          <w:color w:val="000000"/>
          <w:sz w:val="20"/>
        </w:rPr>
        <w:t xml:space="preserve">Нужно ли говорить, что при несвоевременной диагностике и не вовремя начатом лечении вывиха головки бедра вместо здорового активного малыша можно получить инвалида, с трудом передвигающегося на ногах. При дисплазии тазобедренного сустава счет идет на недели или даже дни. Вот почему тщательный осмотр новорожденного на предмет врожденной патологии тазобедренного сустава проводится еще в роддоме. </w:t>
      </w:r>
    </w:p>
    <w:p>
      <w:pPr>
        <w:pStyle w:val="Normal"/>
        <w:shd w:fill="FFFFFF" w:val="clear"/>
        <w:spacing w:before="150" w:after="0"/>
        <w:jc w:val="both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</w:t>
      </w:r>
      <w:r>
        <w:rPr>
          <w:rFonts w:cs="Arial Narrow" w:ascii="Arial Narrow" w:hAnsi="Arial Narrow"/>
          <w:color w:val="000000"/>
          <w:sz w:val="20"/>
        </w:rPr>
        <w:t>При наличии даже подозрения на патологию тазобедренного сустава ребенок сразу после выписки из родильного дома направляется к ортопеду. Второй раз участковый детский ортопед должен посмотреть ребенка в 1 месяц, третий раз — в 3 месяца, четвертый — в 6 месяцев и пятый раз — в 1 год или когда ребенок начинает ходить. Некоторые признаки вывиха бедра может заметить и </w:t>
      </w:r>
      <w:r>
        <w:rPr>
          <w:rFonts w:cs="Arial Narrow" w:ascii="Arial Narrow" w:hAnsi="Arial Narrow"/>
          <w:b/>
          <w:color w:val="000000"/>
          <w:sz w:val="20"/>
        </w:rPr>
        <w:t>внимательная мама</w:t>
      </w:r>
      <w:r>
        <w:rPr>
          <w:rFonts w:cs="Arial Narrow" w:ascii="Arial Narrow" w:hAnsi="Arial Narrow"/>
          <w:color w:val="000000"/>
          <w:sz w:val="20"/>
        </w:rPr>
        <w:t xml:space="preserve"> (при одностороннем вывихе), </w:t>
      </w:r>
      <w:r>
        <w:rPr>
          <w:rFonts w:cs="Arial Narrow" w:ascii="Arial Narrow" w:hAnsi="Arial Narrow"/>
          <w:b/>
          <w:color w:val="000000"/>
          <w:sz w:val="20"/>
        </w:rPr>
        <w:t>обратив внимание</w:t>
      </w:r>
      <w:r>
        <w:rPr>
          <w:rFonts w:cs="Arial Narrow" w:ascii="Arial Narrow" w:hAnsi="Arial Narrow"/>
          <w:color w:val="000000"/>
          <w:sz w:val="20"/>
        </w:rPr>
        <w:t xml:space="preserve"> на следующие симптомы:</w:t>
      </w:r>
    </w:p>
    <w:p>
      <w:pPr>
        <w:pStyle w:val="Normal"/>
        <w:numPr>
          <w:ilvl w:val="0"/>
          <w:numId w:val="22"/>
        </w:numPr>
        <w:ind w:left="0" w:firstLine="561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одна ножка ребенка короче другой; </w:t>
      </w:r>
    </w:p>
    <w:p>
      <w:pPr>
        <w:pStyle w:val="Normal"/>
        <w:numPr>
          <w:ilvl w:val="0"/>
          <w:numId w:val="22"/>
        </w:numPr>
        <w:ind w:left="0" w:firstLine="561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дополнительная складка на бедре; </w:t>
      </w:r>
    </w:p>
    <w:p>
      <w:pPr>
        <w:pStyle w:val="Normal"/>
        <w:numPr>
          <w:ilvl w:val="0"/>
          <w:numId w:val="22"/>
        </w:numPr>
        <w:ind w:left="0" w:firstLine="561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 xml:space="preserve">асимметрия ягодичных складок и ягодиц; </w:t>
      </w:r>
    </w:p>
    <w:p>
      <w:pPr>
        <w:pStyle w:val="Normal"/>
        <w:numPr>
          <w:ilvl w:val="0"/>
          <w:numId w:val="22"/>
        </w:numPr>
        <w:ind w:left="0" w:firstLine="561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асимметрия при отведении ножек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</w:t>
      </w:r>
      <w:r>
        <w:rPr>
          <w:rFonts w:cs="Arial Narrow" w:ascii="Arial Narrow" w:hAnsi="Arial Narrow"/>
          <w:color w:val="000000"/>
          <w:sz w:val="20"/>
        </w:rPr>
        <w:t xml:space="preserve">При двустороннем вывихе бедра возможна асимметрия ягодичных складок и ограничение отведения бедер. Кроме того, при сгибании ножек в коленных и тазобедренных суставах может быть слышен посторонний звук (щелчок), которого в норме быть не должно. При сведении ножек может быть видна промежность. Эти грозные признаки врожденного вывиха бедра должны привести маму с малышом к ортопеду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before="45" w:after="45"/>
        <w:jc w:val="both"/>
        <w:outlineLvl w:val="3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Лечение</w:t>
      </w:r>
    </w:p>
    <w:p>
      <w:pPr>
        <w:pStyle w:val="Normal"/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" w:ascii="Arial Narrow" w:hAnsi="Arial Narrow"/>
          <w:sz w:val="20"/>
        </w:rPr>
        <w:t>Лечение врожденного вывиха бедра необходимо начинать в ранние сроки, как только вывих будет распознан. Откладывание лечения до определенного времени, пока ребенок подрастет, приводит к значительным изменениям в диспластическом тазобедренном суставе и заметно влияет на результативность лечения.</w:t>
      </w:r>
    </w:p>
    <w:p>
      <w:pPr>
        <w:pStyle w:val="Normal"/>
        <w:shd w:fill="FFFFFF" w:val="clear"/>
        <w:spacing w:before="150" w:after="0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</w:t>
      </w:r>
      <w:r>
        <w:rPr>
          <w:rFonts w:cs="Arial Narrow" w:ascii="Arial Narrow" w:hAnsi="Arial Narrow"/>
          <w:color w:val="000000"/>
          <w:sz w:val="20"/>
        </w:rPr>
        <w:t xml:space="preserve">Ортопед проводит клинический осмотр и при необходимости направляет ребенка на ультразвуковое исследование (УЗИ) тазобедренных суставов. Это безвредный метод обследования, однако он не всегда позволяет достоверно оценить состояние сустава, потому что не дает полного представления о взаиморасположении его элементов. А именно: взаиморасположение элементов позволяет определить, есть ли патологические изменения в суставе. В большей степени УЗИ подходит для скрининга, то есть обследования всех новорожденных еще в роддомах на предмет патологии тазобедренных суставов. К сожалению, в нашей стране это еще не стало широко практиковаться. Кроме того, УЗИ может быть полезно в качестве контроля за эффективностью лечения. </w:t>
      </w:r>
    </w:p>
    <w:p>
      <w:pPr>
        <w:pStyle w:val="Normal"/>
        <w:shd w:fill="FFFFFF" w:val="clear"/>
        <w:spacing w:before="150" w:after="0"/>
        <w:jc w:val="both"/>
        <w:rPr/>
      </w:pPr>
      <w:r>
        <w:rPr>
          <w:rFonts w:cs="Arial Narrow" w:ascii="Arial Narrow" w:hAnsi="Arial Narrow"/>
          <w:color w:val="000000"/>
          <w:sz w:val="20"/>
        </w:rPr>
        <w:t>При наличии дисплазии или подозрении на нее врач может назначить рентгеновское исследование тазобедренных суставов. Рентгенография позволяет объективно оценить состояние суставов. Если же у вашего малыша все в порядке или дисплазия тазобедренного сустава была заподозрена, но не подтвердилась, то </w:t>
      </w:r>
      <w:r>
        <w:rPr>
          <w:rFonts w:cs="Arial Narrow" w:ascii="Arial Narrow" w:hAnsi="Arial Narrow"/>
          <w:b/>
          <w:color w:val="000000"/>
          <w:sz w:val="20"/>
        </w:rPr>
        <w:t>для профилактики вывиха бедра показано широкое пеленание</w:t>
      </w:r>
      <w:r>
        <w:rPr>
          <w:rFonts w:cs="Arial Narrow" w:ascii="Arial Narrow" w:hAnsi="Arial Narrow"/>
          <w:color w:val="000000"/>
          <w:sz w:val="20"/>
        </w:rPr>
        <w:t xml:space="preserve"> (между ног ребенка укладывают свернутую пеленку или небольшую подушечку, что обеспечивает разведение ног в тазобедренных суставах и правильное положение головки бедра в вертлужной впадине) или отсутствие пеленания вообще. </w:t>
      </w:r>
    </w:p>
    <w:p>
      <w:pPr>
        <w:pStyle w:val="Normal"/>
        <w:shd w:fill="FFFFFF" w:val="clear"/>
        <w:spacing w:before="150" w:after="0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Врожденный вывих бедра редко встречается в странах, где не принято тугое пеленание детей (Африка, Корея, Вьетнам). Для правильного развития суставов необходим адекватный объем движений в них, а в покое — так называемое физиологическое, естественное их положение. Все мамы обращают внимание на то, что ножки новорожденного в естественном положении согнуты в коленях и разведены.  </w:t>
      </w:r>
    </w:p>
    <w:p>
      <w:pPr>
        <w:pStyle w:val="Normal"/>
        <w:shd w:fill="FFFFFF" w:val="clear"/>
        <w:spacing w:before="150" w:after="0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Если ортопед подтверждает диагноз вывиха (а также подвывиха или предвывиха) бедра, то лечение начинают немедленно. Необходимо помнить, что лечение врожденного вывиха бедра длительное и комплексное. В ходе такой терапии применяют широкое пеленание, специальные отводящие шины, которые бывают съемными и несъемными, гипсовые повязки. Цель использования этих приспособлений — создание наиболее благоприятных условий для развития всех элементов сустава (головки бедренной кости и вертлужной впадины). Длительность ношения шины определяется в каждом случае индивидуально и может колебаться от нескольких месяцев до одного года. </w:t>
      </w:r>
    </w:p>
    <w:p>
      <w:pPr>
        <w:pStyle w:val="Normal"/>
        <w:shd w:fill="FFFFFF" w:val="clear"/>
        <w:spacing w:before="150" w:after="0"/>
        <w:jc w:val="both"/>
        <w:rPr/>
      </w:pPr>
      <w:r>
        <w:rPr>
          <w:rFonts w:cs="Arial Narrow" w:ascii="Arial Narrow" w:hAnsi="Arial Narrow"/>
          <w:b/>
          <w:color w:val="000000"/>
          <w:sz w:val="20"/>
        </w:rPr>
        <w:t>Самое главное — не прерывать лечения.</w:t>
      </w:r>
      <w:r>
        <w:rPr>
          <w:rFonts w:cs="Arial Narrow" w:ascii="Arial Narrow" w:hAnsi="Arial Narrow"/>
          <w:color w:val="000000"/>
          <w:sz w:val="20"/>
        </w:rPr>
        <w:t xml:space="preserve"> Иногда случается, что родители снимают шины, не проконсультировавшись с ортопедом. Они не понимают серьезности ситуации, ведь в лечении врожденного вывиха бедра дорога каждая неделя. Если врожденный вывих бедра не вылечен, то вследствие неправильной биомеханики (то есть движений) в суставе развивается </w:t>
      </w:r>
      <w:r>
        <w:rPr>
          <w:rFonts w:cs="Arial Narrow" w:ascii="Arial Narrow" w:hAnsi="Arial Narrow"/>
          <w:b/>
          <w:color w:val="000000"/>
          <w:sz w:val="20"/>
        </w:rPr>
        <w:t>диспластический коксартроз</w:t>
      </w:r>
      <w:r>
        <w:rPr>
          <w:rFonts w:cs="Arial Narrow" w:ascii="Arial Narrow" w:hAnsi="Arial Narrow"/>
          <w:color w:val="000000"/>
          <w:sz w:val="20"/>
        </w:rPr>
        <w:t xml:space="preserve"> — тяжелое заболевание тазобедренных суставов, сопровождающееся болями, нарушением походки, снижением объема движений в суставе, ведущее в итоге к инвалидности. Лечение такого состояния может быть только оперативным. Чем позже проводится операция, тем меньше вероятность полного выздоровления.  </w:t>
      </w:r>
    </w:p>
    <w:p>
      <w:pPr>
        <w:pStyle w:val="Normal"/>
        <w:shd w:fill="FFFFFF" w:val="clear"/>
        <w:spacing w:before="150" w:after="0"/>
        <w:jc w:val="both"/>
        <w:rPr/>
      </w:pPr>
      <w:r>
        <w:rPr>
          <w:rFonts w:cs="Arial Narrow" w:ascii="Arial Narrow" w:hAnsi="Arial Narrow"/>
          <w:b/>
          <w:color w:val="000000"/>
          <w:sz w:val="20"/>
        </w:rPr>
        <w:t>Для лечения также широко используются физиотерапия, массаж, лечебная физкультура.</w:t>
      </w:r>
      <w:r>
        <w:rPr>
          <w:rFonts w:cs="Arial Narrow" w:ascii="Arial Narrow" w:hAnsi="Arial Narrow"/>
          <w:color w:val="000000"/>
          <w:sz w:val="20"/>
        </w:rPr>
        <w:t xml:space="preserve"> Но родителям важно помнить о том, что массаж и лечебную физкультуру должен проводить только специалист. При консервативном (то есть безоперационном) лечении врожденного вывиха бедра ребенок долго не ходит. Понятно желание родителей увидеть свое чадо на ножках к исходу первого года жизни. Но без разрешения ортопеда ребенка ставить на ноги нельзя, ведь можно лишиться всех с таким трудом достигнутых успехов в лечении врожденного вывиха бедра. </w:t>
      </w:r>
    </w:p>
    <w:p>
      <w:pPr>
        <w:pStyle w:val="Normal"/>
        <w:shd w:fill="FFFFFF" w:val="clear"/>
        <w:spacing w:before="150" w:after="0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>При неэффективности консервативного лечения проводится операция. Суть операции — вправление головки бедренной кости и восстановление анатомического соответствия элементов тазобедренного сустава. Объем операции определяется сугубо индивидуально (иногда в процессе лечения может потребоваться несколько операций). После операции проводится длительная фиксация, затем восстановительное лечение с использованием адекватной физической нагрузки на суставы, лечебной физкультуры, массажа и физиотерапии.</w:t>
      </w:r>
    </w:p>
    <w:p>
      <w:pPr>
        <w:pStyle w:val="Style12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TextBody"/>
        <w:ind w:firstLine="709"/>
        <w:jc w:val="lef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TextBody"/>
        <w:ind w:firstLine="709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sz w:val="20"/>
        </w:rPr>
        <w:t>АНАТОМИЧЕСКИЕ ОСОБЕННОСТИ НОРМАЛЬНОГО И ДЕФОРМИРОВАННОГО ПОЗВОНОЧНИКА, ПРЕДРАСПОЛАГАЮЩИЕ К ДИСТРОФИЧЕСКИМ ИЗМЕНЕНИЯМ.</w:t>
      </w:r>
    </w:p>
    <w:p>
      <w:pPr>
        <w:pStyle w:val="2"/>
        <w:rPr>
          <w:rFonts w:ascii="Arial Narrow" w:hAnsi="Arial Narrow" w:cs="Arial Narrow"/>
          <w:sz w:val="20"/>
        </w:rPr>
      </w:pPr>
      <w:r>
        <w:object w:dxaOrig="3920" w:dyaOrig="50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91.75pt;margin-top:46.45pt;width:156.65pt;height:200.6pt;mso-wrap-distance-left:9.05pt;mso-wrap-distance-right:9.05pt;mso-position-horizontal-relative:text;mso-position-vertical-relative:text" filled="f" o:ole="">
            <v:imagedata r:id="rId16" o:title=""/>
            <w10:wrap type="tight" side="left"/>
          </v:shape>
          <o:OLEObject Type="Embed" ProgID="" ShapeID="ole_rId15" DrawAspect="Content" ObjectID="_576395558" r:id="rId15"/>
        </w:object>
      </w:r>
      <w:r>
        <w:rPr>
          <w:rFonts w:cs="Arial Narrow" w:ascii="Arial Narrow" w:hAnsi="Arial Narrow"/>
          <w:sz w:val="20"/>
        </w:rPr>
        <w:tab/>
        <w:t>Нормальный, полностью сформированный позвоночный столб имеет физиологические изгибы – шейный и поясничный лордозы, грудной и крестцовый кифозы. Шейные, грудные, поясничные позвонки соединены подвижно (тела межпозвонковыми дисками – симфизами, а дуги – суставами), крестцовые и копчиковые – неподвижно.</w:t>
      </w:r>
    </w:p>
    <w:p>
      <w:pPr>
        <w:pStyle w:val="Normal"/>
        <w:spacing w:lineRule="auto" w:line="360"/>
        <w:ind w:firstLine="72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Комплекс,  состоящий из межпозвоночного диска, прилегающих к нему позвонков с суставами  и связками, назван позвоночным сегментом. Замыкательные пластинки позвонков образованы плотной костной тканью, пронизанной множеством отверстий, через которые в детском возрасте проходят кровеносные сосуды, запустевающие к 12 – 14 годам. Межпозвоночный диск состоит из двух пластинок гиалинового хряща, покрывающие площадки тел смежных позвонков, фиброзного кольца и заключенного в нем пульпозного ядра. За счет пластинок гиалинового хряща происходит рост тел позвонков в высоту. Фиброзное кольцо – плотное соединительно-тканное образование из волокнистого хряща. Студенистое ядро образованно небольшим количеством хрящевых и соединительно-тканных клеток и беспорядочно переплетающихся набухших гидрофильных соединительно-тканных волокон. Межпозвоночный диск представляет собой систему,  в которой происходит активный обмен, и находящуюся в равновесии благодаря взаимодействию осмотического и гидростатического давления.  Диск выполняет буферную функцию  и чем больше гидрофильность студенистого ядра, чем выше эластичность и тонус фиброзного кольца, тем совершеннее эта функция. Объем движений в каждом сегменте определяется высотой и эластичностью межпозвонкового диска, длинной связок в данном сегменте, а так же размерами, формой и  пространственным расположением суставных и остистых отростков. </w:t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Несоответствие или неполное соответствие всех элементов позвоночного столба предрасполагает к микротравмам и перегрузкам этих элементов.</w:t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Особенности строения позвоночника, а так же анатомические факторы предрасполагающие к  его дистрофическим изменениям.</w:t>
      </w:r>
    </w:p>
    <w:p>
      <w:pPr>
        <w:pStyle w:val="Normal"/>
        <w:spacing w:lineRule="auto" w:line="360"/>
        <w:ind w:firstLine="72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5225</wp:posOffset>
            </wp:positionH>
            <wp:positionV relativeFrom="paragraph">
              <wp:posOffset>141605</wp:posOffset>
            </wp:positionV>
            <wp:extent cx="1291590" cy="1554480"/>
            <wp:effectExtent l="0" t="0" r="0" b="0"/>
            <wp:wrapTight wrapText="left">
              <wp:wrapPolygon edited="0">
                <wp:start x="-88" y="0"/>
                <wp:lineTo x="-88" y="21524"/>
                <wp:lineTo x="21600" y="21524"/>
                <wp:lineTo x="21600" y="0"/>
                <wp:lineTo x="-8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 . Шейный отдел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75" w:leader="none"/>
          <w:tab w:val="left" w:pos="1125" w:leader="none"/>
        </w:tabs>
        <w:spacing w:lineRule="auto" w:line="360"/>
        <w:ind w:left="144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Форма тел позвонков ( на боковой проекции) – параллелограмм  с наклоном вперед и вниз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75" w:leader="none"/>
          <w:tab w:val="left" w:pos="1125" w:leader="none"/>
        </w:tabs>
        <w:spacing w:lineRule="auto" w:line="360"/>
        <w:ind w:left="144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48025</wp:posOffset>
            </wp:positionH>
            <wp:positionV relativeFrom="paragraph">
              <wp:posOffset>763905</wp:posOffset>
            </wp:positionV>
            <wp:extent cx="965200" cy="1130300"/>
            <wp:effectExtent l="0" t="0" r="0" b="0"/>
            <wp:wrapTight wrapText="left">
              <wp:wrapPolygon edited="0">
                <wp:start x="-212" y="0"/>
                <wp:lineTo x="-212" y="21416"/>
                <wp:lineTo x="21600" y="21416"/>
                <wp:lineTo x="21600" y="0"/>
                <wp:lineTo x="-212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</w:rPr>
        <w:t>Верхняя поверхность тел CIII-CVI, слегка вогнута во фронтальной плоскости, а их боковые участки значительно приподняты и образуют так называемые крючки тела позвонка.  Нижние поверхности имеют соответственно выпуклую форму. Крючки тела позвонка в норме никаких суставов не образуют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оясничный отде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Очень часто тело Lv, а иногда Liv , имеет клиновидную форму ( острие клина направленно кзади). Именно такая форма при лордозе способствует наиболее равномерному распределению нагрузки на всю поверхность дис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rFonts w:cs="Arial Narrow" w:ascii="Arial Narrow" w:hAnsi="Arial Narrow"/>
          <w:sz w:val="20"/>
        </w:rPr>
        <w:t>Высота дисков. В норме высота последнего диска в 75% случаях меньше высоты предыдущего, примерно в 15% равна ей и только в 7 –10 % больше высоты остальных дисков.</w:t>
      </w:r>
    </w:p>
    <w:p>
      <w:pPr>
        <w:pStyle w:val="TextBodyIndent"/>
        <w:numPr>
          <w:ilvl w:val="0"/>
          <w:numId w:val="21"/>
        </w:numPr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одольные связки позвоночника. Основная функция – ограничение движений, предотвращение превышения предела движен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ередняя продольная связка покрывает не только переднюю, но и боковые поверхности тел позвонков. Прочно сращена с телами позвонков, но свободно перекидывается через диски. В нормальном физиологическом положении имеет запас длины.  А так же имеет внутренний камбиальный слой способный продуцировать костную ткан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Задняя продольная связка прочно сращена с дисками и свободно перекидывается над телами позвонков, имея определенный запас длинны. Не обладает  костеобразовательной функцией, может обызвествляться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Arial Narrow" w:ascii="Arial Narrow" w:hAnsi="Arial Narrow"/>
          <w:sz w:val="20"/>
        </w:rPr>
        <w:t>Другие соединения – дугоотростчатые суставы, короткие связки: желтые (дуги соседних позвонков) межпоперечными ( расположены с обеих сторон) и межостистыми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Большое количество прикрепляющихся к позвоночнику связок и мышц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акрализация. ( уподобление LV крестцовому позвонку)</w:t>
      </w:r>
    </w:p>
    <w:p>
      <w:pPr>
        <w:pStyle w:val="TextBodyIndent"/>
        <w:numPr>
          <w:ilvl w:val="0"/>
          <w:numId w:val="24"/>
        </w:numPr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Костная (двусторонняя, односторонняя).</w:t>
      </w:r>
    </w:p>
    <w:p>
      <w:pPr>
        <w:pStyle w:val="TextBodyIndent"/>
        <w:numPr>
          <w:ilvl w:val="0"/>
          <w:numId w:val="24"/>
        </w:numPr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Хрящевая  (двусторонняя, односторонняя).</w:t>
      </w:r>
    </w:p>
    <w:p>
      <w:pPr>
        <w:pStyle w:val="TextBodyIndent"/>
        <w:numPr>
          <w:ilvl w:val="0"/>
          <w:numId w:val="24"/>
        </w:numPr>
        <w:spacing w:lineRule="auto" w:line="360" w:before="0" w:after="0"/>
        <w:rPr/>
      </w:pPr>
      <w:r>
        <w:rPr>
          <w:rFonts w:cs="Arial Narrow" w:ascii="Arial Narrow" w:hAnsi="Arial Narrow"/>
          <w:sz w:val="20"/>
        </w:rPr>
        <w:t>Суставная (двусторонняя, односторонняя).</w:t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7.    Люмбализация ( отделение позвонка от крестца и уподобление поясничному)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Костная (двусторонняя, односторонняя)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Хрящевая (двусторонняя, односторонняя)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Суставная (двусторонняя, односторонняя). </w:t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4905</wp:posOffset>
            </wp:positionH>
            <wp:positionV relativeFrom="paragraph">
              <wp:posOffset>161290</wp:posOffset>
            </wp:positionV>
            <wp:extent cx="3378200" cy="2565400"/>
            <wp:effectExtent l="0" t="0" r="0" b="0"/>
            <wp:wrapTight wrapText="bothSides">
              <wp:wrapPolygon edited="0">
                <wp:start x="-59" y="0"/>
                <wp:lineTo x="-59" y="21517"/>
                <wp:lineTo x="21597" y="21517"/>
                <wp:lineTo x="21597" y="0"/>
                <wp:lineTo x="-59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1"/>
        <w:spacing w:lineRule="auto" w:line="360" w:before="0" w:after="0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1"/>
        <w:spacing w:lineRule="auto" w:line="360" w:before="0" w:after="0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1"/>
        <w:spacing w:lineRule="auto" w:line="360" w:before="0" w:after="0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1"/>
        <w:numPr>
          <w:ilvl w:val="0"/>
          <w:numId w:val="21"/>
        </w:numPr>
        <w:spacing w:lineRule="auto" w:line="360" w:before="0" w:after="0"/>
        <w:rPr/>
      </w:pPr>
      <w:r>
        <w:rPr>
          <w:rFonts w:cs="Arial Narrow" w:ascii="Arial Narrow" w:hAnsi="Arial Narrow"/>
          <w:sz w:val="20"/>
        </w:rPr>
        <w:t xml:space="preserve">Крестцово-подвдошные сочленения. Они устроены так, что все нагрузку по существу несут не их суставные поверхности, а крестцово-подвдошные связки, передние и задние, поэтоак постоянная нагрузка их привычное состояние. При морфологических изменениях в связках, перегрузки могут привести к появлению выраженных клинических симптомов. </w:t>
      </w:r>
    </w:p>
    <w:p>
      <w:pPr>
        <w:pStyle w:val="21"/>
        <w:rPr/>
      </w:pPr>
      <w:r>
        <w:rPr>
          <w:rFonts w:cs="Arial Narrow" w:ascii="Arial Narrow" w:hAnsi="Arial Narrow"/>
          <w:sz w:val="20"/>
        </w:rPr>
        <w:t xml:space="preserve">Так же нельзя забывать, что нарушение формы позвоночника, приводящее к изменению нагрузки на диски, могут возникать под влиянием факторов, действующих вне позвоночника (аномалии нижних конечностей и др.).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ЭТИОЛОГИЯ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Инфекционная теория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Ревматоидная теория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Аутоиммунная теория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Травматическая теория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Аномалии развития позвоночника и статические нарушения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Инволютивная теория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Мышечная теория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Эндокринная и обменная теории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Наследственная теория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АТОГЕНЕЗ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Под воздействием эндо- и / или экзо- факторов нарушается микроциркуляция в позвоночном сегменте и как следствие этого - дегенеративные изменения хряща. Процесс всегда начинается с хряща, если нет дистрофического поражения хряща, то нет и остехондроза. В свою очередь измененный хрящ и пульнозное ядро служат антигенными и на них вырабатываются антитела, провоцируюшие аутоиммунное воспаление.  Дистрофические изменения хряща приводят к его атрофии, истончению, уменьшению буферных свойств и соответственно увеличению нагрузки на граничащую с ним кость. В результате кость оказывается перегруженной и реагирует функциональной перестройкой, направленные на укрепление самой кости( субхондральный остеосклероз) и на уменьшение нагрузки на единицу опорной поверхности – краевые костные разрастания. Особое клиническое значение имеют костные разрастания в заднем и заднебоковых направлениях. Они свидетельствуют о выпячивании диска в этих направлениях, причем диск всегда выстоит больше, чем остеохондрозные костные разрастания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атоморфологические стадии остеохондроза.</w:t>
      </w:r>
    </w:p>
    <w:tbl>
      <w:tblPr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4"/>
        <w:gridCol w:w="284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тогенетические  стадии о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Патоморфологические изменения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линик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 Образование трещин во внутренних слоях фиброзного кольца и пульпозного ядра. Внутридисковое перемещение пульпозного ядр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Раздражение нервных окончаний   во внутренних слоях фиброзного кольца и задней продольной связке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оли в пораженном отделе позвоночник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2. Разрушение фиброзного кольца и ухудшение фиксации позвонков между собой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явление патологической подвижности позвоночни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 нестабильность, спондилолистез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стоянные боли усиливающиеся при неудобных позах, статической нагрузк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Разрыв фиброзного кольца с грыжевом выпячиванием или без него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Пролабирование студенистого ядра, чаще происходит в сторону позвоночного канала, при этом сдавливаются корешки спинномозговых нервов, сосуды, спиной мозг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Выраженная фиксированная деформация пораженного отдела позвоночника.  Радикулярные синдромы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Распространение дегенеративного процесса на желтые связки, межостистые связки и другие образования позвоночника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ормирование фиброза в межпозвоночном диске, а так же в других образованьях позвоночника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личное проявление клинической симптоматики от выраженной неврологии до стойкой ремиссии (неосложненный фиброз диска).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182880</wp:posOffset>
            </wp:positionV>
            <wp:extent cx="2876550" cy="229552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Рис.</w:t>
      </w:r>
      <w:r>
        <w:rPr>
          <w:rFonts w:cs="Arial Narrow" w:ascii="Arial Narrow" w:hAnsi="Arial Narrow"/>
          <w:sz w:val="20"/>
        </w:rPr>
        <w:t xml:space="preserve"> Схема патогенетических ситуаций в третьем перио</w:t>
        <w:softHyphen/>
        <w:t>де остеохондроза (по Осна).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 xml:space="preserve">а — дискомедуллярный конфликт (дискоостеофитический узел); б— дисковаскулярный конфликт; в — грыжа диска; г — слипчивый арахноидит, сдавливающий корешок; </w:t>
      </w:r>
      <w:r>
        <w:rPr>
          <w:rFonts w:cs="Arial Narrow" w:ascii="Arial Narrow" w:hAnsi="Arial Narrow"/>
          <w:i/>
          <w:sz w:val="20"/>
        </w:rPr>
        <w:t>д</w:t>
      </w:r>
      <w:r>
        <w:rPr>
          <w:rFonts w:cs="Arial Narrow" w:ascii="Arial Narrow" w:hAnsi="Arial Narrow"/>
          <w:sz w:val="20"/>
        </w:rPr>
        <w:t xml:space="preserve"> — спондилолистез, спондилоради-кулярный конфлик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178435</wp:posOffset>
                </wp:positionV>
                <wp:extent cx="50800" cy="29210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23pt;mso-wrap-distance-left:4pt;mso-wrap-distance-right:4pt;mso-wrap-distance-top:2pt;mso-wrap-distance-bottom:2pt;margin-top:14.0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rPr/>
      </w:pPr>
      <w:r>
        <w:rPr>
          <w:rFonts w:cs="Arial Narrow" w:ascii="Arial Narrow" w:hAnsi="Arial Narrow"/>
          <w:u w:val="none"/>
        </w:rPr>
        <w:t>КЛАССИФИКАЦИЯ ДИСТРОФИЧЕСКИХ ИЗМЕНЕНИЙ  ПОЗВО</w:t>
      </w:r>
      <w:r>
        <w:rPr/>
        <w:t>НОЧНИКА(П.Л. Жарков)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окальные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пространенные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Хондроз диска.</w:t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 Фиксирующий гиперостоз  (б. Форестье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стеохондроз позвоночни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пондилоз.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пондилоартроз.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атологическая и функциональная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ерестройка  тел и дисков растущего организма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ндиноз локальны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егаминтоз локальный</w:t>
              <w:tab/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Остеопеническая дистрофия позвоночника (дисгормональная, эндокринная, алиментарная, при нарушениях витаминного баланса заболевания внутренних органов, интоксикациях, в том числе и лекарственных)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ХОНДРОЗ.</w:t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Хондроз – дистрофическое изменение хряща, чаще всего суставного или межпозвонкового, его истончение, потеря тургора, замена гиалинового хряща волокнистым, фиброзной тканью, обызвествление и окостенение, слоя прилегающего к кости. Хондроз всегда предшествует остеохондрозу.</w:t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Рентгенологические признаки хондроза в позвоночном сегмент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кошенная форма передних отделов тел позвонков, обусловленная выпячиванием межпозвонкового диска. В шейном отделе такую форму часто приобретает позвонок, находящийся под диском, в поясничном – и выше-, и нижележащ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rFonts w:cs="Arial Narrow" w:ascii="Arial Narrow" w:hAnsi="Arial Narrow"/>
          <w:sz w:val="20"/>
        </w:rPr>
        <w:t xml:space="preserve">Уменьшенная высота межпозвоночного диска. Этот симптом неспецифичен и характерен также для воспалительного заболевания, а так же диспластического недоразвития диска.  Заметнее  в поясничном отделе в связи с большой высотой дисков, однако, надо помнить, что у 75% людей последний поясничный диск в норме ниже предедущева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rFonts w:cs="Arial Narrow" w:ascii="Arial Narrow" w:hAnsi="Arial Narrow"/>
          <w:sz w:val="20"/>
        </w:rPr>
        <w:t xml:space="preserve">Смещение позвонка ( переднее, задние, боковое), выявленное при съемке в вертикальном положении в сочетании с снижением высоты диска. При смещении позвонка происходит деформация межпозвонковых отверстий, в результате чего создаются стесненные условия для корешков нервов и сосудов и, как следствие, неврологические растройства. В случае обнаружения на обычной рентгенограмме, полученной в вертикальном положении пациента, смещение позвонка, показано функциональное исследование – съемка соответствующих сегментов в положении предельного сгибания и разгибания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rFonts w:cs="Arial Narrow" w:ascii="Arial Narrow" w:hAnsi="Arial Narrow"/>
          <w:sz w:val="20"/>
        </w:rPr>
        <w:t xml:space="preserve">Нестабильное смещение позвонка, выявленное при функциональном исследовании. Смещение до 3-4 мл в  шейном отделе позвоночника в пределах нескольких сегментов могут быть вполне нормальных явлением у молодых людей, а так же у людей с хорошей подвижностью позвоночника ( акробатов, гимнастов). Если же нестабильное смещение выявляют в  шейном отделе в одном сегменте или в поясничном отделе в любом количестве сегментов, то такие смещения бывают только при дистрофическом изменении дисков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rFonts w:cs="Arial Narrow" w:ascii="Arial Narrow" w:hAnsi="Arial Narrow"/>
          <w:sz w:val="20"/>
        </w:rPr>
        <w:t>Гипермобильность ( или гипомобильность) в измененных сегментах, выявленные при функциональном исследовании. Этот вид нарушения движений определяют путем сравнения высоты идентичных участков соседних дисков. Если гипомобильность может сопровождать любую, а не только дистрофическую патологию, то гипермобильность бывает только при дистрофическом изменении диск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rFonts w:cs="Arial Narrow" w:ascii="Arial Narrow" w:hAnsi="Arial Narrow"/>
          <w:sz w:val="20"/>
        </w:rPr>
        <w:t>Сохранение четких непрерывных контуров все поверхностей тел позвонков, отсутствие в них деструктивных изменен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rFonts w:cs="Arial Narrow" w:ascii="Arial Narrow" w:hAnsi="Arial Narrow"/>
          <w:sz w:val="20"/>
        </w:rPr>
        <w:t>Локальное нарушение формы позвоночного столба на уровне измененного диска.</w:t>
      </w:r>
    </w:p>
    <w:p>
      <w:pPr>
        <w:pStyle w:val="TextBodyIndent"/>
        <w:rPr/>
      </w:pPr>
      <w:r>
        <w:rPr>
          <w:rFonts w:cs="Arial Narrow" w:ascii="Arial Narrow" w:hAnsi="Arial Narrow"/>
          <w:sz w:val="20"/>
        </w:rPr>
        <w:t xml:space="preserve">Часто на рентгенограммах можно обнаружить обызвествление в диске в виде небольших вкраплений в переднем участке фиброзного кольца, реже – в проекции студенистого ядра. Это прямой признак известковой дистрофии. Причины его окончательно не ясны. Чаще всего – травмы, но при наличии обызвествления в области студенистого ядра, при отсутствии признаков остеохондроза, необходима дифдиагностика с другими заболеваниями ( туберкулезом ).    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изнаки хондроза в позвоночном сегменте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кошенная форма передних отделов тел позвонков, обусловленная выпячиванием межпозвонкового дис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Уменьшенная высота межпозвоночного дис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мещение позвонка ( переднее, задние, боковое), выявленное при съемке в вертикальном положении в сочетании с снижением высоты дис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rFonts w:cs="Arial Narrow" w:ascii="Arial Narrow" w:hAnsi="Arial Narrow"/>
          <w:sz w:val="20"/>
        </w:rPr>
        <w:t>Нестабильное смещение позвонка, выявленное при функциональном исследовани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rFonts w:cs="Arial Narrow" w:ascii="Arial Narrow" w:hAnsi="Arial Narrow"/>
          <w:sz w:val="20"/>
        </w:rPr>
        <w:t>Гипермобильность ( или гипомобильность) в измененных сегментах, выявленные при функциональном исследовани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rFonts w:cs="Arial Narrow" w:ascii="Arial Narrow" w:hAnsi="Arial Narrow"/>
          <w:sz w:val="20"/>
        </w:rPr>
        <w:t>Сохранение четких непрерывных контуров все поверхностей тел позвонков, отсутствие в них деструктивных изменений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ind w:left="1080" w:hanging="360"/>
        <w:rPr/>
      </w:pPr>
      <w:r>
        <w:rPr>
          <w:rFonts w:cs="Arial Narrow" w:ascii="Arial Narrow" w:hAnsi="Arial Narrow"/>
          <w:sz w:val="20"/>
        </w:rPr>
        <w:t>Локальное нарушение формы позвоночного столба на уровне измененного диска.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ОСТЕОХОНДРОЗ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Остеохондроз – дистрофическое поражение кости и хряща в любом месте организма, где имеются костная и хрящевая ткань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Остеохондроз поражает все отделы позвоночника, но наиболее часто встречается в самых подвижных – шейном и поясничном, причем каждый из них в наиболее функционально нагруженных сегментах. 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Шейный отдел –   наиболее часто CV-VI, затем CIV-V и СIII-IV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Поясничный отдел  - LIV-V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В грудном отделе позвоночника остеохондроз развивается нередко, особенно при увеличенном грудном кифозе. Обычно локализуется на уровне  TIII-VII. И нередко сочетается с локальным грудным сколиозом на этом же уровне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</w:rPr>
        <w:tab/>
        <w:t xml:space="preserve">При хондрозе шейного и поясничного отделов позвоночника происходит уменьшение шейного и поясничного лордоза, вплоть до выпрямления, а иногда и кифозирование позвоночника, особенно при остром болевом синдроме. После его стихания  степень деформации уменьшается, но полного восстановления формы не наступает.  Таким образом, общая направленность изменения формы позвоночника   при хондрозе и остеохондрозе – кифотическая. 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Признаки остеохондроза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 Narrow" w:ascii="Arial Narrow" w:hAnsi="Arial Narrow"/>
          <w:sz w:val="20"/>
        </w:rPr>
        <w:t>Краевые специфические костные  разрастания.( Специфичность в том, что они располагаются перпендикулярно продольной оси позвоночника, вдоль выпяченного межпозвонкового диска)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Уменьшение высоты межпозвонкового диска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убхондральный остеосклероз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охранение четких непрерывных контуров всех поверхностей тел позвонков, отсутствие в них деструктивных изменений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Кроме того могут быть все признаки хондроза ( см выше)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 Диагностика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бор анамнеза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Клинический осмотр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Рентгенография. Функциональные пробы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Клиническое обследование : ЭКГ, б/х крови(СРБ, серомукоиды).   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Основные ошибки в  диагностики патологии позвоночника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Недостаточное знание рентгенанатомии и вариантов развития скелета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Неправильное толкование имеющихся патологических изменений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Недооценка анамнеза, клиники,  попытки проводить диагностику, основываясь только на рентгенологических данных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Плохое качество рентгенограмм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  <w:tab w:val="left" w:pos="7230" w:leader="none"/>
          <w:tab w:val="left" w:pos="8080" w:leader="none"/>
        </w:tabs>
        <w:ind w:left="283" w:right="-664" w:firstLine="99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Консервативное лечение. </w:t>
      </w:r>
    </w:p>
    <w:p>
      <w:pPr>
        <w:pStyle w:val="TextBodyIndent"/>
        <w:widowControl w:val="false"/>
        <w:ind w:left="283" w:right="-664" w:firstLine="992"/>
        <w:rPr/>
      </w:pPr>
      <w:r>
        <w:rPr>
          <w:rFonts w:cs="Arial Narrow" w:ascii="Arial Narrow" w:hAnsi="Arial Narrow"/>
          <w:sz w:val="20"/>
        </w:rPr>
        <w:t>При организации лечения больных с клиническими проявлениями остеохондроза обычно руководст</w:t>
        <w:softHyphen/>
        <w:t>вуются   общими принципами комп</w:t>
        <w:softHyphen/>
        <w:t>лексной терапии, разработанной для взрослых. Терапию при этом, следует проводить с учетом патогенеза, стадии заболевания, индивидуальных особен</w:t>
        <w:softHyphen/>
        <w:t>ностей течения и состояния самого больного.</w:t>
      </w:r>
    </w:p>
    <w:p>
      <w:pPr>
        <w:pStyle w:val="TextBodyIndent"/>
        <w:widowControl w:val="false"/>
        <w:ind w:left="283" w:right="-664" w:firstLine="99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Комплексное консервативное лече</w:t>
        <w:softHyphen/>
        <w:t>ние должно включать в себя: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360" w:before="0" w:after="0"/>
        <w:ind w:left="1397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облюде</w:t>
        <w:softHyphen/>
        <w:t>ние определенного режима,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360" w:before="0" w:after="0"/>
        <w:ind w:left="1397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Назначение меди</w:t>
        <w:softHyphen/>
        <w:t>каментозных  препаратов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360" w:before="0" w:after="0"/>
        <w:ind w:left="1397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Физиотерапия.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360" w:before="0" w:after="0"/>
        <w:ind w:left="1397" w:right="-664" w:hanging="36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Массаж и лечебная физ</w:t>
        <w:softHyphen/>
        <w:t xml:space="preserve">культура. </w:t>
      </w:r>
    </w:p>
    <w:p>
      <w:pPr>
        <w:pStyle w:val="TextBodyIndent"/>
        <w:widowControl w:val="false"/>
        <w:numPr>
          <w:ilvl w:val="0"/>
          <w:numId w:val="26"/>
        </w:numPr>
        <w:spacing w:lineRule="auto" w:line="360" w:before="0" w:after="0"/>
        <w:ind w:left="1397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Ортопеди</w:t>
        <w:softHyphen/>
        <w:t>ческие мероприятия.</w:t>
      </w:r>
    </w:p>
    <w:p>
      <w:pPr>
        <w:pStyle w:val="TextBodyIndent"/>
        <w:widowControl w:val="false"/>
        <w:ind w:left="1037" w:right="-66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widowControl w:val="false"/>
        <w:ind w:left="0" w:right="-66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1392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облюде</w:t>
        <w:softHyphen/>
        <w:t>ние определенного режима</w:t>
      </w:r>
    </w:p>
    <w:p>
      <w:pPr>
        <w:pStyle w:val="Normal"/>
        <w:widowControl w:val="false"/>
        <w:spacing w:lineRule="auto" w:line="360"/>
        <w:ind w:right="-664" w:hanging="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Соблюдение строгого постельного режима в течение 3—7 дней. По</w:t>
        <w:softHyphen/>
        <w:t>стель жесткая, плоская под матрац которой подклады</w:t>
        <w:softHyphen/>
        <w:t>вается щит. При поясничной форме о. рекомендуется. лежать на спине (на щите) в положении легкого кифоза для позвоночника. Для этого под ягодичную область под</w:t>
        <w:softHyphen/>
        <w:t>кладывается небольшая подушка. Та</w:t>
        <w:softHyphen/>
        <w:t>кое положение способствует уменьше</w:t>
        <w:softHyphen/>
        <w:t>нию нагрузки на позвоночник (“раз</w:t>
        <w:softHyphen/>
        <w:t xml:space="preserve">грузке” диска), расслаблению паравертебральной мускулатуры, создает условия для рубцевания трещин и разрывов фиброзного кольца. </w:t>
      </w:r>
    </w:p>
    <w:p>
      <w:pPr>
        <w:pStyle w:val="Normal"/>
        <w:widowControl w:val="false"/>
        <w:spacing w:lineRule="auto" w:line="360"/>
        <w:ind w:right="-66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widowControl w:val="false"/>
        <w:numPr>
          <w:ilvl w:val="0"/>
          <w:numId w:val="14"/>
        </w:numPr>
        <w:spacing w:lineRule="auto" w:line="360" w:before="0" w:after="0"/>
        <w:ind w:left="1392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Меди</w:t>
        <w:softHyphen/>
        <w:t>каментозная  терапия.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360" w:right="-664" w:hanging="360"/>
        <w:rPr/>
      </w:pPr>
      <w:r>
        <w:rPr>
          <w:rFonts w:cs="Arial Narrow" w:ascii="Arial Narrow" w:hAnsi="Arial Narrow"/>
          <w:sz w:val="20"/>
        </w:rPr>
        <w:t>При</w:t>
        <w:softHyphen/>
        <w:t>менение анальгезирующих средств. Препараты   пиразолонового   ряда (анальгин, пирамидон, аспирин, реопирин, бутапирин, пиробутол). Контролировать лейкоцитар</w:t>
        <w:softHyphen/>
        <w:t>ную формулу крови. Нестероидные противовоспалительных средств: метиндола (индоцида, индометацина), бруфена (ибупрофена), вольтарена и др. Эффективность анальгезирующих средств усиливается при их сочетании с нейропсихотропными и десенсибилизирующими препара</w:t>
        <w:softHyphen/>
        <w:t>тами (мепробаматом, тазепамом, рудотелем, элениумом, феназепамом, димедролом, пипольфеном, супростином)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360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осудистые средства. С целью уменьшения рефлекторно-тонических реакций показано назначе</w:t>
        <w:softHyphen/>
        <w:t>ние центральных миорелаксантов или аналогичных им средств (мидокалма, скутамила-Ц, баралгина и др.). При</w:t>
        <w:softHyphen/>
        <w:t>менение мидокалма и баралгина осо</w:t>
        <w:softHyphen/>
        <w:t>бенно  рекомендуется при спазмах периферических артерий. При этом можно также использовать но-шпу, ни-кошпан, компламин, теоникол, никотиновую кислоту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отивоотечные средства. В связи с тем, что в механизме воз</w:t>
        <w:softHyphen/>
        <w:t>никновения болевого синдрома опре</w:t>
        <w:softHyphen/>
        <w:t>деленную роль играет отек корешка и окружающих тканей, целесообразно при корешковых синдромах назначение таких дегидратирующих средств, как диакарб, лазикс, фурасемид, верошпирон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360"/>
        <w:ind w:left="420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отивоспаечная терапия. Причиной длительного рецидивирующего течения рефлекторных и ко</w:t>
        <w:softHyphen/>
        <w:t>решковых синдромов поясничного осте</w:t>
        <w:softHyphen/>
        <w:t>охондроза может быть спаечный про</w:t>
        <w:softHyphen/>
        <w:t>цесс в области пораженного позвоноч</w:t>
        <w:softHyphen/>
        <w:t>ного сегмента. В этих случаях патоге</w:t>
        <w:softHyphen/>
        <w:t>нетически оправдано применение био</w:t>
        <w:softHyphen/>
        <w:t>генных стимуляторов и рассасывающих средств: алоэ, ФиБСа, стекловидного тела, лидазы, гумизол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60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инаптические медиатры.  Наличие симптомов выпадения, обычно умеренно или слабо выражен</w:t>
        <w:softHyphen/>
        <w:t>ных, диктует необходимость использо</w:t>
        <w:softHyphen/>
        <w:t>вания медиаторов (дибазола, прозерина, галантамина, нивалина, дезоксипеганина, амиридин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right="-664" w:hanging="360"/>
        <w:rPr/>
      </w:pPr>
      <w:r>
        <w:rPr>
          <w:rFonts w:cs="Arial Narrow" w:ascii="Arial Narrow" w:hAnsi="Arial Narrow"/>
          <w:sz w:val="20"/>
        </w:rPr>
        <w:t>Витаминотерапия. При любых кли</w:t>
        <w:softHyphen/>
        <w:t>нических формах поясничного остео</w:t>
        <w:softHyphen/>
        <w:t>хондроза благоприятно действуют инъ</w:t>
        <w:softHyphen/>
        <w:t>екции  цианкобаломина (витамина B12) по 400—600 мкг ежедневно в течение 10—15 дней. Уста</w:t>
        <w:softHyphen/>
        <w:t>новлено, что большие дозы его обла</w:t>
        <w:softHyphen/>
        <w:t>дают анальгезирующим действием и благотворно влияют на обменные про</w:t>
        <w:softHyphen/>
        <w:t xml:space="preserve">цессы в нервной ткани.   Тиамина хлорид (В1 ) показан при невритах, радикулитах, невролгиях по 0,0125-0,0250 г (0,5-1,0 мл 2,5% раствора тиамина хрорида) курс лечения 10 – 30 инъекций. Не рекомендуется одновременное введение В1, В12 и В6. Цианкобаломин усиливает аллергизирующее действие тиамина, а пиридоксин затрудняет превращение тиамина в активную ( фосфорилированную ) форму. Пиродоксин (В6), входя в состав ферментов, осуществляет декорбоксилированние и периаминированние аминокислот и необходим для нормального функционирования центральной и периферической нервной системы. Дозировка 0,05 г в сутки (1мл 5% раствора) курс лечения 1 – 2 мес.       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360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Местное применение лекарственных препаратов и их природных субстратов. Широко используются, особенно в амбулаторных условиях, втирания различных медикаментов: препараты пчелиного и змеиного ядов, камфорный и муравьиный спирт, очи</w:t>
        <w:softHyphen/>
        <w:t>щенный скипидар, линимент (баль</w:t>
        <w:softHyphen/>
        <w:t>зам) санитас, мазь бом-бенге, салинимент, линимент нафтальгин, настойка стручкового перца и др. Рецепты некоторых народных средств  применяемых в качестве натираний при поясничных болях: сок хрена, смешанный со спир</w:t>
        <w:softHyphen/>
        <w:t>том; мази из равных частей порошка шишек хмеля и ланолина или свиного сала; мазь из сока или порошка почек или листьев белой сирени на вазелине или сливочном масле в соотношении 1 : 4; настой из корня крапивы жгучей на водке; компрессы из корня имбиря; отвар из травы мокрицы или просто распаренная мокрица; настой из цве</w:t>
        <w:softHyphen/>
        <w:t>тов кубышки желтой, из корня переступеня белого, листьев мяты переч</w:t>
        <w:softHyphen/>
        <w:t>ной, травы белены черной; рекоменду</w:t>
        <w:softHyphen/>
        <w:t>ется также свежие листья белены чер</w:t>
        <w:softHyphen/>
        <w:t>ной прикладывать к больным местам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360" w:right="-664" w:hanging="360"/>
        <w:rPr/>
      </w:pPr>
      <w:r>
        <w:rPr>
          <w:rFonts w:cs="Arial Narrow" w:ascii="Arial Narrow" w:hAnsi="Arial Narrow"/>
          <w:sz w:val="20"/>
        </w:rPr>
        <w:t>Лечение сопутствующих заболе</w:t>
        <w:softHyphen/>
        <w:t>ваний, особенно очагов фокальной ин</w:t>
        <w:softHyphen/>
        <w:t>фекции.</w:t>
      </w:r>
    </w:p>
    <w:p>
      <w:pPr>
        <w:pStyle w:val="Normal"/>
        <w:widowControl w:val="false"/>
        <w:spacing w:lineRule="auto" w:line="360"/>
        <w:ind w:right="-664" w:firstLine="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spacing w:lineRule="auto" w:line="360"/>
        <w:ind w:right="-664" w:firstLine="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spacing w:lineRule="auto" w:line="360"/>
        <w:ind w:left="720" w:right="-664" w:firstLine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3. Физиотерапия.</w:t>
      </w:r>
    </w:p>
    <w:p>
      <w:pPr>
        <w:pStyle w:val="Normal"/>
        <w:widowControl w:val="false"/>
        <w:spacing w:lineRule="auto" w:line="360"/>
        <w:ind w:right="-664" w:firstLine="72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В связи с тем что у детей и подростков заболевание обычно начинается подостро, а боле</w:t>
        <w:softHyphen/>
        <w:t>вой синдром менее выражен, у них относительно реже назначаются диадинамические токи и ультрафиолето</w:t>
        <w:softHyphen/>
        <w:t>вое эритемное облучение поясничной области, которые широко используют</w:t>
        <w:softHyphen/>
        <w:t>ся в острой стадии у взрослых. Боль</w:t>
        <w:softHyphen/>
        <w:t>шое внимание при выборе физического фактора должно уделяться специфиче</w:t>
        <w:softHyphen/>
        <w:t>ским особенностям его механизма дей</w:t>
        <w:softHyphen/>
        <w:t>ствия, а также степени выраженности и длительности болевого синдрома, рефлекторно-тонических  реакций и неврологических расстройств.</w:t>
      </w:r>
    </w:p>
    <w:p>
      <w:pPr>
        <w:pStyle w:val="Normal"/>
        <w:widowControl w:val="false"/>
        <w:spacing w:lineRule="auto" w:line="360"/>
        <w:ind w:right="-664" w:firstLine="99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и выраженном болевом синдро</w:t>
        <w:softHyphen/>
        <w:t>ме лечение рекомендуется начинать с дарсонвали</w:t>
        <w:softHyphen/>
        <w:t>зации поясничной области и поражен</w:t>
        <w:softHyphen/>
        <w:t>ной конечности с последующим приме</w:t>
        <w:softHyphen/>
        <w:t>нением диадинамических токов.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rFonts w:cs="Arial Narrow" w:ascii="Arial Narrow" w:hAnsi="Arial Narrow"/>
          <w:sz w:val="20"/>
        </w:rPr>
        <w:t>При использовании синусоидально модулированных токов (амплипульсо-терапии) исходные параметры тока определяются выраженностью болей: чем интенсивнее боль, тем большую частоту (80—100 Гц) и меньшую глу</w:t>
        <w:softHyphen/>
        <w:t>бину модуляции (50—75%) следует назначать. После уменьшения болево</w:t>
        <w:softHyphen/>
        <w:t>го синдрома параметры тока соответ</w:t>
        <w:softHyphen/>
        <w:t>ственно меняются. Длительность посы</w:t>
        <w:softHyphen/>
        <w:t xml:space="preserve">лок   при   этом 2—3 с, воздействие проводится III и IV родом работ по 3—5 мин (Г. Г. Шанько, С. И. Окунева, Л. Е. Козловская) </w:t>
      </w:r>
    </w:p>
    <w:p>
      <w:pPr>
        <w:pStyle w:val="Normal"/>
        <w:widowControl w:val="false"/>
        <w:spacing w:lineRule="auto" w:line="360"/>
        <w:ind w:right="-664" w:firstLine="992"/>
        <w:rPr/>
      </w:pPr>
      <w:r>
        <w:rPr>
          <w:rFonts w:cs="Arial Narrow" w:ascii="Arial Narrow" w:hAnsi="Arial Narrow"/>
          <w:sz w:val="20"/>
        </w:rPr>
        <w:t>Патогенетически оправдано назначение фонофореза анальгина или гидрокортизона. По мере уменьшения болевого синдрома широко применяется сочетанное воздействие постоянного тока и лекарственного вещества. Здесь важ</w:t>
        <w:softHyphen/>
        <w:t>но избегать трафарета в использова</w:t>
        <w:softHyphen/>
        <w:t>нии различных фармакологических препаратов. Их следует назначать с учетом патогенетических механизмов заболевания. Так, при длительном и редицивирующем течении болезни, на</w:t>
        <w:softHyphen/>
        <w:t>личии выраженных явлений остеохон</w:t>
        <w:softHyphen/>
        <w:t>дроза и рубцово-спаечных нарушений значительный положительный эффект отмечается при применении электрофо</w:t>
        <w:softHyphen/>
        <w:t>реза лидазы. В случае превалирования сосудистого   компонента   оправдан электрофорез эуфиллина. Для купиро</w:t>
        <w:softHyphen/>
        <w:t>вания болевого синдрома и уменьшения тонуса мышц поясничной области ме</w:t>
        <w:softHyphen/>
        <w:t>тодом выбора может служить электро</w:t>
        <w:softHyphen/>
        <w:t>форез новокаина.</w:t>
      </w:r>
    </w:p>
    <w:p>
      <w:pPr>
        <w:pStyle w:val="Normal"/>
        <w:widowControl w:val="false"/>
        <w:spacing w:lineRule="auto" w:line="360"/>
        <w:ind w:right="-664" w:firstLine="99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Значительное место в комплексном лечении занимают тепловые процедуры (соллюкс, индуктотермия, парафино-озокеритовые и грязевые апплика</w:t>
        <w:softHyphen/>
        <w:t>ции), которые также способствуют мы</w:t>
        <w:softHyphen/>
        <w:t>шечной релаксации. Однако нужно избегать преждевременного их назна</w:t>
        <w:softHyphen/>
        <w:t>чения, так как увеличение гиперемии глубоких тканей и венозного стаза в позвоночном канале, в области грыжи диска и пораженного корешка нередко вызывает усиление болей на довольно продолжительное время (В. А. Шустин, 1966; И. П. Антонов, 1978). Не следует использовать этот вид лечения при выраженном болевом синдроме, а так</w:t>
        <w:softHyphen/>
        <w:t>же в случаях с рецидивирующим тече</w:t>
        <w:softHyphen/>
        <w:t>нием. При наклонности к частым обострениям и хроническом течении заболевания  целесообразно назначение радоновых ванн.</w:t>
      </w:r>
    </w:p>
    <w:p>
      <w:pPr>
        <w:pStyle w:val="Normal"/>
        <w:widowControl w:val="false"/>
        <w:spacing w:lineRule="auto" w:line="360"/>
        <w:ind w:right="-664" w:firstLine="99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1392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Массаж и рефлексотерап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-664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и всех стадиях остеохондроза показан лечебный массаж. Выбор стиля и техники  (классический, сегментарный или точечный массаж) зависит от  умения массажиста проводить тот или иной вид лечебного массаж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-664" w:hanging="36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В лечении неврологических прояв</w:t>
        <w:softHyphen/>
        <w:t>лений поясничного остеохондроза зна</w:t>
        <w:softHyphen/>
        <w:t>чительное место принадлежит иглоука</w:t>
        <w:softHyphen/>
        <w:t>лыванию. Применение методов рефлексотерапии позволяет оказать сущест</w:t>
        <w:softHyphen/>
        <w:t>венное влияние на многие патологиче</w:t>
        <w:softHyphen/>
        <w:t>ские состояния, имеющиеся при пора</w:t>
        <w:softHyphen/>
        <w:t>жениях периферической нервной сис</w:t>
        <w:softHyphen/>
        <w:t>темы. По механизму действия рефлексотерапию в известной мере можно отнести к патогенетическим методам лечения, так как иглоукалывание при</w:t>
        <w:softHyphen/>
        <w:t>водит к нормализации вегетативно-рефлекторных сдвигов и реактивности организма, нормализации крово- и лимфообращения, восстановлению фун</w:t>
        <w:softHyphen/>
        <w:t>кции  нервно-мышечного  аппарата, уменьшению боли. Если применению иглоукалывания для лечения заболе</w:t>
        <w:softHyphen/>
        <w:t>ваний пояснично-крестцового отдела периферической нервной системы у взрослых посвящен ряд работ (Э. Д. Тыкочинская, 1972; Н. М. Черных, Л. П. Полесская, 1978; В. А. Веснина, В. Ф. Журавлев, 1980), то об исполь</w:t>
        <w:softHyphen/>
        <w:t>зовании этого метода у детей и подро</w:t>
        <w:softHyphen/>
        <w:t>стков материалов практически нет. ( методика и результаты см. в книге «Клинические проявления поясничного остеохондроза у детей и подростков .» Г.Г.Шанько, С.И.Окунев )</w:t>
      </w:r>
    </w:p>
    <w:p>
      <w:pPr>
        <w:pStyle w:val="Normal"/>
        <w:widowControl w:val="false"/>
        <w:spacing w:lineRule="auto" w:line="360"/>
        <w:ind w:right="-66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spacing w:lineRule="auto" w:line="360"/>
        <w:ind w:left="1032" w:right="-66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spacing w:lineRule="auto" w:line="360"/>
        <w:ind w:right="-664" w:firstLine="99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spacing w:lineRule="auto" w:line="360"/>
        <w:ind w:right="-664" w:firstLine="99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spacing w:lineRule="auto" w:line="360"/>
        <w:ind w:right="-664" w:firstLine="99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spacing w:lineRule="auto" w:line="360"/>
        <w:ind w:right="-664" w:firstLine="99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Литература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Шанько Г.Г., Окунева С.И. Клинические проявления поясничного остеохондроза у детей и подростков. Минск «Наука и техника» 1985г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Жарков П.Л. Остеохондроз и другие дистрофические изменения позвоночника у взрослых и детей. М «Медицина»1994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>Юмашев Г.С, Фурман М.Е. Остеохондрозы позвоночника М, «Медицина» 1985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Машковский М.Д. Лекарственные средства. М, «Медицина» 1993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orto-med.ru/product/RSBG.php" TargetMode="External"/><Relationship Id="rId7" Type="http://schemas.openxmlformats.org/officeDocument/2006/relationships/hyperlink" Target="http://www.orto-med.ru/product/RSBG.php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orto-med.ru/product/SP.php" TargetMode="External"/><Relationship Id="rId10" Type="http://schemas.openxmlformats.org/officeDocument/2006/relationships/hyperlink" Target="http://www.orto-med.ru/product/RSBG.php" TargetMode="External"/><Relationship Id="rId11" Type="http://schemas.openxmlformats.org/officeDocument/2006/relationships/hyperlink" Target="http://www.orto-med.ru/product/RSBG.php" TargetMode="External"/><Relationship Id="rId12" Type="http://schemas.openxmlformats.org/officeDocument/2006/relationships/hyperlink" Target="http://www.orto-med.ru/product/RSDH.php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nonhandicap.com/photo/displasiya.jpg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8:38:00Z</dcterms:created>
  <dc:creator>Тригуб</dc:creator>
  <dc:description/>
  <dc:language>en-US</dc:language>
  <cp:lastModifiedBy>Mih</cp:lastModifiedBy>
  <cp:lastPrinted>2005-06-08T09:05:00Z</cp:lastPrinted>
  <dcterms:modified xsi:type="dcterms:W3CDTF">2006-10-27T08:52:00Z</dcterms:modified>
  <cp:revision>31</cp:revision>
  <dc:subject/>
  <dc:title>Граф02</dc:title>
</cp:coreProperties>
</file>