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СТРИНСКИЙ ПРОЦЕСС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 ФОНОВЫХ СОСТОЯНИЯ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ОМАЛИИ КОНСТИТУЦИИ (ДИАТЕЗ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 xml:space="preserve">Конституция организма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onstitutio</w:t>
      </w:r>
      <w:r>
        <w:rPr>
          <w:sz w:val="28"/>
          <w:szCs w:val="28"/>
        </w:rPr>
        <w:t xml:space="preserve">  - состав, устройство) – это комплекс наследственных, функциональных и морфологических особенностей организма, которые определяют его реакцию на различные воздействия внешней среды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Аномалии конституции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diathesis</w:t>
      </w:r>
      <w:r>
        <w:rPr>
          <w:sz w:val="28"/>
          <w:szCs w:val="28"/>
        </w:rPr>
        <w:t xml:space="preserve"> – предрасположение, склонность). По определению М.С. Маслова – это «особое состояние организма, когда функции и обмен веществ находятся в состоянии неустойчивого равновесия, а сам организм обладает такими врожденными свойствами, которые предрасполагают его к патологическим реакциям на внешние вредност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диатез – это аномалия конституции, которая проявляется неадекватной реакцией на обычные внешние факторы и определяет предрасположенность организма к развитию определенных патологических процессов и заболеваний. 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отечественной педиатрии выделяют четыре типа диатез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Экссудативно-катараль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Аллергический (атопическ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Лимфатико-гипопластичес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ервно-артричес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СУДАТИВНО-КАТАРАЛЬНЫЙ ДИАТЕ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Экссудативно-катаральный диатез – </w:t>
      </w:r>
      <w:r>
        <w:rPr>
          <w:sz w:val="28"/>
          <w:szCs w:val="28"/>
        </w:rPr>
        <w:t>особое состояние организма, при котором отмечается повышенная чувствительность кожи и слизистых оболочек к воспалению, предрасположенность к аллергическим реакциям и затяжное течение воспалительных заболеваний. Экссудативно-катаральный диатез отмечается у 50-60% детей раннего возраста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акторы риска, способствующие развитию экссудативно-катарального диатез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Семейно-наследственная предрасположенность к аллергическим заболеваниям, расстройствам со стороны желудочно-кишечного тракта, хроническому течению заболева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е рациональное питание матери во время беременности, раннее искусственное вскармливание ребенка. Основная роль в возникновении экссудативно-катарального диатеза отводится пищевым аллергенам; в начале это белок коровьего молока при вскармливании ребенка молочными смесями; затем продукты, содержащие гистамин или пищевые вещества способствующие его освобождению (либераторы): клубника, земляника, шоколад, бананы, цитрусовые, сыр, рыба, яичный белок, томаты, квашенная капуста и д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Воздействие неспецифических факторов: перегревание, солнечная инсоляция, переохлаждение и други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менение лекарственных средств (аспирина, антибиотиков, сульфаниламидов и др.); гаммаглобулина; вакцин; сывороток. 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еханизм развития экссудативно-катарального диатез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и наследственно-обусловленном типе экссудативно-катарального диатеза  происходит изменение иммунологической реактивности организма (снижение гуморального и клеточного иммунитета), понижение </w:t>
      </w:r>
      <w:r>
        <w:rPr>
          <w:sz w:val="28"/>
          <w:szCs w:val="28"/>
          <w:lang w:val="en-US"/>
        </w:rPr>
        <w:t>IgA</w:t>
      </w:r>
      <w:r>
        <w:rPr>
          <w:sz w:val="28"/>
          <w:szCs w:val="28"/>
        </w:rPr>
        <w:t xml:space="preserve"> и повышение </w:t>
      </w:r>
      <w:r>
        <w:rPr>
          <w:sz w:val="28"/>
          <w:szCs w:val="28"/>
          <w:lang w:val="en-US"/>
        </w:rPr>
        <w:t>IgE</w:t>
      </w:r>
      <w:r>
        <w:rPr>
          <w:sz w:val="28"/>
          <w:szCs w:val="28"/>
        </w:rPr>
        <w:t xml:space="preserve">. В тканях и жидкостных средах накапливаются биологически активные вещества – гистамин, серотонин и др., которые освобождаясь из тучных клеток соединительной ткани, тромбоцитов и базофилов, вызывают развитие аллергических реакций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мимо этого, отмечается наследственно-обусловленное нарушение обмена веществ: белкового обмена (</w:t>
      </w:r>
      <w:r>
        <w:rPr>
          <w:i/>
          <w:sz w:val="28"/>
          <w:szCs w:val="28"/>
        </w:rPr>
        <w:t xml:space="preserve">диспротеинемия </w:t>
      </w:r>
      <w:r>
        <w:rPr>
          <w:sz w:val="28"/>
          <w:szCs w:val="28"/>
        </w:rPr>
        <w:t>– увеличение содержания глобулинов и снижение количества альбуминов, повышение содержания остаточного азота); жирового обмена (гиперхолестеринемия, гиперлипидемия); углеводного обмена (гипергликемия из-за снижения гликогенобразующей функции печени); кислотноосновного состояния (ацидоз вследствие накопления неокисленных продуктов обмена, в частности мочевой кислоты); витаминного обмена (гиповитаминоз А, С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рушение функции надпочечников вызывает повышенную задержку в организме натрия, хлора, калия и вод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рушение функции желудочно-кишечного тракта приводит к снижению активности пищеварительных ферментов и повышению проницаемости слизистой оболочки пищеварительного тракта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ые клинические проявления экссудативно-катарального диатеза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 xml:space="preserve">Предвестники диатеза </w:t>
      </w:r>
      <w:r>
        <w:rPr>
          <w:sz w:val="28"/>
          <w:szCs w:val="28"/>
        </w:rPr>
        <w:t>могут выявляться уже в первые недели жизни ребенка: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личие себорейных, жирных чешуек (гнейс) на волосистой части головы и в области надбровных дуг;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гиперемия, инфильтрация, шелушение (молочный струп) на конце коже щек, иногда образуются пузырьки и мелкие чешуйки;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ецидивирующая молочница на слизистых оболочках полости рта, «географический» язык;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мокнутие и трещины за ушными раковинами;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упорные опрелости в естественных складках кожи, особенно в области промежности и ягодиц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ервые проявления диатеза начинаются обычно со 2-3-го месяца жизни: 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бщее состояние ребенка страдает: нарушен сон, выражена раздражительность, неустойчивость настроения, частые капризы;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 щечках появляются эритематозно-папулезные мокнущие пятна, которые могут распространиться на все лицо, шею, запястья, кисти и разгибательные поверхности конечностей, вызывающие сильный зуд;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элементы сыпи могут быть в виде везикул, наполненных серозным содержимым (строфулюс), быстро вскрываясь, они образуют эрозии, при этом поврежденные поверхности кожи часто инфицируются, способствуя развитию мокнущей экземы;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иногда на конечностях при выраженной сухости и шелушении кожи появляются маленькие, плотные, зудящие узелки (почесуха) располагающиеся, в основно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острение диатеза часто совпадает с переводом ребенка на искусственное вскармливание или введением в пищу новых пищевых аллерген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мптомы диатеза обычно стихают к 3-5 летнему взрасту ребенка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ти, страдающие экссудативно-катаральным диатезом, впоследствии предрасположены к развитию следующих заболеваний и патологических процесс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Инфекционно-воспалительных заболеваний: блефарита, конъюнктивита, фарингита, ларингита, бронхита, ОРВИ, пневмоний с обструктивным синдромом, инфекций мочеполовых путей (при этом отмечается склонность к их рецидивирующему тече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Аллергических заболеваний: респираторного аллергоза, лекарственной аллергии, аллергодерматоза и п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Хронических расстройств пит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Рахита, анем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Формированию хронических очагов инфекции: тонзиллита, гайморита, холецистина и д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ЛЛЕРГИЧЕСКИЙ ДИАТЕЗ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атопически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Аллергический диатез </w:t>
      </w:r>
      <w:r>
        <w:rPr>
          <w:sz w:val="28"/>
          <w:szCs w:val="28"/>
        </w:rPr>
        <w:t>означает готовность организма к развитию сенсибилизации, аллергических реакций или аллергических заболеваний, вследствие врожденных, наследственных или приобретенных особенностей обмена веществ, иммунитета, вегетативной нервной систем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является у 10-12% детей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механизма развития аллергического диатез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3"/>
      </w:tblGrid>
      <w:tr>
        <w:trPr>
          <w:trHeight w:val="360" w:hRule="atLeast"/>
        </w:trPr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   </w:t>
            </w:r>
            <w:r>
              <w:rPr>
                <w:i/>
                <w:sz w:val="28"/>
                <w:szCs w:val="28"/>
              </w:rPr>
              <w:t xml:space="preserve">Наследственная готовность к сенсибилизации   +  Аллерген </w:t>
            </w:r>
          </w:p>
        </w:tc>
      </w:tr>
    </w:tbl>
    <w:p>
      <w:pPr>
        <w:pStyle w:val="Normal"/>
        <w:ind w:left="977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9700</wp:posOffset>
                </wp:positionV>
                <wp:extent cx="2108200" cy="234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2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Сенсибилизация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pt;height:18.5pt;mso-wrap-distance-left:9pt;mso-wrap-distance-right:9pt;mso-wrap-distance-top:0pt;mso-wrap-distance-bottom:0pt;margin-top:11pt;mso-position-vertical-relative:text;margin-left:157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2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Сенсибилизация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86" w:type="dxa"/>
        <w:jc w:val="left"/>
        <w:tblInd w:w="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6"/>
        <w:gridCol w:w="4400"/>
      </w:tblGrid>
      <w:tr>
        <w:trPr>
          <w:trHeight w:val="860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витие заболевания</w:t>
            </w:r>
          </w:p>
          <w:p>
            <w:pPr>
              <w:pStyle w:val="Normal"/>
              <w:numPr>
                <w:ilvl w:val="0"/>
                <w:numId w:val="7"/>
              </w:numPr>
              <w:ind w:left="77" w:hanging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достаточная обезвреживающая функция печени</w:t>
            </w:r>
          </w:p>
        </w:tc>
      </w:tr>
      <w:tr>
        <w:trPr>
          <w:trHeight w:val="669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3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 xml:space="preserve">Расстройство обмена веществ 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рушение функций различных органов и систем</w:t>
            </w:r>
          </w:p>
        </w:tc>
      </w:tr>
    </w:tbl>
    <w:p>
      <w:pPr>
        <w:pStyle w:val="Normal"/>
        <w:ind w:left="97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лонность к аллергическим реакциям у детей с атопическим диатезом определяется следующими факторам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Развитием иммунодефицита, обусловленного низким уровнем секретного иммуноглобулина А, повышенным синтезом иммуноглобулина 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рушением функции ферментных систем (гистаминазы, способствующей выделению биологически активных веществ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личием большого количества тучных клеток в стенках кишечника и бронхов, выделяющих биологически активные вещества (гистамин, серотонин и др.)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линические проявления аллергического диатез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первом году жизни у детей отмечаются поражения кожи, при экссудативно-катаральном диатезе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ти в раннем возрасте часто болеют острыми респираторными вирусными заболеваниями с длительным субфебрилитетом и затяжным течение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дошкольном возрасте развиваются экзема, атопический дерматит, астматический бронхит, бронхиальная астма, отек Квинке и др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 xml:space="preserve">Переход аллергического диатеза в аллергическое заболевание происходит при сочетании нескольких факторов риска: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следственно-обусловленные или приобретенные особенности иммунитет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нтакт с аллергеном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сстройство обмена веществ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рушение обезвреживающей функции печен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Хронические очаги инфекци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ерациональное питание, гиповитаминозы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исбактериоз.</w:t>
      </w:r>
    </w:p>
    <w:p>
      <w:pPr>
        <w:pStyle w:val="Normal"/>
        <w:ind w:firstLine="540"/>
        <w:jc w:val="both"/>
        <w:rPr/>
      </w:pPr>
      <w:r>
        <w:rPr/>
        <w:t>Если в семье отец, страдает каким либо аллергическим заболеванием, то у детей оно разовьется в 30% случаев, если больна мать ребенка – в 50% случаев и в 70% случаев, если больны оба родител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МФАТИКО-ГИПОПЛАСТИЧЕСКИЙ ДИАТЕЗ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Лимфатико-гипопластический диатез </w:t>
      </w:r>
      <w:r>
        <w:rPr>
          <w:sz w:val="28"/>
          <w:szCs w:val="28"/>
        </w:rPr>
        <w:t>характеризуется генерализованным, стойким увеличением лимфатических узлов, вилочковой железы и дисфункцией эндокринной системы (гипофункцией надпочечников). Встречается у 12-25% детей, преимущественно первых 7 лет жизни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акторы риска развития лимфатико-гипопластического диатез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тягощенный семейно-наследственный анамнез в отношении обменно-эндокринной патологии, инфекционно-аллергических заболеваний, болезни кров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лительные инфекционно-токсические заболевания в грудном возрас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ерациональное вскармливание (перекорм углеводами и жирами и пр.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ханизм развития лимфатико-гипопластического диатез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ледствие воздействий инфекционно-токсических факторов, повышенной аллергической предрасположенности организма происходит нарушение функции вилочковой железы, периферической лимфатической системы, что сопровождается дисфункцией надпочечник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азано, что между вилочковой железой и надпочечниками существуют отношения по типу обратной связи. Поэтому возможно, что вилочковая железа вырабатывает вещества, с угнетающие секрецию  надпочечниками глюкокортикоидов, в тоже время увеличение синтеза минералокортикоидов способствует задержке в организме натрия, хлоридов и воды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линические проявления лимфатико-гипопластического диатеза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ети имеют специфический фенотип при рождении: большую массу и длину тела, увеличенные размеры головы и живота, суженную верхнюю часть грудной клетки, короткую шею и туловище, удлиненные конечности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жные покровы бледные с мраморным оттенком, пастозные, подкожно жировая клетчатка развита избыточно, тургор тканей снижен, слаборазвита мышечная система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величены многочисленные периферические лимфатические узлы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мечается повышенный аппетит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следствие разрастания аденоидной ткани, нарушается носовое дыхание (с возрастом отмечается так называемый, аденоидный тип  лица); миндалины большие рыхлые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величена вилочковая железа (тимомегалия), что проявляется одышкой, стридором, осиплостью голоса, частым коклюшеподобным кашлем, отечностьб шеи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является задержка полового развития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характерна кардиопатия – «капельное» сердце, гипоплазия дуги аорты (сопровождается систолическим шумом, гипотонией, брадикардией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нение в анализах крови – лейкоцитоз, лимфоцитоз, эозинофилия, моноцитоз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в иммунограмме снижение содержания Т-лимфоцитов, иммуноглобулинов М, А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.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ти с лимфатико-гипопластическим диатезом часто болеют заболеваниями верхних дыхательных путей  - ринитами, фарингитами, бронхитами с обструктивным синдромом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ти, страдающие лимфатико-гипопластическим диатезом, впоследствии предрасположены к развитию следующих заболеваний и патологических процессов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ю хронических очагов инфекции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нойно-септических и грибковых заболеваний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екции мочевыводящих путей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екционно-аллергических заболеваний (ревматизм, гломерулонефрит и др.)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емии, лейкоз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с лимфатико-гипопластическим диатезом должны наблюдаться в группе риска по внезапной смерти, ведущую роль, в которой играет надпочечниковая недостаточность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рвно-артрический диатез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Нервно-артрический диатез</w:t>
      </w:r>
      <w:r>
        <w:rPr>
          <w:sz w:val="28"/>
          <w:szCs w:val="28"/>
        </w:rPr>
        <w:t xml:space="preserve"> относится к аномалиям конституции, с преимущественным нарушением обмена мочевой кислоты, накоплением пурина в организме, при этом также страдает липидный и углеводный обмен, медиаторные функции  нервной системы. Отмечается у 4-5% детей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акторы риска развития нервно-артрического диатез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тягощенный семейно-наследственный анамнез в отношении заболеваний с нарушением обмена пуринов (подагра, радикулит, мигрень, желчекаменная и мочекаменная болезнь), сердечно-сосудистой и гепатобилиарной систем, ожирения, сахарного диабета, язвенной болезни, функциональных расстройств нервной системы, злокачественных новообразова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Бесконтрольный прием салицилатов, сульфаниламидов, диуретиков и других лекарственных средст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ерациональное вскармливание, избыточное употребление продуктов питания, богатых белками, пуринами и жирами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ханизм развития нервно-артрического диатез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ледование некоторых патологических механизмов нарушения обмена веществ, в частности обмена мочевой кислоты, приводит к увеличению содержания пуринов в крови и моче, поэтому отмечается склонность к проявлениям кетоацидоза и функциональным расстройствам нервной системы. 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линические проявления нервно-артрического диатеза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грудном возрасте 0 неустойчивая температура тела, сниженный аппетит, неравномерное нарастание массы тела, повышенная нервная возбудимость, оранжевые каловые массы на пеленках (уратурия);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дошкольном и школьном возрасте – невротические реакции в виде ночных страхов, нервных тиков, энуреза, двигательная расторможенность, негативизм, агрессия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сихическое и умственное развитие таких детей, как правило, опережает сверстников (о них часто говорят, как о вундеркиндах)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ериодически могут возникать приступы рвоты, которая появляется внезапно, приобретает характер неукротимой, рвотные массы кислые, пахнут ацетоном, он содержится и в выдыхаемом воздухе, содержание ацетона повышено в крови и моче, такое состояние называют </w:t>
      </w:r>
      <w:r>
        <w:rPr>
          <w:i/>
          <w:sz w:val="28"/>
          <w:szCs w:val="28"/>
        </w:rPr>
        <w:t>ацетонемическая рвота (кетоз),</w:t>
      </w:r>
      <w:r>
        <w:rPr>
          <w:sz w:val="28"/>
          <w:szCs w:val="28"/>
        </w:rPr>
        <w:t xml:space="preserve"> обычно, ему предшествуют погрешности в диете (употребление большого количества жиров и белков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рвно-артрический диатез может сочетаться с экссудативно-катаральным и аллергическим диатезом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ти, страдающие нервно-артрическим диатезом, впоследствии предрасположены к развитию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ллергических заболеваний (астматического бронхита, бронхиальной астмы, отека Квинке идр.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болеваний сердечно-сосудистой систем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болеваний, протекающих с нарушением обмена пуринов (подагры, жлчекасенной, мочекаменной болезни идр.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болеваний гепатобелиарной системы: язвенной болезн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жирения, сахарного диабет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х расстройств  нервной систем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локачественных новообразований. 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Экссудативно-катаральный, аллергический, лимфатико-гипопластический и нервно-артрический диатезы представляют собой, как правило, специфические, возрастные дисфункции созревания ребенка. 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 xml:space="preserve">Основные принципы лечения диатезов. 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Организация рационального пит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белков, жиров и углеводов в пищевом рационе должно соответствовать возрастным нормам. Детей до 3-4 месяцев необходимо, по возможности, обеспечить грудным молоком. Из пищевого рациона кормящей матери необходимо исключить облигатные аллергены и либераторы гистамина (шоколад, рыбу, грибы, копчености, цитрусовые и др.), ограничить коровье молоко до 0,5 литра, яйца – до 2-х в неделю, исключить овощи и фрукты красного и оранжевого цвета. Аллергизирующий пищевой продукт уточнить с помощью «пищевого дневник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и отсутствии грудного молока детям назначают молочнокислые смеси (Агуш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бифилин, НАН кисломолочный, биокефир, ацидофилин и др.). При непереносимости коровьего молока (рвота, экзема) используют смеси, приготовленные на соевом или миндальном молоке («Фитолакт», «Бона-Соя», «Изомид», «Нутрисоя», «Туттели-соя» и др.) или молоко других животных (козье, кобылье)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Первый прикорм</w:t>
      </w:r>
      <w:r>
        <w:rPr>
          <w:sz w:val="28"/>
          <w:szCs w:val="28"/>
        </w:rPr>
        <w:t xml:space="preserve"> вводят с 4-х месяцев в виде безмолочного овощного пюре из кабачков, белокочанной капусты, картофеля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 xml:space="preserve">Второй прикорм – </w:t>
      </w:r>
      <w:r>
        <w:rPr>
          <w:sz w:val="28"/>
          <w:szCs w:val="28"/>
        </w:rPr>
        <w:t>каши (гречневая, рисовая, кукурузная) на яблочном,  овощном отваре или на соевой основе, вводятся через месяц, после назначения первого овощного прикорма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 xml:space="preserve">Третий прикорм – </w:t>
      </w:r>
      <w:r>
        <w:rPr>
          <w:sz w:val="28"/>
          <w:szCs w:val="28"/>
        </w:rPr>
        <w:t>с 7 месяцев вводится вываренное мясо (индейки, кролика, конины, нежирной свинины, баранины). Мясной бульон противопоказан, супы готовят только вегетарианские (овощные). Яичный желток, сваренный вкрутую, допускается в рацион только после 12 месяцев. Не показано введение творога, рыбы, цельного яйц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 детей с пастозной формой диатеза необходимо калорийность питания уменьшить за счет снижения легкоусвояемых углеводов (каш, сахара, киселей, белого хлеба), часть сахара нужно заменить фруктозой, ксилит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школьно-школьном возрасте из пищевого рациона необходимо исключить продукты с высоким содержанием пуринов и животных белков (печень, почки, мозги, сало, сардины, сельдь, бобовые, мясные бульоны); щавелевой кислоты (щавель, шпинат, ревень, инжир); возбуждающие нервную систему (кофе, крепкий чай, какао, шоколад, острые и соленые блюда, пряности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и появлении предвестников ацетонемической рвоты детей переводят на </w:t>
      </w:r>
      <w:r>
        <w:rPr>
          <w:i/>
          <w:sz w:val="28"/>
          <w:szCs w:val="28"/>
        </w:rPr>
        <w:t>антигетагенную диету,</w:t>
      </w:r>
      <w:r>
        <w:rPr>
          <w:sz w:val="28"/>
          <w:szCs w:val="28"/>
        </w:rPr>
        <w:t xml:space="preserve"> в которой кроме ограничения пуринов, из рациона на 2-4 дня исключают животные жиры. Диета предполагает достаточное вскармливание углеводов и белков (меда, овощей и фруктов, молочных продуктов, яиц), затем с 4-6 дня вводятся постепенно жиры – растительное и сливочное масло, сметана и д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оследующем ежемесячно, в течении 7-10 дней, рекомендуется проводить ощелачивание организма: молочно-растительными продуктами, щелочными минеральными водами (Боржоми, Смирновская, Славяновская и др.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Медикаментозное лечение: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Антигистаминные препараты:</w:t>
      </w:r>
      <w:r>
        <w:rPr>
          <w:sz w:val="28"/>
          <w:szCs w:val="28"/>
        </w:rPr>
        <w:t xml:space="preserve"> тавегил, суправстин, пипольфен, фенкарол, кларитин, кетотифен. 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Витаминотерапия:</w:t>
      </w:r>
      <w:r>
        <w:rPr>
          <w:sz w:val="28"/>
          <w:szCs w:val="28"/>
        </w:rPr>
        <w:t xml:space="preserve"> витамины групп А, В, Е, пантотенат кальция, липоевая кислота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 xml:space="preserve">Биопрепараты </w:t>
      </w:r>
      <w:r>
        <w:rPr>
          <w:sz w:val="28"/>
          <w:szCs w:val="28"/>
        </w:rPr>
        <w:t>при неустойчивом стуле: бифидумбактерин, лактобактерин по 2-3 дозы 3 раза в день, в течение 1-2-х месяцев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Ферментотерапия:</w:t>
      </w:r>
      <w:r>
        <w:rPr>
          <w:sz w:val="28"/>
          <w:szCs w:val="28"/>
        </w:rPr>
        <w:t xml:space="preserve"> абомин, панкреатин, панзинорм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 xml:space="preserve">Иммунокоррегирующая терапия: </w:t>
      </w:r>
      <w:r>
        <w:rPr>
          <w:sz w:val="28"/>
          <w:szCs w:val="28"/>
        </w:rPr>
        <w:t xml:space="preserve">гистаглобулин, аллергоглобулин по схеме: с 0,1 до 0,5 мл подкожно, через 3 дня. 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 xml:space="preserve">Средства, повышающие иммунитет  </w:t>
      </w:r>
      <w:r>
        <w:rPr>
          <w:sz w:val="28"/>
          <w:szCs w:val="28"/>
        </w:rPr>
        <w:t xml:space="preserve">(при рецидивирующих инфекциях): дибазол, глицирам, экстракт элеутерококка, настойка женьшеня, лимонника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3. Местная терапия:</w:t>
      </w:r>
      <w:r>
        <w:rPr>
          <w:sz w:val="28"/>
          <w:szCs w:val="28"/>
        </w:rPr>
        <w:t xml:space="preserve"> для снятия воспаления и зуда используют цинковую пасту с анестезином, мази с нафталанном, жидкость Бурова, 3% серно-салициловую мазь; мази с добавлением глюкокортикоидов – преднизолона, локаккортена, флуцинара; аэрозоль «Пантенол», болтушки с тальком и окисью цинка, солкосерил (гель, мазь); при мокнущих высыпаниях – примочки с 1% раствором резорцина или 0,25% раствором нитрата серебра, а затем – 1% салицилово-цинковую мазь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4. Лечебные ванны</w:t>
      </w:r>
      <w:r>
        <w:rPr>
          <w:sz w:val="28"/>
          <w:szCs w:val="28"/>
        </w:rPr>
        <w:t xml:space="preserve"> (при обострении проводить ежедневно).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5. При ацетонемической рвоте:</w:t>
      </w:r>
      <w:r>
        <w:rPr>
          <w:sz w:val="28"/>
          <w:szCs w:val="28"/>
        </w:rPr>
        <w:t xml:space="preserve"> интенсивная терапия, включающее внутривенное капельное введение 10% раствора глюкозы, гемодеза, кокарбоксилазы, витамина С, панангина, липотропных средств, на фоне </w:t>
      </w:r>
      <w:r>
        <w:rPr>
          <w:i/>
          <w:sz w:val="28"/>
          <w:szCs w:val="28"/>
        </w:rPr>
        <w:t>антикетогенной диеты</w:t>
      </w:r>
      <w:r>
        <w:rPr>
          <w:sz w:val="28"/>
          <w:szCs w:val="28"/>
        </w:rPr>
        <w:t xml:space="preserve"> и щелочного питья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актика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бегать контрактов с возможными аллергенами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ть детей рациональным питанием с исключением пищевых аллергенов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ть в доме гипоаллергенный быт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оянно вести пищевой дневник и дневник жизни ребенка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гулярно санировать хронические очаги инфекции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евременно проводить лечение дисбактериоза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 большинства детей явления диатеза с возрастом уменьшаются или даже исчезаю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но у трети детей возможно развитие аллергических заболеваний. 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Сестринский процесс при диатезах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 выявлять настоящие и потенциальные проблемы и удовлетворять жизненные потребности больного ребенка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зможные проблемы пациента: 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рушение питания; 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рушение целостности кожи, слизистых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скомфорт из-за зуд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рушение формулы сн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окий риск присоединения инфекци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сихоэмоциональная лабильность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окий риск развития аллергических заболеваний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зможные проблемы родителей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фицит информации о заболевани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удность в создании и поддержании гипоаллергенного быт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обеспечение ребенка гипоаллергенной дието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увство бессилия и вины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ах за ребенка, не уверенность в благополучном исходе заболеван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шибки воспитания (потворствующая гиперопека)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стринское вмешательств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очь родителям увидеть перспективу развития здорового ребенка, восполнить их дефицит знаний о заболевании и прогноз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ть гипоаллергенную обстановку дома: отказаться от содержания домашних животных, аквариумных рыбок, цветов с резким запахом и др. Убрать накопители домашней пыли: ковры, мягкую мебель, книги, пуховые подушки, матрацы и одеяла. Проводить влажную уборку 2 раза в день, поддерживать умеренно влажный микроклимат в квартире. Использовать для ребенка одежду только из натуральных хлопковых и тонковолокнистых тканей. Следует отказаться от шерстяной одежды, разъяснить родителям опасность игр ребенка на шерстяных коврах или с мягкими ворсовыми игрушкам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бедить с осторожностью применять лекарственные средства при любых заболеваниях. Во время проведения местного лечения необходимо избегать воздействия на ребенка неблагоприятных факторов внешней среды и контактов с возможными аллергенами, провоцирующими  возникновение замкнутого цикла: зуд-расчесывание-зуд.  Отвлекать ребенка от расчесывания кожи, чаще брать его на руки, заниматься с ним играми, подбирать по возрасту игрушки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учить родителей накладывать мази, отмачивать себорейные корочки стерильным растительным маслом и осторожно снимать их. Рекомендовать родителям ежедневное купание ребенка в кипяченой воде с добавлением настоев из трав (череды, фиалки трехцветной, душицы, зверобоя, крапивы, мяты, ромашки, листьев березы, корня валерианы) из расчета 1-2 столовые ложки на 1 литр воды; отвара из коры дуба, ржаных, миндальных или пшеничных отрубей, крахмала 50-100 г на 10 литров воды. С предосторожностью относиться к применению моющих средств и лосьонов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оветовать родителям, стирать белье без использования синтетических моющих средств (использовать детское мыло или стиральный гипоаллергенный порошок)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ить родителей основным принципам гипоаллергенной диеты и технологии приготовления блюд, правилам ведения «пищевого дневника». Исключить из питания продукты, обладающие сенсибилизирующей активностью (коровье молоко, смеси с пшеничной мукой, яйца, фрукты и овощи красно-оранжевой окраски, мясные и рыбные бульоны, шоколад, цитрусовые, землянику, мед, орехи, приправы, пряности, консервы, острые и соленые блюда, шпинат, щавель, редьку, редис, помидоры). Овощное пюре готовить из кабачков, белокочанной капусты, картофеля, которые предварительно нужно вымачивать в течение 12-18 часов. Каши готовить на воде, овощном или фруктовом отваре с использованием гречневой, овсяной, перловой, рисовой, кукурузной круп. Перед приготовлением крупы необходимо замочить на 12 часов, кашу давать 1 раз в день. Мясо (индейка, говядина, нежирная свинина и баранина) перед употреблением вывариваются 2 раза, сначала 30 минут, а затем в новой воде еще 2 часа. Супы лучше готовить вегетарианские (овощные). Не показано до года введение творога, рыбы, цельного яйца. Целесообразно использовать кисломолочные и соевые продукт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и вести «пищевой дневник», в котором отмечать дату вновь вводимых продуктов и реакцию на них ребенка (аппетит, состояние кожи, слизистых, характер стула и пр.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оветовать периодически проводить профилактику дисбактериоза молочно-кислыми смесями – Агуша, Бифилин, Бифидолакт, Биокефир, содержащими пробиотики – бифидо и/или лактобактерии (Лактофидус) или пребиотики – лизоцим (Нутрилон) в течение 3-4-х недель, через месяц лечение можно повторить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градить ребенка от резких колебаний температуры и большой влажности (оптимальным является в теплый умерненно влажный климат). Проводить закаливающие мероприятия, массаж, гимнастику, длительные прогулки на свежем воздухе, порекомендовать осторожно ввести солнечные и морские ванны (в большинстве случаев она оказывают благотворный эффект на кожу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 санировать всем членам семьи хронические очаги инфек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ъяснить родителям необходимость своевременного проведения вакцинопрофилактики по индивидуальному календарю с предварительной подготовкой ребенка (до и после вакцинации в течение 10 дней строго соблюдать гипоаллергенную диету и проводить курсы антигистаминных препаратов). Нее планировать вакцинацию в жаркое время года, учитывать биоритмы, т.е. делать прививки в утренние час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овать регулярное наблюдение за ребенком врачами – педиатром, иммунологом и другими специалистами  по показания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ьте экспертную карту сестринского процесса при диатезах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рушенные потребности, настоящие и потенциальные проблемы ребенка и его родителей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срочные и долгосрочные цели сестринского процесса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ирование и мотивация сестринских вмешательств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ческие мероприятия 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стоятельной подготовк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такое аномалии конституции? Какие выделяют формы диатезов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Вы знаете факторы риска развития диатезов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вы признаки предвестников и основные проявления экссудативно-катарального диатеза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вы основные клинические проявления аллергического диатеза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вы клинические признаки лимфатико-гипопластического диатеза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клинические признаки характерны для нервно-артрического диатеза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вы принципы медикаментозного лечения диатеза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в прогноз заболевания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ем заключаются особенности проведения вакцинопрофилактики ребенка с диатезом?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37"/>
        </w:tabs>
        <w:ind w:left="133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  <w:num w:numId="11">
    <w:abstractNumId w:val="1"/>
    <w:lvlOverride w:ilvl="0">
      <w:startOverride w:val="1"/>
    </w:lvlOverride>
  </w:num>
  <w:num w:numId="12">
    <w:abstractNumId w:val="6"/>
    <w:lvlOverride w:ilvl="0">
      <w:startOverride w:val="1"/>
    </w:lvlOverride>
  </w:num>
  <w:num w:numId="1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06:28:00Z</dcterms:created>
  <dc:creator>Jenya</dc:creator>
  <dc:description/>
  <dc:language>en-US</dc:language>
  <cp:lastModifiedBy>Elena</cp:lastModifiedBy>
  <cp:lastPrinted>2007-02-28T13:58:00Z</cp:lastPrinted>
  <dcterms:modified xsi:type="dcterms:W3CDTF">2007-02-28T10:58:00Z</dcterms:modified>
  <cp:revision>10</cp:revision>
  <dc:subject/>
  <dc:title/>
</cp:coreProperties>
</file>