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БРОНХИАЛЬНАЯ АСТМА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Бронхиальная астма</w:t>
      </w:r>
      <w:r>
        <w:rPr/>
        <w:t xml:space="preserve"> — это хроническое заболевание, проявляющееся повторными эпизодами свистящего кашля, затрудненного дыхания и заложенности в груд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Бронхиальная астма - одно из распространенных заболеваний детского возраста. За последние 20 лет число детей с астмой увеличилось в 3 раза. Чаще бронхиальная астма регистрируется в районах с повышенной влажностью воздуха и в крупных городах с высокоразвитой промышленностью.</w:t>
      </w:r>
    </w:p>
    <w:p>
      <w:pPr>
        <w:pStyle w:val="Normal"/>
        <w:spacing w:before="0" w:after="120"/>
        <w:ind w:firstLine="709"/>
        <w:jc w:val="both"/>
        <w:rPr/>
      </w:pPr>
      <w:r>
        <w:rPr/>
        <w:t>Частота заболеваний астмой в Российской Федерации составляет 4-9 случаев на 1.000 детей, у 80—90% детей первый приступ развивается в возрасте до 5-ти лет. Мальчики до 10-ти летного возраста болеют в 2 раза чаще, чем девочки, с увеличением возраста, это соотношение выравнивается. Примерно у 40% взрослых, больных бронхиальной астмой, заболевание началось в детском возрасте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Причинные факторы развития бронхиальной аст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пищевые аллергены (коровье молоко, рыба, цитрусовые, шоколад, клубника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лекарственные аллергены (ацетилсалициловая кислота, антибиотики, витамины и пр.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аллергены клещей домашней пыли (присутствующие в постельном белье, коврах, подушках, в мягкой мебели, книгах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аллергены шерсти животных, тараканов, пыльцы растений, плесени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частые вирусные инфек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резкие перепады температур (метеофакторы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неблагоприятная экологическая обстановка (загрязнение атмосферы выхлопными газами, химическими и производственными отходами и пр.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психические и физические перегрузки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Механизм развития бронхиальной аст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Хроническое воспаление дыхательных путей приводит к их повышенной чувствительности, нарушению проходимости и ограничению воздушного потока за счет спазма бронхов, скопления слизи и воспалительного отека, в ответ на воздействие различных факторов рис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острения астмы возникают эпизодически, при этом воспаление дыхательных путей поддерживается постоянно. Приступы бронхиальной астмы могут угрожать жизни ребенка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Различают несколько периодов течения бронхиальной аст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Период предвестник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ступ удушья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остприступный пери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Межприступный период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клинические проявления бронхиальной астмы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1. Период предвестников начинается за несколько часов или за 1-2 дня до приступа и проявляе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раздражительностью, нарушением сна, беспокойством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иногда угнетенным состоянием, слабостью, сонливостью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дыхательным дискомфортом (першением в горле, тяжестью и ощущением сдавления в груди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вегетативными расстройствами (потливостью, головной болью, тахикардией, дыхательной аритмией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аллергическими поражениями кожи и слизистых (сыпь, зуд, ринит, конъюнктивит)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2. Период удушь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начинается остро, чаще ночью или вечером, с общего беспокойства и возбужд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усиливается кашель, который становится раздражающим, отрывистым, часто мучительным, возникает ощущение нехватки воздуха, присоединяется экспираторная одышка (выдох становится в несколько раз длиннее вдоха), в акт дыхания включается вспомогательная мускулатура, эпизоды свистящего, затрудненного дыхания повторяются, ребенок принимает вынужденное положение (ортопное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физикальные изменения в легких: высокотональные свистящие хрипы в легких во время выдоха, над легкими определяется коробочный оттенок перкуторного звука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изменения со стороны сердечно-сосудистой систе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тахикардия, приглушение тонов сердца, повышение Ад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кожные покровы бледно-серого цвета, выражен периоральный цианоз, цианоз губ, ушных раковин, кистей рук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ступ завершается, как правило, отхождением густой пенистой мокроты и постепенным облегчением дыха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должительность приступа колеблется от нескольких минут до нескольких часов или дн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Если приступ бронхиальной астмы не купировался в течение 6 часов, то говорят о развитии астматического статуса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3.В послеприступном периоде отмеча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общая слабость, сонливость, заторможенность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изменения со стороны дыхательной системы: выслушивается бронхиальное дыхание, рассеянные сухие хрипы на выдохе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изменения со стороны сердечно-сосудистой системы: брадикардия, снижение АД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о о полном восстановлении дыхания можно судить только по результатам пикфлоуметр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4. В межприступном периоде</w:t>
      </w:r>
      <w:r>
        <w:rPr/>
        <w:t xml:space="preserve"> — состояние зависит от степени тяжести заболевания и функции внешнего дых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Измерение функции легких при бронхиальной астме так же необходимо, как измерение артериального давления при гипертонической болезн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Измерение функции внешнего дыхания проводится с помощью — </w:t>
      </w:r>
      <w:r>
        <w:rPr>
          <w:i/>
        </w:rPr>
        <w:t>пикфлоуметра (РЕ</w:t>
      </w:r>
      <w:r>
        <w:rPr>
          <w:i/>
          <w:lang w:val="en-US"/>
        </w:rPr>
        <w:t>F</w:t>
      </w:r>
      <w:r>
        <w:rPr>
          <w:i/>
        </w:rPr>
        <w:t>-метра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Пикфлоуметрия</w:t>
      </w:r>
      <w:r>
        <w:rPr/>
        <w:t xml:space="preserve"> (англ. </w:t>
      </w:r>
      <w:r>
        <w:rPr>
          <w:lang w:val="en-US"/>
        </w:rPr>
        <w:t>peak</w:t>
      </w:r>
      <w:r>
        <w:rPr/>
        <w:t xml:space="preserve"> </w:t>
      </w:r>
      <w:r>
        <w:rPr>
          <w:lang w:val="en-US"/>
        </w:rPr>
        <w:t>flow</w:t>
      </w:r>
      <w:r>
        <w:rPr/>
        <w:t xml:space="preserve"> — пиковый поток) — это метод определения пиковой скорости форсированного выдоха. Он позволяет определить максимальную скорость, с которой воздух проходит по дыхательным путям во время форсированного выдох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остоянная регистрация значений </w:t>
      </w:r>
      <w:r>
        <w:rPr>
          <w:i/>
        </w:rPr>
        <w:t>пикфлоуметрии</w:t>
      </w:r>
      <w:r>
        <w:rPr/>
        <w:t xml:space="preserve"> помогает своевременно выявить период предвестников приступа бронхиальной аст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Ежедневное измерение пиковой скорости выдоха в течение 2—3-х недель позволяет провести оценку степени тяжести бронхиальной астмы и выработать соответствующий план леч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Если в течение 2-3-х недель пациенту не удается достичь показателя пиковой скорости выдоха, составляющего 80% должной величины (таблицы должных величин прилагаются ко всем пикфлоуметрам), то возможно потребуется проведение курса лечения кортикостероидными препаратами для определения максимальных функциональных возможностей пациен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Длительное измерение пиковой скорости выдоха дает возможность оценивать эффективность проводимого лечения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Характеристика тяжести бронхиальной астмы у детей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Выделяют три степени тяжести бронхиальной аст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Легка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Среднетяжела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З. Тяжела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 решении вопроса о тяжести бронхиальной астмы необходимо учитывать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анамнез заболевания (частота, тяжесть, длительность приступов удушья и их эквивалентов, эффективность лечебных препаратов и процедур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данные физикального обследов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данные инструментального обследов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результаты лабораторного обследова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 </w:t>
      </w:r>
      <w:r>
        <w:rPr>
          <w:i/>
        </w:rPr>
        <w:t>Легкая степень</w:t>
      </w:r>
      <w:r>
        <w:rPr/>
        <w:t>: характеризуется редкими приступами (реже 1 раза в месяц), сравнительно быстро исчезающими в результате лечения. В периоде ремиссии общее состояние не страдает, показатели внешнего дыхания колеблются в пределах возрастной нор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</w:t>
      </w:r>
      <w:r>
        <w:rPr>
          <w:i/>
        </w:rPr>
        <w:t>Среднетяжелая степень</w:t>
      </w:r>
      <w:r>
        <w:rPr/>
        <w:t>: приступы удушья повторяются 3—4 раза в месяц. Протекают с выраженными нарушениями функции дыхания и кровообращения: тахипное, тахикардия, приглушение тонов сердца, отчетливо регистрируется колебание максимального артериального давления во время дыхательного цикла — его повышение во время выдоха и снижение при вдохе. Показатели функции внешнего дыхания составляют от 60 до 80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</w:t>
      </w:r>
      <w:r>
        <w:rPr>
          <w:i/>
        </w:rPr>
        <w:t>Тяжелая степень</w:t>
      </w:r>
      <w:r>
        <w:rPr/>
        <w:t>: характеризуется частыми (несколько раз в неделю) приступами удушья, возникающими на фоне выраженного вздутия легких, одышки и тахикардии. Пациенты принимают вынужденное положение. Кожные покровы бледно-серого цвета, выражен периоральный цианоз, цианоз губ, ушных раковин, кистей рук. Кашель малопродуктивный, выдох шумный, продолжительный, появляется втяжение грудной клетки во время вдоха, в акте дыхания участвует вспомогательная мускулатура. Показатели функции внешнего дыхания составляют менее 60%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Критерии тяжести бронхиальной астмы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Легка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етяжела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яжела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астота приступ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 чаще 1 раза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-4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сколько раз в неделю или ежеднев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линическая характеристика приступ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Эпизодические, быстро исчезающие, легк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тчетливые нарушения функции внешнего дыха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стоянное наличие симптомов, астматические состоя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очные приступ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тсутствуют или редк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-3 раза в нед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чти ежеднев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носимость физической нагрузки и нарушение с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 изменен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меренно нарушен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начительно наруш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казатели пикфлоумет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0%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-8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нее 6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уточные колебания бронхопроводи-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 более 20%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-30%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олее 30%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Характеристика периодов ремисси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имптомы отсутствуют, нормальная функция внешнего дыха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еполная клинико-функциональная ремисс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полная клинико-функциональная ремиссия (дыхательная недостаточность разной степени выраженности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лительность периодов ремисси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 и более месяце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менее 3-х месяце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-2 месяц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ормально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ормально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озможно отставание и дисгармоничность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пособ купирования приступ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понтанно или однократный прием ингаляционных бронхолитик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ронхолитиками (в ингаляциях и парентерально), по показаниям - кортикостероидами (парентерально)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ронхоспазмолитиками парентерально, в сочетании кортикостероидами в условиях стационар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азисная противовоспали-тельная терап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ромогликат натрия 4 раза в сутки или недокромил натрия 2 раза в сут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ромогликат натрия 4 раза в су- тки или недокромил натрия 2-4 раза в сутки при неэффективности через 6-8 недель замена на ингаляционные кортикостероид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нгаляционные и системные кортикостероид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принципы лечения бронхиальной аст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Определение и исключение воздействия аллергезирующих факто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Ликвидация или уменьшение клинических проявлений заболева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меньшение частоты и выраженности обострен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Нормализация или улучшение показателей функции внешнего дыха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Восстановление и поддержание жизненной активности, в том числе переносимости физических нагрузок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Выбор адекватной терап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Отмена или снижение потребности в бронхолитической терап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Предотвращение побочных эффектов лекарственной терап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Обучение пациентов умению управлять своим состоянием.</w:t>
      </w:r>
    </w:p>
    <w:p>
      <w:pPr>
        <w:pStyle w:val="Normal"/>
        <w:spacing w:before="0" w:after="120"/>
        <w:ind w:firstLine="709"/>
        <w:jc w:val="both"/>
        <w:rPr/>
      </w:pPr>
      <w:r>
        <w:rPr/>
        <w:t>10. Предупреждение инвалидиз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1. Предотвращение развития угрожающих жизни состояний и летальных исходов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Основная цель лечения бронхиальной астмы — это контроль аст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</w:rPr>
        <w:t>Контроль астмы достигается с помощью применения двух основных групп лекарственных средств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Препараты для неотложной помощи (быстродействующие бронхорасширяющие средства, которые позволяют быстро прекратить или уменьшить приступ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епараты для длительного контроля (противовоспалительные средства, которые предотвращают появление симптомов и развитие обострений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Препараты для неотложной помощи</w:t>
      </w:r>
      <w:r>
        <w:rPr/>
        <w:t xml:space="preserve">: </w:t>
      </w:r>
      <w:r>
        <w:rPr>
          <w:i/>
        </w:rPr>
        <w:t>вентолин (сальбутамол), тербуталин (бриканил), фенотерол</w:t>
      </w:r>
      <w:r>
        <w:rPr/>
        <w:t xml:space="preserve"> - ингаляционные быстродействующие бронхорасширяющие средства ß-2- адреномиметики короткого действия ‚ß-2-агонисты), в высоких концентрациях попадают прямо в дыхательные пути, оказывая положительный лечебный эффект и не вызывая побочных действий на другие орган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ной их недостаток — это короткая продолжительность действия от 4 до 6 час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последние годы созданы пролонгированные ингаляционные бронхорасширяющие средства: </w:t>
      </w:r>
      <w:r>
        <w:rPr>
          <w:i/>
        </w:rPr>
        <w:t>сальметерол, формотерол, савентон</w:t>
      </w:r>
      <w:r>
        <w:rPr/>
        <w:t xml:space="preserve"> - эффект продолжается 12—14 часов, но в отличие от сальбутамола, беротека и алупента, он наступает не так быстро, поэтому в критических ситуациях они не должны применяться! Особое место в ряду лекарственных средств занимают </w:t>
      </w:r>
      <w:r>
        <w:rPr>
          <w:i/>
        </w:rPr>
        <w:t>эуфиллин, теофиллин</w:t>
      </w:r>
      <w:r>
        <w:rPr/>
        <w:t>, оказывающие выраженный бронхолитический эффект, расширяющие коронарные и почечные сосуды, снижающие давление в малом круге кровообращения, возбуждающие дыхательный центр, способствующие уменьшению дыхательной и сердечно-сосудистой недостаточности. Но они должны использоваться с осторожностью (кумулирующее действие). Возможные побочные эффекты при применении эуфиллина: интоксикация, тошнота, рвота, тахикардия, гипотония, аритмия, судороги. Для предупреждения кумулирующего действия необходимо регулярное определение концентрации эуфиллина в крови. Детям от 3 до 14 лет доза эуфиллина составляет 10-15 мг/кг массы, до 3-х лет— 5-10 мг/кг массы (пиковая концентрация в крови при приеме внутрь достигается спустя 2 часа после приема, в свечах — через 2,5 часа). В последнее время появились новые препараты этой группы, пролонгированного действия: эуфилонг, унифил, прием — 1 раз в сутки; теодур, теопэк, дурофиллин, слофиллин — 2 раза в сутки, что позволяет снизить кратность приема теофиллин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параты для длительного контроля астмы: беклометазон (бекотид), триамцинолон ацетонид, флунизалид, будесонид - противовоспалительные средства (ингаляционные кортикостероиды). В настоящее время они наиболее эффективны для длительного и поддерживающего лечения. Особенно эффективен будесонид - препарат нового поколения, который является прологированным глюкокортикоидом, обладает высокой местной противовоспалительной и противоаллергической активностью. За счет создания высокой локальной концентрации препарата, селективного воздействия на дыхательные пути и быстрой инактивации в печени, он не вызывает побочных эффектов, характерных для глюкокортикоидов. Препараты профилактического действия - кромогликат натрия (интал), его производные (недокромил натрия) и кетотифен (задитен) оказывают хороший клинический эффект - удлинение ремиссии, урежение приступов или более легкое их течение. Их профилактическое действие связывают со способностью блокировать кальций-транспортые каналы и поступление ионов кальция в клетку, без чего не происходит высвобождение медиаторов аллергии. Препарат назначается детям до 7 лет по 1 вдоху — 3-4 раза в день, старше 7 лет по 2 вдоха 3-4 раза в день в течение б месяцев. Интал особенно эффективен при атопической форме бронхиальной аст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Ингаляционные лекарственные средства</w:t>
      </w:r>
      <w:r>
        <w:rPr/>
        <w:t xml:space="preserve"> выпускаются в виде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дозированных аэрозолей в баллончиках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дозированных аэрозолей, активируемых дыханием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ингаляторов сухого порош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Лучше использовать дозированные аэрозоли со спейсером, лицевой маской или распылителем (небулайзером)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В лечении бронхиальной астмы используют ступенчатый подход для определения степени тяжести и проведения леч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Количество и частота приема лекарственных средств увеличивается (ступень вверх) по мере увеличения потребности в лечении и уменьшается (ступень вниз), когда достигается контроль астмы. Начинать лечение нужно в соответствии со степенью тяжести (ступенью) астмы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Главная цель лечения - быстрейшее достижение контроля аст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ереход на ступень вверх требуется, если не удается достичь контроля астмы. Обычно улучшение достигается в течение месяца. Перейти на ступень вниз можно, если контроль астмы поддерживается не менее трех месяце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любой ступени для установления контроля астмы может потребоваться короткий курс (7—10 дней) таблетированных кортикостероидов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АСТМАТИЧЕСКИЙ СТАТУС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Астматический статус</w:t>
      </w:r>
      <w:r>
        <w:rPr/>
        <w:t xml:space="preserve"> представляет собой тяжелый приступ удушья, который не купируется в течение 6—8 часов, при этом лекарственные препараты, обычно применяемые при приступе, неэффективны. Тяжелые приступы астмы или астматический статус возникают чаще у детей дошкольного возраста и школьников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Механизм развития астматического статус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основе астматического статуса лежит гиперреактивность бронхов,  обусловленная спазмом гладкой мускулатуры бронхов, отеком слизистой оболочки, а также обилием густого вязкого секрета в просвете бронхов. Часто имеется склонность к прогрессирующему ухудшению состояния. В результате бронхиальной обструкции происходит эмфизематозное вздутие легких с уменьшением их динамической растяжимости и усилением работы дыхательных мышц, которая, однако, малоэффективна. Нарастание дыхательной недостаточности приводит к первичному метаболическому ацидозу.</w:t>
      </w:r>
    </w:p>
    <w:p>
      <w:pPr>
        <w:pStyle w:val="Normal"/>
        <w:spacing w:before="0" w:after="120"/>
        <w:ind w:firstLine="709"/>
        <w:jc w:val="both"/>
        <w:rPr/>
      </w:pPr>
      <w:r>
        <w:rPr/>
        <w:t>Клиническая картина обусловлена развитием тяжелой степени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клинические проявления астматического статуса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мучительно задыхающийся, испуганный и беспокойный ребенок сидит прямо, опираясь на руки (ортопноэ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непродуктивный, раздражающий кашель не способствует эвакуации вязкого секрета, а еще больше усугубляет тяжесть состоя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усиливается экспираторная одышка, быстро нарастает цианоз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на расстоянии слышны свистящее дыхание и хрипы (дистанционные шумы)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часто легкие значительно эмфизематозно вздуты, на что указывает также бочкообразная трудная клетка, отмечается коробочный перкуторный звук над легкими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возможна подкожная или медиастинальная эмфизема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лихорадка имеет место в тех случаях, когда причиной развития приступа является инфекц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Дальнейшее нарастание обструкции и истощение физических сил ребенка приводят к помрачению сознания и раз витию гипоксемической ком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Важную информацию можно получить при проведении пикфлоуметр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ациенты с астматическим статусом подлежат экстренной госпитализации в отделение интенсивной терап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отложные мероприятия при астматическом статусе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Создать положение с возвышенным головным концом и дать увлажненный кислород от 40% до 80%, при неэффективности - 100% через маску или носовой катетер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ести оценку предшествующей терапии: ее длительность, применяемый препарат (Теофиллин или ß-2-адреномиметики короткого действия), последний прием, доза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рименить бронхоспазмолитики: ингаляции одного из препаратов -2-адреномиметиков короткого действия: сальбутамола, фенотерола или тербуталина по 2 вдоха дозированного аэрозоля, через 10-30 минут при неэффективности, возможно повторение процедуры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и получении положительного эффекта (клиническое улучшение, увеличение показателей пикфлоуметрии более чем на 20% ОТ ИСХОДНОГО уровня), продолжить ингаляционную терапию через возрастающий временной интервал (30 минут -3 часа-6 часов) по 2 вдоха из дозированного аэрозольного баллончи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Инъекции ß-2-адреномиметиков: тербуталина, фенотерола, сальбутамола, репротерола, эпинефрина (внутривенное введение симпатомиметиков показано только при тяжелых приступах астмы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Теофиллин внутривенно медленно (в течение 10 минут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еднизолон в начальной дозе 2-5 (до 10) МГ/КГ массы тела внутривенно.</w:t>
      </w:r>
    </w:p>
    <w:p>
      <w:pPr>
        <w:pStyle w:val="Normal"/>
        <w:spacing w:before="0" w:after="120"/>
        <w:ind w:firstLine="709"/>
        <w:jc w:val="both"/>
        <w:rPr/>
      </w:pPr>
      <w:r>
        <w:rPr/>
        <w:t>Мероприятия по выведению пациента из астматического статуса необходимо проводить под непрерывным контролем частоты дыхания, пульса, артериального давления, показателей газового состава кров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Если отмечается дальнейшее ухудшение состояния, по казан перевод на искусственную вентиляцию легких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Абсолютные показания для искусственной вентиляции легких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помрачение или потеря созн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ослабление дыхательных шум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>генерализованная бледно-цианотичная окраска кожных покровов, гипотония мышц;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• </w:t>
      </w:r>
      <w:r>
        <w:rPr/>
        <w:t xml:space="preserve">брадикардия, падение артериального давл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Профилактика бронхиальной астмы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Исключение причинно-значимых аллерген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Создание режима максимального антигенного щажения: индивидуальный календарь прививок на фоне десенсибилизирующей терапии, гипоаллергенная диета, гипоаллергенный быт (влажная уборка помещения, использование ионизаторов воздуха, отказ от перовых подушек, ковров, избегать содержания в доме домашних животных, аквариумов и пр.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Проведение специфической и неспецифической гипосенсибилизации. Ведение дневника жизн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Санация хронических очагов инфек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Общеукрепляющие мероприятия: закаливание, лечебная физкультура, соблюдение режима дн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ноз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ноз бронхиальной астмы в детском возрасте, в основном, благоприятный. Положительная динамика объясняется снижением с возрастом аллергической реактивности. По мере возрастного повышения иммунитета к инфекциям у большей части детей приступы начинают уряжаться и постепенно проходят, наступает выздоровление.</w:t>
      </w:r>
    </w:p>
    <w:p>
      <w:pPr>
        <w:pStyle w:val="Normal"/>
        <w:spacing w:before="0" w:after="120"/>
        <w:ind w:firstLine="709"/>
        <w:jc w:val="both"/>
        <w:rPr/>
      </w:pPr>
      <w:r>
        <w:rPr/>
        <w:t>Выздоравливают до 51% детей, у 36% - отмечается улучшение, у 11,5% без изменений, в 1,3% случаев течение астмы ухудшаетс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33:00Z</dcterms:created>
  <dc:creator>Mih</dc:creator>
  <dc:description/>
  <dc:language>en-US</dc:language>
  <cp:lastModifiedBy>Mih</cp:lastModifiedBy>
  <dcterms:modified xsi:type="dcterms:W3CDTF">2005-11-14T06:34:00Z</dcterms:modified>
  <cp:revision>1</cp:revision>
  <dc:subject/>
  <dc:title>БРОНХИАЛЬНАЯ АСТМА</dc:title>
</cp:coreProperties>
</file>