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АСФИКСИЯ НОВОРОЖДЕННЫХ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сфиксия новорожденных — это заболевание, в основе  которого лежит недостаток кислорода в крови и тканях ребенка с одновременным накоплением в них углекислоты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сфиксия может развиваться во время внутриутробного (антенатального) периода, во время родов (интранатально) или в послеродовом (перинанатальном) период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Факторы риска развития асфикси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Заболевания матери, сопровождающиеся недостатком кислорода (анемия, сердечная и дыхательная недостаточность и др.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Акушерская патология (токсикозы, нефропатия беременных, быстрые роды, роды в ягодичном и тазовом предлежании, затяжные роды, использование акушерских щипцов и вакуум экстрактора, аномалии плаценты, прежде временная отслойка плаценты, обвитие пуповины вокруг шеи ребенка и др.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. Органические поражения жизненноважных органов и (или) внутриутробное инфицирование плод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 Воздействие неблагоприятных факторов (токсических, экологических, алкоголя, никотина, лекарственных средств и др.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нято различать три степени асфикси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 степень легкая.</w:t>
      </w:r>
    </w:p>
    <w:p>
      <w:pPr>
        <w:pStyle w:val="Normal"/>
        <w:spacing w:before="0" w:after="1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    </w:t>
      </w:r>
      <w:r>
        <w:rPr>
          <w:position w:val="6"/>
          <w:sz w:val="28"/>
          <w:szCs w:val="28"/>
        </w:rPr>
        <w:t>11 степень - средней тяжест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11 степень - тяжела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сновные клинические симптомы асфикси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Асфиксия легкой степени: общее состояние средней тяжести, отмечается умеренный цианоз кожных покровов новорожденного, мышечный тонус и рефлексы сохранены, брадипноэ, брадикарди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: Асфиксия средней тяжести (синяя): общее состояние новорожденного тяжелое, кожные покровы резко цианотичной окраски, мышечный тонус снижен, рефлексы угнетены, дыхание аритмичное с повторными остановками, брадипноэ, тоны сердца глухие, брадикардия, крик короткий, мало эмоциональный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Асфиксия тяжелой степени (белая): общее состояние новорожценного крайне тяжелое, кожные покровы резко бледной окраски с восковидным оттенком, мышечный тонус и рефлексы резко ослаблены или полностью исчезают, дыхание отсутствует, тоны сердца глухие, аритмичные, брадикардия до 60 в минуту, пуповина не пульсирует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ля оценки состояния новорожденного используется шкала Апгар, предложенная американским акушером Вирджинием Апгаром в 1950 году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ценка по шкале Ангар проводится по пяти наиболее важным клиническим признакам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Окраска кож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Мышечный тонус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Дыха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 Сердцебие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. Рефлекторная возбудимость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аждый признак оценивают по 3-х бальной системе: 0. 1, 2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ценка состояния новорожденного ребенка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 шкале Ангар</w:t>
      </w:r>
    </w:p>
    <w:p>
      <w:pPr>
        <w:pStyle w:val="Normal"/>
        <w:spacing w:before="0" w:after="120"/>
        <w:jc w:val="both"/>
        <w:rPr>
          <w:position w:val="6"/>
          <w:sz w:val="28"/>
          <w:szCs w:val="28"/>
        </w:rPr>
      </w:pPr>
      <w:r>
        <w:rPr>
          <w:position w:val="6"/>
          <w:sz w:val="18"/>
          <w:szCs w:val="18"/>
        </w:rPr>
        <w:t>Признаки       Окраска кожи      Мышечный тонус       Дыхание         Серднебиние           Рефлекторная возбудимость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>О баллов    Бледная или  резко    Отсутствует            Отсутствует         Отсутствует                 Отсутствует</w:t>
      </w:r>
    </w:p>
    <w:p>
      <w:pPr>
        <w:pStyle w:val="Normal"/>
        <w:spacing w:before="0" w:after="120"/>
        <w:ind w:firstLine="709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       </w:t>
      </w:r>
      <w:r>
        <w:rPr>
          <w:position w:val="6"/>
          <w:sz w:val="18"/>
          <w:szCs w:val="18"/>
        </w:rPr>
        <w:t xml:space="preserve">цианотичная             конечности свисают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1 балл    Розовая, акроцианоз      Снижен                      Брадипноэ         Брадикардия            Одиночные активные 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</w:t>
      </w:r>
      <w:r>
        <w:rPr>
          <w:position w:val="6"/>
          <w:sz w:val="18"/>
          <w:szCs w:val="18"/>
        </w:rPr>
        <w:t xml:space="preserve">не регулярное   менее IООв мин.       д вижения, гримасы  ,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2 балла         Розовая           Нормальный тонус   Нормальное дыхание    Ритмичное.            Активные движения   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                                                                                         </w:t>
      </w:r>
      <w:r>
        <w:rPr>
          <w:position w:val="6"/>
          <w:sz w:val="18"/>
          <w:szCs w:val="18"/>
        </w:rPr>
        <w:t>сильный крик         100- I40вмин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стояние ребенка по шкале Апгар оценивается через 1 минуту после рождения, повторно - через 5 минут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складывается из суммы баллов по каждому признаку в отдельност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О баллов означает клиническую смерть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1, 2, 3 б - очень тяжелое состоя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4, 5 б - тяжелое состоя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6, 7 б - среднетяжелое состоя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щая оценка 8, 9, 10 б - удовлетворительное состояние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езультаты оценки заносят в историю развития новорожденного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днако общая оценка по шкале Апгар не является единственным критерием для принятия решения о характере первичной помощи новорожденному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ля принятия решения о начале реанимационных мероприятий не следует ждать одну минуту, а для этого достаточно оценить три основных показателя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Характер дыхани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Частоту сердечных сокращений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Цвет кожных покровов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казание неотложной первичной квалифицированной помощи новорожденному при асфиксии возможно при наличии обученного медицинского персонала и готовности специального оборудовани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сновные принципы оказания первичной помощи новорожденному при асфиксии в родильном зале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Начать реанимацию новорожденного при первых признаках асфиксии, с первой минуты жизни, не ожидая полной оценки по шкале Апгар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Придерживаться определенной последовательности оказания первичной помощи новорожденному при асфикс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Строго соблюдать правила асептики при проведении реанимационных мероприятий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 Осуществлять «Температурную защиту» новорожденных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. Своевременно проводить адекватную инфузионную терапию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6. Регулярно осуществлять мониторинг жизненно важных функций (клинический, аппаратный, лабораторный).</w:t>
      </w:r>
    </w:p>
    <w:p>
      <w:pPr>
        <w:pStyle w:val="Normal"/>
        <w:spacing w:before="0" w:after="12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Первый этап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ервичная обработка новорожденного проводится всем новорожденным детям и должна длиться не более 20 секунд, она предполагает следующие мероприятия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ри рождении головки ребенка быстро отсосать содержимое изо рта и носа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отделить ребенка от матери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оместить ребенка под источник лучистого тепла и быстро, тщательно обтереть его теплой стерильной пеленкой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ридать ребенку правильное положение (слегка запроки нуть головку, подложить под плечи валик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освободить дыхательные пути (повторно отсосать слизь из полости рта и носа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ростимулировать дыхание (тактильная стимуляция)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произвести оценку ребенка по трем жизненно важным критериям (дыхание, частота сердечных сокращений, цвет кожных покровов). Оценка этих показателей дает необходимую информацию и определяет дальнейшую тактику персонал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 оценке необходимо придерживаться следующей последовательности действий:</w:t>
      </w:r>
    </w:p>
    <w:p>
      <w:pPr>
        <w:pStyle w:val="Normal"/>
        <w:spacing w:before="0" w:after="120"/>
        <w:ind w:firstLine="709"/>
        <w:jc w:val="both"/>
        <w:rPr/>
      </w:pPr>
      <w:r>
        <w:rPr>
          <w:position w:val="6"/>
          <w:sz w:val="28"/>
          <w:szCs w:val="28"/>
        </w:rPr>
        <w:t>1. Оценка дыхания. Если оно нормальное, переходят к оценке частоты сердечных сокращений. Если дыхание неравномерное (типа «гаспинг» или апноэ), то проводят искусственную вентиляцию легких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Оценка частоты сердечных сокращений (ЧСС). Если ЧСС более 100 ударов в минуту, переходят к оценке цвета кожных покровов. Если менее 100, то проводят ИВЛ.</w:t>
      </w:r>
    </w:p>
    <w:p>
      <w:pPr>
        <w:pStyle w:val="Normal"/>
        <w:spacing w:before="0" w:after="12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3. Оценка цвета кожных покровов. Если есть центральный цианоз, ребенку проводят оксигенотерапию и парентеральное введение лекарственных средств под контролем лабораторного мониторинга (оценка кислотно-основного состояния крови и гематокрита).</w:t>
      </w:r>
    </w:p>
    <w:p>
      <w:pPr>
        <w:pStyle w:val="Normal"/>
        <w:spacing w:before="0" w:after="12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Второй этап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скусственная вентиляция легких (ИВЛ) с помощью маски и дыхательного мешк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ВЛ проводят детям с неэффективным дыханием типа гаспинг или апноэ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оводят искусственную вентиляцию легких с помощью маски и дыхательного мешкаОценка эффективности вентиляции легких проводится на основании экскурсий грудной клетки, частоты сердечных сокращений, цвета кожных покровов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 неэффективности вентиляции легких мешком и маской необходимо проведение эндотрахеальной интубации. Интубацию трахеи проводят с помощью ларингоскоп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 ЧСС меньше 80 в минуту переходят к третьему этапу реанимации.</w:t>
      </w:r>
    </w:p>
    <w:p>
      <w:pPr>
        <w:pStyle w:val="Normal"/>
        <w:spacing w:before="0" w:after="12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Третий этап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прямой массаж сердца проводится для улучшения кровотока и оксигенац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прямой массаж сердца сопровождается проведением ИВЛ с маской и 100% концентрацией кислород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прямой массаж сердца вызывает сдавление сердца относительно позвоночника, повышение внутригрудного давления, выброс крови к жизненно важным органам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прямой массаж сердца можно проводить двумя методикам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с помощью больших пальцев обеих рук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с помощью 2-З-го пальцев рабочей рук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 проведении непрямого массажа сердца новорожденному производится надавливание двумя пальцами на нижнюю треть грудины в ритме 120 в минуту на глубину 1,5- 2см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ценка эффективности непрямого массажа сердца проводится по ЧСС и цвету кожных покровов. Если в течение 60 секунд нет эффекта от массажа сердца, то сердечную деятельность стимулируют 0,01% раствором адреналина, который можно вводить эндотрахеально или в вену пуповины 0,1 мл на кг массы. Вслед за этим вновь оценивается цвет кожных покровов и состояние микроциркуляции (симптом «белого пятна»)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симптом «белого пятна» сохраняется три секунды и более, то переходят к инфузионной терап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Цель инфузионной терапии: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стимуляция сердечной деятельности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улучшение микроциркуляции в тканях;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• </w:t>
      </w:r>
      <w:r>
        <w:rPr>
          <w:position w:val="6"/>
          <w:sz w:val="28"/>
          <w:szCs w:val="28"/>
        </w:rPr>
        <w:t>коррекция кислотно-основного состояния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ля восполнения объема циркулирующей крови и борьбы с гиповолемией применяют 5% раствор альбумина, изотонический раствор хлорида натрия, раствор Рингер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через пять минут после начала этих мероприятий ребенок бледен или цианотичен и у него сохраняется брадикардия, то необходимо проводить коррекцию кислотно-основного состояния, для чего используют введение 4,2% раствора гидрокарбоната натрия 2-4 мл на кг массы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едосторожность! Раствор гидрокарбоната натрия можно применять только при налаженной адекватной вентиляции легких, вводить медленно в течение 2-х минут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ЧСС не достигла 100 в минуту через 30 секунд от начала введения, то необходимо повторно ввести адреналин, продолжить введение растворов для восполнения объема циркулирую щей крови, проводить ИВЛ и массаж сердц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нет положительного эффекта, начинают введение допамин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Лекарственные средства, используемые для реанимации новорожденных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>Препарат              Вводимая концентрация          Доза и способ введения                       Скорость и меры предосторожности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Адреналин          1:10 0000                                 1 мл/кг!м внутривенно                                 Вводить быстро, растворять1:1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                                                                                </w:t>
      </w:r>
      <w:r>
        <w:rPr>
          <w:position w:val="6"/>
          <w:sz w:val="18"/>
          <w:szCs w:val="18"/>
        </w:rPr>
        <w:t xml:space="preserve">эндотрахеально                                         в 0,9% растворе хлорида натрия                                                                             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Восполни тели ОЦК         5% альбумин, ,              10 мл/кг/м                                 Вводить внутритривенно медленно за 5-10    </w:t>
      </w:r>
    </w:p>
    <w:p>
      <w:pPr>
        <w:pStyle w:val="Normal"/>
        <w:spacing w:before="0" w:after="120"/>
        <w:ind w:firstLine="709"/>
        <w:jc w:val="both"/>
        <w:rPr/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position w:val="6"/>
          <w:sz w:val="18"/>
          <w:szCs w:val="18"/>
        </w:rPr>
        <w:t>минуг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                                </w:t>
      </w:r>
      <w:r>
        <w:rPr>
          <w:position w:val="6"/>
          <w:sz w:val="18"/>
          <w:szCs w:val="18"/>
        </w:rPr>
        <w:t>0,9% р-р хлорида натрия</w:t>
      </w:r>
    </w:p>
    <w:p>
      <w:pPr>
        <w:pStyle w:val="Normal"/>
        <w:spacing w:before="0" w:after="120"/>
        <w:ind w:firstLine="709"/>
        <w:jc w:val="both"/>
        <w:rPr/>
      </w:pPr>
      <w:r>
        <w:rPr>
          <w:position w:val="6"/>
          <w:sz w:val="18"/>
          <w:szCs w:val="18"/>
        </w:rPr>
        <w:t xml:space="preserve">                     </w:t>
      </w:r>
      <w:r>
        <w:rPr>
          <w:position w:val="6"/>
          <w:sz w:val="18"/>
          <w:szCs w:val="18"/>
        </w:rPr>
        <w:t>р-р Рингера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>Натрия гидрокарбонат       4,2% раствор       2-4 мл//кг/м, внутривенно                  Вводить</w:t>
        <w:tab/>
        <w:t xml:space="preserve">медленно 2 мл/мин в течение </w:t>
      </w:r>
    </w:p>
    <w:p>
      <w:pPr>
        <w:pStyle w:val="Normal"/>
        <w:spacing w:before="0" w:after="120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position w:val="6"/>
          <w:sz w:val="18"/>
          <w:szCs w:val="18"/>
        </w:rPr>
        <w:t xml:space="preserve">2-х минут при наличии эффективной 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position w:val="6"/>
          <w:sz w:val="18"/>
          <w:szCs w:val="18"/>
        </w:rPr>
        <w:t>вентиляции</w:t>
      </w:r>
    </w:p>
    <w:p>
      <w:pPr>
        <w:pStyle w:val="Normal"/>
        <w:spacing w:before="0" w:after="120"/>
        <w:jc w:val="both"/>
        <w:rPr/>
      </w:pPr>
      <w:r>
        <w:rPr>
          <w:position w:val="6"/>
          <w:sz w:val="18"/>
          <w:szCs w:val="18"/>
        </w:rPr>
        <w:t xml:space="preserve">Допамин                   0,5% раствор       5-20 мкг/кг/м внутривенно                           Использовать инфузионный дозатор,  </w:t>
      </w:r>
    </w:p>
    <w:p>
      <w:pPr>
        <w:pStyle w:val="Normal"/>
        <w:spacing w:before="0" w:after="120"/>
        <w:jc w:val="both"/>
        <w:rPr>
          <w:position w:val="6"/>
          <w:sz w:val="28"/>
          <w:szCs w:val="28"/>
        </w:rPr>
      </w:pPr>
      <w:r>
        <w:rPr>
          <w:position w:val="6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position w:val="6"/>
          <w:sz w:val="18"/>
          <w:szCs w:val="18"/>
        </w:rPr>
        <w:t>мониторинг пульса. АД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 случае тяжелого состояния ребенка после проведения первичной реанимации и медленного восстановления жизненно важных функций, показан его перевод в отделение реанимации новорожденных.</w:t>
      </w:r>
    </w:p>
    <w:p>
      <w:pPr>
        <w:pStyle w:val="Normal"/>
        <w:spacing w:before="0" w:after="120"/>
        <w:ind w:firstLine="709"/>
        <w:jc w:val="both"/>
        <w:rPr>
          <w:i/>
          <w:i/>
          <w:position w:val="6"/>
          <w:sz w:val="28"/>
          <w:szCs w:val="28"/>
        </w:rPr>
      </w:pPr>
      <w:r>
        <w:rPr>
          <w:i/>
          <w:position w:val="6"/>
          <w:sz w:val="28"/>
          <w:szCs w:val="28"/>
        </w:rPr>
        <w:t>Профилактика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 Охрана репродуктивного здоровья девочки - будущей матер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Планирование беременност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З. Санация хронических очагов инфекц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4. Регулярное наблюдение в женской консультации во время беременност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5. Отказ беременной женщины от вредных привычек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. Охрана труда беременной женщины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 7. Своевременная госпитализация беременной при прогнозировании асфиксии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8. Бережное ведение родов.</w:t>
      </w:r>
    </w:p>
    <w:p>
      <w:pPr>
        <w:pStyle w:val="Normal"/>
        <w:spacing w:before="0" w:after="12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23:00Z</dcterms:created>
  <dc:creator>Elena</dc:creator>
  <dc:description/>
  <dc:language>en-US</dc:language>
  <cp:lastModifiedBy>Elena</cp:lastModifiedBy>
  <cp:lastPrinted>2006-09-07T16:27:00Z</cp:lastPrinted>
  <dcterms:modified xsi:type="dcterms:W3CDTF">2006-09-07T12:27:00Z</dcterms:modified>
  <cp:revision>1</cp:revision>
  <dc:subject/>
  <dc:title>АСФИКСИЯ НОВОРОЖДЕННЫХ</dc:title>
</cp:coreProperties>
</file>