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1.</w:t>
            </w:r>
          </w:p>
          <w:p>
            <w:pPr>
              <w:pStyle w:val="Normal"/>
              <w:ind w:firstLine="180"/>
              <w:rPr/>
            </w:pPr>
            <w:r>
              <w:rPr>
                <w:b/>
                <w:color w:val="000000"/>
                <w:spacing w:val="-3"/>
                <w:sz w:val="10"/>
                <w:szCs w:val="10"/>
              </w:rPr>
              <w:t xml:space="preserve">Региональная экономика – </w:t>
            </w:r>
            <w:r>
              <w:rPr>
                <w:color w:val="000000"/>
                <w:spacing w:val="-3"/>
                <w:sz w:val="10"/>
                <w:szCs w:val="10"/>
              </w:rPr>
              <w:t>это отрасль экономической науки, изучающая совокупность экономических и социальных факторов и явлений, обусловлива</w:t>
              <w:softHyphen/>
              <w:t>ющих формирование и развитие производительных сил и социальных процессов в региональной системе страны и каждом регионе.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едмет региональной экономики – 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лементы и механизмы внутренней струк</w:t>
              <w:softHyphen/>
              <w:t>туры экономики от</w:t>
              <w:softHyphen/>
              <w:t>дельных регионов: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ъективные предпосылки экономического развития региона (географи</w:t>
              <w:softHyphen/>
              <w:t>ческое положение, природно-ресурсный, демо</w:t>
              <w:softHyphen/>
              <w:t>графический, производственный потенциал);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изводственную структуру;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циальную сферу и условия жизни;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истему расселения и разме</w:t>
              <w:softHyphen/>
              <w:t>щения хозяйства;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ханизм функционирова</w:t>
              <w:softHyphen/>
              <w:t xml:space="preserve">ния и управления экономикой и т.д. 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кономические связи региона с дру</w:t>
              <w:softHyphen/>
              <w:t xml:space="preserve">гими регионами. 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лагодаря межрегиональным экономи</w:t>
              <w:softHyphen/>
              <w:t>ческим связям формируются системы взаимо</w:t>
              <w:softHyphen/>
              <w:t>действующих регионов.  Поэтому в предмет региональной экономики также входят региональные экономические системы, или национальная экономика как система взаимодействующих регионов.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Размещение производительных сил — процесс стихийного или целенаправленного распределения по территории объектов и явлений. В рамках планово-административной системы эта проблема была доминирующей частью региональной экономики. 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учение региональных аспектов экономической жизни, включая регио</w:t>
              <w:softHyphen/>
              <w:t>нальные аспекты экономики производства, инвестиционного процесса, тру</w:t>
              <w:softHyphen/>
              <w:t>довой деятельности, уровня (качества) жизни, финансов и т.п.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Предмет региональной экономики в широком смысле весьма сложен, многосторонен и "захватывает" многие другие области экономики и, наоборот, практически все другие области экономики имеют дело с проблемами региональной экономики.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Объект исследования региональной экономики – регионы.</w:t>
            </w:r>
          </w:p>
          <w:p>
            <w:pPr>
              <w:pStyle w:val="Normal"/>
              <w:ind w:firstLine="18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РЕГИОНАЛЬНАЯ ЭКОНОМИКА В СИСТЕМЕ НАУК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сто региональной экономики в современной науке необходимо рассма</w:t>
              <w:softHyphen/>
              <w:t>тривать в двух измерениях. С одной стороны, региональная экономика входит в систему наук о регионах. С другой стороны, региональная экономика принад</w:t>
              <w:softHyphen/>
              <w:t>лежит системе экономических наук.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ля обозначения комплекса знаний о регионах используются также термины регионоведение, регионология, регионалистика.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оно</w:t>
              <w:softHyphen/>
              <w:t>ведение — «область научных знаний, изучающая территориальную организацию хозяйства", при этом предметом регионоведения являются экономические районы всех уровней.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Регионо</w:t>
              <w:softHyphen/>
              <w:t>ведение — комплексная, интегральная социально-экономическая наука, изучающая «закономерности про</w:t>
              <w:softHyphen/>
              <w:t>цесса формирования и функционирования социально-экономичес</w:t>
              <w:softHyphen/>
              <w:t>кой системы региона с учетом исторических, демографических, на</w:t>
              <w:softHyphen/>
              <w:t>циональных, религиозных, экологических, политико-правовых, природно-ресурсных особенностей, места и роли в общероссий</w:t>
              <w:softHyphen/>
              <w:t>ском и международном разделении труда».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 xml:space="preserve">Регионология — это наука, "... изучающая закономерности системного экологического, экономического, социального, политического, духовного функционирования и развития территориальных социумов (общностей людей), формы и методы регулирования этих процессов". И далее: "... регионология исследует системность целостного воспроизводства социальной жизни на конкретной территории..." 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ермин "регионалистика" обычно понимается как синтез подходов различных наук к региональным исследованиям.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ые авторы рассматривают «регионоведение» и «регионалистику» как синонимы.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отъемлемой частью общей науки о регионах является география, в том числе экономическая география. Дискуссия в советской науке о приоритет</w:t>
              <w:softHyphen/>
              <w:t>ности экономической географии или региональной экономики окончилась признанием права на существование обеих отраслей знаний, имеющих много общего в предмете и объекте изучения, и констатацией компромисса: происхо</w:t>
              <w:softHyphen/>
              <w:t>дит одновременно «географизация экономики» и «экономизация географии».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Вза</w:t>
              <w:softHyphen/>
              <w:t>имопроникновение двух научных сфер — экономики и региональной науки, а также проникно</w:t>
              <w:softHyphen/>
              <w:t>вение региональной экономики во внутренние части обеих науч</w:t>
              <w:softHyphen/>
              <w:t>ных сфер определяет место региональной экономики в системе наук.</w:t>
            </w:r>
          </w:p>
          <w:p>
            <w:pPr>
              <w:pStyle w:val="Normal"/>
              <w:ind w:first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2.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кономическое пространство - это насыщенная территория, вмещающая множество объектов и связей между ними: населенные  пункты, промышленные пред</w:t>
              <w:softHyphen/>
              <w:t>приятия, хозяйственно освоенные и рекреационные площади, транспортные и инженерные сети и т.д. Каждый регион имеет свое внутреннее пространство и связи с внешним пространством.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лизкими к понятию "экономическое пространство" являются понятия пространственная (территориальная) структура экономики и пространственная (территориальная) организация хозяйства.</w:t>
            </w:r>
          </w:p>
          <w:p>
            <w:pPr>
              <w:pStyle w:val="Normal"/>
              <w:ind w:firstLine="23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10"/>
                <w:szCs w:val="10"/>
              </w:rPr>
              <w:t>Единое экономическое пространство РФ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В СССР на всей его территории функционировал единый народнохозяйственный комплекс, базировавшийся на общегосударственной собственности и планово-распределительной системе управления. В переходном периоде существенную роль в функционировании экономического пространства начинают играть рыночные отношения, а государство выступает в качестве непосредственного участника рынка (как собственник) и его внешнего регулятора и координатора.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Необходимыми признаками (и условиями) единого экономического пространства являются: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щее экономическое (федеральное) законодательство;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динство денежно-кредитной системы;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динство таможенной территории и функционирование общих инфраструктурных систем (энергетики, транс</w:t>
              <w:softHyphen/>
              <w:t>порта, связи и т.д.).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Важнейшими составляющими единого экономического пространства являются национальные (общероссийские) рынки товаров и услуг, труда, капиталов.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Единое экономическое пространство охва</w:t>
              <w:softHyphen/>
              <w:t>тывает не только всю территорию страны, но и ее экономическую морскую акваторию (территориальные воды, исключительную экономическую зону с национальными правами на судоходство, рыболовство, добычу полезных Ископаемых с морского дна) и аэроторию (с национальными правами на деятельность воздушного транспорта, экологическую защиту и экологические квоты воздушного бассейна).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 xml:space="preserve">Акватория — ограниченная часть водной поверхности Земли. 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Аэротория — часть воздушной оболочки Земли, соотнесенная с определенной территорией или акваторией. При этом под территорией понимают ограниченную часть твердой поверхности Земли, характеризующуюся опре</w:t>
              <w:softHyphen/>
              <w:t>деленной площадью, географическим положением и другими признаками.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В Конституции РФ зафиксированы главные требования, обеспечивающие единство экономического пространства страны, в том числе: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арантируемое единство экономического пространства, свободное пере</w:t>
              <w:softHyphen/>
              <w:t>мещение товаров, услуг и финансовых средств, защита конкуренции, свобода экономической деятельности, не запрещенной законом (ст. 8);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допущение установления внутренних таможенных границ, пошлин, сборов и каких-либо иных препятствий для свободного движения товаров, услуг и финансовых средств (ст. 74);</w:t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прещение введения и эмиссии других денег в России, кроме рубля (ст. 75).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Большинство стран мира, кроме самых малых, имеют неоднородное экономическое пространство. В этом отношении особенно отличается Россия, но даже в границах неоднородного экономического пространства выделяются особые части — анклавы и эксклавы.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Анклав — обособленный участок территории, который по отношению к окружающей его территории отличается специфическими условиями (эконо</w:t>
              <w:softHyphen/>
              <w:t>мическими, финансовыми, национально-культурными и т.п.). Типичными примерами анклавов являются свободные и оффшорные экономические зоны.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Эксклав — это отделенная от основной территории страны ее часть. В Российской Федерации всеми признаками эксклава обладает Калининградская область.</w:t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2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3.</w:t>
            </w:r>
          </w:p>
          <w:p>
            <w:pPr>
              <w:pStyle w:val="Normal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 Однородный (гомогенный) регион не имеет больших внутренних различий по существенным критериям, например по природным условиям, плотности населения, доходам на душу населения и т.п. Очевидно, что полностью однородный регион — это абстракция, в реальности полностью однородных регионов быть не может. Понятие однородного (гомогенного) региона имеет главным образом концептуально-методологическое значение. </w:t>
            </w:r>
          </w:p>
          <w:p>
            <w:pPr>
              <w:pStyle w:val="Normal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Узловой регион имеет один или несколько узлов (центров), которые связывают остальную часть пространства. Регион такого типа называют также центральным, поляризованным.</w:t>
            </w:r>
          </w:p>
          <w:p>
            <w:pPr>
              <w:pStyle w:val="Normal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 Программный регион выделяется как пространственная система, на территории которой реализуются некоторые региональные или общенациональные задачи, и которая становится в этой связи особым объектом управления.</w:t>
            </w:r>
          </w:p>
          <w:p>
            <w:pPr>
              <w:pStyle w:val="Normal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10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4.</w:t>
            </w:r>
          </w:p>
          <w:p>
            <w:pPr>
              <w:pStyle w:val="Normal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окалитет как элементарный объект пространства - местность ("малая территория") с каким-то одним объектом. Это может быть компактный населенный пункт, предприятие, коммуникация и т.п., т.е. локалитет может быть поселенческим, промышленным, транспортным, рекреационным и т.д. Сочетания локалитетов образуют конкретные формы пространственной организации хозяйства и расселения.</w:t>
            </w:r>
          </w:p>
          <w:p>
            <w:pPr>
              <w:pStyle w:val="Normal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ормы пространственной организации хозяйства.</w:t>
            </w:r>
          </w:p>
          <w:p>
            <w:pPr>
              <w:pStyle w:val="Normal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мышленный узел — это сочетание промышленных предприятий, одного или нескольких населенных пунктов вместе с общими объектами производственной и социальной инфраструктуры, размещенных на компактной территории.</w:t>
            </w:r>
          </w:p>
          <w:p>
            <w:pPr>
              <w:pStyle w:val="Normal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ранспортный узел — пересечение транспортных коммуникаций, как правило, сочетающееся с концентрацией производства и населения.</w:t>
            </w:r>
          </w:p>
          <w:p>
            <w:pPr>
              <w:pStyle w:val="Normal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ерриториально-производственный комплекс (ТПК) — сочетание различ</w:t>
              <w:softHyphen/>
              <w:t>ных технологически связанных производств с общими объектами производст</w:t>
              <w:softHyphen/>
              <w:t>венной и социальной инфраструктуры. ТПК имеют производственную специа</w:t>
              <w:softHyphen/>
              <w:t xml:space="preserve">лизацию в масштабах межрегионального, национального и даже мирового рынков. ТПК являются типичной формой хозяйственного освоения новых территорий с богатыми природными ресурсами. </w:t>
            </w:r>
          </w:p>
          <w:p>
            <w:pPr>
              <w:pStyle w:val="Normal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ормы пространственного расселения подразделяются на городские и сельские населенные пункты.</w:t>
            </w:r>
          </w:p>
          <w:p>
            <w:pPr>
              <w:pStyle w:val="Normal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ородские населенные пункты различаются, прежде всего, по числен</w:t>
              <w:softHyphen/>
              <w:t xml:space="preserve">ности населения. </w:t>
            </w:r>
          </w:p>
          <w:p>
            <w:pPr>
              <w:pStyle w:val="Normal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В России численность населения города должна быть не менее 10 тыс. чел., а других городских образований (поселков городского типа) — не менее 2 тыс. чел. </w:t>
            </w:r>
          </w:p>
          <w:p>
            <w:pPr>
              <w:pStyle w:val="Normal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льские поселения в большей степени, отра</w:t>
              <w:softHyphen/>
              <w:t>жают природные, исторические, национально-культурные особенности народонаселения. На Северном Кавказе это казачьи станицы и горные аулы. На Крайнем Севере — оленеводческие и охотничьи поселки.</w:t>
            </w:r>
          </w:p>
          <w:p>
            <w:pPr>
              <w:pStyle w:val="Normal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рбанизация - процесс концентрации населения и производства в городах, который имеет своим результатом образование систем городов, поглощающих значительную часть сельских поселений и сельского населения. Обратный процесс – субурбанизация или дезурбанизация.</w:t>
            </w:r>
          </w:p>
          <w:p>
            <w:pPr>
              <w:pStyle w:val="Normal"/>
              <w:ind w:right="-51"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гломерация - территориальное образование, интегрирующее промы</w:t>
              <w:softHyphen/>
              <w:t>шленные и транспортные узлы, системы коммуникаций, города и населен</w:t>
              <w:softHyphen/>
              <w:t>ные пункты. Агломерации характеризуются особо высокой концентрацией хозяйства и населения. Примерами являются Московская и Санкт-Петер</w:t>
              <w:softHyphen/>
              <w:t>бургская агломерации.</w:t>
            </w:r>
          </w:p>
          <w:p>
            <w:pPr>
              <w:pStyle w:val="Normal"/>
              <w:ind w:first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firstLine="3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6.</w:t>
            </w:r>
          </w:p>
          <w:p>
            <w:pPr>
              <w:pStyle w:val="Normal"/>
              <w:ind w:right="-51" w:firstLine="360"/>
              <w:rPr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Районирование</w:t>
            </w:r>
            <w:r>
              <w:rPr>
                <w:color w:val="000000"/>
                <w:sz w:val="10"/>
                <w:szCs w:val="10"/>
              </w:rPr>
              <w:t xml:space="preserve"> - деление территории на регионы. Оно проводится в соответствии с поставленными целями, т.е. всегда является целевым или проблемно ориентированным. Очевидно, что для одной терри</w:t>
              <w:softHyphen/>
              <w:t>тории может быть построено множество видов районирования</w:t>
            </w:r>
          </w:p>
          <w:p>
            <w:pPr>
              <w:pStyle w:val="Normal"/>
              <w:ind w:right="-51" w:firstLine="360"/>
              <w:rPr>
                <w:b/>
                <w:b/>
                <w:color w:val="000000"/>
                <w:spacing w:val="-3"/>
                <w:sz w:val="10"/>
                <w:szCs w:val="10"/>
              </w:rPr>
            </w:pPr>
            <w:r>
              <w:rPr>
                <w:b/>
                <w:color w:val="000000"/>
                <w:spacing w:val="-3"/>
                <w:sz w:val="10"/>
                <w:szCs w:val="10"/>
              </w:rPr>
              <w:t>ОСНОВНЫЕ ПРИНЦИПЫ РАЙОНИРОВАНИЯ</w:t>
            </w:r>
          </w:p>
          <w:p>
            <w:pPr>
              <w:pStyle w:val="Normal"/>
              <w:ind w:right="-51" w:firstLine="480"/>
              <w:rPr/>
            </w:pPr>
            <w:r>
              <w:rPr>
                <w:sz w:val="10"/>
                <w:szCs w:val="10"/>
                <w:u w:val="single"/>
              </w:rPr>
              <w:t>Экономический принцип</w:t>
            </w:r>
            <w:r>
              <w:rPr>
                <w:sz w:val="10"/>
                <w:szCs w:val="10"/>
              </w:rPr>
              <w:t>, рассматривающий район как специализированную часть единого народнохозяйственного комплекса страны с определенным составом вспомогательных и обслужи</w:t>
              <w:softHyphen/>
              <w:t xml:space="preserve">вающих производств. Согласно этому принципу специализацию района должны определять такие отрасли, в которых затраты труда, средств на производство продукции и ее доставку потребителю по сравнению с другими районами будут наименьшими. </w:t>
            </w:r>
          </w:p>
          <w:p>
            <w:pPr>
              <w:pStyle w:val="Normal"/>
              <w:ind w:right="-51" w:firstLine="480"/>
              <w:rPr/>
            </w:pPr>
            <w:r>
              <w:rPr>
                <w:sz w:val="10"/>
                <w:szCs w:val="10"/>
                <w:u w:val="single"/>
              </w:rPr>
              <w:t>Национальный принцип</w:t>
            </w:r>
            <w:r>
              <w:rPr>
                <w:sz w:val="10"/>
                <w:szCs w:val="10"/>
              </w:rPr>
              <w:t>, учитывающий национальный со</w:t>
              <w:softHyphen/>
              <w:t>став населения района, его исторически сложившиеся особенно</w:t>
              <w:softHyphen/>
              <w:t>сти труда и быта.</w:t>
            </w:r>
          </w:p>
          <w:p>
            <w:pPr>
              <w:pStyle w:val="Normal"/>
              <w:ind w:right="-51" w:firstLine="480"/>
              <w:rPr/>
            </w:pPr>
            <w:r>
              <w:rPr>
                <w:sz w:val="10"/>
                <w:szCs w:val="10"/>
                <w:u w:val="single"/>
              </w:rPr>
              <w:t>Административный принцип</w:t>
            </w:r>
            <w:r>
              <w:rPr>
                <w:sz w:val="10"/>
                <w:szCs w:val="10"/>
              </w:rPr>
              <w:t>, определяющий единство эко</w:t>
              <w:softHyphen/>
              <w:t>номического районирования и территориального политико-административного устройства страны. Этот принцип создает ус</w:t>
              <w:softHyphen/>
              <w:t>ловия для эффективного самостоятельного развития районов и укрепления их роли в территориальном разделении труда России.</w:t>
            </w:r>
          </w:p>
          <w:p>
            <w:pPr>
              <w:pStyle w:val="Normal"/>
              <w:ind w:right="-51" w:firstLine="480"/>
              <w:rPr/>
            </w:pPr>
            <w:r>
              <w:rPr>
                <w:b/>
                <w:sz w:val="10"/>
                <w:szCs w:val="10"/>
              </w:rPr>
              <w:t>ВИДЫ РАЙОНИРОВАНИЯ РОССИИ</w:t>
            </w:r>
            <w:r>
              <w:rPr>
                <w:sz w:val="10"/>
                <w:szCs w:val="10"/>
              </w:rPr>
              <w:t xml:space="preserve"> (административно-территориальное, общее экономическое, проблемное экономическое районирование)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я история Российского государства связана с изменениями ее тер</w:t>
              <w:softHyphen/>
              <w:t xml:space="preserve">ритории и административно-территориального устройства. </w:t>
            </w:r>
          </w:p>
          <w:p>
            <w:pPr>
              <w:pStyle w:val="Normal"/>
              <w:tabs>
                <w:tab w:val="clear" w:pos="708"/>
                <w:tab w:val="left" w:pos="768" w:leader="none"/>
              </w:tabs>
              <w:ind w:right="-51" w:firstLine="480"/>
              <w:rPr/>
            </w:pPr>
            <w:r>
              <w:rPr>
                <w:sz w:val="10"/>
                <w:szCs w:val="10"/>
              </w:rPr>
              <w:t xml:space="preserve">В настоящее время Россия (Российская Федерация) включает 88 регионов (на 1 января 1999 г.)  — субъектов федерации, 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ти регионы резко различаются по территории, числен</w:t>
              <w:softHyphen/>
              <w:t>ности населения, экономическому потенциалу. Но все они принадлежат одному уровню государственного районирования, поскольку имеют одинаковый правовой статус субъекта РФ.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аждый регион — субъект Российской Федерации (кроме Москвы и Санкт-Петербурга) делится на административные районы. Кроме того, адми</w:t>
              <w:softHyphen/>
              <w:t xml:space="preserve">нистративно-территориальное деление включает города, городские районы и округа, поселки городского типа, сельсоветы и волости. 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В мае 2000 г. на территории России образовано семь федеральных округов: 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веро-Западный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Центральный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волжский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веро-Кавказский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ральский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ибирский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Дальневосточный 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о главе федерального округа стоит полномочный представитель Президента Российской Федерации. Федеральные округа, не затрагивая основное (конституциональное) административно-террито</w:t>
              <w:softHyphen/>
              <w:t>риальное деление, являются формой укрепления вертикали государственной власти.</w:t>
            </w:r>
          </w:p>
          <w:p>
            <w:pPr>
              <w:pStyle w:val="Normal"/>
              <w:ind w:right="-51" w:firstLine="48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Общее экономическое районирование.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настоящее время территория России разделена на 11 экономических районов. Каждый экономический район включает определенные субъекты феде</w:t>
              <w:softHyphen/>
              <w:t>рации по принципу смежности. Вне экономических районов находится только Калининградская область. Регионы данного типа являются объектами статистического наблюдения, экономического анализа и прогнозирования и частичного государственного регулирования в основном в форме координации.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оль экономических районов несколько усилилась благодаря образованию по инициативе субъектов федерации межрегиональных ассоциаций экономи</w:t>
              <w:softHyphen/>
              <w:t>ческого взаимодействия (МАЭВ). Эти ассоциации объединяют интересы входящих в них регионов в экономических отношениях с федеральным центром.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настоящее время функционируют восемь таких ассоциаций. Терри</w:t>
              <w:softHyphen/>
              <w:t>тории (регионы) ассоциаций в основном совпадают с крупными экономи</w:t>
              <w:softHyphen/>
              <w:t>ческими районами. Основными исключениями являются ассоциация "Северо-Запад" (объединяет Северный и Северо-Западный экономические районы), ассоциация "Большая Волга" (объединяет Волго-Вятский и Поволжский экономический районы), ассоциация "Сибирское соглашение" (объединяет Западно-Сибирский и Восточно-Сибирский экономические районы). Кроме того, некоторые субъекты федерации одновременно входят в две ассоциации.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ряду с экономическими районами для стратегического анализа и прог</w:t>
              <w:softHyphen/>
              <w:t xml:space="preserve">нозирования применяется деление России на две макроэкономические зоны: 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пад (европейская часть и Урал);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Восток (Сибирь и Дальний Восток). 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роме того, в экономических исследованиях используются укрупненные экономические районы (примерно 5—8), а также смешанные схемы объединения экономических районов, например выделение европейского "ядра" и периферийных северных, южных и восточных регионов.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аким образом, общее экономическое районирование — это отнюдь не механическое деление территории (например, на заданное число регионов); оно должно проводиться на основе научной методологии и содействовать совершенствованию территориального разделения труда, эффективности на</w:t>
              <w:softHyphen/>
              <w:t>ционального рынка. Поэтому экономическое районирование является одной из важных частей теории региональной экономики.</w:t>
            </w:r>
          </w:p>
          <w:p>
            <w:pPr>
              <w:pStyle w:val="Normal"/>
              <w:ind w:right="-51" w:firstLine="48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Проблемное экономическое районирование.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пример, это программа развития Дальнего Востока и Забайкалья, программа ликвидации последствий катастрофы на Черно</w:t>
              <w:softHyphen/>
              <w:t>быльской АЭС и т.п. Другим примером проблемного экономического районирования является выделение зоны Севера. Это необходимо в первую очередь для компенсации живущему здесь населению неблагоприятных климатических условий в виде повышенной заработной платы и пенсий, других льгот. Специальный закон Российской Федерации относит к зоне Севера полностью или частично 27 субъектов федерации (6 республик, 3 края, 10 областей, 8 автономных округов).</w:t>
            </w:r>
          </w:p>
          <w:p>
            <w:pPr>
              <w:pStyle w:val="Normal"/>
              <w:ind w:right="-51" w:firstLine="48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ИЕРАРХИЯ РЕГИОНОВ РОССИИ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В соответствии с изложенными представлениями о районировании любой регион (за исключением мира в целом) является элементом некоторой иерархической системы регионов. Первичным элементом системы является место — предельно малый регион (теоретически это географическая точка). </w:t>
            </w:r>
          </w:p>
          <w:p>
            <w:pPr>
              <w:pStyle w:val="Normal"/>
              <w:ind w:right="-51" w:firstLine="480"/>
              <w:rPr/>
            </w:pPr>
            <w:r>
              <w:rPr>
                <w:sz w:val="10"/>
                <w:szCs w:val="10"/>
              </w:rPr>
              <w:t>1.Мир – Евразия и ее экономические союзы 2. РФ – макроэкономическая зона 3. экономический район – субъект РФ  4.административный район – первичный регион.</w:t>
            </w:r>
          </w:p>
          <w:p>
            <w:pPr>
              <w:pStyle w:val="Normal"/>
              <w:ind w:right="-51"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firstLine="23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7.</w:t>
            </w:r>
          </w:p>
          <w:p>
            <w:pPr>
              <w:pStyle w:val="Normal"/>
              <w:shd w:fill="FFFFFF" w:val="clear"/>
              <w:ind w:right="-51" w:firstLine="23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Региональная политика</w:t>
            </w:r>
            <w:r>
              <w:rPr>
                <w:color w:val="000000"/>
                <w:sz w:val="10"/>
                <w:szCs w:val="10"/>
              </w:rPr>
              <w:t xml:space="preserve"> — система намерений и действий, которая реализует интересы госу</w:t>
              <w:softHyphen/>
              <w:t>дарства в отношении регионов и внутренние интересы самих ре</w:t>
              <w:softHyphen/>
              <w:t>гионов методами и способами, учитывающими природу современ</w:t>
              <w:softHyphen/>
              <w:t>ных региональных процессов, и которая осуществляет все это преимущественно в структуре меж- и внутрирегиональных связей.</w:t>
            </w:r>
          </w:p>
          <w:p>
            <w:pPr>
              <w:pStyle w:val="Normal"/>
              <w:shd w:fill="FFFFFF" w:val="clear"/>
              <w:ind w:right="-51" w:firstLine="230"/>
              <w:jc w:val="both"/>
              <w:rPr/>
            </w:pPr>
            <w:r>
              <w:rPr>
                <w:color w:val="000000"/>
                <w:sz w:val="10"/>
                <w:szCs w:val="10"/>
              </w:rPr>
              <w:t xml:space="preserve">В «Основных положениях региональной политики в РФ», утвержденных Указом Президента РФ № 803 от 3 июня 1996 г., приводится следующее определение: «Под </w:t>
            </w:r>
            <w:r>
              <w:rPr>
                <w:b/>
                <w:color w:val="000000"/>
                <w:sz w:val="10"/>
                <w:szCs w:val="10"/>
              </w:rPr>
              <w:t>региональной политикой в РФ</w:t>
            </w:r>
            <w:r>
              <w:rPr>
                <w:color w:val="000000"/>
                <w:sz w:val="10"/>
                <w:szCs w:val="10"/>
              </w:rPr>
              <w:t xml:space="preserve"> понима</w:t>
              <w:softHyphen/>
              <w:t>ется система целей и задач органов государственной вла</w:t>
              <w:softHyphen/>
              <w:t>сти по управлению политическим, экономическим и соци</w:t>
              <w:softHyphen/>
              <w:t>альным развитием регионов страны, а также механизм их реализации».</w:t>
            </w:r>
          </w:p>
          <w:p>
            <w:pPr>
              <w:pStyle w:val="Normal"/>
              <w:shd w:fill="FFFFFF" w:val="clear"/>
              <w:ind w:right="-51" w:firstLine="23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«Ос</w:t>
              <w:softHyphen/>
              <w:t xml:space="preserve">новных положениях региональной политики в РФ» определены </w:t>
            </w:r>
            <w:r>
              <w:rPr>
                <w:color w:val="000000"/>
                <w:sz w:val="10"/>
                <w:szCs w:val="10"/>
                <w:u w:val="single"/>
              </w:rPr>
              <w:t>основные цели региональной по</w:t>
              <w:softHyphen/>
              <w:t>литики в РФ: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еспечение основ федерализма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еспечение единых минимальных стандартов и рав</w:t>
              <w:softHyphen/>
              <w:t>ной социальной защиты, гарантирование социальных прав граждан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ыравнивание условий социально-экономического развития регионов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едотвращение загрязнения окружающей среды, а также ликвидация последствий ее загрязнения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оритетное развитие регионов, имеющих стратеги</w:t>
              <w:softHyphen/>
              <w:t>ческое значение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аксимальное использование природно-климатических особенностей регионов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30" w:leader="none"/>
              </w:tabs>
              <w:ind w:left="0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еспечение гарантий местного самоуправл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Глобальной целью региональной политики</w:t>
            </w:r>
            <w:r>
              <w:rPr>
                <w:color w:val="000000"/>
                <w:sz w:val="10"/>
                <w:szCs w:val="10"/>
              </w:rPr>
              <w:t xml:space="preserve"> является достижение более эффективного и (или) более равномерного распределения экономической активности по территории страны. Эта формулиров</w:t>
              <w:softHyphen/>
              <w:t>ка характеризует две стороны регионального социально-экономи</w:t>
              <w:softHyphen/>
              <w:t>ческого развития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44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10"/>
                <w:szCs w:val="10"/>
                <w:u w:val="single"/>
              </w:rPr>
              <w:t>экономическую эффективность</w:t>
            </w:r>
            <w:r>
              <w:rPr>
                <w:color w:val="000000"/>
                <w:sz w:val="10"/>
                <w:szCs w:val="10"/>
              </w:rPr>
              <w:t>, которая требует экономичес</w:t>
              <w:softHyphen/>
              <w:t>ки рационального распределения производства в пространстве и ис</w:t>
              <w:softHyphen/>
              <w:t>пользования производственного потенциала каждого региона в це</w:t>
              <w:softHyphen/>
              <w:t>лях общенационального благосостояния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44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10"/>
                <w:szCs w:val="10"/>
                <w:u w:val="single"/>
              </w:rPr>
              <w:t>социальную справедливость</w:t>
            </w:r>
            <w:r>
              <w:rPr>
                <w:color w:val="000000"/>
                <w:sz w:val="10"/>
                <w:szCs w:val="10"/>
              </w:rPr>
              <w:t>, т.е. такое пространственное рас</w:t>
              <w:softHyphen/>
              <w:t>пределение экономической деятельности, при котором жители всех регионов имеют более или менее равные возможности достижения желаемого благосостоя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е эти цели региональной политики, как правило, противо</w:t>
              <w:softHyphen/>
              <w:t xml:space="preserve">речив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 xml:space="preserve">Система реализации региональной политики </w:t>
            </w:r>
            <w:r>
              <w:rPr>
                <w:color w:val="000000"/>
                <w:sz w:val="10"/>
                <w:szCs w:val="10"/>
              </w:rPr>
              <w:t>включает:</w:t>
            </w:r>
            <w:r>
              <w:rPr>
                <w:b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360" w:leader="none"/>
                <w:tab w:val="left" w:pos="114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государственное регулирование территориального развития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360" w:leader="none"/>
                <w:tab w:val="left" w:pos="120" w:leader="none"/>
              </w:tabs>
              <w:ind w:left="0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законы и нормативы, обеспечивающие выполнение региональной политики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360" w:leader="none"/>
                <w:tab w:val="left" w:pos="120" w:leader="none"/>
              </w:tabs>
              <w:ind w:left="0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эко</w:t>
              <w:softHyphen/>
              <w:t>номические регуляторы (льготы, гарантии и т. п.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360" w:leader="none"/>
                <w:tab w:val="left" w:pos="120" w:leader="none"/>
              </w:tabs>
              <w:ind w:left="0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граммные методы регулирования развития регионов.</w:t>
            </w:r>
          </w:p>
          <w:p>
            <w:pPr>
              <w:pStyle w:val="Normal"/>
              <w:shd w:fill="FFFFFF" w:val="clear"/>
              <w:ind w:firstLine="230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При разработке региональной политики необходимо учитывать следующие аспекты:</w:t>
            </w:r>
          </w:p>
          <w:p>
            <w:pPr>
              <w:pStyle w:val="Normal"/>
              <w:shd w:fill="FFFFFF" w:val="clear"/>
              <w:ind w:firstLine="23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— </w:t>
            </w:r>
            <w:r>
              <w:rPr>
                <w:color w:val="000000"/>
                <w:sz w:val="10"/>
                <w:szCs w:val="10"/>
              </w:rPr>
              <w:t>неравенство регионов;</w:t>
            </w:r>
          </w:p>
          <w:p>
            <w:pPr>
              <w:pStyle w:val="Normal"/>
              <w:shd w:fill="FFFFFF" w:val="clear"/>
              <w:ind w:firstLine="23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— </w:t>
            </w:r>
            <w:r>
              <w:rPr>
                <w:color w:val="000000"/>
                <w:sz w:val="10"/>
                <w:szCs w:val="10"/>
              </w:rPr>
              <w:t>использование выгод от разнообразия условий региона;</w:t>
            </w:r>
          </w:p>
          <w:p>
            <w:pPr>
              <w:pStyle w:val="Normal"/>
              <w:shd w:fill="FFFFFF" w:val="clear"/>
              <w:ind w:firstLine="23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— </w:t>
            </w:r>
            <w:r>
              <w:rPr>
                <w:color w:val="000000"/>
                <w:sz w:val="10"/>
                <w:szCs w:val="10"/>
              </w:rPr>
              <w:t xml:space="preserve">сочетание национальных и местных интересов. 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color w:val="000000"/>
                <w:sz w:val="10"/>
                <w:szCs w:val="10"/>
              </w:rPr>
              <w:tab/>
            </w:r>
            <w:r>
              <w:rPr>
                <w:color w:val="000000"/>
                <w:sz w:val="10"/>
                <w:szCs w:val="10"/>
                <w:u w:val="single"/>
              </w:rPr>
              <w:t>Важно также иметь в виду, что, определяя региональную поли</w:t>
              <w:softHyphen/>
              <w:t>тику, необходимо учитывать: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i/>
                <w:color w:val="000000"/>
                <w:sz w:val="10"/>
                <w:szCs w:val="10"/>
              </w:rPr>
              <w:t>во-первых,</w:t>
            </w: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b/>
                <w:color w:val="000000"/>
                <w:sz w:val="10"/>
                <w:szCs w:val="10"/>
              </w:rPr>
              <w:t>огромные размеры территории России</w:t>
            </w:r>
            <w:r>
              <w:rPr>
                <w:color w:val="000000"/>
                <w:sz w:val="10"/>
                <w:szCs w:val="10"/>
              </w:rPr>
              <w:t xml:space="preserve"> (известно, что по площади, равной свыше 17 млн км2, страна занимает первое место в мире;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i/>
                <w:color w:val="000000"/>
                <w:sz w:val="10"/>
                <w:szCs w:val="10"/>
              </w:rPr>
              <w:t>во-вторых</w:t>
            </w:r>
            <w:r>
              <w:rPr>
                <w:color w:val="000000"/>
                <w:sz w:val="10"/>
                <w:szCs w:val="10"/>
              </w:rPr>
              <w:t xml:space="preserve">, </w:t>
            </w:r>
            <w:r>
              <w:rPr>
                <w:b/>
                <w:color w:val="000000"/>
                <w:sz w:val="10"/>
                <w:szCs w:val="10"/>
              </w:rPr>
              <w:t>сложные природные условия</w:t>
            </w:r>
            <w:r>
              <w:rPr>
                <w:color w:val="000000"/>
                <w:sz w:val="10"/>
                <w:szCs w:val="10"/>
              </w:rPr>
              <w:t xml:space="preserve"> (11 млн км2 территории находится в зоне вечной мерзлоты, пашня занимает только 8% зе</w:t>
              <w:softHyphen/>
              <w:t>мельной площади);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i/>
                <w:color w:val="000000"/>
                <w:sz w:val="10"/>
                <w:szCs w:val="10"/>
              </w:rPr>
              <w:t>в-третьих</w:t>
            </w:r>
            <w:r>
              <w:rPr>
                <w:color w:val="000000"/>
                <w:sz w:val="10"/>
                <w:szCs w:val="10"/>
              </w:rPr>
              <w:t xml:space="preserve">, </w:t>
            </w:r>
            <w:r>
              <w:rPr>
                <w:b/>
                <w:color w:val="000000"/>
                <w:sz w:val="10"/>
                <w:szCs w:val="10"/>
              </w:rPr>
              <w:t>неравномерность расселения</w:t>
            </w:r>
            <w:r>
              <w:rPr>
                <w:color w:val="000000"/>
                <w:sz w:val="10"/>
                <w:szCs w:val="10"/>
              </w:rPr>
              <w:t xml:space="preserve"> (3/4 населения сосре</w:t>
              <w:softHyphen/>
              <w:t>доточено в Европейской части, на долю которой приходится лишь 1/4 территории; при средней плотности по России, равной 8 че</w:t>
              <w:softHyphen/>
              <w:t>ловек на 1 км2, во многих регионах Сибири и Дальнего Востока этот показатель равен менее 1 человека на 1 км2;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i/>
                <w:color w:val="000000"/>
                <w:sz w:val="10"/>
                <w:szCs w:val="10"/>
              </w:rPr>
              <w:t>в-четвертых,</w:t>
            </w: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b/>
                <w:color w:val="000000"/>
                <w:sz w:val="10"/>
                <w:szCs w:val="10"/>
              </w:rPr>
              <w:t>неравномерность экономического развития реги</w:t>
              <w:softHyphen/>
              <w:t>онов России</w:t>
            </w:r>
            <w:r>
              <w:rPr>
                <w:color w:val="000000"/>
                <w:sz w:val="10"/>
                <w:szCs w:val="10"/>
              </w:rPr>
              <w:t>: наличие высокоразвитых, многоотраслевых регионов наряду с депрессивными, узкоспециализированными. К этому можно добавить и существенную разницу в территориальных раз</w:t>
              <w:softHyphen/>
              <w:t>мерах регионов, в численности населения.</w:t>
            </w:r>
          </w:p>
          <w:p>
            <w:pPr>
              <w:pStyle w:val="Normal"/>
              <w:shd w:fill="FFFFFF" w:val="clear"/>
              <w:ind w:firstLine="230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Принципы  формирования региональной политики: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-360" w:leader="none"/>
                <w:tab w:val="left" w:pos="410" w:leader="none"/>
              </w:tabs>
              <w:ind w:left="0" w:firstLine="23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ереориентация деятельности всех структур на развитие че</w:t>
              <w:softHyphen/>
              <w:t>ловека, повышение уровня и качества жизни;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-360" w:leader="none"/>
                <w:tab w:val="left" w:pos="410" w:leader="none"/>
              </w:tabs>
              <w:ind w:left="0" w:firstLine="23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становку целей и задач, которые должны быть решены, чтобы обеспечить достижение главной цели;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-360" w:leader="none"/>
                <w:tab w:val="left" w:pos="410" w:leader="none"/>
              </w:tabs>
              <w:ind w:left="0" w:firstLine="23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ыбор критериев и показателей развития человека, создания условий достойной жизни, повышения ее уровня и качества;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-360" w:leader="none"/>
                <w:tab w:val="left" w:pos="410" w:leader="none"/>
              </w:tabs>
              <w:ind w:left="0" w:firstLine="23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ыделение ресурсов для решения поставленных задач и дос</w:t>
              <w:softHyphen/>
              <w:t>тижения цели;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-360" w:leader="none"/>
                <w:tab w:val="left" w:pos="410" w:leader="none"/>
              </w:tabs>
              <w:ind w:left="0" w:firstLine="23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ыбор основных направлений и ориентиров движения в процессе достижения цели;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-360" w:leader="none"/>
                <w:tab w:val="left" w:pos="410" w:leader="none"/>
              </w:tabs>
              <w:ind w:left="0" w:firstLine="23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ведение многовариантных расчетов и выбор приоритетов в зависимости от размеров затрат;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-360" w:leader="none"/>
                <w:tab w:val="left" w:pos="410" w:leader="none"/>
              </w:tabs>
              <w:ind w:left="0" w:firstLine="23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зработку стратегических планов, программ развития;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-360" w:leader="none"/>
                <w:tab w:val="left" w:pos="410" w:leader="none"/>
              </w:tabs>
              <w:ind w:left="0" w:firstLine="23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менение эффективных методов управления (маркетинг, стратегическое планирование, мониторинг, управление по резуль</w:t>
              <w:softHyphen/>
              <w:t>татам);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-360" w:leader="none"/>
                <w:tab w:val="left" w:pos="410" w:leader="none"/>
              </w:tabs>
              <w:ind w:left="0" w:firstLine="230"/>
              <w:jc w:val="both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крепление законодательными актами и нормативами заре</w:t>
              <w:softHyphen/>
              <w:t>комендовавших себя методов управления</w:t>
            </w:r>
            <w:r>
              <w:rPr>
                <w:color w:val="000000"/>
                <w:spacing w:val="-12"/>
                <w:sz w:val="10"/>
                <w:szCs w:val="10"/>
              </w:rPr>
              <w:t>.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Условия, необходимые для проведения эффективной региональной политики</w:t>
            </w:r>
            <w:r>
              <w:rPr>
                <w:color w:val="000000"/>
                <w:sz w:val="10"/>
                <w:szCs w:val="10"/>
                <w:u w:val="single"/>
              </w:rPr>
              <w:t>:</w:t>
            </w:r>
          </w:p>
          <w:p>
            <w:pPr>
              <w:pStyle w:val="Normal"/>
              <w:numPr>
                <w:ilvl w:val="2"/>
                <w:numId w:val="6"/>
              </w:numPr>
              <w:shd w:fill="FFFFFF" w:val="clear"/>
              <w:tabs>
                <w:tab w:val="clear" w:pos="708"/>
                <w:tab w:val="left" w:pos="-360" w:leader="none"/>
                <w:tab w:val="left" w:pos="319" w:leader="none"/>
              </w:tabs>
              <w:ind w:left="0" w:firstLine="23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государственно-правовые,</w:t>
            </w:r>
            <w:r>
              <w:rPr>
                <w:color w:val="000000"/>
                <w:sz w:val="10"/>
                <w:szCs w:val="10"/>
              </w:rPr>
              <w:t xml:space="preserve"> состоящие в создании согласо</w:t>
              <w:softHyphen/>
              <w:t>ванного, идентично организованного и правового простран</w:t>
              <w:softHyphen/>
              <w:t>ства;</w:t>
            </w:r>
          </w:p>
          <w:p>
            <w:pPr>
              <w:pStyle w:val="Normal"/>
              <w:numPr>
                <w:ilvl w:val="2"/>
                <w:numId w:val="6"/>
              </w:numPr>
              <w:shd w:fill="FFFFFF" w:val="clear"/>
              <w:tabs>
                <w:tab w:val="clear" w:pos="708"/>
                <w:tab w:val="left" w:pos="-360" w:leader="none"/>
                <w:tab w:val="left" w:pos="319" w:leader="none"/>
              </w:tabs>
              <w:ind w:left="0" w:firstLine="23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социально-психологические</w:t>
            </w:r>
            <w:r>
              <w:rPr>
                <w:color w:val="000000"/>
                <w:sz w:val="10"/>
                <w:szCs w:val="10"/>
              </w:rPr>
              <w:t>, которые включают в себя осо</w:t>
              <w:softHyphen/>
              <w:t>знание новых ориентиров, уход от иллюзий, т. е. опора на реалии жизни;</w:t>
            </w:r>
          </w:p>
          <w:p>
            <w:pPr>
              <w:pStyle w:val="Normal"/>
              <w:numPr>
                <w:ilvl w:val="2"/>
                <w:numId w:val="6"/>
              </w:numPr>
              <w:shd w:fill="FFFFFF" w:val="clear"/>
              <w:tabs>
                <w:tab w:val="clear" w:pos="708"/>
                <w:tab w:val="left" w:pos="-360" w:leader="none"/>
                <w:tab w:val="left" w:pos="319" w:leader="none"/>
              </w:tabs>
              <w:ind w:left="0" w:firstLine="23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деятельно-практические</w:t>
            </w:r>
            <w:r>
              <w:rPr>
                <w:color w:val="000000"/>
                <w:sz w:val="10"/>
                <w:szCs w:val="10"/>
              </w:rPr>
              <w:t>, которые выражаются в том, что на самом деле решения, действия, процедуры, поступки совер</w:t>
              <w:softHyphen/>
              <w:t>шаются в целях и русле государственной политики, способ</w:t>
              <w:softHyphen/>
              <w:t xml:space="preserve">ствуют этой политике, раскрывают ее ценность для общества. </w:t>
            </w:r>
          </w:p>
          <w:p>
            <w:pPr>
              <w:pStyle w:val="Normal"/>
              <w:shd w:fill="FFFFFF" w:val="clear"/>
              <w:spacing w:lineRule="exact" w:line="240"/>
              <w:ind w:firstLine="230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Виды региональной политики: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color w:val="000000"/>
                <w:sz w:val="10"/>
                <w:szCs w:val="10"/>
              </w:rPr>
              <w:t xml:space="preserve">— </w:t>
            </w:r>
            <w:r>
              <w:rPr>
                <w:b/>
                <w:color w:val="000000"/>
                <w:sz w:val="10"/>
                <w:szCs w:val="10"/>
              </w:rPr>
              <w:t>по целям</w:t>
            </w:r>
            <w:r>
              <w:rPr>
                <w:color w:val="000000"/>
                <w:sz w:val="10"/>
                <w:szCs w:val="10"/>
              </w:rPr>
              <w:t>: выравнивание уровней развития регионов, расши</w:t>
              <w:softHyphen/>
              <w:t>рение спектра социальных ролей в регионах, рационализа</w:t>
              <w:softHyphen/>
              <w:t>ция использования местных ресурсов, рационализация меж</w:t>
              <w:softHyphen/>
              <w:t>районного сотрудничества и др.;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color w:val="000000"/>
                <w:sz w:val="10"/>
                <w:szCs w:val="10"/>
              </w:rPr>
              <w:t xml:space="preserve">— </w:t>
            </w:r>
            <w:r>
              <w:rPr>
                <w:b/>
                <w:color w:val="000000"/>
                <w:sz w:val="10"/>
                <w:szCs w:val="10"/>
              </w:rPr>
              <w:t>по механизму</w:t>
            </w:r>
            <w:r>
              <w:rPr>
                <w:color w:val="000000"/>
                <w:sz w:val="10"/>
                <w:szCs w:val="10"/>
              </w:rPr>
              <w:t>: автоматическая (распределение по формуле), проблемная (по специальным программам), целевая (по кон</w:t>
              <w:softHyphen/>
              <w:t>кретным регионам);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color w:val="000000"/>
                <w:sz w:val="10"/>
                <w:szCs w:val="10"/>
              </w:rPr>
              <w:t xml:space="preserve">— </w:t>
            </w:r>
            <w:r>
              <w:rPr>
                <w:b/>
                <w:color w:val="000000"/>
                <w:sz w:val="10"/>
                <w:szCs w:val="10"/>
              </w:rPr>
              <w:t>по средствам:</w:t>
            </w:r>
            <w:r>
              <w:rPr>
                <w:color w:val="000000"/>
                <w:sz w:val="10"/>
                <w:szCs w:val="10"/>
              </w:rPr>
              <w:t xml:space="preserve"> финансовая (помощь, льготы, штрафы и т. п.), административная (разделения и запреты), инфраструктур</w:t>
              <w:softHyphen/>
              <w:t>ная (строительство дорог и т. д.);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color w:val="000000"/>
                <w:sz w:val="10"/>
                <w:szCs w:val="10"/>
              </w:rPr>
              <w:t xml:space="preserve">— </w:t>
            </w:r>
            <w:r>
              <w:rPr>
                <w:b/>
                <w:color w:val="000000"/>
                <w:sz w:val="10"/>
                <w:szCs w:val="10"/>
              </w:rPr>
              <w:t>по объекту</w:t>
            </w:r>
            <w:r>
              <w:rPr>
                <w:color w:val="000000"/>
                <w:sz w:val="10"/>
                <w:szCs w:val="10"/>
              </w:rPr>
              <w:t>: борьба с чрезмерной специализацией хозяйства; суживание конкуренции регионов, снижение остроты проти</w:t>
              <w:softHyphen/>
              <w:t>воречия «регион—страна», сглаживание контрастов «бедные» и «богатые» регионы;</w:t>
            </w:r>
          </w:p>
          <w:p>
            <w:pPr>
              <w:pStyle w:val="Normal"/>
              <w:shd w:fill="FFFFFF" w:val="clear"/>
              <w:ind w:firstLine="230"/>
              <w:jc w:val="both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— </w:t>
            </w:r>
            <w:r>
              <w:rPr>
                <w:b/>
                <w:color w:val="000000"/>
                <w:sz w:val="10"/>
                <w:szCs w:val="10"/>
              </w:rPr>
              <w:t>по адресату:</w:t>
            </w:r>
            <w:r>
              <w:rPr>
                <w:color w:val="000000"/>
                <w:sz w:val="10"/>
                <w:szCs w:val="10"/>
              </w:rPr>
              <w:t xml:space="preserve"> региональные власти, предприятия, организа</w:t>
              <w:softHyphen/>
              <w:t>ции, граждане.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8.</w:t>
            </w:r>
          </w:p>
          <w:p>
            <w:pPr>
              <w:pStyle w:val="Normal"/>
              <w:shd w:fill="FFFFFF" w:val="clear"/>
              <w:ind w:firstLine="100"/>
              <w:jc w:val="both"/>
              <w:rPr/>
            </w:pPr>
            <w:r>
              <w:rPr>
                <w:b/>
                <w:color w:val="000000"/>
                <w:sz w:val="10"/>
                <w:szCs w:val="10"/>
                <w:u w:val="single"/>
              </w:rPr>
              <w:t>Инструментарий региональной политики</w:t>
            </w:r>
            <w:r>
              <w:rPr>
                <w:b/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ключает все средства, используемые в экономической политике, которые могут быть условно разделены на две группы:</w:t>
            </w:r>
          </w:p>
          <w:p>
            <w:pPr>
              <w:pStyle w:val="Normal"/>
              <w:shd w:fill="FFFFFF" w:val="clear"/>
              <w:ind w:firstLine="100"/>
              <w:jc w:val="both"/>
              <w:rPr/>
            </w:pPr>
            <w:r>
              <w:rPr>
                <w:b/>
                <w:color w:val="000000"/>
                <w:sz w:val="10"/>
                <w:szCs w:val="10"/>
                <w:u w:val="single"/>
              </w:rPr>
              <w:t>***Средства макроэкономической политики</w:t>
            </w:r>
            <w:r>
              <w:rPr>
                <w:color w:val="000000"/>
                <w:sz w:val="10"/>
                <w:szCs w:val="10"/>
              </w:rPr>
              <w:t xml:space="preserve"> включают в себя налоговую (фискальную); бюджетную; ценовую; кредитно-денежную; социальную; внешнеторговую и др. политики</w:t>
            </w:r>
          </w:p>
          <w:p>
            <w:pPr>
              <w:pStyle w:val="Normal"/>
              <w:shd w:fill="FFFFFF" w:val="clear"/>
              <w:ind w:firstLine="10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еры макроэкономической политики могут быть реализованы двояким образом: либо частичный контроль над теми или иными инструментами региональной политики передается на уровень от</w:t>
              <w:softHyphen/>
              <w:t>дельных регионов, либо он сосредоточивается в руках центральной власти</w:t>
            </w:r>
          </w:p>
          <w:p>
            <w:pPr>
              <w:pStyle w:val="Normal"/>
              <w:shd w:fill="FFFFFF" w:val="clear"/>
              <w:spacing w:lineRule="exact" w:line="240"/>
              <w:ind w:firstLine="100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МАКРОЭКОНОМИЧЕСКИЕ ИНСТРУМЕНТЫ</w:t>
            </w:r>
          </w:p>
          <w:p>
            <w:pPr>
              <w:pStyle w:val="Normal"/>
              <w:shd w:fill="FFFFFF" w:val="clear"/>
              <w:ind w:firstLine="100"/>
              <w:jc w:val="both"/>
              <w:rPr/>
            </w:pPr>
            <w:r>
              <w:rPr>
                <w:color w:val="000000"/>
                <w:sz w:val="10"/>
                <w:szCs w:val="10"/>
                <w:u w:val="single"/>
              </w:rPr>
              <w:t>*Кредитно-денежная политика</w:t>
            </w:r>
            <w:r>
              <w:rPr>
                <w:color w:val="000000"/>
                <w:sz w:val="10"/>
                <w:szCs w:val="10"/>
              </w:rPr>
              <w:t xml:space="preserve"> традиционно определяется на на</w:t>
              <w:softHyphen/>
              <w:t>циональном уровне. Поскольку на рынке капиталов отдельные ре</w:t>
              <w:softHyphen/>
              <w:t>гионы выступают как ценополучатели, попытки дифференциро</w:t>
              <w:softHyphen/>
              <w:t xml:space="preserve">вать процентные ставки для различных регионов практически не предпринимаются. </w:t>
            </w:r>
          </w:p>
          <w:p>
            <w:pPr>
              <w:pStyle w:val="Normal"/>
              <w:shd w:fill="FFFFFF" w:val="clear"/>
              <w:ind w:firstLine="100"/>
              <w:jc w:val="both"/>
              <w:rPr/>
            </w:pPr>
            <w:r>
              <w:rPr>
                <w:color w:val="000000"/>
                <w:sz w:val="10"/>
                <w:szCs w:val="10"/>
                <w:u w:val="single"/>
              </w:rPr>
              <w:t>*Внешнеэкономическое регулирование</w:t>
            </w:r>
            <w:r>
              <w:rPr>
                <w:color w:val="000000"/>
                <w:sz w:val="10"/>
                <w:szCs w:val="10"/>
              </w:rPr>
              <w:t xml:space="preserve"> также осу</w:t>
              <w:softHyphen/>
              <w:t>ществляется, как правило, на национальном уровне, за исключе</w:t>
              <w:softHyphen/>
              <w:t>нием случаев особого регулирования в отдельных регионах, напри</w:t>
              <w:softHyphen/>
              <w:t xml:space="preserve">мер, в СЭЗ. </w:t>
            </w:r>
          </w:p>
          <w:p>
            <w:pPr>
              <w:pStyle w:val="Normal"/>
              <w:shd w:fill="FFFFFF" w:val="clear"/>
              <w:ind w:firstLine="10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более распространенным инструментом макроэкономического регулирования является фис</w:t>
              <w:softHyphen/>
              <w:t>кальная политика, которая используется на национальном уровне и на уровне отдельных регионов.</w:t>
            </w:r>
          </w:p>
          <w:p>
            <w:pPr>
              <w:pStyle w:val="Normal"/>
              <w:shd w:fill="FFFFFF" w:val="clear"/>
              <w:ind w:firstLine="100"/>
              <w:jc w:val="both"/>
              <w:rPr/>
            </w:pPr>
            <w:r>
              <w:rPr>
                <w:color w:val="000000"/>
                <w:sz w:val="10"/>
                <w:szCs w:val="10"/>
                <w:u w:val="single"/>
              </w:rPr>
              <w:t>*Государственная фискальная политика</w:t>
            </w:r>
            <w:r>
              <w:rPr>
                <w:color w:val="000000"/>
                <w:sz w:val="10"/>
                <w:szCs w:val="10"/>
              </w:rPr>
              <w:t xml:space="preserve"> состоит в воздействии на уровень выпуска продукции и доходов через изменение налогов и государственных расходов. Ее использование на национальном и региональном уровнях исходит из двух основных посылок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-480" w:leader="none"/>
              </w:tabs>
              <w:ind w:left="0" w:firstLine="10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ост государственных расходов (государственные закупки, социальные выплаты) увеличивает совокупный спрос и, следовательно, ведет к расширению объема выпуска продукции и уровня занятост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-480" w:leader="none"/>
              </w:tabs>
              <w:ind w:left="0" w:firstLine="10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величение суммы налогов сокращает располагаемый доход и, следовательно, ведет к сокращению расходов, снижению спроса и через него - к снижению объема выпуска продукции и занято</w:t>
              <w:softHyphen/>
              <w:t>сти.</w:t>
            </w:r>
          </w:p>
          <w:p>
            <w:pPr>
              <w:pStyle w:val="Normal"/>
              <w:shd w:fill="FFFFFF" w:val="clear"/>
              <w:ind w:firstLine="10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нструменты фискальной политики используются на регио</w:t>
              <w:softHyphen/>
              <w:t xml:space="preserve">нальном уровне, также как и на национальном, в двух формах: как </w:t>
            </w:r>
            <w:r>
              <w:rPr>
                <w:i/>
                <w:color w:val="000000"/>
                <w:sz w:val="10"/>
                <w:szCs w:val="10"/>
              </w:rPr>
              <w:t xml:space="preserve">автоматические стабилизаторы </w:t>
            </w:r>
            <w:r>
              <w:rPr>
                <w:color w:val="000000"/>
                <w:sz w:val="10"/>
                <w:szCs w:val="10"/>
              </w:rPr>
              <w:t>и как</w:t>
            </w:r>
            <w:r>
              <w:rPr>
                <w:i/>
                <w:color w:val="000000"/>
                <w:sz w:val="10"/>
                <w:szCs w:val="10"/>
              </w:rPr>
              <w:t xml:space="preserve"> активные регулирующие меры.</w:t>
            </w:r>
          </w:p>
          <w:p>
            <w:pPr>
              <w:pStyle w:val="Normal"/>
              <w:shd w:fill="FFFFFF" w:val="clear"/>
              <w:ind w:firstLine="100"/>
              <w:jc w:val="both"/>
              <w:rPr/>
            </w:pPr>
            <w:r>
              <w:rPr>
                <w:i/>
                <w:color w:val="000000"/>
                <w:sz w:val="10"/>
                <w:szCs w:val="10"/>
              </w:rPr>
              <w:t>Автоматические стабилизаторы</w:t>
            </w:r>
            <w:r>
              <w:rPr>
                <w:color w:val="000000"/>
                <w:sz w:val="10"/>
                <w:szCs w:val="10"/>
              </w:rPr>
              <w:t xml:space="preserve"> - это такие механизмы в эконо</w:t>
              <w:softHyphen/>
              <w:t>мике, действие которых уменьшает реакцию производства на изме</w:t>
              <w:softHyphen/>
              <w:t xml:space="preserve">нения совокупного спроса. Главными автоматическими стабилизаторами являются пособия по безработице и подоходный налог. </w:t>
            </w:r>
          </w:p>
          <w:p>
            <w:pPr>
              <w:pStyle w:val="Normal"/>
              <w:shd w:fill="FFFFFF" w:val="clear"/>
              <w:ind w:firstLine="100"/>
              <w:jc w:val="both"/>
              <w:rPr/>
            </w:pPr>
            <w:r>
              <w:rPr>
                <w:color w:val="000000"/>
                <w:sz w:val="10"/>
                <w:szCs w:val="10"/>
              </w:rPr>
              <w:t>Однако автоматические стабилизаторы не в состоянии решить множество задач, которые стоят перед экономической политикой, поэтому все правительства пользуются мерами активной фискаль</w:t>
              <w:softHyphen/>
              <w:t xml:space="preserve">ной политики, которые состоят в </w:t>
            </w:r>
            <w:r>
              <w:rPr>
                <w:i/>
                <w:color w:val="000000"/>
                <w:sz w:val="10"/>
                <w:szCs w:val="10"/>
              </w:rPr>
              <w:t>регулировании налоговых ставок и величины государственных расходов.</w:t>
            </w:r>
          </w:p>
          <w:p>
            <w:pPr>
              <w:pStyle w:val="Normal"/>
              <w:shd w:fill="FFFFFF" w:val="clear"/>
              <w:ind w:firstLine="10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Дифференциация фискальной политики</w:t>
            </w:r>
            <w:r>
              <w:rPr>
                <w:color w:val="000000"/>
                <w:sz w:val="10"/>
                <w:szCs w:val="10"/>
              </w:rPr>
              <w:t xml:space="preserve"> осуществляется по сле</w:t>
              <w:softHyphen/>
              <w:t>дующим направлениям:</w:t>
            </w:r>
          </w:p>
          <w:p>
            <w:pPr>
              <w:pStyle w:val="Normal"/>
              <w:shd w:fill="FFFFFF" w:val="clear"/>
              <w:ind w:firstLine="10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• </w:t>
            </w:r>
            <w:r>
              <w:rPr>
                <w:color w:val="000000"/>
                <w:sz w:val="10"/>
                <w:szCs w:val="10"/>
              </w:rPr>
              <w:t>региональная дифференциация налоговых ставок,</w:t>
            </w:r>
          </w:p>
          <w:p>
            <w:pPr>
              <w:pStyle w:val="Normal"/>
              <w:shd w:fill="FFFFFF" w:val="clear"/>
              <w:ind w:firstLine="10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• </w:t>
            </w:r>
            <w:r>
              <w:rPr>
                <w:color w:val="000000"/>
                <w:sz w:val="10"/>
                <w:szCs w:val="10"/>
              </w:rPr>
              <w:t>региональная дифференциация государственных расходов, касающаяся как государственных закупок, так и социальных транс</w:t>
              <w:softHyphen/>
              <w:t>фертов.</w:t>
            </w:r>
          </w:p>
          <w:p>
            <w:pPr>
              <w:pStyle w:val="Normal"/>
              <w:shd w:fill="FFFFFF" w:val="clear"/>
              <w:ind w:firstLine="100"/>
              <w:jc w:val="both"/>
              <w:rPr>
                <w:color w:val="000000"/>
                <w:sz w:val="10"/>
                <w:szCs w:val="10"/>
                <w:u w:val="single"/>
              </w:rPr>
            </w:pPr>
            <w:r>
              <w:rPr>
                <w:color w:val="000000"/>
                <w:sz w:val="10"/>
                <w:szCs w:val="10"/>
                <w:u w:val="single"/>
              </w:rPr>
              <w:t>Влияние мер фискальной политики на регион ограничивается множеством факторов.</w:t>
            </w:r>
          </w:p>
          <w:p>
            <w:pPr>
              <w:pStyle w:val="Normal"/>
              <w:shd w:fill="FFFFFF" w:val="clear"/>
              <w:ind w:firstLine="10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 счет действия межрегиональных эффек</w:t>
              <w:softHyphen/>
              <w:t>тов распространения влияние проводимых мер фискальной полити</w:t>
              <w:softHyphen/>
              <w:t>ки может оказаться существенно меньшим или просто не дать ре</w:t>
              <w:softHyphen/>
              <w:t>зультатов, если, например, дополнительный спрос будет стимули</w:t>
              <w:softHyphen/>
              <w:t>ровать только импорт товаров в регионе и не скажется на местном производстве и занятости.</w:t>
            </w:r>
          </w:p>
          <w:p>
            <w:pPr>
              <w:pStyle w:val="Normal"/>
              <w:shd w:fill="FFFFFF" w:val="clear"/>
              <w:ind w:firstLine="10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придачу к проблемам межрегионального перераспределения эффектов фискальной политики дифференциация налоговых ставок вызывает, как правило, сильную политическую оппозицию со стороны регионов, которые оказываются объектами налоговой дискриминации. В этом отношении государственные рас</w:t>
              <w:softHyphen/>
              <w:t>ходы являются более гибким инструментом.</w:t>
            </w:r>
          </w:p>
          <w:p>
            <w:pPr>
              <w:pStyle w:val="Normal"/>
              <w:shd w:fill="FFFFFF" w:val="clear"/>
              <w:ind w:firstLine="100"/>
              <w:jc w:val="both"/>
              <w:rPr>
                <w:color w:val="000000"/>
                <w:sz w:val="10"/>
                <w:szCs w:val="10"/>
                <w:u w:val="single"/>
              </w:rPr>
            </w:pPr>
            <w:r>
              <w:rPr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Normal"/>
              <w:shd w:fill="FFFFFF" w:val="clear"/>
              <w:ind w:firstLine="100"/>
              <w:jc w:val="both"/>
              <w:rPr/>
            </w:pPr>
            <w:r>
              <w:rPr>
                <w:b/>
                <w:color w:val="000000"/>
                <w:sz w:val="10"/>
                <w:szCs w:val="10"/>
                <w:u w:val="single"/>
              </w:rPr>
              <w:t>***Средства микроэкономической политики</w:t>
            </w:r>
            <w:r>
              <w:rPr>
                <w:color w:val="000000"/>
                <w:sz w:val="10"/>
                <w:szCs w:val="10"/>
              </w:rPr>
              <w:t>, используемые при проведении региональной политики, определяются в зависимости от выбора объекта воздействия: труд или капитал, и выбора на</w:t>
              <w:softHyphen/>
              <w:t>правлений воздействия: внутренняя или внешняя перестройка ус</w:t>
              <w:softHyphen/>
              <w:t xml:space="preserve">ловий деятельности. </w:t>
            </w:r>
          </w:p>
          <w:p>
            <w:pPr>
              <w:pStyle w:val="Normal"/>
              <w:shd w:fill="FFFFFF" w:val="clear"/>
              <w:ind w:firstLine="10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гиональная экономическая политика преследует достижение определенных целей, поставленных на национальном или регио</w:t>
              <w:softHyphen/>
              <w:t>нальном уровнях, поэтому естественной является постановка воп</w:t>
              <w:softHyphen/>
              <w:t>роса о результативности проводимой региональной политики. Объективная оценка результатов экономической политики являет</w:t>
              <w:softHyphen/>
              <w:t>ся чрезвычайно сложной.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19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Вопрос 9.</w:t>
            </w:r>
          </w:p>
          <w:p>
            <w:pPr>
              <w:pStyle w:val="Normal"/>
              <w:shd w:fill="FFFFFF" w:val="clear"/>
              <w:ind w:firstLine="180"/>
              <w:jc w:val="both"/>
              <w:rPr/>
            </w:pPr>
            <w:r>
              <w:rPr>
                <w:color w:val="000000"/>
                <w:sz w:val="10"/>
                <w:szCs w:val="10"/>
              </w:rPr>
              <w:t xml:space="preserve">Возможны, по крайней мере, </w:t>
            </w:r>
            <w:r>
              <w:rPr>
                <w:color w:val="000000"/>
                <w:sz w:val="10"/>
                <w:szCs w:val="10"/>
                <w:u w:val="single"/>
              </w:rPr>
              <w:t xml:space="preserve">четыре различных подхода к оценке результативности региональной политики:  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ценка отдельных индикаторов;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равнение действительных результатов политики с возмож</w:t>
              <w:softHyphen/>
              <w:t xml:space="preserve">ными результатами развития без осуществления политики; 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соизмерение издержек и выгод; </w:t>
            </w:r>
          </w:p>
          <w:p>
            <w:pPr>
              <w:pStyle w:val="Normal"/>
              <w:shd w:fill="FFFFFF" w:val="clear"/>
              <w:ind w:firstLine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степень достижения поставленных целе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ind w:firstLine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днако ни один из перечисленных методов не является обще</w:t>
              <w:softHyphen/>
              <w:t>признанным и полностью разработанным.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Первый,</w:t>
            </w:r>
            <w:r>
              <w:rPr>
                <w:color w:val="000000"/>
                <w:sz w:val="10"/>
                <w:szCs w:val="10"/>
              </w:rPr>
              <w:t xml:space="preserve"> наиболее простой подход основывается </w:t>
            </w:r>
            <w:r>
              <w:rPr>
                <w:color w:val="000000"/>
                <w:sz w:val="10"/>
                <w:szCs w:val="10"/>
                <w:u w:val="single"/>
              </w:rPr>
              <w:t>на оценке от</w:t>
              <w:softHyphen/>
              <w:t>дельных экономических индикаторов,</w:t>
            </w:r>
            <w:r>
              <w:rPr>
                <w:color w:val="000000"/>
                <w:sz w:val="10"/>
                <w:szCs w:val="10"/>
              </w:rPr>
              <w:t xml:space="preserve"> которые численно характе</w:t>
              <w:softHyphen/>
              <w:t>ризуют результаты проведенных мероприятий, таких как количе</w:t>
              <w:softHyphen/>
              <w:t>ство рабочих мест, созданных в регионах, получавших государ</w:t>
              <w:softHyphen/>
              <w:t>ственную поддержку, количество фирм, получивших субсидии, величина бюджетных средств, направленных на поддержку регио</w:t>
              <w:softHyphen/>
              <w:t>нов, структурные изменения в отстающих регионах, снижение без</w:t>
              <w:softHyphen/>
              <w:t>работицы, тенденции миграции и т.д. Этот метод прост в его реа</w:t>
              <w:softHyphen/>
              <w:t>лизации, однако он не дает системного представления о результа</w:t>
              <w:softHyphen/>
              <w:t>тивности проводимой политики, поскольку изменения различных индикаторов могут быть разнонаправленными, их значимость так</w:t>
              <w:softHyphen/>
              <w:t>же различна.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Второй подход</w:t>
            </w: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  <w:u w:val="single"/>
              </w:rPr>
              <w:t>основывается на идее сравнения результатов развития региона, достигнутых под влиянием проводимой регио</w:t>
              <w:softHyphen/>
              <w:t>нальной политики</w:t>
            </w:r>
            <w:r>
              <w:rPr>
                <w:color w:val="000000"/>
                <w:sz w:val="10"/>
                <w:szCs w:val="10"/>
              </w:rPr>
              <w:t>, с теми результатами, которые регион мог бы получить, если бы региональная политика не проводилась. Эффект от проводимой региональной политики определяется как разница действительных экономических показателей, например, ВРП или занятости, и гипотетических показателей, которые могли бы быть получены при отсутствии целенаправленной экономической поли</w:t>
              <w:softHyphen/>
              <w:t xml:space="preserve">тики. 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Третий метод</w:t>
            </w:r>
            <w:r>
              <w:rPr>
                <w:color w:val="000000"/>
                <w:sz w:val="10"/>
                <w:szCs w:val="10"/>
              </w:rPr>
              <w:t xml:space="preserve"> в отличие от второго, </w:t>
            </w:r>
            <w:r>
              <w:rPr>
                <w:color w:val="000000"/>
                <w:sz w:val="10"/>
                <w:szCs w:val="10"/>
                <w:u w:val="single"/>
              </w:rPr>
              <w:t>который концентрируется на агрегированной оценке результатов региональной политики, нацелен на микроэкономическую оценку результатов экономичес</w:t>
              <w:softHyphen/>
              <w:t>кой политики.</w:t>
            </w:r>
            <w:r>
              <w:rPr>
                <w:color w:val="000000"/>
                <w:sz w:val="10"/>
                <w:szCs w:val="10"/>
              </w:rPr>
              <w:t xml:space="preserve"> Этот метод основывается на соизмерении издержек и выгоды от мероприятий региональной политики. Проблемы в его использовании связаны с тем, что не все результаты региональной политики можно оценить количественно. 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Четвертый метод</w:t>
            </w:r>
            <w:r>
              <w:rPr>
                <w:color w:val="000000"/>
                <w:sz w:val="10"/>
                <w:szCs w:val="10"/>
              </w:rPr>
              <w:t xml:space="preserve"> основан на оценке степени достижения по</w:t>
              <w:softHyphen/>
              <w:t>ставленных перед региональной политикой целей. На первый взгляд это более привлекательный метод, поскольку дает непосредствен</w:t>
              <w:softHyphen/>
              <w:t xml:space="preserve">ную оценку достигнутых результатов, однако воспользоваться этим методом можно только в том случае, если цели региональной политики были определены количественно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Экономической наукой пока не предложено универсальных способов оценки результатов региональной политики, поэтому при оценке могут использоваться либо один из указанных методов, либо все вместе. </w:t>
            </w:r>
          </w:p>
          <w:p>
            <w:pPr>
              <w:pStyle w:val="Normal"/>
              <w:ind w:right="-51" w:firstLine="36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10.</w:t>
            </w:r>
          </w:p>
          <w:p>
            <w:pPr>
              <w:pStyle w:val="Normal"/>
              <w:ind w:firstLine="23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Программа - это согласованный и увязанный по ресурсам, исполнителям и срокам осуществления комплекс научно-исследовательских, проектных, производственных, социально-экономических, организационно-хо</w:t>
              <w:softHyphen/>
              <w:t>зяйственных и других целевых мероприятий, реализуемых при под</w:t>
              <w:softHyphen/>
              <w:t>держке государства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i/>
                <w:color w:val="000000"/>
                <w:sz w:val="10"/>
                <w:szCs w:val="10"/>
              </w:rPr>
              <w:t>Региональные программы</w:t>
            </w:r>
            <w:r>
              <w:rPr>
                <w:color w:val="000000"/>
                <w:sz w:val="10"/>
                <w:szCs w:val="10"/>
              </w:rPr>
              <w:t xml:space="preserve"> отли</w:t>
              <w:softHyphen/>
              <w:t>чаются от других резко выраженным территориальным аспектом содержания, состава участников, источников информации и т. д.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color w:val="000000"/>
                <w:sz w:val="10"/>
                <w:szCs w:val="10"/>
              </w:rPr>
              <w:t>Особое значение в условиях перехода к рынку и формирова</w:t>
              <w:softHyphen/>
              <w:t>ния новых федеративных, прежде всего межбюджетных, отноше</w:t>
              <w:softHyphen/>
              <w:t xml:space="preserve">ний имеют </w:t>
            </w:r>
            <w:r>
              <w:rPr>
                <w:color w:val="000000"/>
                <w:sz w:val="10"/>
                <w:szCs w:val="10"/>
                <w:u w:val="single"/>
              </w:rPr>
              <w:t>региональные программы общегосударственного, федерального уровня.</w:t>
            </w: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i/>
                <w:color w:val="000000"/>
                <w:sz w:val="10"/>
                <w:szCs w:val="10"/>
              </w:rPr>
              <w:t>Особенность федеральных программ</w:t>
            </w:r>
            <w:r>
              <w:rPr>
                <w:color w:val="000000"/>
                <w:sz w:val="10"/>
                <w:szCs w:val="10"/>
              </w:rPr>
              <w:t xml:space="preserve"> - государст</w:t>
              <w:softHyphen/>
              <w:t xml:space="preserve">венная значимость программных проблем. </w:t>
            </w:r>
            <w:r>
              <w:rPr>
                <w:i/>
                <w:color w:val="000000"/>
                <w:sz w:val="10"/>
                <w:szCs w:val="10"/>
              </w:rPr>
              <w:t>Их цель</w:t>
            </w:r>
            <w:r>
              <w:rPr>
                <w:color w:val="000000"/>
                <w:sz w:val="10"/>
                <w:szCs w:val="10"/>
              </w:rPr>
              <w:t xml:space="preserve"> — реали</w:t>
              <w:softHyphen/>
              <w:t>зация социально-экономической политики развития регионов при поддержке государства. Они весьма распространенные, и их количество возрастает. За годы реформ такими программами бы</w:t>
              <w:softHyphen/>
              <w:t>ла охвачена примерно половина субъектов Федерации.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color w:val="000000"/>
                <w:sz w:val="10"/>
                <w:szCs w:val="10"/>
                <w:u w:val="single"/>
              </w:rPr>
              <w:t>Программно-целевой метод хозяйственного и террито</w:t>
              <w:softHyphen/>
              <w:t>риального управления</w:t>
            </w:r>
            <w:r>
              <w:rPr>
                <w:color w:val="000000"/>
                <w:sz w:val="10"/>
                <w:szCs w:val="10"/>
              </w:rPr>
              <w:t xml:space="preserve"> служит одним из важных средств активного влияния государства на социально-экономический комплекс проблемных регионов — депрессивных, слаборазвитых, осваивае</w:t>
              <w:softHyphen/>
              <w:t>мых, а также и промышленно развитых, позволяя успешно решать как текущие, так и стратегические задачи.</w:t>
            </w:r>
          </w:p>
          <w:p>
            <w:pPr>
              <w:pStyle w:val="Normal"/>
              <w:shd w:fill="FFFFFF" w:val="clear"/>
              <w:ind w:firstLine="23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Целевая комплексная программа</w:t>
            </w:r>
            <w:r>
              <w:rPr>
                <w:color w:val="000000"/>
                <w:sz w:val="10"/>
                <w:szCs w:val="10"/>
              </w:rPr>
              <w:t xml:space="preserve"> представляет собой комплекс мероприятий, согласованных по срокам их исполнения, и обосно</w:t>
              <w:softHyphen/>
              <w:t>ванный объем ресурсов, обеспечивающих реализацию данной или нескольких целей развития экономического объек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firstLine="23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1,2 ЭТАПЫ</w:t>
            </w:r>
            <w:r>
              <w:rPr>
                <w:color w:val="000000"/>
                <w:sz w:val="10"/>
                <w:szCs w:val="10"/>
              </w:rPr>
              <w:t xml:space="preserve"> Разработка программы начинается с экономического анализа проблем развития, которые предполагается разрешить на основе программных методов, а также возможных ограничений, которые существуют в функционировании самого программного объекта либо в его связях с внешней сред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ind w:firstLine="23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3 ЭТАП</w:t>
            </w:r>
            <w:r>
              <w:rPr>
                <w:color w:val="000000"/>
                <w:sz w:val="10"/>
                <w:szCs w:val="10"/>
              </w:rPr>
              <w:t xml:space="preserve"> Определение целей и за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firstLine="230"/>
              <w:jc w:val="both"/>
              <w:rPr/>
            </w:pPr>
            <w:r>
              <w:rPr>
                <w:i/>
                <w:color w:val="000000"/>
                <w:sz w:val="10"/>
                <w:szCs w:val="10"/>
              </w:rPr>
              <w:t>Первичным составляющим программы</w:t>
            </w:r>
            <w:r>
              <w:rPr>
                <w:color w:val="000000"/>
                <w:sz w:val="10"/>
                <w:szCs w:val="10"/>
              </w:rPr>
              <w:t xml:space="preserve"> являются ресурсы, кото</w:t>
              <w:softHyphen/>
              <w:t>рые характеризуют затраты, связанные с реализацией программы. В отличие от ее элементов ресурсы не являются результатом дея</w:t>
              <w:softHyphen/>
              <w:t>тельности в рамках программы, а выступают по отношению к ней как внешние парамет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firstLine="23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4 ЭТАП.</w:t>
            </w:r>
            <w:r>
              <w:rPr>
                <w:color w:val="000000"/>
                <w:sz w:val="10"/>
                <w:szCs w:val="10"/>
              </w:rPr>
              <w:t xml:space="preserve"> Комплекс целей программы может быть реализован различны</w:t>
              <w:softHyphen/>
              <w:t>ми вариантами программных мероприят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firstLine="36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ритерии оценка и выбор варианта программы в зависимости от содержа</w:t>
              <w:softHyphen/>
              <w:t>ния программы являются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60" w:leader="none"/>
              </w:tabs>
              <w:ind w:left="0" w:firstLine="24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инимизация времени реализации программы при заданных ограничениях на ресурсы и фиксированных конечных программных показателях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60" w:leader="none"/>
              </w:tabs>
              <w:ind w:left="0" w:firstLine="24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инимизация затрат на ее реализацию при фиксированных конечных программных показателях и времени реализаци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60" w:leader="none"/>
              </w:tabs>
              <w:ind w:left="0" w:firstLine="24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инимизация отклонений конечных программных показате</w:t>
              <w:softHyphen/>
              <w:t>лей от целевых нормативов при фиксированных затратах и времени реализ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firstLine="24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5 ЭТАП</w:t>
            </w:r>
            <w:r>
              <w:rPr>
                <w:color w:val="000000"/>
                <w:sz w:val="10"/>
                <w:szCs w:val="10"/>
              </w:rPr>
              <w:t xml:space="preserve"> Выбор варианта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firstLine="24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6 ЭТАП</w:t>
            </w:r>
            <w:r>
              <w:rPr>
                <w:color w:val="000000"/>
                <w:sz w:val="10"/>
                <w:szCs w:val="10"/>
              </w:rPr>
              <w:t xml:space="preserve"> Оценка затра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firstLine="24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7 ЭТАП</w:t>
            </w:r>
            <w:r>
              <w:rPr>
                <w:color w:val="000000"/>
                <w:sz w:val="10"/>
                <w:szCs w:val="10"/>
              </w:rPr>
              <w:t xml:space="preserve"> Определение результатов решения пробле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firstLine="24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8 ЭТАП</w:t>
            </w:r>
            <w:r>
              <w:rPr>
                <w:color w:val="000000"/>
                <w:sz w:val="10"/>
                <w:szCs w:val="10"/>
              </w:rPr>
              <w:t xml:space="preserve"> Построение программы как комплекса взаимоувязанных по целям и ресурсам мероприят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firstLine="24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9 ЭТАП.</w:t>
            </w:r>
            <w:r>
              <w:rPr>
                <w:color w:val="000000"/>
                <w:sz w:val="10"/>
                <w:szCs w:val="10"/>
              </w:rPr>
              <w:t xml:space="preserve"> Разработанный проект программы должен быть обеспечен эффективным механизмом его реализации, который предполагает определение источников финансирования програм</w:t>
              <w:softHyphen/>
              <w:t>мы, а также определение управленческих структур, ответственных за реализацию программы.</w:t>
            </w:r>
          </w:p>
          <w:p>
            <w:pPr>
              <w:pStyle w:val="Normal"/>
              <w:shd w:fill="FFFFFF" w:val="clear"/>
              <w:ind w:firstLine="540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 xml:space="preserve">ВАЖНЫЕ МЕТОДИЧЕСКИЕ ВОПРОСЫ </w:t>
            </w:r>
            <w:r>
              <w:rPr>
                <w:color w:val="000000"/>
                <w:sz w:val="10"/>
                <w:szCs w:val="10"/>
              </w:rPr>
              <w:t>при подготовке региональных программ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10" w:leader="none"/>
              </w:tabs>
              <w:ind w:left="0" w:firstLine="230"/>
              <w:jc w:val="both"/>
              <w:rPr/>
            </w:pPr>
            <w:r>
              <w:rPr>
                <w:b/>
                <w:color w:val="000000"/>
                <w:sz w:val="10"/>
                <w:szCs w:val="10"/>
                <w:u w:val="single"/>
              </w:rPr>
              <w:t>Методика определения программной проблемы (проблем).</w:t>
            </w:r>
            <w:r>
              <w:rPr>
                <w:color w:val="000000"/>
                <w:sz w:val="10"/>
                <w:szCs w:val="10"/>
              </w:rPr>
              <w:t xml:space="preserve"> Задачи народнохозяйственного и территориального развития меняются, финансовые и другие ресурсы ограничены. Поэтому необходим отбор программ, для чего требуется тщатель</w:t>
              <w:softHyphen/>
              <w:t>ное изучение каждой программной проблемы, всестороннее, с единых методологических позиций, научное обоснование целе</w:t>
              <w:softHyphen/>
              <w:t>сообразности ее реш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0" w:leader="none"/>
              </w:tabs>
              <w:ind w:firstLine="230"/>
              <w:jc w:val="both"/>
              <w:rPr>
                <w:i/>
                <w:i/>
                <w:color w:val="000000"/>
                <w:sz w:val="10"/>
                <w:szCs w:val="10"/>
              </w:rPr>
            </w:pPr>
            <w:r>
              <w:rPr>
                <w:i/>
                <w:color w:val="000000"/>
                <w:sz w:val="10"/>
                <w:szCs w:val="10"/>
              </w:rPr>
              <w:t>Критериями отбора программной проблемы следует считать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ind w:left="0" w:firstLine="24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о важную ее значимость для национальной экономики и региона, связь с крупными структурными преобразованиями, повышением эффективности хозяйства и уровня жизни населе</w:t>
              <w:softHyphen/>
              <w:t>ния, обеспечением экологической безопасности и рационального</w:t>
              <w:br/>
              <w:t>природопользования и т. д. (приоритетность проблемы)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ind w:left="0" w:firstLine="24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ежотраслевой и многоплановый характер проблемы, нали</w:t>
              <w:softHyphen/>
              <w:t>чие многих участников решения и необходимость координации их действий (сложность и комплексность проблемы)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60" w:leader="none"/>
              </w:tabs>
              <w:ind w:left="0" w:firstLine="24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нципиальная новизна и прогрессивность технических, организационных и других программных мероприятий, ожидае</w:t>
              <w:softHyphen/>
              <w:t>мые высокие народнохозяйственные результаты (эффективность проблемы).</w:t>
            </w:r>
          </w:p>
          <w:p>
            <w:pPr>
              <w:pStyle w:val="Normal"/>
              <w:shd w:fill="FFFFFF" w:val="clear"/>
              <w:ind w:firstLine="240"/>
              <w:jc w:val="both"/>
              <w:rPr/>
            </w:pPr>
            <w:r>
              <w:rPr>
                <w:color w:val="000000"/>
                <w:sz w:val="10"/>
                <w:szCs w:val="10"/>
              </w:rPr>
              <w:t xml:space="preserve">Один из возможных </w:t>
            </w:r>
            <w:r>
              <w:rPr>
                <w:color w:val="000000"/>
                <w:sz w:val="10"/>
                <w:szCs w:val="10"/>
                <w:u w:val="single"/>
              </w:rPr>
              <w:t>приемов отбора проблем — их ранжиро</w:t>
              <w:softHyphen/>
              <w:t>вание по количеству баллов,</w:t>
            </w:r>
            <w:r>
              <w:rPr>
                <w:color w:val="000000"/>
                <w:sz w:val="10"/>
                <w:szCs w:val="10"/>
              </w:rPr>
              <w:t xml:space="preserve"> «собираемых» каждой проблемой в данном регионе или каждым регионом в стране по данной про</w:t>
              <w:softHyphen/>
              <w:t xml:space="preserve">блеме. </w:t>
            </w:r>
          </w:p>
          <w:p>
            <w:pPr>
              <w:pStyle w:val="Normal"/>
              <w:shd w:fill="FFFFFF" w:val="clear"/>
              <w:ind w:firstLine="24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цедура выполняется по всем критериальным призна</w:t>
              <w:softHyphen/>
              <w:t xml:space="preserve">кам с последующим суммированием полученных баллов. 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60" w:leader="none"/>
              </w:tabs>
              <w:ind w:left="0" w:firstLine="240"/>
              <w:jc w:val="both"/>
              <w:rPr/>
            </w:pPr>
            <w:r>
              <w:rPr>
                <w:b/>
                <w:color w:val="000000"/>
                <w:sz w:val="10"/>
                <w:szCs w:val="10"/>
                <w:u w:val="single"/>
              </w:rPr>
              <w:t>Определение целей регио</w:t>
              <w:softHyphen/>
              <w:t>нальной программы.</w:t>
            </w:r>
            <w:r>
              <w:rPr>
                <w:color w:val="000000"/>
                <w:sz w:val="10"/>
                <w:szCs w:val="10"/>
              </w:rPr>
              <w:t xml:space="preserve"> Заданная вначале гене</w:t>
              <w:softHyphen/>
              <w:t>ральная цель доводится в процессе разукрупнения (декомпози</w:t>
              <w:softHyphen/>
              <w:t>ции) до уровня конкретных адресных подцелей - заданий (под</w:t>
              <w:softHyphen/>
              <w:t>программ)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60" w:leader="none"/>
              </w:tabs>
              <w:ind w:left="0" w:firstLine="240"/>
              <w:jc w:val="both"/>
              <w:rPr/>
            </w:pPr>
            <w:r>
              <w:rPr>
                <w:b/>
                <w:color w:val="000000"/>
                <w:sz w:val="10"/>
                <w:szCs w:val="10"/>
                <w:u w:val="single"/>
              </w:rPr>
              <w:t>Оценка эффективности про</w:t>
              <w:softHyphen/>
              <w:t>грамм.</w:t>
            </w:r>
            <w:r>
              <w:rPr>
                <w:color w:val="000000"/>
                <w:sz w:val="10"/>
                <w:szCs w:val="10"/>
              </w:rPr>
              <w:t xml:space="preserve"> Общая результативность разработки и реализации регио</w:t>
              <w:softHyphen/>
              <w:t xml:space="preserve">нальной программы - ее экономическая, социальная, научно-техническая, экологическая и иная эффективность — выражается конкретными показателями (абсолютными, относительными, стоимостными, натуральными) итогов достижения программной цели. </w:t>
            </w:r>
          </w:p>
          <w:p>
            <w:pPr>
              <w:pStyle w:val="Normal"/>
              <w:shd w:fill="FFFFFF" w:val="clear"/>
              <w:ind w:firstLine="24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социальных и экологических программах применяются характеристики ка</w:t>
              <w:softHyphen/>
              <w:t>чественных изменений в результате осуществления программ</w:t>
              <w:softHyphen/>
              <w:t>ных мероприятий - увеличение продолжительности жизни, улучшение структуры питания, оздоровление окружающей сре</w:t>
              <w:softHyphen/>
              <w:t>ды и т. д.</w:t>
            </w:r>
          </w:p>
          <w:p>
            <w:pPr>
              <w:pStyle w:val="Normal"/>
              <w:shd w:fill="FFFFFF" w:val="clear"/>
              <w:ind w:firstLine="240"/>
              <w:jc w:val="both"/>
              <w:rPr>
                <w:color w:val="000000"/>
                <w:sz w:val="10"/>
                <w:szCs w:val="10"/>
                <w:u w:val="single"/>
              </w:rPr>
            </w:pPr>
            <w:r>
              <w:rPr>
                <w:color w:val="000000"/>
                <w:sz w:val="10"/>
                <w:szCs w:val="10"/>
                <w:u w:val="single"/>
              </w:rPr>
              <w:t>Условия использования результативных показателей:</w:t>
            </w:r>
          </w:p>
          <w:p>
            <w:pPr>
              <w:pStyle w:val="Normal"/>
              <w:shd w:fill="FFFFFF" w:val="clear"/>
              <w:ind w:firstLine="240"/>
              <w:jc w:val="both"/>
              <w:rPr/>
            </w:pPr>
            <w:r>
              <w:rPr>
                <w:i/>
                <w:color w:val="000000"/>
                <w:sz w:val="10"/>
                <w:szCs w:val="10"/>
              </w:rPr>
              <w:t>во-первых</w:t>
            </w:r>
            <w:r>
              <w:rPr>
                <w:color w:val="000000"/>
                <w:sz w:val="10"/>
                <w:szCs w:val="10"/>
              </w:rPr>
              <w:t xml:space="preserve">, среди них должны быть </w:t>
            </w:r>
            <w:r>
              <w:rPr>
                <w:color w:val="000000"/>
                <w:sz w:val="10"/>
                <w:szCs w:val="10"/>
                <w:u w:val="single"/>
              </w:rPr>
              <w:t>сквозные,</w:t>
            </w:r>
            <w:r>
              <w:rPr>
                <w:color w:val="000000"/>
                <w:sz w:val="10"/>
                <w:szCs w:val="10"/>
              </w:rPr>
              <w:t xml:space="preserve"> позволяющие сравнивать различные программы между собой и с показателями по стране; </w:t>
            </w:r>
          </w:p>
          <w:p>
            <w:pPr>
              <w:pStyle w:val="Normal"/>
              <w:shd w:fill="FFFFFF" w:val="clear"/>
              <w:ind w:firstLine="240"/>
              <w:jc w:val="both"/>
              <w:rPr/>
            </w:pPr>
            <w:r>
              <w:rPr>
                <w:i/>
                <w:color w:val="000000"/>
                <w:sz w:val="10"/>
                <w:szCs w:val="10"/>
              </w:rPr>
              <w:t>во-вторых</w:t>
            </w:r>
            <w:r>
              <w:rPr>
                <w:color w:val="000000"/>
                <w:sz w:val="10"/>
                <w:szCs w:val="10"/>
              </w:rPr>
              <w:t xml:space="preserve">, следует включить и макроэкономические оценки; </w:t>
            </w:r>
          </w:p>
          <w:p>
            <w:pPr>
              <w:pStyle w:val="Normal"/>
              <w:shd w:fill="FFFFFF" w:val="clear"/>
              <w:ind w:firstLine="240"/>
              <w:jc w:val="both"/>
              <w:rPr/>
            </w:pPr>
            <w:r>
              <w:rPr>
                <w:i/>
                <w:color w:val="000000"/>
                <w:sz w:val="10"/>
                <w:szCs w:val="10"/>
              </w:rPr>
              <w:t>в-третьих</w:t>
            </w:r>
            <w:r>
              <w:rPr>
                <w:color w:val="000000"/>
                <w:sz w:val="10"/>
                <w:szCs w:val="10"/>
              </w:rPr>
              <w:t>, си</w:t>
              <w:softHyphen/>
              <w:t>стемы установленных показателей необходимы для определен</w:t>
              <w:softHyphen/>
              <w:t>ных типов программ — экономических, социальных, экологиче</w:t>
              <w:softHyphen/>
              <w:t>ских и др.</w:t>
            </w:r>
          </w:p>
          <w:p>
            <w:pPr>
              <w:pStyle w:val="Normal"/>
              <w:shd w:fill="FFFFFF" w:val="clear"/>
              <w:ind w:firstLine="24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В условиях рынка на первый план выходят </w:t>
            </w:r>
            <w:r>
              <w:rPr>
                <w:color w:val="000000"/>
                <w:sz w:val="10"/>
                <w:szCs w:val="10"/>
                <w:u w:val="single"/>
              </w:rPr>
              <w:t>количественные оценки итогов коммерческой деятельности,</w:t>
            </w:r>
            <w:r>
              <w:rPr>
                <w:color w:val="000000"/>
                <w:sz w:val="10"/>
                <w:szCs w:val="10"/>
              </w:rPr>
              <w:t xml:space="preserve"> однако для мак</w:t>
              <w:softHyphen/>
              <w:t xml:space="preserve">роэкономического анализа необходимо выявление </w:t>
            </w:r>
            <w:r>
              <w:rPr>
                <w:color w:val="000000"/>
                <w:sz w:val="10"/>
                <w:szCs w:val="10"/>
                <w:u w:val="single"/>
              </w:rPr>
              <w:t>общенаци</w:t>
              <w:softHyphen/>
              <w:t xml:space="preserve">ональной (народнохозяйственной) результативности. </w:t>
            </w:r>
          </w:p>
          <w:p>
            <w:pPr>
              <w:pStyle w:val="Normal"/>
              <w:shd w:fill="FFFFFF" w:val="clear"/>
              <w:ind w:firstLine="240"/>
              <w:jc w:val="both"/>
              <w:rPr/>
            </w:pPr>
            <w:r>
              <w:rPr>
                <w:color w:val="000000"/>
                <w:sz w:val="10"/>
                <w:szCs w:val="10"/>
              </w:rPr>
              <w:t xml:space="preserve">Среди важнейших результатов любой программы обязательно следует учитывать </w:t>
            </w:r>
            <w:r>
              <w:rPr>
                <w:color w:val="000000"/>
                <w:sz w:val="10"/>
                <w:szCs w:val="10"/>
                <w:u w:val="single"/>
              </w:rPr>
              <w:t>влияние на соседние и другие регионы,</w:t>
            </w:r>
            <w:r>
              <w:rPr>
                <w:color w:val="000000"/>
                <w:sz w:val="10"/>
                <w:szCs w:val="10"/>
              </w:rPr>
              <w:t xml:space="preserve"> обеспе</w:t>
              <w:softHyphen/>
              <w:t>чение национальной безопасности и устойчивости развития стра</w:t>
              <w:softHyphen/>
              <w:t>ны, а производственной программы - еще социальные и эколо</w:t>
              <w:softHyphen/>
              <w:t>гические последствия.</w:t>
            </w:r>
          </w:p>
          <w:p>
            <w:pPr>
              <w:pStyle w:val="Normal"/>
              <w:ind w:right="-51" w:firstLine="23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11.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инансовые ресурсы, циркулирующие в регионе, оказывают мощное воздействие на все стороны социально-экономической жизни региона. В этой связи их оценка является важной составля</w:t>
              <w:softHyphen/>
              <w:t>ющей регионального анализа.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К региональным финансам относят финансы государственного и муниципального управления. 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терри</w:t>
              <w:softHyphen/>
              <w:t>тории региона осуществляется множество финансовых операций, производящихся между региональными институциональными еди</w:t>
              <w:softHyphen/>
              <w:t>ницами. В  регионе производятся и финансовые потоки межрегио</w:t>
              <w:softHyphen/>
              <w:t>нальных  институциональных единиц.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ъем финансовых ресурсов территории является одновременно измерителем экономического потенциала региона и платежно-финансового спроса региональной экономи</w:t>
              <w:softHyphen/>
              <w:t>ческой системы.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д финансовыми ресурсами, созданными на территории регио</w:t>
              <w:softHyphen/>
              <w:t>на, понимаются финансовые ресурсы, которые были получены в результате производственно-хозяйственной деятельности хозяйствующих субъектов, функционирующих на территории региона.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ни складываются из следующих частей: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ресурсы бюджетов всех уровней (используются для текущего финансирования экономики региона, социальной сферы, финан</w:t>
              <w:softHyphen/>
              <w:t>сирования наиболее важных проектов развития соответствующих территорий);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ресурсы субъектов хозяйствования (используются для финан</w:t>
              <w:softHyphen/>
              <w:t>сирования оборотных средств и капиталовложений, содержания социальных объектов, находящихся в собственности соответствую</w:t>
              <w:softHyphen/>
              <w:t>щих субъектов хозяйствования);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ресурсы внебюджетных фондов;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кредитные ресурсы коммерческих банков и прочих финансо</w:t>
              <w:softHyphen/>
              <w:t>вых структур (используются для срочного и возвратного финанси</w:t>
              <w:softHyphen/>
              <w:t>рования оборотных средств и капиталовложений);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дотации, субвенции и другие поступления из вышестоящих бюджетов для покрытия дефицита территориальных бюджетов и централизованные инвестиции (из федерального бюджета или фе</w:t>
              <w:softHyphen/>
              <w:t>деральных инвестиционных фондов).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инансовые ресурсы, образованные на территории, характеризуют финансовые ресурсы, созданные хозяйству</w:t>
              <w:softHyphen/>
              <w:t>ющими субъектами, и денежные средства населения региона.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Финансы региона делятся на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централизованные (государственные (финансовые ресурсы федеральных органов и самого субъекта Федерации), муниципальных образова</w:t>
              <w:softHyphen/>
              <w:t>ний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ецентрализованные (финансы юридических и физических лиц).</w:t>
            </w:r>
          </w:p>
          <w:p>
            <w:pPr>
              <w:pStyle w:val="Normal"/>
              <w:ind w:firstLine="252"/>
              <w:rPr/>
            </w:pPr>
            <w:r>
              <w:rPr>
                <w:sz w:val="10"/>
                <w:szCs w:val="10"/>
              </w:rPr>
              <w:t>Финансы юридических и физических лиц не находятся в пря</w:t>
              <w:softHyphen/>
              <w:t>мой ведении региональных или муниципальных органов влас</w:t>
              <w:softHyphen/>
              <w:t>ти, но в значительной мере являются объектом регулирования и объектом региональной финансовой политики.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инансы региона представляют собой систему экономи</w:t>
              <w:softHyphen/>
              <w:t>ческих отношений, посредством которой национальный доход распределяется и перераспределяется на цели социально-экономическо</w:t>
              <w:softHyphen/>
              <w:t>го развития территории.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Центральным звеном региональных финансов являются терри</w:t>
              <w:softHyphen/>
              <w:t>ториальные бюджеты.</w:t>
            </w:r>
          </w:p>
          <w:p>
            <w:pPr>
              <w:pStyle w:val="Normal"/>
              <w:ind w:firstLine="25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лавным направлением использования региональных финансов является финансовое обеспечение функционирования социальной и частично производственной инфраструктуры.</w:t>
            </w:r>
          </w:p>
          <w:p>
            <w:pPr>
              <w:pStyle w:val="Normal"/>
              <w:ind w:firstLine="25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86"/>
        <w:gridCol w:w="3163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12.</w:t>
            </w:r>
          </w:p>
          <w:p>
            <w:pPr>
              <w:pStyle w:val="Normal"/>
              <w:ind w:left="180" w:hanging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СТАВ  РЕГИОНАЛЬНЫХ  ФИНАНСОВ</w:t>
            </w:r>
          </w:p>
          <w:p>
            <w:pPr>
              <w:pStyle w:val="Normal"/>
              <w:ind w:left="180" w:hanging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состав региональных финансо</w:t>
              <w:softHyphen/>
              <w:t>вых ресурсов включаются три основных элемента:</w:t>
            </w:r>
          </w:p>
          <w:p>
            <w:pPr>
              <w:pStyle w:val="Normal"/>
              <w:ind w:left="180" w:hanging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региональные бюджеты;</w:t>
            </w:r>
          </w:p>
          <w:p>
            <w:pPr>
              <w:pStyle w:val="Normal"/>
              <w:ind w:left="180" w:hanging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региональные внебюджетные фонды;</w:t>
            </w:r>
          </w:p>
          <w:p>
            <w:pPr>
              <w:pStyle w:val="Normal"/>
              <w:ind w:left="180" w:hanging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•</w:t>
            </w:r>
            <w:r>
              <w:rPr>
                <w:sz w:val="10"/>
                <w:szCs w:val="10"/>
              </w:rPr>
              <w:t>средства субъектов хозяйствования, направляемые на соци</w:t>
              <w:softHyphen/>
              <w:t xml:space="preserve">ально-экономическое развитие региона. </w:t>
            </w:r>
          </w:p>
          <w:p>
            <w:pPr>
              <w:pStyle w:val="Normal"/>
              <w:ind w:left="180" w:hanging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drawing>
                <wp:inline distT="0" distB="0" distL="0" distR="0">
                  <wp:extent cx="1908810" cy="1083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56" t="10617" r="1759" b="10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инансовые ресурсы региона, формирующиеся у субъектов хо</w:t>
              <w:softHyphen/>
              <w:t>зяйствования, составляют: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финансовые ресурсы предприятий, находящихся в региональ</w:t>
              <w:softHyphen/>
              <w:t>ной или муниципальной собственности (как правило, это комму</w:t>
              <w:softHyphen/>
              <w:t>нальные предприятия);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финансовые ресурсы предприятий, фирм и организаций, ис</w:t>
              <w:softHyphen/>
              <w:t>пользуемые ими на финансирование социально-культурных и жилищно-коммунальных объектов.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небюджетные фонды местных органов власти формируются за счет: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добровольных взносов и пожертвований организаций и населения;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доходов от местных займов и местных денежно-вещевых ло</w:t>
              <w:softHyphen/>
              <w:t>терей, аукционов;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привлечения на добровольной основе средств предприятий, организаций и граждан;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штрафов за загрязнение окружающей среды и т.д.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большинстве субъектов Федерации формируется три вида эко</w:t>
              <w:softHyphen/>
              <w:t>номических фондов: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собственно внебюджетный фонд территории;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валютный фонд;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территориальный дорожный фонд.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новными статьями расходов внебюджетного фонда террито</w:t>
              <w:softHyphen/>
              <w:t>рии являются: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социальная поддержка малообеспеченных групп населения;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дополнительное финансирование объектов социально-куль</w:t>
              <w:softHyphen/>
              <w:t>турного назначения;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финансовая поддержка органов правопорядка;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научно-исследовательские работы по ключевым для террито</w:t>
              <w:softHyphen/>
              <w:t>рии проблемам;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формирование резервных фондов.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ерриториальный валютный фонд представляет собой совокуп</w:t>
              <w:softHyphen/>
              <w:t>ность валютных ресурсов в виде средств в иностранной валюте и других валютных ценностей.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ормирование фонда происходит за счет: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ручки от реализации на внешнем рынке добытых на данной территории драгоценных металлов;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штрафов и иных финансовых санкций, налагаемых на недобро</w:t>
              <w:softHyphen/>
              <w:t>совестных партнеров, осуществляющих внешнеэкономическую де</w:t>
              <w:softHyphen/>
              <w:t>ятельность по поручению администрации территории;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бровольных пожертвований и благотворительных взносов.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ормирование дорожных фондов производится с целью акку</w:t>
              <w:softHyphen/>
              <w:t>мулирования средств для содержания, ремонта, реконструкции и строительства автомобильного дорожного полотна, приобретения дорожно-строительной техники, формирования резерва дорожного фонда.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бюджет дорожного фонда зачисляются: налоги с владельцев транспортных средств, налоги на приобретение транспортных средств, на пользователей автомобильных дорог (автотранспортные предприятия).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инансовые ресурсы субъектов хозяйствования направляются на социально-экономическое развитие региона в различных фор</w:t>
              <w:softHyphen/>
              <w:t>мах.</w:t>
            </w:r>
          </w:p>
          <w:p>
            <w:pPr>
              <w:pStyle w:val="Normal"/>
              <w:ind w:left="180" w:hanging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лавным источником формирования средств предприятий, предназначенных для содержания и развития социально-бытовой инфраструктуры, является прибыль предприятий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13.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новным инструментом анализа движения всех создаваемых и располагаемых в регионе финансовых ресурсов служит сводный финансовый баланс.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водный финансовый баланс предполагает сведение воедино различных видов финансовых планов: финансовых планов пред</w:t>
              <w:softHyphen/>
              <w:t>приятий и организаций, территориального бюджета, баланса де</w:t>
              <w:softHyphen/>
              <w:t>нежных доходов и расходов населения и др., отражающих отдель</w:t>
              <w:softHyphen/>
              <w:t>ные стороны распределения и перераспределения национального дохода, созданного и используемого на данной территории.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новная задача территориального сводного финансового ба</w:t>
              <w:softHyphen/>
              <w:t>ланса - это определение объемов финансовых ресурсов, создан</w:t>
              <w:softHyphen/>
              <w:t>ных, поступивших и использованных в регионе.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сводный финансовый баланс территории включаются не только финансы субъектов хозяйствования в регионе, средства бюджета и внебюджетных фон</w:t>
              <w:softHyphen/>
              <w:t>дов, а также внешние поступления финансовых ресурсов и перечисления в федеральную систему.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инансовый баланс состоит из доходной и расходной части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сточники доходов</w:t>
            </w:r>
          </w:p>
          <w:p>
            <w:pPr>
              <w:pStyle w:val="Normal"/>
              <w:ind w:firstLine="13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бственные доходы региона:</w:t>
            </w:r>
          </w:p>
          <w:p>
            <w:pPr>
              <w:pStyle w:val="Normal"/>
              <w:ind w:firstLine="13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быль</w:t>
            </w:r>
          </w:p>
          <w:p>
            <w:pPr>
              <w:pStyle w:val="Normal"/>
              <w:ind w:firstLine="13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мортизационные отчисления</w:t>
            </w:r>
          </w:p>
          <w:p>
            <w:pPr>
              <w:pStyle w:val="Normal"/>
              <w:ind w:firstLine="13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доходный налог с физ. лиц</w:t>
            </w:r>
          </w:p>
          <w:p>
            <w:pPr>
              <w:pStyle w:val="Normal"/>
              <w:ind w:firstLine="13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свенные налоги</w:t>
            </w:r>
          </w:p>
          <w:p>
            <w:pPr>
              <w:pStyle w:val="Normal"/>
              <w:ind w:firstLine="13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сурсные платежи</w:t>
            </w:r>
          </w:p>
          <w:p>
            <w:pPr>
              <w:pStyle w:val="Normal"/>
              <w:ind w:firstLine="13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числения в социальные внебюджетные фонды</w:t>
            </w:r>
          </w:p>
          <w:p>
            <w:pPr>
              <w:pStyle w:val="Normal"/>
              <w:ind w:firstLine="13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чие доходы</w:t>
            </w:r>
          </w:p>
          <w:p>
            <w:pPr>
              <w:pStyle w:val="Normal"/>
              <w:ind w:firstLine="13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влеченные средства</w:t>
            </w:r>
          </w:p>
          <w:p>
            <w:pPr>
              <w:pStyle w:val="Normal"/>
              <w:ind w:firstLine="13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бсидии</w:t>
            </w:r>
          </w:p>
          <w:p>
            <w:pPr>
              <w:pStyle w:val="Normal"/>
              <w:ind w:firstLine="13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лгосрочные кредиты банков</w:t>
            </w:r>
          </w:p>
          <w:p>
            <w:pPr>
              <w:pStyle w:val="Normal"/>
              <w:ind w:firstLine="13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нешние частные инвестиции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ностранные инвестиции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правления расходов</w:t>
            </w:r>
          </w:p>
          <w:p>
            <w:pPr>
              <w:pStyle w:val="Normal"/>
              <w:ind w:firstLine="1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ходы на территорию:</w:t>
            </w:r>
          </w:p>
          <w:p>
            <w:pPr>
              <w:pStyle w:val="Normal"/>
              <w:ind w:firstLine="1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траты на капвложения</w:t>
            </w:r>
          </w:p>
          <w:p>
            <w:pPr>
              <w:pStyle w:val="Normal"/>
              <w:ind w:firstLine="1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ходы на народное хоз-во</w:t>
            </w:r>
          </w:p>
          <w:p>
            <w:pPr>
              <w:pStyle w:val="Normal"/>
              <w:ind w:firstLine="1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ходы на социально-культурные мероприятия</w:t>
            </w:r>
          </w:p>
          <w:p>
            <w:pPr>
              <w:pStyle w:val="Normal"/>
              <w:ind w:firstLine="1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ходы на содержание органов власти и органов правопорядка</w:t>
            </w:r>
          </w:p>
          <w:p>
            <w:pPr>
              <w:pStyle w:val="Normal"/>
              <w:ind w:firstLine="1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числения в федеральную систему:</w:t>
            </w:r>
          </w:p>
          <w:p>
            <w:pPr>
              <w:pStyle w:val="Normal"/>
              <w:ind w:firstLine="1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числения в федеральный бюджет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числения в федеральную финансовую систему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ональный финансовый баланс служит аналитическим инструментом, составление которого позволяет: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сопоставить финансовые потребности территории и реальные возможности для их покрытия;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определить финансовую обеспеченность конкретной террито</w:t>
              <w:softHyphen/>
              <w:t>рии;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представить вклад территории в государственные ресурсы и вклад государственных ресурсов в развитие регионов;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выявить потенциал местного бюджета и внебюджетных фон</w:t>
              <w:softHyphen/>
              <w:t>дов;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• </w:t>
            </w:r>
            <w:r>
              <w:rPr>
                <w:sz w:val="10"/>
                <w:szCs w:val="10"/>
              </w:rPr>
              <w:t>отслеживать процесс формирования, аккумулирования, рас</w:t>
              <w:softHyphen/>
              <w:t>пределения финансовых ресурсов, фиксируя узкие места.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формационной базой составления финансового баланса яв</w:t>
              <w:softHyphen/>
              <w:t>ляются статистические данные отчетов предприятий и организаций по итогам финансовой деятельности, отчеты по использованию местных бюджетов, данные налоговых инспекций, отчеты по фор</w:t>
              <w:softHyphen/>
              <w:t>мированию и использованию внебюджетных фондов, данные тамо</w:t>
              <w:softHyphen/>
              <w:t>женных управлений и другая информация.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ходы региональных бюджетов в зависимости от их экономи</w:t>
              <w:softHyphen/>
              <w:t xml:space="preserve">ческого содержания делятся на текущие и капитальные. 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апиталь</w:t>
              <w:softHyphen/>
              <w:t>ные расходы — часть расходов бюджетов, обеспечивающая иннова</w:t>
              <w:softHyphen/>
              <w:t xml:space="preserve">ционную и инвестиционную деятельность. В составе капитальных расходов бюджетов может быть оформлен бюджет развития. 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еку</w:t>
              <w:softHyphen/>
              <w:t>щие расходы бюджетов — часть расходов бюджетов, обеспечиваю</w:t>
              <w:softHyphen/>
              <w:t>щая текущее функционирование органов государственной власти, бюджетных учреждений, оказание государственной поддержки местным бюджетам и отдельным отраслям экономики в форме дотаций, субсидий, субвенций на текущее финансирование/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е субъекты РФ можно разделить на регионы-реципиенты (до</w:t>
              <w:softHyphen/>
              <w:t>тационные) и регионы — доноры. Регионы-реципиенты не в состо</w:t>
              <w:softHyphen/>
              <w:t>янии полностью обеспечить расходы своих бюджетников и полу</w:t>
              <w:softHyphen/>
              <w:t>чали из федерального Центра трансферты — безвозмездные дотаци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14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Бюджетно-налоговая система – это финансовая основа государственного регулирования территориального развития, которая включает в себя федеральный бюджет и региональные бюджетно-налоговые системы.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ниверсальный принципов Бюджетного устройства РФ - принцип разделения бюджетов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а федеральном и территориальном уровнях составляются два типа бюджетов.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одному - собственному бюджету - финансиру</w:t>
              <w:softHyphen/>
              <w:t xml:space="preserve">ются расходы, относящиеся к компетенции того или иного уровня управления.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другому - консолидированному - сводятся в единый документ все доходы и расходы нижестоящих бюджетов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нсолидированный бюджет субъекта РФ состоит из: областного бюджета, бюджетов городов областного подчинения( городской бюджет и бюджеты городских районов) и бюджеты районов области( районный бюджет, бюджеты городов районного подчинения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Региональные бюджетные системы включают в себя: </w:t>
            </w:r>
          </w:p>
          <w:p>
            <w:pPr>
              <w:pStyle w:val="Normal"/>
              <w:tabs>
                <w:tab w:val="clear" w:pos="708"/>
                <w:tab w:val="left" w:pos="120" w:leader="none"/>
                <w:tab w:val="left" w:pos="240" w:leader="none"/>
              </w:tabs>
              <w:ind w:firstLine="7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бюджеты субъектов Федерации (региональные бюджеты)</w:t>
            </w:r>
          </w:p>
          <w:p>
            <w:pPr>
              <w:pStyle w:val="Normal"/>
              <w:tabs>
                <w:tab w:val="clear" w:pos="708"/>
                <w:tab w:val="left" w:pos="120" w:leader="none"/>
                <w:tab w:val="left" w:pos="240" w:leader="none"/>
              </w:tabs>
              <w:ind w:firstLine="7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- бюджеты муниципальных образований, которые включают в свой состав бюджеты городов и районов.</w:t>
            </w:r>
          </w:p>
          <w:p>
            <w:pPr>
              <w:pStyle w:val="Normal"/>
              <w:ind w:firstLine="72"/>
              <w:rPr/>
            </w:pPr>
            <w:r>
              <w:rPr>
                <w:sz w:val="10"/>
                <w:szCs w:val="10"/>
              </w:rPr>
              <w:t>Механизм установления и регулирования федеративных отноше</w:t>
              <w:softHyphen/>
              <w:t xml:space="preserve">ний на базе специально организованных бюджетно-налоговых связей получил название </w:t>
            </w:r>
            <w:r>
              <w:rPr>
                <w:b/>
                <w:sz w:val="10"/>
                <w:szCs w:val="10"/>
              </w:rPr>
              <w:t xml:space="preserve">«бюджетного федерализма». 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b/>
                <w:sz w:val="10"/>
                <w:szCs w:val="10"/>
              </w:rPr>
              <w:t>Бюджетный федера</w:t>
              <w:softHyphen/>
              <w:t>лизм</w:t>
            </w:r>
            <w:r>
              <w:rPr>
                <w:sz w:val="10"/>
                <w:szCs w:val="10"/>
              </w:rPr>
              <w:t xml:space="preserve"> - это разделение полномочий между центральными органами власти, властями субъектов Федерации и органами местного само</w:t>
              <w:softHyphen/>
              <w:t>управления в области финансов, в частности, в бюджетной сфере, в форме образования и расходования средств.</w:t>
            </w:r>
          </w:p>
          <w:p>
            <w:pPr>
              <w:pStyle w:val="Normal"/>
              <w:ind w:firstLine="72"/>
              <w:jc w:val="both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  <w:t>Три подхода к решению проблемы разделения собираемых налогов в федеративном государстве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autoSpaceDE w:val="false"/>
              <w:ind w:left="0" w:firstLine="7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крепление налогов за определенным уровнем власти и раз</w:t>
              <w:softHyphen/>
              <w:t>граничение полномочий по взиманию налогов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-120" w:leader="none"/>
                <w:tab w:val="left" w:pos="252" w:leader="none"/>
              </w:tabs>
              <w:autoSpaceDE w:val="false"/>
              <w:ind w:left="0" w:firstLine="7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вместное использование базы налогообложения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-120" w:leader="none"/>
                <w:tab w:val="left" w:pos="252" w:leader="none"/>
              </w:tabs>
              <w:autoSpaceDE w:val="false"/>
              <w:ind w:left="0" w:firstLine="7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левое распределение налогов.</w:t>
            </w:r>
          </w:p>
          <w:p>
            <w:pPr>
              <w:pStyle w:val="Normal"/>
              <w:ind w:firstLine="72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Два основных способа передачи региональным бюд</w:t>
              <w:softHyphen/>
              <w:t>жетам причитающихся им долей налогов:</w:t>
            </w:r>
          </w:p>
          <w:p>
            <w:pPr>
              <w:pStyle w:val="Normal"/>
              <w:ind w:firstLine="7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 Налоги остаются в распоряжении той административной единицы, на территории которой они были собраны.</w:t>
            </w:r>
          </w:p>
          <w:p>
            <w:pPr>
              <w:pStyle w:val="Normal"/>
              <w:ind w:firstLine="7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Поступления могут направляться в централизованный фонд с последующим нормативно-расчетным распределением, например, по численности населения или среднедушевым доходам.</w:t>
            </w:r>
          </w:p>
          <w:p>
            <w:pPr>
              <w:pStyle w:val="Normal"/>
              <w:ind w:firstLine="7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альные бюджетные системы государств со сложным террито</w:t>
              <w:softHyphen/>
              <w:t>риальным устройством строятся, как правило, путем комбинирова</w:t>
              <w:softHyphen/>
              <w:t>ния всех трех указанных подходов.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firstLine="72"/>
              <w:jc w:val="both"/>
              <w:rPr/>
            </w:pPr>
            <w:r>
              <w:rPr>
                <w:b/>
                <w:bCs/>
                <w:color w:val="000000"/>
                <w:spacing w:val="-8"/>
                <w:sz w:val="10"/>
                <w:szCs w:val="10"/>
              </w:rPr>
              <w:t xml:space="preserve">Перераспределение финансовых ресурсов между бюджетами </w:t>
            </w:r>
            <w:r>
              <w:rPr>
                <w:sz w:val="10"/>
                <w:szCs w:val="10"/>
              </w:rPr>
              <w:t>яв</w:t>
              <w:softHyphen/>
              <w:t>ляется обычным элементом «бюджетного федерализма», оно осуще</w:t>
              <w:softHyphen/>
              <w:t>ствляется в двух формах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-240" w:leader="none"/>
                <w:tab w:val="left" w:pos="174" w:leader="none"/>
              </w:tabs>
              <w:autoSpaceDE w:val="false"/>
              <w:ind w:left="0" w:firstLine="72"/>
              <w:jc w:val="both"/>
              <w:rPr/>
            </w:pPr>
            <w:r>
              <w:rPr>
                <w:sz w:val="10"/>
                <w:szCs w:val="10"/>
                <w:u w:val="single"/>
              </w:rPr>
              <w:t>перераспределение по вертикали</w:t>
            </w:r>
            <w:r>
              <w:rPr>
                <w:sz w:val="10"/>
                <w:szCs w:val="10"/>
              </w:rPr>
              <w:t>, используется в случаях, когда расходы, закрепленные за определенным бюджетом, определенного уровня не могут быть обеспечены получаемыми в регионе доходами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-240" w:leader="none"/>
                <w:tab w:val="left" w:pos="174" w:leader="none"/>
              </w:tabs>
              <w:autoSpaceDE w:val="false"/>
              <w:ind w:left="0" w:firstLine="72"/>
              <w:jc w:val="both"/>
              <w:rPr/>
            </w:pPr>
            <w:r>
              <w:rPr>
                <w:sz w:val="10"/>
                <w:szCs w:val="10"/>
                <w:u w:val="single"/>
              </w:rPr>
              <w:t>перераспределение по горизонтали</w:t>
            </w:r>
            <w:r>
              <w:rPr>
                <w:sz w:val="10"/>
                <w:szCs w:val="10"/>
              </w:rPr>
              <w:t xml:space="preserve"> имеет целью уменьшение неравенства между бюджетной обеспеченностью населения регио</w:t>
              <w:softHyphen/>
              <w:t>нов, вызванного неравномерным размещением источников поступ</w:t>
              <w:softHyphen/>
              <w:t>ления средств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15.</w:t>
            </w:r>
          </w:p>
          <w:p>
            <w:pPr>
              <w:pStyle w:val="Normal"/>
              <w:ind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ходы территориальных бюджетов состоят из собственных и регулирующих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sz w:val="10"/>
                <w:szCs w:val="10"/>
              </w:rPr>
              <w:t>К собственным доходам</w:t>
            </w:r>
            <w:r>
              <w:rPr>
                <w:sz w:val="10"/>
                <w:szCs w:val="10"/>
              </w:rPr>
              <w:t xml:space="preserve"> территориальных бюджетов относятся те виды доходов, которые полностью или в фиксированной доле (в процентах) на постоянной или долговременной основе поступают в соответствующие бюджеты.</w:t>
            </w:r>
          </w:p>
          <w:p>
            <w:pPr>
              <w:pStyle w:val="Normal"/>
              <w:ind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то налоговые доходы, закрепленные за соответствующими бюджетами, бюджетами государственных внебюджетных фондов законодательством РФ, неналоговые доходы, определяемые норма</w:t>
              <w:softHyphen/>
              <w:t>тивными актами, а также безвозмездные перечисления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sz w:val="10"/>
                <w:szCs w:val="10"/>
              </w:rPr>
              <w:t>Регулирующие доходы</w:t>
            </w:r>
            <w:r>
              <w:rPr>
                <w:sz w:val="10"/>
                <w:szCs w:val="10"/>
              </w:rPr>
              <w:t xml:space="preserve"> - это федеральные и региональные нало</w:t>
              <w:softHyphen/>
              <w:t>ги и иные платежи, по которым устанавливаются нормативы от</w:t>
              <w:softHyphen/>
              <w:t>числений (в процентах) в бюджеты субъектов РФ или местные бюджеты на очередной финансовый год, а также на долговремен</w:t>
              <w:softHyphen/>
              <w:t>ной основе (не менее чем на три года) по разным видам таких доходов</w:t>
            </w:r>
          </w:p>
          <w:p>
            <w:pPr>
              <w:pStyle w:val="Normal"/>
              <w:ind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Нормативы отчислений регулирующих доходов определяются законом о бюджете того уровня бюджетной системы, который пе</w:t>
              <w:softHyphen/>
              <w:t>редает регулирующие доходы.</w:t>
            </w:r>
          </w:p>
          <w:p>
            <w:pPr>
              <w:pStyle w:val="Normal"/>
              <w:shd w:fill="FFFFFF" w:val="clear"/>
              <w:ind w:firstLine="181"/>
              <w:jc w:val="both"/>
              <w:rPr>
                <w:sz w:val="10"/>
                <w:szCs w:val="10"/>
              </w:rPr>
            </w:pPr>
            <w:r>
              <w:rPr>
                <w:color w:val="000000"/>
                <w:spacing w:val="-7"/>
                <w:sz w:val="10"/>
                <w:szCs w:val="10"/>
              </w:rPr>
              <w:t>К регулирующим доходам территориальных бюджетов относят</w:t>
              <w:softHyphen/>
            </w:r>
            <w:r>
              <w:rPr>
                <w:color w:val="000000"/>
                <w:spacing w:val="-6"/>
                <w:sz w:val="10"/>
                <w:szCs w:val="10"/>
              </w:rPr>
              <w:t xml:space="preserve">ся также </w:t>
            </w:r>
            <w:r>
              <w:rPr>
                <w:b/>
                <w:bCs/>
                <w:color w:val="000000"/>
                <w:spacing w:val="-6"/>
                <w:sz w:val="10"/>
                <w:szCs w:val="10"/>
              </w:rPr>
              <w:t xml:space="preserve">трансферты </w:t>
            </w:r>
            <w:r>
              <w:rPr>
                <w:color w:val="000000"/>
                <w:spacing w:val="-6"/>
                <w:sz w:val="10"/>
                <w:szCs w:val="10"/>
              </w:rPr>
              <w:t xml:space="preserve">- средства, поступающие из федерального и </w:t>
            </w:r>
            <w:r>
              <w:rPr>
                <w:color w:val="000000"/>
                <w:spacing w:val="-5"/>
                <w:sz w:val="10"/>
                <w:szCs w:val="10"/>
              </w:rPr>
              <w:t>региональных фондов финансовой поддержки регионов.</w:t>
            </w:r>
          </w:p>
          <w:p>
            <w:pPr>
              <w:pStyle w:val="Normal"/>
              <w:ind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ля сбалансированности территориальных бюджетов используются дотации, субвенции и субсидии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sz w:val="10"/>
                <w:szCs w:val="10"/>
              </w:rPr>
              <w:t>Дотации</w:t>
            </w:r>
            <w:r>
              <w:rPr>
                <w:sz w:val="10"/>
                <w:szCs w:val="10"/>
              </w:rPr>
              <w:t xml:space="preserve"> - средства, предоставляемые бюдже</w:t>
              <w:softHyphen/>
              <w:t>ту другого уровня на безвозмездной и безвозвратной основе для покрытия текущих расходов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sz w:val="10"/>
                <w:szCs w:val="10"/>
              </w:rPr>
              <w:t>Субвенция</w:t>
            </w:r>
            <w:r>
              <w:rPr>
                <w:sz w:val="10"/>
                <w:szCs w:val="10"/>
              </w:rPr>
              <w:t xml:space="preserve"> - это средства, которые предоставляются бюджету другого уровня на безвозмездной и безвозвратной основе для фи</w:t>
              <w:softHyphen/>
              <w:t>нансирования целевых расходов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sz w:val="10"/>
                <w:szCs w:val="10"/>
              </w:rPr>
              <w:t>Субсидия</w:t>
            </w:r>
            <w:r>
              <w:rPr>
                <w:sz w:val="10"/>
                <w:szCs w:val="10"/>
              </w:rPr>
              <w:t xml:space="preserve"> - это бюджетные средства, передаваемые бюджету другого уровня, юридическим или физическим лицам на условиях долевого финансирования целевых расходов.</w:t>
            </w:r>
          </w:p>
          <w:p>
            <w:pPr>
              <w:pStyle w:val="Normal"/>
              <w:ind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бственные доходы составляют меньшую часть доходов терри</w:t>
              <w:softHyphen/>
              <w:t>ториальных бюджетов. По действующему в России законодатель</w:t>
              <w:softHyphen/>
              <w:t xml:space="preserve">ству за консолидированными бюджетами краев и областей закреплены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доходный налог с физических лиц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екоторые акцизы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алог на имущество предприятий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лата за воду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лесной доход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е местные налоги.</w:t>
            </w:r>
          </w:p>
          <w:p>
            <w:pPr>
              <w:pStyle w:val="Normal"/>
              <w:ind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улирующие доходы - то налоги на прибыль, НДС, акцизы, земельный налог, плата за недра и т.п.</w:t>
            </w:r>
          </w:p>
          <w:p>
            <w:pPr>
              <w:pStyle w:val="Normal"/>
              <w:ind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тупившие в территориальный бюджет денежные средства направляются на нужды финансирования производства, социаль</w:t>
              <w:softHyphen/>
              <w:t xml:space="preserve">ной сферы и управления. </w:t>
            </w:r>
          </w:p>
          <w:p>
            <w:pPr>
              <w:pStyle w:val="Normal"/>
              <w:ind w:left="180" w:hanging="18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23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16.</w:t>
            </w:r>
          </w:p>
          <w:p>
            <w:pPr>
              <w:pStyle w:val="Normal"/>
              <w:ind w:left="230" w:hanging="230"/>
              <w:jc w:val="both"/>
              <w:rPr/>
            </w:pPr>
            <w:r>
              <w:rPr>
                <w:sz w:val="10"/>
                <w:szCs w:val="10"/>
                <w:u w:val="single"/>
              </w:rPr>
              <w:t>Главное назначение всех звеньев бюджет</w:t>
              <w:softHyphen/>
              <w:t>ной системы</w:t>
            </w:r>
            <w:r>
              <w:rPr>
                <w:sz w:val="10"/>
                <w:szCs w:val="10"/>
              </w:rPr>
              <w:t xml:space="preserve"> - финансовое обеспечение выполнения функций, возложенных на органы власти на соответствующем уровне управ</w:t>
              <w:softHyphen/>
              <w:t xml:space="preserve">ления. </w:t>
            </w:r>
          </w:p>
          <w:p>
            <w:pPr>
              <w:pStyle w:val="Normal"/>
              <w:ind w:left="230" w:hanging="230"/>
              <w:jc w:val="both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  <w:t>Расходы бюджетов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осударственное и муниципальное управлени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авоохранительная деятельность и обеспечение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ддержка отраслей хозяйства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держание учреждений социальной сферы и социальная за</w:t>
              <w:softHyphen/>
              <w:t>щита населен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храна окружающей среды и природных ресурсов.</w:t>
            </w:r>
          </w:p>
          <w:p>
            <w:pPr>
              <w:pStyle w:val="Normal"/>
              <w:tabs>
                <w:tab w:val="clear" w:pos="708"/>
                <w:tab w:val="left" w:pos="-480" w:leader="none"/>
              </w:tabs>
              <w:ind w:left="230" w:hanging="230"/>
              <w:jc w:val="both"/>
              <w:rPr/>
            </w:pPr>
            <w:r>
              <w:rPr>
                <w:sz w:val="10"/>
                <w:szCs w:val="10"/>
              </w:rPr>
              <w:t xml:space="preserve">Основными направлениями использования средств </w:t>
            </w:r>
            <w:r>
              <w:rPr>
                <w:i/>
                <w:sz w:val="10"/>
                <w:szCs w:val="10"/>
              </w:rPr>
              <w:t>региональ</w:t>
              <w:softHyphen/>
              <w:t>ных бюджетов являются:</w:t>
            </w: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финансирование деятельности органов государственного управления субъекта Федерации,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авоохрани</w:t>
              <w:softHyphen/>
              <w:t xml:space="preserve">тельных органов и обеспечение безопасности,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финансирование промышленности,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ельского хозяйства,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транспорта,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жилищно-коммунального хозяйства,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разования и здравоохра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новную часть расходов местных бюд</w:t>
              <w:softHyphen/>
              <w:t xml:space="preserve">жетов составляют 4 статьи: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расходы на жилищно-коммунальное хозяйство,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бразование,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здравоохранение и физическую культуру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-480" w:leader="none"/>
              </w:tabs>
              <w:autoSpaceDE w:val="false"/>
              <w:ind w:left="230" w:hanging="23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циальные программы.</w:t>
            </w:r>
          </w:p>
          <w:p>
            <w:pPr>
              <w:pStyle w:val="Normal"/>
              <w:ind w:left="230" w:hanging="230"/>
              <w:jc w:val="both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  <w:t>Расходы бюджетов всех уровней разделяются на текущие и расходы на развитие.</w:t>
            </w:r>
          </w:p>
          <w:p>
            <w:pPr>
              <w:pStyle w:val="Normal"/>
              <w:ind w:left="230" w:hanging="230"/>
              <w:jc w:val="both"/>
              <w:rPr/>
            </w:pPr>
            <w:r>
              <w:rPr>
                <w:b/>
                <w:sz w:val="10"/>
                <w:szCs w:val="10"/>
              </w:rPr>
              <w:t>К бюджету текущих расходов</w:t>
            </w:r>
            <w:r>
              <w:rPr>
                <w:sz w:val="10"/>
                <w:szCs w:val="10"/>
              </w:rPr>
              <w:t xml:space="preserve"> относятся расходы на текущее содержание и капитальный ремонт жилищно-коммунального хозяйства, объектов охраны окружающей среды, учреждений об</w:t>
              <w:softHyphen/>
              <w:t>разования, здравоохранения и социального обеспечения, физи</w:t>
              <w:softHyphen/>
              <w:t>ческой культуры и спорта, культуры и искусства, средств мас</w:t>
              <w:softHyphen/>
              <w:t>совой информации, органов государственной власти и управле</w:t>
              <w:softHyphen/>
              <w:t>ния, правоохранительных органов и иные расходы этой катего</w:t>
              <w:softHyphen/>
              <w:t>рии.</w:t>
            </w:r>
          </w:p>
          <w:p>
            <w:pPr>
              <w:pStyle w:val="Normal"/>
              <w:ind w:left="230" w:hanging="230"/>
              <w:jc w:val="both"/>
              <w:rPr/>
            </w:pPr>
            <w:r>
              <w:rPr>
                <w:b/>
                <w:sz w:val="10"/>
                <w:szCs w:val="10"/>
              </w:rPr>
              <w:t>К бюджету развития</w:t>
            </w:r>
            <w:r>
              <w:rPr>
                <w:sz w:val="10"/>
                <w:szCs w:val="10"/>
              </w:rPr>
              <w:t xml:space="preserve"> относятся ассигнования на инновацион</w:t>
              <w:softHyphen/>
              <w:t>ную и инвестиционную деятельность, связанную с капитальными вложениями в социально-экономическое развитие территории (но</w:t>
              <w:softHyphen/>
              <w:t>вое строительство, реконструкцию и обновление существующего производства и объектов социально-бытовой инфраструктуры), на экологические программы и мероприятия по охране окружающей среды, иные расходы на расширенное воспроизводство.</w:t>
            </w:r>
          </w:p>
          <w:p>
            <w:pPr>
              <w:pStyle w:val="Normal"/>
              <w:ind w:left="230" w:hanging="23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17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Региональная бюджетная система – обособленная часть соответствующей государственной системы, она связана с последней генетически и структурно.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юджетные системы регионов РФ аккумулируют около половины всех бюджетных потоков государства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ункций региональных бюджетов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- закрепление определенного порядка движения бюджетно-на</w:t>
              <w:softHyphen/>
              <w:t>логовых потоков по уровням территориальной организации госу</w:t>
              <w:softHyphen/>
              <w:t>дарства (направления этих потоков, пропорции их разделения,</w:t>
              <w:br/>
              <w:t>целевое назначение и т.д.);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first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- аккумулирование и использование в общерегиональных це</w:t>
              <w:softHyphen/>
              <w:t>лях средств, образованных на самой территории и поступающих в региональные бюджетные системы одноканально (большинство местных налогов, штрафов и иных финансовых санкций);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first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- средств, образованных на территории и поступающих в эти системы частично, в соответствии с принятым порядком их распре</w:t>
              <w:softHyphen/>
              <w:t>деления между бюджетно-налоговыми системами разного уровня;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first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- средств, аккумулируемых в вышестоящей бюджетно-налоговой системе, перераспределяемых по тем или иным соображениям в пользу нижестоящих систем (дотации и субвенции); «местных» средств, которые по разрешению вышестоящих организаций им не перечисляются;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first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- обеспечение функционирования органов законодательной (представительной) и исполнительной власти;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first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- финансовое обеспечение внутрирегиональных целевых про</w:t>
              <w:softHyphen/>
              <w:t>грамм;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first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- формирование инфраструктуры территорий;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first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- регулирование   состояния    и    использования   природноресурсного и экологического потенциала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720" w:leader="none"/>
              </w:tabs>
              <w:ind w:first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- стимулирование определенных ценностных региональных ориентиров у населения, условий для роста его деловой активности путем стимулирования структурных преобразований, повышения</w:t>
              <w:br/>
              <w:t>инвестиционной привлекательности региона и т.д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юджет региона - это особая форма образования и рас</w:t>
              <w:softHyphen/>
              <w:t>ходования фонда денежных средств для обеспечения финансирова</w:t>
              <w:softHyphen/>
              <w:t>ния экономического и социального развития территорий в пределах компетенции государственных и муниципальных органов управления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юджет региона – финансовая основа деятельности территориальных органов управления, в том числе местного само</w:t>
              <w:softHyphen/>
              <w:t xml:space="preserve">управления.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ля обеспечения расходов территориальных бюджетов, опреде</w:t>
              <w:softHyphen/>
              <w:t>ляемых закрепляемыми за ними полномочиями, бюджеты должны иметь соответствующие доходы.</w:t>
            </w:r>
          </w:p>
          <w:p>
            <w:pPr>
              <w:pStyle w:val="Normal"/>
              <w:ind w:firstLine="7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18.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витие региона – многомерный и многоаспектный процесс, который обычно рассматривается с точки зрения совокупности различных социальных и экономических целей.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циально – экономическое развитие включает в себя такие аспекты, как: рост производства и доходов; перемены в институциональной, административной и социальной структурой общества; перемены в общественном сознании; перемены в традициях и привычках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цесс социально – экономического развития включает в себя три важнейшие составляющие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40" w:leader="none"/>
              </w:tabs>
              <w:ind w:left="0"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вышение доходов, улучшение здоровья населения и повышение уровня его образован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40" w:leader="none"/>
              </w:tabs>
              <w:ind w:left="0"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здание условий, способствующих росту самоуважения людей в результате формирования социальной, политической, экономический и институциональной систем, ориентированных на уважение человеческого достоинств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40" w:leader="none"/>
              </w:tabs>
              <w:ind w:left="0"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величение степени свободы людей, в том числе их экономической свободы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ind w:firstLine="2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Цели социально – экономического развития региона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ind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ачестве целей социально – экономического развития региона используются такие, как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0"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величение доход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0"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лучшение образования, питания и здравоохран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0"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нижение уровня нище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0"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здоровление окружающей сред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0"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венство возможностей, расширение личной свобод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0" w:leader="none"/>
                <w:tab w:val="left" w:pos="360" w:leader="none"/>
              </w:tabs>
              <w:ind w:left="0"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огащение культурной жизни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ind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Целесообразно выделять долгосрочные и краткосрочные цели.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360" w:leader="none"/>
              </w:tabs>
              <w:ind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лгосрочные цели – становление и развитие постиндустриального общества, создание рабочих мест высшей квалификации для будущих поколений, повышение уровня жизни всех граждан страны, включая уровень здравоохранения, образования и культуры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В качестве краткосрочных целей можно рассматривать преодоление кризиса и достижение конкретных величин прироста валового национального продукта в следующем году, квартале, месяце.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лгосрочные и краткосрочные цели по своему содержанию достаточно сильно различаются, меры по их достижению также неодинаковы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240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  <w:t>Критерии социально-экономического развития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ответственно целям развития региона строится схема критериев и показателей, которые измеряют данные критерии. Несмотря на некоторые различия между странами и регионами в иерархии ценностей и в целях развития, международные организации оценивают степень развития стран и регионов по некоторым универсальным интегральным показателям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дним  из таких показателей является индекс развития человека, разработанный в рамках программы ООН. При этом расчете используются три показателя экономического развития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жидаемая продолжительность жизни при рождении, интеллектуальный потенциал (грамотность взрослого населения и средняя продолжительность обучения), величина душевого дохода с учетом покупательной способности валюты и снижения предельной полезности дохода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ряду с интегральными показателями можно использовать и отдельные частные показатели развития региона (национальный доход на душу населения, продолжительность жизни, уровень физического здоровья, уровень образования, степень счастья населения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исто экономические показатели, какими являются ВВП, ВНП, душевой доход, производительность труда и темпы их роста , не могут в полной мере оценить социально – экономической развитее региона. Не менее важны показатели продолжительности жизни, уровня здоровья, а также показатели структурных изменений в производстве и обществе.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так, на уровне региона можно рассматривать следующие критерии и соответствующие им показатели социально-экономического развит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ВП или ВНП и темпы роста этих показател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ий уровень доходов населения и степень их дифференци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должительность жизни, уровень физического и психического здоровья люд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ровень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ровень потребления материальных благ и услуг, обеспеченность домашних хозяйств товарами длительного пользо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ровень здравоохран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стояние окружающей сре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ind w:left="0" w:hanging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венство возможностей людей, развитие малого бизнеса.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firstLine="240"/>
              <w:rPr>
                <w:b/>
                <w:b/>
                <w:sz w:val="10"/>
                <w:szCs w:val="10"/>
                <w:u w:val="single"/>
              </w:rPr>
            </w:pPr>
            <w:r>
              <w:rPr>
                <w:b/>
                <w:sz w:val="10"/>
                <w:szCs w:val="10"/>
                <w:u w:val="single"/>
              </w:rPr>
              <w:t>Методы управления региональным развитием.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правление развитием может осуществляться с помощью разнообразного спектра стратегий, программ, конкретных действий и одноразовых управленческих решений, посредством которых местная администрация стремится стимулировать развитие экономики региона, создать новые рабочие места, увеличить налоговую базу.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ind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Все возможные методы воздействия региональной администрации на ход экономического развития можно сформулировать так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20" w:leader="none"/>
                <w:tab w:val="left" w:pos="360" w:leader="none"/>
              </w:tabs>
              <w:ind w:left="0"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оздание в регионе благоприятных общих условий для развития деловой активности (рыночная инфраструктура, наличие земли и соответствующих прав на нее, хорошо развитые транспорт, связь и офисное хозяйство)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20" w:leader="none"/>
                <w:tab w:val="left" w:pos="360" w:leader="none"/>
              </w:tabs>
              <w:ind w:left="0"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регулирование деловой активности (формирование побудительных мотивов  предпринимателей с целью принятия ими необходимых для развития данного региона решений).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20" w:leader="none"/>
                <w:tab w:val="left" w:pos="360" w:leader="none"/>
              </w:tabs>
              <w:ind w:left="0" w:first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ямая кооперация администрации региона и бизнеса (в случае реализации крупных проектов развития городов иногда оказывается целесообразным непосредственное сотрудничество администрации и частных организаций).</w:t>
            </w:r>
          </w:p>
          <w:p>
            <w:pPr>
              <w:pStyle w:val="Normal"/>
              <w:numPr>
                <w:ilvl w:val="1"/>
                <w:numId w:val="21"/>
              </w:numPr>
              <w:shd w:fill="FFFFFF" w:val="clear"/>
              <w:tabs>
                <w:tab w:val="clear" w:pos="708"/>
                <w:tab w:val="left" w:pos="240" w:leader="none"/>
              </w:tabs>
              <w:ind w:left="360" w:right="549" w:hanging="2149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19.</w:t>
            </w:r>
          </w:p>
          <w:p>
            <w:pPr>
              <w:pStyle w:val="Normal"/>
              <w:ind w:firstLine="4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«Результатом взаимодействия объективных экономико-географиче</w:t>
              <w:softHyphen/>
              <w:t>ских условий, с одной стороны, и проводимой в отношении региона социально-экономической политики — с другой, является складыва</w:t>
              <w:softHyphen/>
              <w:t>ющаяся в регионе ситуация.</w:t>
            </w:r>
          </w:p>
          <w:p>
            <w:pPr>
              <w:pStyle w:val="Normal"/>
              <w:ind w:firstLine="480"/>
              <w:rPr>
                <w:color w:val="000000"/>
                <w:spacing w:val="1"/>
                <w:sz w:val="10"/>
                <w:szCs w:val="10"/>
              </w:rPr>
            </w:pPr>
            <w:r>
              <w:rPr>
                <w:sz w:val="10"/>
                <w:szCs w:val="10"/>
              </w:rPr>
              <w:t>Важнейшими составными частями региональной ситуации являются:</w:t>
            </w:r>
          </w:p>
          <w:p>
            <w:pPr>
              <w:pStyle w:val="Normal"/>
              <w:numPr>
                <w:ilvl w:val="1"/>
                <w:numId w:val="21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2149"/>
              <w:jc w:val="both"/>
              <w:rPr>
                <w:color w:val="000000"/>
                <w:spacing w:val="1"/>
                <w:sz w:val="10"/>
                <w:szCs w:val="10"/>
              </w:rPr>
            </w:pPr>
            <w:r>
              <w:rPr>
                <w:color w:val="000000"/>
                <w:spacing w:val="1"/>
                <w:sz w:val="10"/>
                <w:szCs w:val="10"/>
              </w:rPr>
              <w:t>Экономическая ситуация.</w:t>
            </w:r>
          </w:p>
          <w:p>
            <w:pPr>
              <w:pStyle w:val="Normal"/>
              <w:numPr>
                <w:ilvl w:val="1"/>
                <w:numId w:val="21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2149"/>
              <w:jc w:val="both"/>
              <w:rPr>
                <w:color w:val="000000"/>
                <w:spacing w:val="1"/>
                <w:sz w:val="10"/>
                <w:szCs w:val="10"/>
              </w:rPr>
            </w:pPr>
            <w:r>
              <w:rPr>
                <w:color w:val="000000"/>
                <w:spacing w:val="1"/>
                <w:sz w:val="10"/>
                <w:szCs w:val="10"/>
              </w:rPr>
              <w:t>Социальная ситуация.</w:t>
            </w:r>
          </w:p>
          <w:p>
            <w:pPr>
              <w:pStyle w:val="Normal"/>
              <w:numPr>
                <w:ilvl w:val="1"/>
                <w:numId w:val="21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2149"/>
              <w:jc w:val="both"/>
              <w:rPr>
                <w:color w:val="000000"/>
                <w:spacing w:val="1"/>
                <w:sz w:val="10"/>
                <w:szCs w:val="10"/>
              </w:rPr>
            </w:pPr>
            <w:r>
              <w:rPr>
                <w:color w:val="000000"/>
                <w:spacing w:val="1"/>
                <w:sz w:val="10"/>
                <w:szCs w:val="10"/>
              </w:rPr>
              <w:t>Финансовая ситуация.</w:t>
            </w:r>
          </w:p>
          <w:p>
            <w:pPr>
              <w:pStyle w:val="Normal"/>
              <w:numPr>
                <w:ilvl w:val="1"/>
                <w:numId w:val="21"/>
              </w:numPr>
              <w:shd w:fill="FFFFFF" w:val="clear"/>
              <w:tabs>
                <w:tab w:val="clear" w:pos="708"/>
                <w:tab w:val="left" w:pos="240" w:leader="none"/>
              </w:tabs>
              <w:ind w:left="0" w:hanging="2149"/>
              <w:jc w:val="both"/>
              <w:rPr>
                <w:color w:val="000000"/>
                <w:spacing w:val="1"/>
                <w:sz w:val="10"/>
                <w:szCs w:val="10"/>
              </w:rPr>
            </w:pPr>
            <w:r>
              <w:rPr>
                <w:color w:val="000000"/>
                <w:spacing w:val="1"/>
                <w:sz w:val="10"/>
                <w:szCs w:val="10"/>
              </w:rPr>
              <w:t>Политическая ситуация.</w:t>
            </w:r>
          </w:p>
          <w:p>
            <w:pPr>
              <w:pStyle w:val="Normal"/>
              <w:numPr>
                <w:ilvl w:val="1"/>
                <w:numId w:val="21"/>
              </w:numPr>
              <w:shd w:fill="FFFFFF" w:val="clear"/>
              <w:tabs>
                <w:tab w:val="clear" w:pos="708"/>
                <w:tab w:val="left" w:pos="240" w:leader="none"/>
              </w:tabs>
              <w:ind w:left="360" w:right="549" w:hanging="2149"/>
              <w:jc w:val="both"/>
              <w:rPr/>
            </w:pPr>
            <w:r>
              <w:rPr/>
              <w:t>Экологическая ситуация».</w:t>
            </w:r>
          </w:p>
          <w:tbl>
            <w:tblPr>
              <w:tblW w:w="27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5"/>
              <w:gridCol w:w="1620"/>
            </w:tblGrid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3" w:hanging="0"/>
                    <w:rPr>
                      <w:b/>
                      <w:b/>
                      <w:color w:val="000000"/>
                      <w:spacing w:val="1"/>
                      <w:sz w:val="10"/>
                      <w:szCs w:val="10"/>
                    </w:rPr>
                  </w:pPr>
                  <w:r>
                    <w:rPr>
                      <w:b/>
                      <w:color w:val="000000"/>
                      <w:spacing w:val="1"/>
                      <w:sz w:val="10"/>
                      <w:szCs w:val="10"/>
                    </w:rPr>
                    <w:t>Характеристики экономической ситуаци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3" w:hanging="0"/>
                    <w:rPr>
                      <w:b/>
                      <w:b/>
                      <w:color w:val="000000"/>
                      <w:spacing w:val="1"/>
                      <w:sz w:val="10"/>
                      <w:szCs w:val="10"/>
                    </w:rPr>
                  </w:pPr>
                  <w:r>
                    <w:rPr>
                      <w:b/>
                      <w:color w:val="000000"/>
                      <w:spacing w:val="1"/>
                      <w:sz w:val="10"/>
                      <w:szCs w:val="10"/>
                    </w:rPr>
                    <w:t>Показатели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3" w:hanging="0"/>
                    <w:rPr>
                      <w:color w:val="000000"/>
                      <w:spacing w:val="1"/>
                      <w:sz w:val="10"/>
                      <w:szCs w:val="10"/>
                    </w:rPr>
                  </w:pPr>
                  <w:r>
                    <w:rPr>
                      <w:color w:val="000000"/>
                      <w:spacing w:val="1"/>
                      <w:sz w:val="10"/>
                      <w:szCs w:val="10"/>
                    </w:rPr>
                    <w:t>Ди</w:t>
                    <w:softHyphen/>
                    <w:t>намика производст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-23" w:hanging="0"/>
                    <w:rPr>
                      <w:i/>
                      <w:i/>
                      <w:color w:val="000000"/>
                      <w:spacing w:val="1"/>
                      <w:sz w:val="10"/>
                      <w:szCs w:val="10"/>
                    </w:rPr>
                  </w:pPr>
                  <w:r>
                    <w:rPr>
                      <w:color w:val="000000"/>
                      <w:spacing w:val="1"/>
                      <w:sz w:val="10"/>
                      <w:szCs w:val="10"/>
                    </w:rPr>
                    <w:t xml:space="preserve">Индексы физического объема </w:t>
                  </w:r>
                  <w:r>
                    <w:rPr>
                      <w:color w:val="000000"/>
                      <w:spacing w:val="5"/>
                      <w:sz w:val="10"/>
                      <w:szCs w:val="10"/>
                    </w:rPr>
                    <w:t>промышленной продукции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3" w:hanging="0"/>
                    <w:rPr>
                      <w:color w:val="000000"/>
                      <w:spacing w:val="1"/>
                      <w:sz w:val="10"/>
                      <w:szCs w:val="10"/>
                    </w:rPr>
                  </w:pPr>
                  <w:r>
                    <w:rPr>
                      <w:color w:val="000000"/>
                      <w:spacing w:val="1"/>
                      <w:sz w:val="10"/>
                      <w:szCs w:val="10"/>
                    </w:rPr>
                    <w:t>Состояние рынка труд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-23" w:hanging="0"/>
                    <w:rPr>
                      <w:color w:val="000000"/>
                      <w:spacing w:val="-2"/>
                      <w:sz w:val="10"/>
                      <w:szCs w:val="10"/>
                    </w:rPr>
                  </w:pPr>
                  <w:r>
                    <w:rPr>
                      <w:color w:val="000000"/>
                      <w:spacing w:val="-2"/>
                      <w:sz w:val="10"/>
                      <w:szCs w:val="10"/>
                    </w:rPr>
                    <w:t>Уровень безработицы, коэффи</w:t>
                    <w:softHyphen/>
                    <w:t>циент напряженности рынка труда, уровень средней заработной платы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3" w:hanging="0"/>
                    <w:rPr>
                      <w:color w:val="000000"/>
                      <w:spacing w:val="1"/>
                      <w:sz w:val="10"/>
                      <w:szCs w:val="10"/>
                    </w:rPr>
                  </w:pPr>
                  <w:r>
                    <w:rPr>
                      <w:color w:val="000000"/>
                      <w:spacing w:val="1"/>
                      <w:sz w:val="10"/>
                      <w:szCs w:val="10"/>
                    </w:rPr>
                    <w:t>Инвестиционная активност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-23" w:hanging="0"/>
                    <w:rPr>
                      <w:color w:val="000000"/>
                      <w:spacing w:val="-2"/>
                      <w:sz w:val="10"/>
                      <w:szCs w:val="10"/>
                    </w:rPr>
                  </w:pPr>
                  <w:r>
                    <w:rPr>
                      <w:color w:val="000000"/>
                      <w:spacing w:val="-2"/>
                      <w:sz w:val="10"/>
                      <w:szCs w:val="10"/>
                    </w:rPr>
                    <w:t>Динамикой объема капитальных вложений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3" w:hanging="0"/>
                    <w:rPr>
                      <w:color w:val="000000"/>
                      <w:spacing w:val="1"/>
                      <w:sz w:val="10"/>
                      <w:szCs w:val="10"/>
                    </w:rPr>
                  </w:pPr>
                  <w:r>
                    <w:rPr>
                      <w:color w:val="000000"/>
                      <w:spacing w:val="1"/>
                      <w:sz w:val="10"/>
                      <w:szCs w:val="10"/>
                    </w:rPr>
                    <w:t>Внеш</w:t>
                    <w:softHyphen/>
                    <w:t>неэкономическая активност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-23" w:hanging="0"/>
                    <w:rPr>
                      <w:color w:val="000000"/>
                      <w:spacing w:val="1"/>
                      <w:sz w:val="10"/>
                      <w:szCs w:val="10"/>
                    </w:rPr>
                  </w:pPr>
                  <w:r>
                    <w:rPr>
                      <w:color w:val="000000"/>
                      <w:spacing w:val="5"/>
                      <w:sz w:val="10"/>
                      <w:szCs w:val="10"/>
                    </w:rPr>
                    <w:t>Структура экс</w:t>
                    <w:softHyphen/>
                  </w:r>
                  <w:r>
                    <w:rPr>
                      <w:color w:val="000000"/>
                      <w:spacing w:val="4"/>
                      <w:sz w:val="10"/>
                      <w:szCs w:val="10"/>
                    </w:rPr>
                    <w:t>портно-импортных операций, в том числе в расчете на душу населе</w:t>
                    <w:softHyphen/>
                    <w:t>ния региона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-360" w:leader="none"/>
              </w:tabs>
              <w:spacing w:lineRule="exact" w:line="250" w:before="14" w:after="0"/>
              <w:ind w:left="198" w:right="24" w:hanging="180"/>
              <w:jc w:val="both"/>
              <w:rPr>
                <w:color w:val="000000"/>
                <w:spacing w:val="-3"/>
                <w:sz w:val="10"/>
                <w:szCs w:val="10"/>
              </w:rPr>
            </w:pPr>
            <w:r>
              <w:rPr>
                <w:color w:val="000000"/>
                <w:spacing w:val="-3"/>
                <w:sz w:val="10"/>
                <w:szCs w:val="10"/>
              </w:rPr>
              <w:t>СОЦИАЛЬНАЯ СИТУ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60" w:leader="none"/>
              </w:tabs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«Социальная ситуация отражается прежде всего на уровне и качестве жизни населения региона» и характеризуется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-360" w:leader="none"/>
                <w:tab w:val="left" w:pos="0" w:leader="none"/>
                <w:tab w:val="left" w:pos="198" w:leader="none"/>
              </w:tabs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казателем «отно</w:t>
              <w:softHyphen/>
              <w:t>шения среднедушевых расходов населения к величине прожиточного минимума (т. е. покупательной способности доходов)»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-360" w:leader="none"/>
                <w:tab w:val="left" w:pos="0" w:leader="none"/>
                <w:tab w:val="left" w:pos="198" w:leader="none"/>
              </w:tabs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дельным весом семей, находящихся ниже уровня бедности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-360" w:leader="none"/>
                <w:tab w:val="left" w:pos="0" w:leader="none"/>
                <w:tab w:val="left" w:pos="198" w:leader="none"/>
              </w:tabs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висимостью от импортных поставок продовольстви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-360" w:leader="none"/>
                <w:tab w:val="left" w:pos="0" w:leader="none"/>
                <w:tab w:val="left" w:pos="198" w:leader="none"/>
              </w:tabs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играционной ситуацией, «характеризующейся соотношением между числом въехавших и выехавших из региона за определенный период. Массовый отток населения - признак социального и экономического неблагополучия региона».</w:t>
            </w:r>
          </w:p>
          <w:p>
            <w:pPr>
              <w:pStyle w:val="Normal"/>
              <w:shd w:fill="FFFFFF" w:val="clear"/>
              <w:spacing w:lineRule="exact" w:line="250" w:before="14" w:after="0"/>
              <w:ind w:left="198" w:right="24" w:hanging="180"/>
              <w:jc w:val="both"/>
              <w:rPr/>
            </w:pPr>
            <w:r>
              <w:rPr/>
              <w:t>ФИНАНСОВАЯ СИТУАЦИЯ</w:t>
            </w:r>
          </w:p>
          <w:tbl>
            <w:tblPr>
              <w:tblW w:w="28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"/>
              <w:gridCol w:w="1980"/>
            </w:tblGrid>
            <w:tr>
              <w:trPr>
                <w:trHeight w:val="325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" w:right="-108" w:hanging="94"/>
                    <w:rPr>
                      <w:b/>
                      <w:b/>
                      <w:color w:val="000000"/>
                      <w:spacing w:val="1"/>
                      <w:sz w:val="10"/>
                      <w:szCs w:val="10"/>
                    </w:rPr>
                  </w:pPr>
                  <w:r>
                    <w:rPr>
                      <w:b/>
                      <w:color w:val="000000"/>
                      <w:spacing w:val="1"/>
                      <w:sz w:val="10"/>
                      <w:szCs w:val="10"/>
                    </w:rPr>
                    <w:t>Характеристики экономической ситуации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98" w:right="24" w:hanging="180"/>
                    <w:rPr>
                      <w:b/>
                      <w:b/>
                      <w:color w:val="000000"/>
                      <w:spacing w:val="1"/>
                      <w:sz w:val="10"/>
                      <w:szCs w:val="10"/>
                    </w:rPr>
                  </w:pPr>
                  <w:r>
                    <w:rPr>
                      <w:b/>
                      <w:color w:val="000000"/>
                      <w:spacing w:val="1"/>
                      <w:sz w:val="10"/>
                      <w:szCs w:val="10"/>
                    </w:rPr>
                    <w:t>Показатели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95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Состояние государ</w:t>
                    <w:softHyphen/>
                    <w:t>ственных финансов (бюджета региона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ind w:left="198" w:right="24" w:hanging="18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бюджетная обес</w:t>
                    <w:softHyphen/>
                    <w:t>печенность региона (соотношение между его расходами и налого</w:t>
                    <w:softHyphen/>
                    <w:t>вым потенциалом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ind w:left="198" w:right="24" w:hanging="18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соотношение задолженности по долговым обязательствам регионов к сумме их собственных дохо</w:t>
                    <w:softHyphen/>
                    <w:t>дов бюджетов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ind w:left="198" w:right="24" w:hanging="18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кредиторская задолженность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ind w:left="198" w:right="24" w:hanging="18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объем эмиссии региональных ценных бумаг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ind w:left="198" w:right="24" w:hanging="18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показатель отношения задолженности к собственным доходам и др.</w:t>
                  </w:r>
                </w:p>
              </w:tc>
            </w:tr>
            <w:tr>
              <w:trPr>
                <w:trHeight w:val="1107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95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Состояние корпоративных финансов (финансов предприятий),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28" w:leader="none"/>
                    </w:tabs>
                    <w:ind w:left="198" w:right="24" w:hanging="18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объем дебиторской задолженност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5" w:leader="none"/>
                    </w:tabs>
                    <w:ind w:left="198" w:right="24" w:hanging="18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объем кредиторской задолженност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5" w:leader="none"/>
                    </w:tabs>
                    <w:ind w:left="198" w:right="24" w:hanging="18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доля просроченной задолженности в общей ее сумме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5" w:leader="none"/>
                    </w:tabs>
                    <w:ind w:left="198" w:right="24" w:hanging="18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соотношение дебиторской и кредиторской задолженност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5" w:leader="none"/>
                    </w:tabs>
                    <w:ind w:left="198" w:right="24" w:hanging="18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объем налоговой недоимки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5" w:leader="none"/>
                    </w:tabs>
                    <w:ind w:left="198" w:right="24" w:hanging="18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размер просроченной задолженности по выплате заработной</w:t>
                    <w:br/>
                    <w:t>платы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5" w:leader="none"/>
                    </w:tabs>
                    <w:ind w:left="198" w:right="24" w:hanging="18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задолженность по погашению банковских кредитов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5" w:leader="none"/>
                    </w:tabs>
                    <w:ind w:left="198" w:right="24" w:hanging="18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средний уровень рентабельности производства.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95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Состояние финансов населения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35" w:leader="none"/>
                    </w:tabs>
                    <w:ind w:left="198" w:right="24" w:hanging="18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 xml:space="preserve"> </w:t>
                  </w:r>
                  <w:r>
                    <w:rPr>
                      <w:color w:val="000000"/>
                      <w:sz w:val="10"/>
                      <w:szCs w:val="10"/>
                    </w:rPr>
                    <w:t>структура доходов и расходов населения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35" w:leader="none"/>
                    </w:tabs>
                    <w:ind w:left="198" w:right="24" w:hanging="18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 xml:space="preserve"> </w:t>
                  </w:r>
                  <w:r>
                    <w:rPr>
                      <w:color w:val="000000"/>
                      <w:sz w:val="10"/>
                      <w:szCs w:val="10"/>
                    </w:rPr>
                    <w:t>стоимость набора из 19 важнейших продуктов питания и доля этой стоимости в доходе и др.</w:t>
                  </w:r>
                </w:p>
              </w:tc>
            </w:tr>
          </w:tbl>
          <w:p>
            <w:pPr>
              <w:pStyle w:val="Normal"/>
              <w:shd w:fill="FFFFFF" w:val="clear"/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ЛИТИЧЕСКАЯ СИТУАЦИЯ</w:t>
            </w:r>
          </w:p>
          <w:p>
            <w:pPr>
              <w:pStyle w:val="Normal"/>
              <w:shd w:fill="FFFFFF" w:val="clear"/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«Политическая ситуация в регионе характеризуется двумя факторами»: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tabs>
                <w:tab w:val="clear" w:pos="708"/>
                <w:tab w:val="left" w:pos="378" w:leader="none"/>
              </w:tabs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«склонностью, восприимчивостью населения к социальным ново</w:t>
              <w:softHyphen/>
              <w:t>введениям и, в более широком смысле, — к экономическим и поли</w:t>
              <w:softHyphen/>
              <w:t>тическим реформам, проявляющейся в политических предпочте</w:t>
              <w:softHyphen/>
              <w:t>ниях электората»;</w:t>
            </w:r>
          </w:p>
          <w:p>
            <w:pPr>
              <w:pStyle w:val="Normal"/>
              <w:ind w:left="198" w:right="24" w:hanging="18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«структурой и влиятельностью региональных элит, их политиче</w:t>
              <w:softHyphen/>
              <w:t>ской ориентацией и способностью контролировать общественно-экономическую ситуацию в регионе</w:t>
            </w:r>
          </w:p>
          <w:p>
            <w:pPr>
              <w:pStyle w:val="Normal"/>
              <w:shd w:fill="FFFFFF" w:val="clear"/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«Результаты избирательных кампаний, прошедших в России с 1989 г., позволяют выделить на территории страны три большие группы регионов:</w:t>
            </w:r>
          </w:p>
          <w:p>
            <w:pPr>
              <w:pStyle w:val="Normal"/>
              <w:shd w:fill="FFFFFF" w:val="clear"/>
              <w:ind w:left="198" w:right="24" w:hanging="180"/>
              <w:jc w:val="both"/>
              <w:rPr/>
            </w:pPr>
            <w:r>
              <w:rPr>
                <w:i/>
                <w:color w:val="000000"/>
                <w:sz w:val="10"/>
                <w:szCs w:val="10"/>
                <w:u w:val="single"/>
              </w:rPr>
              <w:t>1. Группу устойчиво оппозиционных регионов</w:t>
            </w:r>
            <w:r>
              <w:rPr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ind w:left="198" w:right="24" w:hanging="180"/>
              <w:rPr>
                <w:sz w:val="10"/>
                <w:szCs w:val="10"/>
              </w:rPr>
            </w:pPr>
            <w:r>
              <w:rPr>
                <w:i/>
                <w:color w:val="000000"/>
                <w:sz w:val="10"/>
                <w:szCs w:val="10"/>
                <w:u w:val="single"/>
              </w:rPr>
              <w:t>2. Группу устойчиво реформаторских регионов</w:t>
            </w:r>
            <w:r>
              <w:rPr>
                <w:color w:val="000000"/>
                <w:sz w:val="10"/>
                <w:szCs w:val="10"/>
              </w:rPr>
              <w:t xml:space="preserve"> образует 13 </w:t>
            </w:r>
          </w:p>
          <w:p>
            <w:pPr>
              <w:pStyle w:val="Normal"/>
              <w:shd w:fill="FFFFFF" w:val="clear"/>
              <w:ind w:left="198" w:right="24" w:hanging="180"/>
              <w:jc w:val="both"/>
              <w:rPr/>
            </w:pPr>
            <w:r>
              <w:rPr>
                <w:i/>
                <w:color w:val="000000"/>
                <w:sz w:val="10"/>
                <w:szCs w:val="10"/>
                <w:u w:val="single"/>
              </w:rPr>
              <w:t>3. Группу с неустойчивыми политическими предпочтениями</w:t>
            </w:r>
            <w:r>
              <w:rPr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ind w:left="198" w:right="24" w:hanging="180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ложившаяся пространственная структура политических предпоч</w:t>
              <w:softHyphen/>
              <w:t>тений избирателей отражает существующие в стране региональную элиту и региональные различия в политической культуре населения.</w:t>
            </w:r>
          </w:p>
          <w:p>
            <w:pPr>
              <w:pStyle w:val="Normal"/>
              <w:shd w:fill="FFFFFF" w:val="clear"/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лияние предпочтений региональной элиты на политическую ситуа</w:t>
              <w:softHyphen/>
              <w:t>цию в том или ином субъекте Российской Федерации и в целом в Рос</w:t>
              <w:softHyphen/>
              <w:t>сии трудно переоценить. Все группы стратегического влияния, по су</w:t>
              <w:softHyphen/>
              <w:t>ществу, формируют общественное мнение. При невысоком «качестве населения» представители этих групп могут использовать сложную ситуацию в том или ином регионе для достижения своих экономиче</w:t>
              <w:softHyphen/>
              <w:t xml:space="preserve">ских и политических целей». </w:t>
            </w:r>
          </w:p>
          <w:p>
            <w:pPr>
              <w:pStyle w:val="Normal"/>
              <w:shd w:fill="FFFFFF" w:val="clear"/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ЭКОЛОГИЧЕСКАЯ СИТУАЦИЯ</w:t>
            </w:r>
          </w:p>
          <w:p>
            <w:pPr>
              <w:pStyle w:val="Normal"/>
              <w:shd w:fill="FFFFFF" w:val="clear"/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«Экологическая ситуация в регионе — это состояние природной среды с точки зрения ее воздействия на население и хозяйство». Она характеризуется:</w:t>
            </w:r>
          </w:p>
          <w:p>
            <w:pPr>
              <w:pStyle w:val="Normal"/>
              <w:numPr>
                <w:ilvl w:val="1"/>
                <w:numId w:val="18"/>
              </w:numPr>
              <w:shd w:fill="FFFFFF" w:val="clear"/>
              <w:tabs>
                <w:tab w:val="clear" w:pos="708"/>
                <w:tab w:val="left" w:pos="-240" w:leader="none"/>
              </w:tabs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обенностями местной экологии;</w:t>
            </w:r>
          </w:p>
          <w:p>
            <w:pPr>
              <w:pStyle w:val="Normal"/>
              <w:numPr>
                <w:ilvl w:val="1"/>
                <w:numId w:val="18"/>
              </w:numPr>
              <w:shd w:fill="FFFFFF" w:val="clear"/>
              <w:tabs>
                <w:tab w:val="clear" w:pos="708"/>
                <w:tab w:val="left" w:pos="-240" w:leader="none"/>
              </w:tabs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диологическая обстановка и др.</w:t>
            </w:r>
          </w:p>
          <w:p>
            <w:pPr>
              <w:pStyle w:val="Normal"/>
              <w:shd w:fill="FFFFFF" w:val="clear"/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ОЦИАЛЬНАЯ НАПРЯЖЕННОСТЬ</w:t>
            </w:r>
          </w:p>
          <w:p>
            <w:pPr>
              <w:pStyle w:val="Normal"/>
              <w:shd w:fill="FFFFFF" w:val="clear"/>
              <w:ind w:left="198" w:right="24" w:hanging="18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«Совокупность социально-экономических, финансовых, политических, криминогенных, экологических аспектов региональной политики опре</w:t>
              <w:softHyphen/>
              <w:t>деляет уровень социальной напряженности в регионе. Социальную напряженность можно определить как степень недовольства населения сложившейся ситуаций и предрасположенность к различным формам от</w:t>
              <w:softHyphen/>
              <w:t>крытого протеста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новными причинами социальной напряженности являются за</w:t>
              <w:softHyphen/>
              <w:t>долженность по оплате труда, задолженность по пенсиям и пособиям, уровень безработицы, рост уровня бедности»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Вопрос 20.</w:t>
            </w:r>
          </w:p>
          <w:p>
            <w:pPr>
              <w:pStyle w:val="Normal"/>
              <w:numPr>
                <w:ilvl w:val="0"/>
                <w:numId w:val="0"/>
              </w:numPr>
              <w:ind w:firstLine="72"/>
              <w:outlineLvl w:val="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СУЩНОСТЬ РЕГИОНАЛЬНОГО УПРАВЛЕНИЯ </w:t>
            </w:r>
          </w:p>
          <w:p>
            <w:pPr>
              <w:pStyle w:val="Normal"/>
              <w:shd w:fill="FFFFFF" w:val="clear"/>
              <w:ind w:firstLine="72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Региональное управление</w:t>
            </w:r>
            <w:r>
              <w:rPr>
                <w:color w:val="000000"/>
                <w:sz w:val="10"/>
                <w:szCs w:val="10"/>
              </w:rPr>
              <w:t xml:space="preserve"> – это «…совокупность принципов, ме</w:t>
              <w:softHyphen/>
              <w:t>тодов, форм и средств воздействия на хозяйственную деятель</w:t>
              <w:softHyphen/>
              <w:t>ность региона».</w:t>
            </w:r>
          </w:p>
          <w:p>
            <w:pPr>
              <w:pStyle w:val="Normal"/>
              <w:shd w:fill="FFFFFF" w:val="clear"/>
              <w:ind w:firstLine="72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Региональ</w:t>
              <w:softHyphen/>
              <w:t>ное управление</w:t>
            </w:r>
            <w:r>
              <w:rPr>
                <w:color w:val="000000"/>
                <w:sz w:val="10"/>
                <w:szCs w:val="10"/>
              </w:rPr>
              <w:t xml:space="preserve"> с точки зрения современной российской практики - это управление региональными социально-экономическими про</w:t>
              <w:softHyphen/>
              <w:t>цессами в  постоянно меняющихся условиях внешней среды.</w:t>
            </w:r>
          </w:p>
          <w:p>
            <w:pPr>
              <w:pStyle w:val="Normal"/>
              <w:shd w:fill="FFFFFF" w:val="clear"/>
              <w:ind w:firstLine="72"/>
              <w:jc w:val="both"/>
              <w:rPr/>
            </w:pPr>
            <w:r>
              <w:rPr>
                <w:b/>
                <w:color w:val="000000"/>
                <w:sz w:val="10"/>
                <w:szCs w:val="10"/>
              </w:rPr>
              <w:t>Региональное управление</w:t>
            </w:r>
            <w:r>
              <w:rPr>
                <w:color w:val="000000"/>
                <w:sz w:val="10"/>
                <w:szCs w:val="10"/>
              </w:rPr>
              <w:t xml:space="preserve"> – это наука и практика «управления социально-экономическими процессами региона в условиях рыночной экономики».</w:t>
            </w:r>
          </w:p>
          <w:p>
            <w:pPr>
              <w:pStyle w:val="Normal"/>
              <w:shd w:fill="FFFFFF" w:val="clear"/>
              <w:ind w:firstLine="72"/>
              <w:jc w:val="both"/>
              <w:rPr/>
            </w:pPr>
            <w:r>
              <w:rPr>
                <w:color w:val="000000"/>
                <w:sz w:val="10"/>
                <w:szCs w:val="10"/>
                <w:u w:val="single"/>
              </w:rPr>
              <w:t>«Научные основы регио</w:t>
              <w:softHyphen/>
              <w:t>нального управления</w:t>
            </w:r>
            <w:r>
              <w:rPr>
                <w:color w:val="000000"/>
                <w:sz w:val="10"/>
                <w:szCs w:val="10"/>
              </w:rPr>
              <w:t xml:space="preserve"> — это «система научных знаний, которая является его теоретической базой: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240" w:leader="none"/>
              </w:tabs>
              <w:ind w:left="0" w:firstLine="72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нципы регионального ме</w:t>
              <w:softHyphen/>
              <w:t xml:space="preserve">неджмента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600" w:leader="none"/>
              </w:tabs>
              <w:ind w:left="0" w:firstLine="72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методы и модели регионального менеджмента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600" w:leader="none"/>
              </w:tabs>
              <w:ind w:left="0" w:firstLine="72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еха</w:t>
              <w:softHyphen/>
              <w:t xml:space="preserve">низмы регионального менеджмента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600" w:leader="none"/>
              </w:tabs>
              <w:ind w:left="0" w:firstLine="72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истема регионального ме</w:t>
              <w:softHyphen/>
              <w:t xml:space="preserve">неджмента»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600" w:leader="none"/>
              </w:tabs>
              <w:ind w:firstLine="72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«Суть перехода от планово-директивной системы управления к региональному» управлению состоит в таких изменениях, как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600" w:leader="none"/>
              </w:tabs>
              <w:ind w:left="0" w:firstLine="72"/>
              <w:jc w:val="both"/>
              <w:rPr/>
            </w:pPr>
            <w:r>
              <w:rPr>
                <w:color w:val="000000"/>
                <w:sz w:val="10"/>
                <w:szCs w:val="10"/>
              </w:rPr>
              <w:t xml:space="preserve">«ориентация развития региона </w:t>
            </w:r>
            <w:r>
              <w:rPr>
                <w:color w:val="000000"/>
                <w:sz w:val="10"/>
                <w:szCs w:val="10"/>
                <w:u w:val="single"/>
              </w:rPr>
              <w:t>на решение социальных про</w:t>
              <w:softHyphen/>
              <w:t>блем</w:t>
            </w:r>
            <w:r>
              <w:rPr>
                <w:color w:val="000000"/>
                <w:sz w:val="10"/>
                <w:szCs w:val="10"/>
              </w:rPr>
              <w:t>», обеспечение высо</w:t>
              <w:softHyphen/>
              <w:t>кого качества и высокого уровня «жизнедеятельности челове</w:t>
              <w:softHyphen/>
              <w:t>ка как наивысшей ценности общества»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600" w:leader="none"/>
              </w:tabs>
              <w:ind w:left="0" w:firstLine="72"/>
              <w:jc w:val="both"/>
              <w:rPr/>
            </w:pPr>
            <w:r>
              <w:rPr>
                <w:color w:val="000000"/>
                <w:sz w:val="10"/>
                <w:szCs w:val="10"/>
                <w:u w:val="single"/>
              </w:rPr>
              <w:t>«формирование организационно-экономических условий</w:t>
            </w:r>
            <w:r>
              <w:rPr>
                <w:color w:val="000000"/>
                <w:sz w:val="10"/>
                <w:szCs w:val="10"/>
              </w:rPr>
              <w:t xml:space="preserve"> для реализации  всеми  хозяйствующими  субъектами  региона принципов экономической свободы и хозяйственной само</w:t>
              <w:softHyphen/>
              <w:t>стоятельности»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600" w:leader="none"/>
              </w:tabs>
              <w:ind w:left="0" w:firstLine="72"/>
              <w:jc w:val="both"/>
              <w:rPr/>
            </w:pPr>
            <w:r>
              <w:rPr>
                <w:color w:val="000000"/>
                <w:sz w:val="10"/>
                <w:szCs w:val="10"/>
                <w:u w:val="single"/>
              </w:rPr>
              <w:t>«ориентация инвестиционной и структурной политики ре</w:t>
              <w:softHyphen/>
              <w:t>гиона</w:t>
            </w:r>
            <w:r>
              <w:rPr>
                <w:color w:val="000000"/>
                <w:sz w:val="10"/>
                <w:szCs w:val="10"/>
              </w:rPr>
              <w:t>…на запросы внутри- и внерегиональных потребителей»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600" w:leader="none"/>
              </w:tabs>
              <w:ind w:left="0" w:firstLine="72"/>
              <w:jc w:val="both"/>
              <w:rPr/>
            </w:pPr>
            <w:r>
              <w:rPr>
                <w:color w:val="000000"/>
                <w:sz w:val="10"/>
                <w:szCs w:val="10"/>
              </w:rPr>
              <w:t xml:space="preserve">«формирование и </w:t>
            </w:r>
            <w:r>
              <w:rPr>
                <w:color w:val="000000"/>
                <w:sz w:val="10"/>
                <w:szCs w:val="10"/>
                <w:u w:val="single"/>
              </w:rPr>
              <w:t>развитие регионального маркетинга</w:t>
            </w:r>
            <w:r>
              <w:rPr>
                <w:color w:val="000000"/>
                <w:sz w:val="10"/>
                <w:szCs w:val="10"/>
              </w:rPr>
              <w:t xml:space="preserve"> как основы разработки и реализации программ текущего и стратегического развития региона»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600" w:leader="none"/>
              </w:tabs>
              <w:ind w:left="0" w:firstLine="72"/>
              <w:jc w:val="both"/>
              <w:rPr/>
            </w:pPr>
            <w:r>
              <w:rPr>
                <w:color w:val="000000"/>
                <w:sz w:val="10"/>
                <w:szCs w:val="10"/>
              </w:rPr>
              <w:t xml:space="preserve">«переход от </w:t>
            </w:r>
            <w:r>
              <w:rPr>
                <w:color w:val="000000"/>
                <w:sz w:val="10"/>
                <w:szCs w:val="10"/>
                <w:u w:val="single"/>
              </w:rPr>
              <w:t>региональной статистики к региональному мо</w:t>
              <w:softHyphen/>
              <w:t>ниторингу</w:t>
            </w:r>
            <w:r>
              <w:rPr>
                <w:color w:val="000000"/>
                <w:sz w:val="10"/>
                <w:szCs w:val="10"/>
              </w:rPr>
              <w:t xml:space="preserve"> с использованием современной информацион</w:t>
              <w:softHyphen/>
              <w:t>ной базы» для оценки региональной ситуаци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-600" w:leader="none"/>
              </w:tabs>
              <w:ind w:left="0" w:firstLine="72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ценка конечного результата регионального управления «в зависимости от степени соответствия уровня экономического развития региона и уровня жизнедеятельности населения»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00" w:leader="none"/>
              </w:tabs>
              <w:ind w:firstLine="72"/>
              <w:outlineLvl w:val="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ab/>
              <w:t xml:space="preserve">ЗАДАЧИ РЕГИОНАЛЬНОГО УПРАВЛЕНИЯ 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-600" w:leader="none"/>
                <w:tab w:val="left" w:pos="-120" w:leader="none"/>
              </w:tabs>
              <w:ind w:left="0" w:firstLine="72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еспечение расширенного воспроизводства условий жиз</w:t>
              <w:softHyphen/>
              <w:t>недеятельности населения региона, высокого уровня и ка</w:t>
              <w:softHyphen/>
              <w:t>чества жизни;</w:t>
              <w:tab/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-600" w:leader="none"/>
                <w:tab w:val="left" w:pos="-120" w:leader="none"/>
              </w:tabs>
              <w:ind w:left="0" w:firstLine="72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экономическая и социальная трансформация хозяйства ре</w:t>
              <w:softHyphen/>
              <w:t>гиона, анализ, прогнозирование и программирование ре</w:t>
              <w:softHyphen/>
              <w:t>гионального развития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-120" w:leader="none"/>
                <w:tab w:val="left" w:pos="120" w:leader="none"/>
                <w:tab w:val="left" w:pos="240" w:leader="none"/>
              </w:tabs>
              <w:ind w:left="0" w:firstLine="72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птимизация финансовых потоков, формирование условий и механизмов укрепления экономической базы региона и муниципальных образований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-120" w:leader="none"/>
                <w:tab w:val="left" w:pos="120" w:leader="none"/>
                <w:tab w:val="left" w:pos="240" w:leader="none"/>
              </w:tabs>
              <w:ind w:left="0" w:firstLine="72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еспечение экологической безопасности в регионе, защи</w:t>
              <w:softHyphen/>
              <w:t>та окружающей среды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-120" w:leader="none"/>
                <w:tab w:val="left" w:pos="120" w:leader="none"/>
                <w:tab w:val="left" w:pos="240" w:leader="none"/>
              </w:tabs>
              <w:ind w:left="0" w:firstLine="72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ормирование и реализация структурной, инвестиционной и научно-технической политики в регионе, создание и развитие рыночной инфраструктуры.</w:t>
            </w:r>
          </w:p>
          <w:p>
            <w:pPr>
              <w:pStyle w:val="Normal"/>
              <w:shd w:fill="FFFFFF" w:val="clear"/>
              <w:ind w:firstLine="72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ОБЪЕКТЫ УПРАВЛЕНИЯ И ИХ КЛАССИФИКАЦИЯ</w:t>
            </w:r>
          </w:p>
          <w:p>
            <w:pPr>
              <w:pStyle w:val="Normal"/>
              <w:shd w:fill="FFFFFF" w:val="clear"/>
              <w:ind w:firstLine="72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pacing w:val="4"/>
                <w:sz w:val="10"/>
                <w:szCs w:val="10"/>
              </w:rPr>
              <w:t xml:space="preserve">К </w:t>
            </w:r>
            <w:r>
              <w:rPr>
                <w:b/>
                <w:color w:val="000000"/>
                <w:spacing w:val="4"/>
                <w:sz w:val="10"/>
                <w:szCs w:val="10"/>
              </w:rPr>
              <w:t>объектам регионального управления</w:t>
            </w:r>
            <w:r>
              <w:rPr>
                <w:color w:val="000000"/>
                <w:spacing w:val="4"/>
                <w:sz w:val="10"/>
                <w:szCs w:val="10"/>
              </w:rPr>
              <w:t xml:space="preserve"> «</w:t>
            </w:r>
            <w:r>
              <w:rPr>
                <w:color w:val="000000"/>
                <w:spacing w:val="3"/>
                <w:sz w:val="10"/>
                <w:szCs w:val="10"/>
              </w:rPr>
              <w:t>можно отнести все хозяйственные единицы региона. Однако не</w:t>
              <w:softHyphen/>
            </w:r>
            <w:r>
              <w:rPr>
                <w:color w:val="000000"/>
                <w:spacing w:val="2"/>
                <w:sz w:val="10"/>
                <w:szCs w:val="10"/>
              </w:rPr>
              <w:t>посредственным объектом» регионального управления «являются предприятия и организации, отнесенные к собственности субъек</w:t>
              <w:softHyphen/>
              <w:t>тов Федерации, а также инфраструктурные звенья, деятельность которых направлена на воспроизводство условий жизнедеятель</w:t>
              <w:softHyphen/>
            </w:r>
            <w:r>
              <w:rPr>
                <w:color w:val="000000"/>
                <w:spacing w:val="3"/>
                <w:sz w:val="10"/>
                <w:szCs w:val="10"/>
              </w:rPr>
              <w:t xml:space="preserve">ности населения вне сферы производства. На указанные объекты» </w:t>
            </w:r>
            <w:r>
              <w:rPr>
                <w:color w:val="000000"/>
                <w:spacing w:val="2"/>
                <w:sz w:val="10"/>
                <w:szCs w:val="10"/>
              </w:rPr>
              <w:t xml:space="preserve">региональное управление «оказывает прямое (непосредственное) </w:t>
            </w:r>
            <w:r>
              <w:rPr>
                <w:color w:val="000000"/>
                <w:spacing w:val="1"/>
                <w:sz w:val="10"/>
                <w:szCs w:val="10"/>
              </w:rPr>
              <w:t>воздействие, на все другие объекты — опосредованное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72"/>
              <w:jc w:val="both"/>
              <w:outlineLvl w:val="0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Классификация объектов регионального управления (по Гаврилову А. И.)</w:t>
            </w:r>
          </w:p>
          <w:p>
            <w:pPr>
              <w:pStyle w:val="Normal"/>
              <w:shd w:fill="FFFFFF" w:val="clear"/>
              <w:ind w:firstLine="480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ind w:firstLine="480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Вопрос 21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360"/>
              <w:jc w:val="both"/>
              <w:outlineLvl w:val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НЦИПЫ РЕГИОНАЛЬНОГО УПРАВЛЕНИЯ</w:t>
            </w:r>
          </w:p>
          <w:p>
            <w:pPr>
              <w:pStyle w:val="Normal"/>
              <w:shd w:fill="FFFFFF" w:val="clear"/>
              <w:spacing w:before="10" w:after="0"/>
              <w:ind w:right="82" w:firstLine="360"/>
              <w:jc w:val="both"/>
              <w:rPr>
                <w:sz w:val="10"/>
                <w:szCs w:val="10"/>
              </w:rPr>
            </w:pPr>
            <w:r>
              <w:rPr>
                <w:bCs/>
                <w:color w:val="000000"/>
                <w:spacing w:val="-4"/>
                <w:sz w:val="10"/>
                <w:szCs w:val="10"/>
              </w:rPr>
              <w:t xml:space="preserve">К </w:t>
            </w:r>
            <w:r>
              <w:rPr>
                <w:bCs/>
                <w:iCs/>
                <w:color w:val="000000"/>
                <w:spacing w:val="-4"/>
                <w:sz w:val="10"/>
                <w:szCs w:val="10"/>
              </w:rPr>
              <w:t xml:space="preserve">основным </w:t>
            </w:r>
            <w:r>
              <w:rPr>
                <w:bCs/>
                <w:iCs/>
                <w:color w:val="000000"/>
                <w:spacing w:val="-4"/>
                <w:sz w:val="10"/>
                <w:szCs w:val="10"/>
                <w:u w:val="single"/>
              </w:rPr>
              <w:t xml:space="preserve">принципам </w:t>
            </w:r>
            <w:r>
              <w:rPr>
                <w:color w:val="000000"/>
                <w:spacing w:val="-4"/>
                <w:sz w:val="10"/>
                <w:szCs w:val="10"/>
                <w:u w:val="single"/>
              </w:rPr>
              <w:t>регионального управления</w:t>
            </w:r>
            <w:r>
              <w:rPr>
                <w:color w:val="000000"/>
                <w:spacing w:val="-4"/>
                <w:sz w:val="10"/>
                <w:szCs w:val="10"/>
              </w:rPr>
              <w:t xml:space="preserve">  относятся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ind w:right="86" w:firstLine="360"/>
              <w:jc w:val="both"/>
              <w:rPr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</w:rPr>
              <w:t xml:space="preserve">«Принцип </w:t>
            </w:r>
            <w:r>
              <w:rPr>
                <w:b/>
                <w:bCs/>
                <w:i/>
                <w:iCs/>
                <w:color w:val="000000"/>
                <w:spacing w:val="-1"/>
                <w:sz w:val="10"/>
                <w:szCs w:val="10"/>
              </w:rPr>
              <w:t xml:space="preserve">децентрализации </w:t>
            </w:r>
            <w:r>
              <w:rPr>
                <w:color w:val="000000"/>
                <w:spacing w:val="-1"/>
                <w:sz w:val="10"/>
                <w:szCs w:val="10"/>
              </w:rPr>
              <w:t xml:space="preserve">заключается в перемещении </w:t>
            </w:r>
            <w:r>
              <w:rPr>
                <w:color w:val="000000"/>
                <w:spacing w:val="2"/>
                <w:sz w:val="10"/>
                <w:szCs w:val="10"/>
              </w:rPr>
              <w:t xml:space="preserve">принятия решений от центральных органов управления к агентам </w:t>
            </w:r>
            <w:r>
              <w:rPr>
                <w:color w:val="000000"/>
                <w:spacing w:val="3"/>
                <w:sz w:val="10"/>
                <w:szCs w:val="10"/>
              </w:rPr>
              <w:t xml:space="preserve">рынка. Этот принцип ограничивает монополию регионального </w:t>
            </w:r>
            <w:r>
              <w:rPr>
                <w:color w:val="000000"/>
                <w:spacing w:val="2"/>
                <w:sz w:val="10"/>
                <w:szCs w:val="10"/>
              </w:rPr>
              <w:t>менеджмента на всевластие, обеспечивает экономическую свобо</w:t>
              <w:softHyphen/>
              <w:t>ду субъектов хозяйствования в регионе и полицентрическую сис</w:t>
              <w:softHyphen/>
            </w:r>
            <w:r>
              <w:rPr>
                <w:color w:val="000000"/>
                <w:spacing w:val="3"/>
                <w:sz w:val="10"/>
                <w:szCs w:val="10"/>
              </w:rPr>
              <w:t>тему принятия решений, а также делегирование функций управ</w:t>
              <w:softHyphen/>
            </w:r>
            <w:r>
              <w:rPr>
                <w:color w:val="000000"/>
                <w:spacing w:val="1"/>
                <w:sz w:val="10"/>
                <w:szCs w:val="10"/>
              </w:rPr>
              <w:t>ления сверху вни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before="24" w:after="0"/>
              <w:ind w:right="120" w:firstLine="360"/>
              <w:jc w:val="both"/>
              <w:rPr>
                <w:sz w:val="10"/>
                <w:szCs w:val="10"/>
              </w:rPr>
            </w:pPr>
            <w:r>
              <w:rPr>
                <w:color w:val="000000"/>
                <w:spacing w:val="-3"/>
                <w:sz w:val="10"/>
                <w:szCs w:val="10"/>
              </w:rPr>
              <w:t xml:space="preserve">Принцип </w:t>
            </w:r>
            <w:r>
              <w:rPr>
                <w:b/>
                <w:bCs/>
                <w:i/>
                <w:iCs/>
                <w:color w:val="000000"/>
                <w:spacing w:val="-3"/>
                <w:sz w:val="10"/>
                <w:szCs w:val="10"/>
              </w:rPr>
              <w:t xml:space="preserve">партнерства </w:t>
            </w:r>
            <w:r>
              <w:rPr>
                <w:color w:val="000000"/>
                <w:spacing w:val="-3"/>
                <w:sz w:val="10"/>
                <w:szCs w:val="10"/>
              </w:rPr>
              <w:t>предполагает отход от жесткой иерархи</w:t>
              <w:softHyphen/>
            </w:r>
            <w:r>
              <w:rPr>
                <w:color w:val="000000"/>
                <w:spacing w:val="1"/>
                <w:sz w:val="10"/>
                <w:szCs w:val="10"/>
              </w:rPr>
              <w:t>ческой соподчиненности по вертикали. Он диктует правила пове</w:t>
              <w:softHyphen/>
              <w:t xml:space="preserve">дения объектов и субъектов регионального управления в процессе </w:t>
            </w:r>
            <w:r>
              <w:rPr>
                <w:color w:val="000000"/>
                <w:sz w:val="10"/>
                <w:szCs w:val="10"/>
              </w:rPr>
              <w:t>их взаимодействия как юридически равных партне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ind w:right="134" w:firstLine="360"/>
              <w:jc w:val="both"/>
              <w:rPr>
                <w:sz w:val="10"/>
                <w:szCs w:val="10"/>
              </w:rPr>
            </w:pPr>
            <w:r>
              <w:rPr>
                <w:color w:val="000000"/>
                <w:spacing w:val="1"/>
                <w:sz w:val="10"/>
                <w:szCs w:val="10"/>
              </w:rPr>
              <w:t xml:space="preserve">Принцип </w:t>
            </w:r>
            <w:r>
              <w:rPr>
                <w:b/>
                <w:bCs/>
                <w:i/>
                <w:iCs/>
                <w:color w:val="000000"/>
                <w:spacing w:val="1"/>
                <w:sz w:val="10"/>
                <w:szCs w:val="10"/>
              </w:rPr>
              <w:t xml:space="preserve">субсидиарности </w:t>
            </w:r>
            <w:r>
              <w:rPr>
                <w:color w:val="000000"/>
                <w:spacing w:val="1"/>
                <w:sz w:val="10"/>
                <w:szCs w:val="10"/>
              </w:rPr>
              <w:t>заключается в выделении финансо</w:t>
              <w:softHyphen/>
            </w:r>
            <w:r>
              <w:rPr>
                <w:color w:val="000000"/>
                <w:spacing w:val="3"/>
                <w:sz w:val="10"/>
                <w:szCs w:val="10"/>
              </w:rPr>
              <w:t xml:space="preserve">вых ресурсов под заранее определенные цели. Он реализуется в </w:t>
            </w:r>
            <w:r>
              <w:rPr>
                <w:color w:val="000000"/>
                <w:spacing w:val="2"/>
                <w:sz w:val="10"/>
                <w:szCs w:val="10"/>
              </w:rPr>
              <w:t>региональном менеджменте через формирование механизмов пе</w:t>
              <w:softHyphen/>
            </w:r>
            <w:r>
              <w:rPr>
                <w:color w:val="000000"/>
                <w:spacing w:val="5"/>
                <w:sz w:val="10"/>
                <w:szCs w:val="10"/>
              </w:rPr>
              <w:t>рераспределения финансовых ресурсов в целях обеспечения ми</w:t>
            </w:r>
            <w:r>
              <w:rPr>
                <w:color w:val="000000"/>
                <w:spacing w:val="2"/>
                <w:sz w:val="10"/>
                <w:szCs w:val="10"/>
              </w:rPr>
              <w:t xml:space="preserve">нимальных государственных социальных стандартов для всего </w:t>
            </w:r>
            <w:r>
              <w:rPr>
                <w:color w:val="000000"/>
                <w:spacing w:val="3"/>
                <w:sz w:val="10"/>
                <w:szCs w:val="10"/>
              </w:rPr>
              <w:t>населения региона, а также минимальной бюджетной обеспе</w:t>
              <w:softHyphen/>
              <w:t>ченности</w:t>
            </w:r>
            <w:r>
              <w:rPr>
                <w:color w:val="000000"/>
                <w:spacing w:val="5"/>
                <w:sz w:val="10"/>
                <w:szCs w:val="10"/>
              </w:rPr>
              <w:t>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before="24" w:after="0"/>
              <w:ind w:right="120" w:firstLine="360"/>
              <w:jc w:val="both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29895</wp:posOffset>
                      </wp:positionH>
                      <wp:positionV relativeFrom="paragraph">
                        <wp:posOffset>2990215</wp:posOffset>
                      </wp:positionV>
                      <wp:extent cx="0" cy="133985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85pt,235.45pt" to="-33.85pt,245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3"/>
                <w:sz w:val="10"/>
                <w:szCs w:val="10"/>
              </w:rPr>
              <w:t>Принцип «</w:t>
            </w:r>
            <w:r>
              <w:rPr>
                <w:b/>
                <w:i/>
                <w:color w:val="000000"/>
                <w:spacing w:val="-3"/>
                <w:sz w:val="10"/>
                <w:szCs w:val="10"/>
              </w:rPr>
              <w:t>мобильности и адаптивности</w:t>
            </w:r>
            <w:r>
              <w:rPr>
                <w:color w:val="000000"/>
                <w:spacing w:val="-3"/>
                <w:sz w:val="10"/>
                <w:szCs w:val="10"/>
              </w:rPr>
              <w:t xml:space="preserve"> является способность системы регионального управления чутко реагировать на изменения внешней среды. Этот принцип проявляется через постоянную трансформацию функциональной и организационной структур регионального менеджмента, позволяющую субъектам управления адаптироваться к быстро меняющимся рыночным ус</w:t>
              <w:softHyphen/>
              <w:t>ловиям функционир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ind w:right="48" w:firstLine="360"/>
              <w:jc w:val="both"/>
              <w:rPr>
                <w:color w:val="000000"/>
                <w:spacing w:val="2"/>
                <w:sz w:val="10"/>
                <w:szCs w:val="10"/>
              </w:rPr>
            </w:pPr>
            <w:r>
              <w:rPr>
                <w:bCs/>
                <w:color w:val="000000"/>
                <w:spacing w:val="-5"/>
                <w:sz w:val="10"/>
                <w:szCs w:val="10"/>
              </w:rPr>
              <w:t>Принцип</w:t>
            </w:r>
            <w:r>
              <w:rPr>
                <w:b/>
                <w:bCs/>
                <w:color w:val="000000"/>
                <w:spacing w:val="-5"/>
                <w:sz w:val="10"/>
                <w:szCs w:val="1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-5"/>
                <w:sz w:val="10"/>
                <w:szCs w:val="10"/>
              </w:rPr>
              <w:t xml:space="preserve">выделенной компетенции </w:t>
            </w:r>
            <w:r>
              <w:rPr>
                <w:color w:val="000000"/>
                <w:spacing w:val="-5"/>
                <w:sz w:val="10"/>
                <w:szCs w:val="10"/>
              </w:rPr>
              <w:t xml:space="preserve">(в отличие </w:t>
            </w:r>
            <w:r>
              <w:rPr>
                <w:i/>
                <w:iCs/>
                <w:color w:val="000000"/>
                <w:spacing w:val="-5"/>
                <w:sz w:val="10"/>
                <w:szCs w:val="10"/>
              </w:rPr>
              <w:t xml:space="preserve">от </w:t>
            </w:r>
            <w:r>
              <w:rPr>
                <w:b/>
                <w:bCs/>
                <w:i/>
                <w:iCs/>
                <w:color w:val="000000"/>
                <w:spacing w:val="-5"/>
                <w:sz w:val="10"/>
                <w:szCs w:val="10"/>
              </w:rPr>
              <w:t xml:space="preserve">принципа </w:t>
            </w: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  <w:t xml:space="preserve">разграничения функций) </w:t>
            </w:r>
            <w:r>
              <w:rPr>
                <w:color w:val="000000"/>
                <w:sz w:val="10"/>
                <w:szCs w:val="10"/>
              </w:rPr>
              <w:t xml:space="preserve">состоит в дифференциации функций не </w:t>
            </w:r>
            <w:r>
              <w:rPr>
                <w:color w:val="000000"/>
                <w:spacing w:val="3"/>
                <w:sz w:val="10"/>
                <w:szCs w:val="10"/>
              </w:rPr>
              <w:t>между сферами регионального управления, а внутри них. По та</w:t>
              <w:softHyphen/>
            </w:r>
            <w:r>
              <w:rPr>
                <w:color w:val="000000"/>
                <w:sz w:val="10"/>
                <w:szCs w:val="10"/>
              </w:rPr>
              <w:t>кому принципу осуществляются перераспределение функций субъ</w:t>
              <w:softHyphen/>
            </w:r>
            <w:r>
              <w:rPr>
                <w:color w:val="000000"/>
                <w:spacing w:val="3"/>
                <w:sz w:val="10"/>
                <w:szCs w:val="10"/>
              </w:rPr>
              <w:t>ектов федерального, регионального и муниципального управле</w:t>
              <w:softHyphen/>
            </w:r>
            <w:r>
              <w:rPr>
                <w:color w:val="000000"/>
                <w:spacing w:val="6"/>
                <w:sz w:val="10"/>
                <w:szCs w:val="10"/>
              </w:rPr>
              <w:t>ния, а также ресурсное обеспечение реализации каждой функ</w:t>
              <w:softHyphen/>
            </w:r>
            <w:r>
              <w:rPr>
                <w:color w:val="000000"/>
                <w:spacing w:val="4"/>
                <w:sz w:val="10"/>
                <w:szCs w:val="10"/>
              </w:rPr>
              <w:t>ции».</w:t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pacing w:val="2"/>
                <w:sz w:val="10"/>
                <w:szCs w:val="10"/>
              </w:rPr>
            </w:pPr>
            <w:r>
              <w:rPr>
                <w:b/>
                <w:color w:val="000000"/>
                <w:spacing w:val="2"/>
                <w:sz w:val="10"/>
                <w:szCs w:val="1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22.</w:t>
            </w:r>
          </w:p>
          <w:p>
            <w:pPr>
              <w:pStyle w:val="Normal"/>
              <w:shd w:fill="FFFFFF" w:val="clear"/>
              <w:ind w:right="24" w:firstLine="360"/>
              <w:jc w:val="both"/>
              <w:rPr>
                <w:color w:val="000000"/>
                <w:spacing w:val="-1"/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</w:rPr>
              <w:t xml:space="preserve">Многообразие функций регионального менеджмента опосредуется широким кругом его задач, рассмотренных ранее. При этом выделяют следующие основные функции: </w:t>
            </w:r>
            <w:r>
              <w:rPr>
                <w:b/>
                <w:color w:val="000000"/>
                <w:spacing w:val="-1"/>
                <w:sz w:val="10"/>
                <w:szCs w:val="10"/>
              </w:rPr>
              <w:t>целеполагание, регули</w:t>
              <w:softHyphen/>
              <w:t>рование и стимулирование, прогнозирования, планирования, организации, мотивации и контроля.</w:t>
            </w:r>
          </w:p>
          <w:p>
            <w:pPr>
              <w:pStyle w:val="Normal"/>
              <w:shd w:fill="FFFFFF" w:val="clear"/>
              <w:ind w:right="24" w:firstLine="360"/>
              <w:jc w:val="both"/>
              <w:rPr/>
            </w:pPr>
            <w:r>
              <w:rPr>
                <w:color w:val="000000"/>
                <w:spacing w:val="-1"/>
                <w:sz w:val="10"/>
                <w:szCs w:val="10"/>
              </w:rPr>
              <w:t xml:space="preserve">Реализация </w:t>
            </w:r>
            <w:r>
              <w:rPr>
                <w:b/>
                <w:color w:val="000000"/>
                <w:spacing w:val="-1"/>
                <w:sz w:val="10"/>
                <w:szCs w:val="10"/>
              </w:rPr>
              <w:t>функции целеполагания</w:t>
            </w:r>
            <w:r>
              <w:rPr>
                <w:color w:val="000000"/>
                <w:spacing w:val="-1"/>
                <w:sz w:val="10"/>
                <w:szCs w:val="10"/>
              </w:rPr>
              <w:t xml:space="preserve"> обусловлена необходимо</w:t>
              <w:softHyphen/>
              <w:t>стью осуществления научного прогнозирования социально-эко</w:t>
              <w:softHyphen/>
              <w:t>номического развития региона и разработкой региональных це</w:t>
              <w:softHyphen/>
              <w:t>левых программ. Учитывая, что главной целью социально ориен</w:t>
              <w:softHyphen/>
              <w:t>тированной рыночной экономики является воспроизводство ус</w:t>
              <w:softHyphen/>
              <w:t>ловий, обеспечивающих высокий уровень жизнедеятельности че</w:t>
              <w:softHyphen/>
              <w:t>ловека, функция целеполагания реализуется в процессе экономи</w:t>
              <w:softHyphen/>
              <w:t>ческой и социальной трансформации хозяйства региона, обосно</w:t>
              <w:softHyphen/>
              <w:t xml:space="preserve">вания направлений его реструктуризации. </w:t>
            </w:r>
          </w:p>
          <w:p>
            <w:pPr>
              <w:pStyle w:val="Normal"/>
              <w:shd w:fill="FFFFFF" w:val="clear"/>
              <w:ind w:right="24" w:firstLine="360"/>
              <w:jc w:val="both"/>
              <w:rPr/>
            </w:pPr>
            <w:r>
              <w:rPr>
                <w:b/>
                <w:color w:val="000000"/>
                <w:spacing w:val="-1"/>
                <w:sz w:val="10"/>
                <w:szCs w:val="10"/>
              </w:rPr>
              <w:t>Функция регулирования</w:t>
            </w:r>
            <w:r>
              <w:rPr>
                <w:color w:val="000000"/>
                <w:spacing w:val="-1"/>
                <w:sz w:val="10"/>
                <w:szCs w:val="10"/>
              </w:rPr>
              <w:t xml:space="preserve"> в региональном менеджменте реали</w:t>
              <w:softHyphen/>
              <w:t>зуется в основном в системе объектов, относящихся к государ</w:t>
              <w:softHyphen/>
              <w:t>ственной собственности субъектов Федерации, а также объектов федеральной собственности, переданных в собственность регио</w:t>
              <w:softHyphen/>
              <w:t>нов. В реализации функции регулирования могут использовать</w:t>
              <w:softHyphen/>
              <w:t xml:space="preserve">ся методы как прямого, так и опосредованного воздействия. </w:t>
            </w:r>
          </w:p>
          <w:p>
            <w:pPr>
              <w:pStyle w:val="Normal"/>
              <w:shd w:fill="FFFFFF" w:val="clear"/>
              <w:ind w:right="24" w:firstLine="360"/>
              <w:jc w:val="both"/>
              <w:rPr/>
            </w:pPr>
            <w:r>
              <w:rPr>
                <w:color w:val="000000"/>
                <w:spacing w:val="-1"/>
                <w:sz w:val="10"/>
                <w:szCs w:val="10"/>
              </w:rPr>
              <w:t>В условиях перевода хозяйства регионов на рыночные отноше</w:t>
              <w:softHyphen/>
              <w:t xml:space="preserve">ния особое место в региональном менеджменте отводится </w:t>
            </w:r>
            <w:r>
              <w:rPr>
                <w:b/>
                <w:color w:val="000000"/>
                <w:spacing w:val="-1"/>
                <w:sz w:val="10"/>
                <w:szCs w:val="10"/>
              </w:rPr>
              <w:t>функ</w:t>
              <w:softHyphen/>
              <w:t>ции стимулирования.</w:t>
            </w:r>
            <w:r>
              <w:rPr>
                <w:color w:val="000000"/>
                <w:spacing w:val="-1"/>
                <w:sz w:val="10"/>
                <w:szCs w:val="10"/>
              </w:rPr>
              <w:t xml:space="preserve"> Это связано, прежде всего, с ограниченностью использования в региональном менеджменте методов непосредст</w:t>
              <w:softHyphen/>
              <w:t>венного воздействия. В многоукладном хозяйстве региона функ</w:t>
              <w:softHyphen/>
              <w:t>ционируют предприятия и организации, относящиеся к самым раз</w:t>
              <w:softHyphen/>
              <w:t>ным формам и видам собственности — федеральной, региональ</w:t>
              <w:softHyphen/>
              <w:t>ной, муниципальной, коллективной, частной и др. Но методы непосредственного воздействия регионального менеджмента право</w:t>
              <w:softHyphen/>
              <w:t>мерны лишь в отношении объектов региональной собственности. Для всех других объектов эффективными могут быть только мето</w:t>
              <w:softHyphen/>
              <w:t>ды опосредованного воздействия, и, прежде всего, стимулирования деятельности субъектов хозяйствования.</w:t>
            </w:r>
          </w:p>
          <w:p>
            <w:pPr>
              <w:pStyle w:val="Normal"/>
              <w:shd w:fill="FFFFFF" w:val="clear"/>
              <w:ind w:right="24" w:firstLine="360"/>
              <w:jc w:val="both"/>
              <w:rPr/>
            </w:pPr>
            <w:r>
              <w:rPr>
                <w:b/>
                <w:color w:val="000000"/>
                <w:spacing w:val="-1"/>
                <w:sz w:val="10"/>
                <w:szCs w:val="10"/>
              </w:rPr>
              <w:t>Функция прогнозирования</w:t>
            </w:r>
            <w:r>
              <w:rPr>
                <w:color w:val="000000"/>
                <w:spacing w:val="-1"/>
                <w:sz w:val="10"/>
                <w:szCs w:val="10"/>
              </w:rPr>
              <w:t xml:space="preserve"> предполагает формирование системы обоснованных научных представлений о направлениях развития и будущем состоянии эко</w:t>
              <w:softHyphen/>
              <w:t>номики регионов и регионально-экономической структуры страны. Необходимость прогнозов, особенно для средне- и долгосрочного перио</w:t>
              <w:softHyphen/>
              <w:t>дов, вытекает из долговременности территориальных проблем, их комплексного характера (экономический, социальный, экологи</w:t>
              <w:softHyphen/>
              <w:t>ческий и другие аспекты), большого влияния макроэкономичес</w:t>
              <w:softHyphen/>
              <w:t>кой политики на регионы.</w:t>
            </w:r>
          </w:p>
          <w:p>
            <w:pPr>
              <w:pStyle w:val="Normal"/>
              <w:shd w:fill="FFFFFF" w:val="clear"/>
              <w:ind w:right="24" w:firstLine="357"/>
              <w:jc w:val="both"/>
              <w:rPr/>
            </w:pPr>
            <w:r>
              <w:rPr>
                <w:b/>
                <w:color w:val="000000"/>
                <w:spacing w:val="-1"/>
                <w:sz w:val="10"/>
                <w:szCs w:val="10"/>
              </w:rPr>
              <w:t>Функция планирования</w:t>
            </w:r>
            <w:r>
              <w:rPr>
                <w:color w:val="000000"/>
                <w:spacing w:val="-1"/>
                <w:sz w:val="10"/>
                <w:szCs w:val="10"/>
              </w:rPr>
              <w:t xml:space="preserve"> реализуется в предопределении будущего, построение активного образа модели желаемого и намечаемого в будущем состояния экономики при одновременном установлении путей, способов, средств и сроков достижения этих состояний и намечаемых целей. </w:t>
            </w:r>
          </w:p>
          <w:p>
            <w:pPr>
              <w:pStyle w:val="Normal"/>
              <w:shd w:fill="FFFFFF" w:val="clear"/>
              <w:ind w:right="24" w:firstLine="357"/>
              <w:jc w:val="both"/>
              <w:rPr>
                <w:color w:val="000000"/>
                <w:spacing w:val="-1"/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</w:rPr>
              <w:t xml:space="preserve">Планы фиксируют показатели, характеризующие состояние системы в конце планового периода, определяет направления и необходимые ресурсы для достижения желаемых результатов. Вся работа по разработке и составлению планов, а также их практическое осуществление представляют собой систему планирования. </w:t>
            </w:r>
          </w:p>
          <w:p>
            <w:pPr>
              <w:pStyle w:val="Normal"/>
              <w:shd w:fill="FFFFFF" w:val="clear"/>
              <w:ind w:right="24" w:firstLine="357"/>
              <w:jc w:val="both"/>
              <w:rPr>
                <w:color w:val="000000"/>
                <w:spacing w:val="-1"/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</w:rPr>
              <w:t xml:space="preserve">План должен состоять из отдельных разделов, в этих разделах обосновываются пути решения социально-экономических задач в плановом периоде, определяются основные показатели по производственной и непроизводственной сферам хозяйственного комплекса. Определенные показатели должны быть обоснованы, а также в плане должно быть уделено особое внимание разделам по социальной политике государства. </w:t>
            </w:r>
          </w:p>
          <w:p>
            <w:pPr>
              <w:pStyle w:val="Normal"/>
              <w:shd w:fill="FFFFFF" w:val="clear"/>
              <w:ind w:right="24" w:firstLine="357"/>
              <w:jc w:val="both"/>
              <w:rPr/>
            </w:pPr>
            <w:r>
              <w:rPr>
                <w:color w:val="000000"/>
                <w:spacing w:val="-1"/>
                <w:sz w:val="10"/>
                <w:szCs w:val="10"/>
              </w:rPr>
              <w:t xml:space="preserve">Содержание </w:t>
            </w:r>
            <w:r>
              <w:rPr>
                <w:b/>
                <w:color w:val="000000"/>
                <w:spacing w:val="-1"/>
                <w:sz w:val="10"/>
                <w:szCs w:val="10"/>
              </w:rPr>
              <w:t>функции организации</w:t>
            </w:r>
            <w:r>
              <w:rPr>
                <w:color w:val="000000"/>
                <w:spacing w:val="-1"/>
                <w:sz w:val="10"/>
                <w:szCs w:val="10"/>
              </w:rPr>
              <w:t xml:space="preserve"> составляет делегирование полномочий, определение прав и обязанностей, а также построение организационной структуры, организация отношений, упорядочение работ.</w:t>
            </w:r>
          </w:p>
          <w:p>
            <w:pPr>
              <w:pStyle w:val="Normal"/>
              <w:shd w:fill="FFFFFF" w:val="clear"/>
              <w:ind w:right="24" w:firstLine="357"/>
              <w:jc w:val="both"/>
              <w:rPr>
                <w:color w:val="000000"/>
                <w:spacing w:val="-1"/>
                <w:sz w:val="10"/>
                <w:szCs w:val="10"/>
              </w:rPr>
            </w:pPr>
            <w:r>
              <w:rPr>
                <w:i/>
                <w:color w:val="000000"/>
                <w:spacing w:val="-1"/>
                <w:sz w:val="10"/>
                <w:szCs w:val="10"/>
              </w:rPr>
              <w:t xml:space="preserve">Делегирование </w:t>
            </w:r>
            <w:r>
              <w:rPr>
                <w:color w:val="000000"/>
                <w:spacing w:val="-1"/>
                <w:sz w:val="10"/>
                <w:szCs w:val="10"/>
              </w:rPr>
              <w:t>- это установление отношений между уровнями полномочий. С помощью делегирования происходит передача задач и полномочий лицу, которое берет на себя ответственность за выполнение. Итак, делегирование состоит в передаче ответственности и полномочий. Ответственность представляет собой обязательства выполнять определенную задачу и отвечать за её удовлетворительное решение.</w:t>
            </w:r>
          </w:p>
          <w:p>
            <w:pPr>
              <w:pStyle w:val="Normal"/>
              <w:ind w:firstLine="357"/>
              <w:jc w:val="both"/>
              <w:rPr>
                <w:b/>
                <w:b/>
                <w:color w:val="000000"/>
                <w:spacing w:val="-1"/>
                <w:sz w:val="10"/>
                <w:szCs w:val="10"/>
              </w:rPr>
            </w:pPr>
            <w:r>
              <w:rPr>
                <w:b/>
                <w:color w:val="000000"/>
                <w:spacing w:val="-1"/>
                <w:sz w:val="10"/>
                <w:szCs w:val="10"/>
              </w:rPr>
            </w:r>
          </w:p>
          <w:p>
            <w:pPr>
              <w:pStyle w:val="Normal"/>
              <w:ind w:firstLine="357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прос 23.</w:t>
            </w:r>
          </w:p>
          <w:p>
            <w:pPr>
              <w:pStyle w:val="Normal"/>
              <w:shd w:fill="FFFFFF" w:val="clear"/>
              <w:ind w:right="24" w:firstLine="357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2"/>
                <w:sz w:val="10"/>
                <w:szCs w:val="10"/>
              </w:rPr>
              <w:t xml:space="preserve">Методы </w:t>
            </w:r>
            <w:r>
              <w:rPr>
                <w:b/>
                <w:i/>
                <w:color w:val="000000"/>
                <w:spacing w:val="-2"/>
                <w:sz w:val="10"/>
                <w:szCs w:val="10"/>
              </w:rPr>
              <w:t xml:space="preserve">регионального </w:t>
            </w:r>
            <w:r>
              <w:rPr>
                <w:b/>
                <w:i/>
                <w:color w:val="000000"/>
                <w:spacing w:val="1"/>
                <w:sz w:val="10"/>
                <w:szCs w:val="10"/>
              </w:rPr>
              <w:t>управления</w:t>
            </w:r>
            <w:r>
              <w:rPr>
                <w:color w:val="000000"/>
                <w:spacing w:val="1"/>
                <w:sz w:val="10"/>
                <w:szCs w:val="10"/>
              </w:rPr>
              <w:t xml:space="preserve"> – «совокупность приемов и средств </w:t>
            </w:r>
            <w:r>
              <w:rPr>
                <w:color w:val="000000"/>
                <w:sz w:val="10"/>
                <w:szCs w:val="10"/>
              </w:rPr>
              <w:t>воздействия на хозяйствующие субъекты региона. В практике ре</w:t>
              <w:softHyphen/>
              <w:t>гионального менеджмента используются два основных метода: ме</w:t>
              <w:softHyphen/>
            </w:r>
            <w:r>
              <w:rPr>
                <w:color w:val="000000"/>
                <w:spacing w:val="-1"/>
                <w:sz w:val="10"/>
                <w:szCs w:val="10"/>
              </w:rPr>
              <w:t>тоды прямого (непосредственного) воздействия на субъекты хозяй</w:t>
              <w:softHyphen/>
            </w:r>
            <w:r>
              <w:rPr>
                <w:color w:val="000000"/>
                <w:sz w:val="10"/>
                <w:szCs w:val="10"/>
              </w:rPr>
              <w:t xml:space="preserve">ствования и методы опосредованного воздействия. Как отмечалось </w:t>
            </w:r>
            <w:r>
              <w:rPr>
                <w:color w:val="000000"/>
                <w:spacing w:val="1"/>
                <w:sz w:val="10"/>
                <w:szCs w:val="10"/>
              </w:rPr>
              <w:t>ранее, первые из них в большей мере касаются объектов, относя</w:t>
              <w:softHyphen/>
            </w:r>
            <w:r>
              <w:rPr>
                <w:color w:val="000000"/>
                <w:sz w:val="10"/>
                <w:szCs w:val="10"/>
              </w:rPr>
              <w:t xml:space="preserve">щихся к собственности субъектов Федерации, вторые — по всем </w:t>
            </w:r>
            <w:r>
              <w:rPr>
                <w:color w:val="000000"/>
                <w:spacing w:val="-2"/>
                <w:sz w:val="10"/>
                <w:szCs w:val="10"/>
              </w:rPr>
              <w:t>другим объектам»</w:t>
            </w:r>
            <w:r>
              <w:rPr>
                <w:color w:val="000000"/>
                <w:sz w:val="10"/>
                <w:szCs w:val="1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23" w:firstLine="119"/>
              <w:jc w:val="both"/>
              <w:outlineLvl w:val="0"/>
              <w:rPr>
                <w:b/>
                <w:b/>
                <w:i/>
                <w:i/>
                <w:color w:val="000000"/>
                <w:spacing w:val="-1"/>
                <w:sz w:val="10"/>
                <w:szCs w:val="10"/>
              </w:rPr>
            </w:pPr>
            <w:r>
              <w:rPr>
                <w:b/>
                <w:i/>
                <w:color w:val="000000"/>
                <w:spacing w:val="-1"/>
                <w:sz w:val="10"/>
                <w:szCs w:val="10"/>
              </w:rPr>
              <w:t>Классификация методов управления</w:t>
            </w:r>
          </w:p>
          <w:p>
            <w:pPr>
              <w:pStyle w:val="Normal"/>
              <w:shd w:fill="FFFFFF" w:val="clear"/>
              <w:ind w:right="23" w:firstLine="119"/>
              <w:jc w:val="both"/>
              <w:rPr>
                <w:color w:val="000000"/>
                <w:spacing w:val="-1"/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</w:rPr>
              <w:t>«Классификация включает следующие методы управления:</w:t>
            </w:r>
          </w:p>
          <w:p>
            <w:pPr>
              <w:pStyle w:val="Normal"/>
              <w:shd w:fill="FFFFFF" w:val="clear"/>
              <w:ind w:right="23" w:firstLine="119"/>
              <w:jc w:val="both"/>
              <w:rPr>
                <w:color w:val="000000"/>
                <w:spacing w:val="-1"/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</w:rPr>
              <w:t xml:space="preserve">• </w:t>
            </w:r>
            <w:r>
              <w:rPr>
                <w:color w:val="000000"/>
                <w:spacing w:val="-1"/>
                <w:sz w:val="10"/>
                <w:szCs w:val="10"/>
              </w:rPr>
              <w:t>административные (организационно-распорядительные);</w:t>
            </w:r>
          </w:p>
          <w:p>
            <w:pPr>
              <w:pStyle w:val="Normal"/>
              <w:shd w:fill="FFFFFF" w:val="clear"/>
              <w:ind w:right="23" w:firstLine="119"/>
              <w:jc w:val="both"/>
              <w:rPr>
                <w:color w:val="000000"/>
                <w:spacing w:val="-1"/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</w:rPr>
              <w:t xml:space="preserve">• </w:t>
            </w:r>
            <w:r>
              <w:rPr>
                <w:color w:val="000000"/>
                <w:spacing w:val="-1"/>
                <w:sz w:val="10"/>
                <w:szCs w:val="10"/>
              </w:rPr>
              <w:t>экономические;</w:t>
            </w:r>
          </w:p>
          <w:p>
            <w:pPr>
              <w:pStyle w:val="Normal"/>
              <w:shd w:fill="FFFFFF" w:val="clear"/>
              <w:ind w:right="23" w:firstLine="119"/>
              <w:jc w:val="both"/>
              <w:rPr>
                <w:color w:val="000000"/>
                <w:spacing w:val="-1"/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</w:rPr>
              <w:t xml:space="preserve">• </w:t>
            </w:r>
            <w:r>
              <w:rPr>
                <w:color w:val="000000"/>
                <w:spacing w:val="-1"/>
                <w:sz w:val="10"/>
                <w:szCs w:val="10"/>
              </w:rPr>
              <w:t>социально-психологические» и др.</w:t>
            </w:r>
          </w:p>
          <w:p>
            <w:pPr>
              <w:pStyle w:val="Normal"/>
              <w:shd w:fill="FFFFFF" w:val="clear"/>
              <w:ind w:right="23" w:firstLine="119"/>
              <w:jc w:val="both"/>
              <w:rPr>
                <w:color w:val="000000"/>
                <w:spacing w:val="-1"/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</w:rPr>
              <w:t>«Такое деление методов в известной мере условно, так как аб</w:t>
              <w:softHyphen/>
              <w:t>солютно четко обособить каждый из них не представляется воз</w:t>
              <w:softHyphen/>
              <w:t>можным: они взаимопроникают и имеют немало общих черт, то же время присущие им различия в способах воздействия на объекты управления позволяют рассматривать каждый из методов  в отдельности».</w:t>
            </w:r>
          </w:p>
          <w:p>
            <w:pPr>
              <w:pStyle w:val="Normal"/>
              <w:shd w:fill="FFFFFF" w:val="clear"/>
              <w:ind w:right="23" w:firstLine="119"/>
              <w:jc w:val="both"/>
              <w:rPr/>
            </w:pPr>
            <w:r>
              <w:rPr>
                <w:b/>
                <w:color w:val="000000"/>
                <w:spacing w:val="-1"/>
                <w:sz w:val="10"/>
                <w:szCs w:val="10"/>
              </w:rPr>
              <w:t>1. Административные методы.</w:t>
            </w:r>
            <w:r>
              <w:rPr>
                <w:color w:val="000000"/>
                <w:spacing w:val="-1"/>
                <w:sz w:val="10"/>
                <w:szCs w:val="10"/>
              </w:rPr>
              <w:t xml:space="preserve"> Региональное управление невозможно «без применения административных методов (которые нередко называют организационно-административными или организационно-распорядительными)». </w:t>
            </w:r>
          </w:p>
          <w:p>
            <w:pPr>
              <w:pStyle w:val="Normal"/>
              <w:shd w:fill="FFFFFF" w:val="clear"/>
              <w:ind w:right="23" w:firstLine="119"/>
              <w:jc w:val="both"/>
              <w:rPr>
                <w:color w:val="000000"/>
                <w:spacing w:val="-1"/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</w:rPr>
              <w:t>К ним относятся разнообразные меры по лицензированию и квотиро</w:t>
              <w:softHyphen/>
              <w:t>ванию, контролю над ценами, доходами, валютными курсами, учетным процентом и др. Эти меры имеют силу приказа и не опи</w:t>
              <w:softHyphen/>
              <w:t xml:space="preserve">раются на экономические интересы и реализующие их стимулы. </w:t>
            </w:r>
          </w:p>
          <w:p>
            <w:pPr>
              <w:pStyle w:val="Normal"/>
              <w:shd w:fill="FFFFFF" w:val="clear"/>
              <w:ind w:right="24" w:firstLine="119"/>
              <w:jc w:val="both"/>
              <w:rPr/>
            </w:pPr>
            <w:r>
              <w:rPr>
                <w:b/>
                <w:color w:val="000000"/>
                <w:spacing w:val="-1"/>
                <w:sz w:val="10"/>
                <w:szCs w:val="10"/>
              </w:rPr>
              <w:t>2. «Экономические методы.</w:t>
            </w:r>
            <w:r>
              <w:rPr>
                <w:color w:val="000000"/>
                <w:spacing w:val="-1"/>
                <w:sz w:val="10"/>
                <w:szCs w:val="10"/>
              </w:rPr>
              <w:t xml:space="preserve"> Потребность в экономических методах управления закономерно и существенно возрастает, поскольку …. не всегда воз</w:t>
              <w:softHyphen/>
              <w:t>можно и разумно решать с помощью директивного воздействия сложную совокупность целей и задач».</w:t>
            </w:r>
          </w:p>
          <w:p>
            <w:pPr>
              <w:pStyle w:val="Normal"/>
              <w:shd w:fill="FFFFFF" w:val="clear"/>
              <w:ind w:right="24" w:firstLine="119"/>
              <w:jc w:val="both"/>
              <w:rPr>
                <w:color w:val="000000"/>
                <w:spacing w:val="-1"/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</w:rPr>
              <w:t>Предполагают реализацию управляющего воздействия «с помощью цен, кредита, налогов и других экономических рычагов».</w:t>
            </w:r>
          </w:p>
          <w:p>
            <w:pPr>
              <w:pStyle w:val="Normal"/>
              <w:shd w:fill="FFFFFF" w:val="clear"/>
              <w:ind w:right="24" w:firstLine="357"/>
              <w:jc w:val="both"/>
              <w:rPr>
                <w:color w:val="000000"/>
                <w:spacing w:val="-1"/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</w:rPr>
            </w:r>
          </w:p>
          <w:p>
            <w:pPr>
              <w:pStyle w:val="Normal"/>
              <w:ind w:firstLine="480"/>
              <w:rPr>
                <w:b/>
                <w:b/>
                <w:color w:val="000000"/>
                <w:spacing w:val="-1"/>
                <w:sz w:val="10"/>
                <w:szCs w:val="10"/>
              </w:rPr>
            </w:pPr>
            <w:r>
              <w:rPr>
                <w:b/>
                <w:color w:val="000000"/>
                <w:spacing w:val="-1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18" w:hanging="1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БИЛЕТЫ К ЭКЗАМЕНАМ ПО ДИСЦИПЛИНЕ 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left="18" w:hanging="1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«РЕГИОНАЛЬНАЯ ЭКОНОМИКА И УПРАВЛЕНИЕ»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left="18" w:hanging="1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ональная экономика и управление: предмет, объект и место дисциплины в системе наук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кономическое пространство: понятие и  признаки (условия, требования) единого экономического пространства Росси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ипы регионов (однородный, узловой и программный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ормы пространственной организации хозяйства и расселения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тоды регионального анализ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ерриториальное деление (районирование) регионов: понятие, виды и иерархия регионов Росси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ональная политика: сущность, цели, виды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струменты региональной политик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ценка региональной политик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ональные программы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ональные финансовые ресурсы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став региональных финансов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инансовый баланс регион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ональная бюджетно-налоговая систем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ходы регионального бюджет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ходы регионального бюджета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ональный бюджет: понятие и функци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ональное развитие: цели, критерии и методы управления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ональная ситуация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иональное управление: сущность, задачи и объект управления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нципы регионального управления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ункции регионального управления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72" w:leader="none"/>
              </w:tabs>
              <w:ind w:left="18" w:right="252" w:hanging="1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Методы регионального управления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"/>
              <w:jc w:val="both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6"/>
        </w:tabs>
        <w:ind w:left="115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russianLower"/>
      <w:lvlText w:val="%3)"/>
      <w:lvlJc w:val="left"/>
      <w:pPr>
        <w:tabs>
          <w:tab w:val="num" w:pos="1800"/>
        </w:tabs>
        <w:ind w:left="1800" w:hanging="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10"/>
        <w:i w:val="false"/>
        <w:b w:val="false"/>
        <w:szCs w:val="1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7"/>
        </w:tabs>
        <w:ind w:left="8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56"/>
        </w:tabs>
        <w:ind w:left="115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10"/>
        <w:i w:val="false"/>
        <w:b w:val="false"/>
        <w:szCs w:val="1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56"/>
        </w:tabs>
        <w:ind w:left="115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088"/>
        </w:tabs>
        <w:ind w:left="208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69"/>
        </w:tabs>
        <w:ind w:left="10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9"/>
        </w:tabs>
        <w:ind w:left="32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9"/>
        </w:tabs>
        <w:ind w:left="46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9"/>
        </w:tabs>
        <w:ind w:left="53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56"/>
        </w:tabs>
        <w:ind w:left="115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56"/>
        </w:tabs>
        <w:ind w:left="115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2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  <w:sz w:val="10"/>
      <w:szCs w:val="1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10"/>
      <w:szCs w:val="1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39:00Z</dcterms:created>
  <dc:creator>Пользователь</dc:creator>
  <dc:description/>
  <cp:keywords/>
  <dc:language>en-US</dc:language>
  <cp:lastModifiedBy>Пользователь</cp:lastModifiedBy>
  <cp:lastPrinted>2006-02-02T22:34:00Z</cp:lastPrinted>
  <dcterms:modified xsi:type="dcterms:W3CDTF">2006-02-02T12:38:00Z</dcterms:modified>
  <cp:revision>4</cp:revision>
  <dc:subject/>
  <dc:title>Вопрос 1</dc:title>
</cp:coreProperties>
</file>