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120" w:right="-25"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left="-120" w:right="-25" w:firstLine="24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 xml:space="preserve">Целью данного проекта являлась разработка мероприятий по повышению конкурентоспособности услуг </w:t>
      </w:r>
      <w:r>
        <w:rPr>
          <w:sz w:val="28"/>
          <w:szCs w:val="28"/>
        </w:rPr>
        <w:t xml:space="preserve">ООО «Ресторатор», </w:t>
      </w:r>
      <w:r>
        <w:rPr>
          <w:color w:val="000000"/>
          <w:spacing w:val="2"/>
          <w:sz w:val="28"/>
          <w:szCs w:val="28"/>
        </w:rPr>
        <w:t>осуществляющего деятельность на территории г. Кировска Ленинградской области.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ервой главе дипломного проекта даны теоретические аспекты конкурентоспособности  предоставляемых услуг предприятия.</w:t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второй главе дипломного проекта проведен полный анализ хозяйственной деятельности, финансового состояния и эффективности производства на базовом предприятии ООО « Ресторатор». 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анализа были выявлены положительные и отрицательные моменты хозяйственной деятельности ООО «Ресторатор».</w:t>
      </w:r>
    </w:p>
    <w:p>
      <w:pPr>
        <w:pStyle w:val="Normal1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тья глава дипломного проекта  посвящена вопросам технологии предоставления услуг общественного питания, качества продукции и производственного оборудования.</w:t>
      </w:r>
    </w:p>
    <w:p>
      <w:pPr>
        <w:pStyle w:val="Normal1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четвертой главе дипломного проекта приведены основы техники безопасности и охраны труда на данном производстве.</w:t>
      </w:r>
    </w:p>
    <w:p>
      <w:pPr>
        <w:pStyle w:val="Normal1"/>
        <w:spacing w:lineRule="auto" w:line="360"/>
        <w:ind w:left="-180" w:firstLine="180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Пятая  глава дипломного проекта непосредственно посвящена разработке мероприятий </w:t>
      </w:r>
      <w:r>
        <w:rPr>
          <w:color w:val="000000"/>
          <w:spacing w:val="2"/>
          <w:sz w:val="28"/>
          <w:szCs w:val="28"/>
        </w:rPr>
        <w:t>для повышения конкурентоспособности продукции и эффективности работы предприятия.</w:t>
      </w:r>
    </w:p>
    <w:p>
      <w:pPr>
        <w:pStyle w:val="Normal"/>
        <w:spacing w:lineRule="auto" w:line="360"/>
        <w:ind w:right="57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Для повышения конкурентоспособности услуг были разработаны</w:t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едующие мероприят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108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ового вида услуг: доставка обедов в офисы.</w:t>
      </w:r>
    </w:p>
    <w:p>
      <w:pPr>
        <w:pStyle w:val="Normal"/>
        <w:numPr>
          <w:ilvl w:val="0"/>
          <w:numId w:val="2"/>
        </w:numPr>
        <w:spacing w:lineRule="auto" w:line="360"/>
        <w:ind w:left="108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ка автомата дл оплаты мобильной связи и других платежей.</w:t>
      </w:r>
    </w:p>
    <w:p>
      <w:pPr>
        <w:pStyle w:val="Normal"/>
        <w:spacing w:lineRule="auto" w:line="360"/>
        <w:ind w:left="435" w:right="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 Расширение ассортимента предоставляемых услуг: создание цеха полуфабрикатов.</w:t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Все мероприятия имеют экономическое обоснование и после внедрения их планируется, что:</w:t>
      </w:r>
    </w:p>
    <w:p>
      <w:pPr>
        <w:pStyle w:val="Normal"/>
        <w:shd w:fill="FFFFFF" w:val="clear"/>
        <w:spacing w:lineRule="auto" w:line="360"/>
        <w:ind w:right="-2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- объем товарооборота увеличится на 54.8%,</w:t>
      </w:r>
    </w:p>
    <w:p>
      <w:pPr>
        <w:pStyle w:val="Normal"/>
        <w:shd w:fill="FFFFFF" w:val="clear"/>
        <w:spacing w:lineRule="auto" w:line="360"/>
        <w:ind w:right="-2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- прибыль от реализации увеличится на 248.4%,</w:t>
      </w:r>
    </w:p>
    <w:p>
      <w:pPr>
        <w:pStyle w:val="Normal"/>
        <w:shd w:fill="FFFFFF" w:val="clear"/>
        <w:spacing w:lineRule="auto" w:line="360"/>
        <w:ind w:right="-2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- балансовая прибыль увеличится на 290.7%,</w:t>
      </w:r>
    </w:p>
    <w:p>
      <w:pPr>
        <w:pStyle w:val="Normal"/>
        <w:shd w:fill="FFFFFF" w:val="clear"/>
        <w:spacing w:lineRule="auto" w:line="360"/>
        <w:ind w:right="-2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- чистая прибыль увеличится на 523.0%,</w:t>
      </w:r>
    </w:p>
    <w:p>
      <w:pPr>
        <w:pStyle w:val="Normal"/>
        <w:shd w:fill="FFFFFF" w:val="clear"/>
        <w:spacing w:lineRule="auto" w:line="360"/>
        <w:ind w:right="-2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- рентабельность увеличится на 7.7 пункта,</w:t>
      </w:r>
    </w:p>
    <w:p>
      <w:pPr>
        <w:pStyle w:val="Normal"/>
        <w:shd w:fill="FFFFFF" w:val="clear"/>
        <w:spacing w:lineRule="auto" w:line="360"/>
        <w:ind w:right="-2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- планируемые инвестиции составят – 112,2 т.руб.,</w:t>
      </w:r>
    </w:p>
    <w:p>
      <w:pPr>
        <w:pStyle w:val="Normal"/>
        <w:shd w:fill="FFFFFF" w:val="clear"/>
        <w:spacing w:lineRule="auto" w:line="360"/>
        <w:ind w:right="-2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- срок окупаемости проекта – 0,2 года.</w:t>
      </w:r>
    </w:p>
    <w:p>
      <w:pPr>
        <w:pStyle w:val="Normal"/>
        <w:shd w:fill="FFFFFF" w:val="clear"/>
        <w:spacing w:lineRule="auto" w:line="360"/>
        <w:ind w:left="-120" w:right="-25" w:firstLine="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Следовательно, данные мероприятия повысят качество торгового обслуживания, повысят уровень конкурентоспособности и дадут возможность повысить товарооборот, а следовательно, и прибыль данного кафе.</w:t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ТК РФ в действующей реда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Налоговый кодекс РФ в действующей реда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Гражданский кодекс РФ в действующей реда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Закон РФ о банкротстве в действующей реда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Закон РФ о защите прав потребителей в действующей реда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Закон РФ о техническом регулировании в действующей реда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План счетов бухгалтерского учета в действующей реда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"Положение по бухгалтерскому учету "Учетная политика предприятий" в действующей реда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ПБУ 4 "Бухгалтерская отчетность организации" в действующей редакции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ПБУ 5 "Учет материально-производственных запасов" в действующей реда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ПБУ 6 "Учет основных средств" в действующей реда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ПБУ 9 "Доходы организации" в действующей реда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ПБУ 10 "Расходы организации" в действующей реда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en-US"/>
        </w:rPr>
      </w:pPr>
      <w:r>
        <w:rPr>
          <w:sz w:val="28"/>
        </w:rPr>
        <w:t xml:space="preserve">Требования к бизнес-план и рекомендации по его составлению, разработанные  Федеральным Фондом поддержки малого предпринимательства . </w:t>
      </w:r>
      <w:r>
        <w:rPr>
          <w:sz w:val="28"/>
          <w:lang w:val="en-US"/>
        </w:rPr>
        <w:t xml:space="preserve">URL: </w:t>
      </w:r>
      <w:hyperlink r:id="rId2">
        <w:r>
          <w:rPr>
            <w:rStyle w:val="InternetLink"/>
            <w:sz w:val="28"/>
            <w:lang w:val="en-US"/>
          </w:rPr>
          <w:t>http://www.siora.ru</w:t>
        </w:r>
      </w:hyperlink>
      <w:r>
        <w:rPr>
          <w:sz w:val="28"/>
          <w:lang w:val="en-US"/>
        </w:rPr>
        <w:t xml:space="preserve">, </w:t>
      </w:r>
      <w:hyperlink r:id="rId3">
        <w:r>
          <w:rPr>
            <w:rStyle w:val="InternetLink"/>
            <w:sz w:val="28"/>
            <w:lang w:val="en-US"/>
          </w:rPr>
          <w:t>http://www.delo.ru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Баканов М.И., Шеремет А.Д. «Теория экономического анализа», М.: Финансы и статистика 2000 г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Баканов М.И., Шеремет А.Д. Теория экономического анализа: Учебник – 4-е изд. – М.:Финансы и статистика, 199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Бусыгин А.В. Предпринимательство. Учебник. – М.: Дело, 199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Бытовые услуги: лицензирование и сертификация бытовых услуг. Документы строгой отчетности. М.: Приор, 1998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Духов В.Е. Экономическая разведка и безопасность бизнеса. – Киев: ИМСО МО Украины, НВФ «Студцентр», 199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Ерохина Л.И. Основы организации предпринимательской деятельности. Учебное пособие для студентов экономических специальностей вузов. Издательский Дом "Довгань", Тольятти, 1995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Левин А.И. Прогнозирование спроса населения. - М., 199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Левитина И.Ю. Экономика сферы сервиса. Учебное пособие. Часть 1. 2000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Липсиц И.В. Коммерческое ценообразование. Учебное пособие. М.: БЕК, 1997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Маркетинг услуг. - М.: Финансы и статистика, 1996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Мелкумов Я.С.. Экономическая оценка эффективности инвестиций и финансирование инвестиционных проектов. М.: ИКЦ "ДИС", - 199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Методические рекомендации по охране труда и технике безопасности в дипломном проектировании. – СПб.: СПбТИС, 1997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Мур Аоек, Хиарнден Кейт. Руководство по безопасности бизнеса. Практическое руководство по управлению рисками./ Пер. с англ.- М.: Инф.изд. дом «Филинъ», 199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Памбухчиянц В. И.  Организация ,  технология  и  проектирование  торговых  предприятий :  Учебник  для  студентов  высших  и  средних  специальных  учебных  заведений  -2-е  изд -  М.:  И В Ц  « Маркетинг »,  199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Райзберг Б.А., Фатхутдинов Р.А. Управление экономикой. Учебник. – М.: Бизнес-школа, 199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авицкая Г.В.. Анализ хозяйственной деятельности предприятия. Учеб.пособие- 7-е изд., испр. – Мн.:Новое знание. 200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Управление оборотным капиталом. /Под ред. Е.С. Стояновой. - М.: Изд-во “Перспектива”, 199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Экономика и управление на предприятии. Методические рекомендации по выполнению дипломного проекта для студентов специальности 0608. -СПб.: Изд-во «Сервис»СПбГАСЭ, 200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Экономика и социология труда. Генкин Б.М. – М.:Норма-Инфра-М, 199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Экономика сферы платных услуг. Под ред. Е.Н.Жильцова. - Казань, 1996 г.</w:t>
      </w:r>
    </w:p>
    <w:p>
      <w:pPr>
        <w:pStyle w:val="Normal"/>
        <w:rPr>
          <w:sz w:val="28"/>
        </w:rPr>
      </w:pPr>
      <w:r>
        <w:rPr>
          <w:sz w:val="28"/>
        </w:rPr>
        <w:t>Экономика предприятия / Под ред, Волкова О.И. - М.: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ora.ru/" TargetMode="External"/><Relationship Id="rId3" Type="http://schemas.openxmlformats.org/officeDocument/2006/relationships/hyperlink" Target="http://www.delo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39:00Z</dcterms:created>
  <dc:creator>WORK1</dc:creator>
  <dc:description/>
  <cp:keywords/>
  <dc:language>en-US</dc:language>
  <cp:lastModifiedBy>GIS</cp:lastModifiedBy>
  <dcterms:modified xsi:type="dcterms:W3CDTF">2010-01-05T08:39:00Z</dcterms:modified>
  <cp:revision>2</cp:revision>
  <dc:subject/>
  <dc:title>Заключение</dc:title>
</cp:coreProperties>
</file>