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5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Санкт-Петербургский Государственный университет сервиса и эконом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0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  <w:t xml:space="preserve">Институт экономики и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0"/>
              <w:rPr/>
            </w:pPr>
            <w:r>
              <w:rPr>
                <w:caps/>
                <w:sz w:val="28"/>
                <w:szCs w:val="28"/>
                <w:u w:val="single"/>
              </w:rPr>
              <w:t>предприятиями серви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Кафедра экономики организаций и предпринимательства</w:t>
            </w:r>
          </w:p>
          <w:p>
            <w:pPr>
              <w:pStyle w:val="Style17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-1080" w:leader="none"/>
                <w:tab w:val="left" w:pos="-900" w:leader="none"/>
              </w:tabs>
              <w:spacing w:lineRule="auto" w:line="360"/>
              <w:jc w:val="center"/>
              <w:outlineLvl w:val="0"/>
              <w:rPr>
                <w:b/>
                <w:b/>
                <w:bCs/>
                <w:iCs/>
                <w:sz w:val="100"/>
                <w:szCs w:val="48"/>
              </w:rPr>
            </w:pPr>
            <w:r>
              <w:rPr>
                <w:b/>
                <w:bCs/>
                <w:iCs/>
                <w:sz w:val="100"/>
                <w:szCs w:val="48"/>
              </w:rPr>
              <w:t>Дипломный проект</w:t>
            </w:r>
          </w:p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</w:rPr>
              <w:t>Тема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32"/>
              </w:rPr>
              <w:t>«Проект мероприятий по повышению конкурентоспособности  ООО «Ресторатор»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(общественное питание) 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. Кировск  Ленинградской области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Санкт-Петербург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»</w:t>
      </w:r>
    </w:p>
    <w:p>
      <w:pPr>
        <w:pStyle w:val="Normal"/>
        <w:spacing w:lineRule="auto" w:line="360"/>
        <w:ind w:left="5616" w:firstLine="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. кафедрой «ЭОП», </w:t>
      </w:r>
    </w:p>
    <w:p>
      <w:pPr>
        <w:pStyle w:val="Normal"/>
        <w:spacing w:lineRule="auto" w:line="360"/>
        <w:ind w:firstLine="5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дипломный 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специальности 080502.65 заочной ускоренной  формы обуч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32"/>
        </w:rPr>
        <w:t>Проект мероприятий по повышению конкурентоспособности  ООО «Ресторатор» (общественное питание) г. Кировск  Ленинградской области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приказом №_________ от 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ормативно-справочная докумен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тчетные данные предприят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чебная и научная литература, специальные периодические из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расчетно-пояснительной запис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Теоретическ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Анали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Общая характеристика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Анализ производства и реализации услуг</w:t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Анализ качества и конкурентоспособности предприятия, уровня обслуживания населения</w:t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Анализ эффективности использования основных фондов, производственных площадей</w:t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 Анализ использования оборотных средств</w:t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Анализ структуры управления производством</w:t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Анализ использования трудовых ресурсов</w:t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Анализ себестоимости продукции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3.9. Анализ прибыли и рентаб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хнологическая 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храна труда и техник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оектная часть. </w:t>
      </w:r>
    </w:p>
    <w:p>
      <w:pPr>
        <w:pStyle w:val="Normal"/>
        <w:spacing w:lineRule="auto" w:line="36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6.1. Обоснование и расчет мероприятий, направленных на повышение конкурентоспособности предприятия</w:t>
      </w:r>
    </w:p>
    <w:p>
      <w:pPr>
        <w:pStyle w:val="Normal"/>
        <w:spacing w:lineRule="auto" w:line="36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6.2. Расчет экономической эффективности и технико-экономических показателей дипломного проект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рафического  материала.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Анализ себестоимости услуг  в постатейном разрезе.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Анализ  финансовых результатов.</w:t>
      </w:r>
    </w:p>
    <w:p>
      <w:pPr>
        <w:pStyle w:val="TextBodyIndent"/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водная таблица мероприятий проект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Финансовые показатели реализации мероприятий проект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Технико-экономические показатели проекта.</w:t>
      </w:r>
    </w:p>
    <w:p>
      <w:pPr>
        <w:pStyle w:val="TextBodyIndent"/>
        <w:tabs>
          <w:tab w:val="clear" w:pos="708"/>
          <w:tab w:val="left" w:pos="6112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112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Задание выдал</w:t>
        <w:tab/>
        <w:t>Задание получил</w:t>
      </w:r>
    </w:p>
    <w:p>
      <w:pPr>
        <w:pStyle w:val="TextBodyIndent"/>
        <w:tabs>
          <w:tab w:val="clear" w:pos="708"/>
          <w:tab w:val="left" w:pos="6112" w:leader="none"/>
        </w:tabs>
        <w:ind w:left="0" w:hanging="0"/>
        <w:rPr>
          <w:b/>
          <w:b/>
          <w:sz w:val="28"/>
        </w:rPr>
      </w:pPr>
      <w:r>
        <w:rPr/>
        <w:t>______________</w:t>
        <w:tab/>
        <w:t>_______________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57" w:hanging="0"/>
        <w:jc w:val="center"/>
        <w:outlineLvl w:val="0"/>
        <w:rPr/>
      </w:pPr>
      <w:r>
        <w:rPr/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219"/>
        <w:gridCol w:w="576"/>
      </w:tblGrid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еоретическая часть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тическая ча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ая характеристика предприят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товарооборо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21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ачества  и конкурентоспособности  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эффективности использования основных фонд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лиз использования оборотных средств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структуры  управления производство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эффективности использования трудовых ресурс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себестоимости продук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9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прибыли и рентабельност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0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экономической безопасност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1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ыводы по аналитической част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ехнологическая часть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храна труда и техника безопасност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ная ча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снование и расчет мероприятий, направленных на повышение конкурентоспособности предприят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854" w:hRule="atLeast"/>
        </w:trPr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82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Планирование деятельности предприятия с учетом мероприя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аключение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качества и конкурентоспособности отечественной продукции сегодня является главной задачей экономического развития страны, успешное решение которой позволит решить многие социальные проблемы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ой повышения конкурентоспособности является обеспечение высокого, конкурентного качества продукции на всех стадиях её производства и реализации.    </w:t>
      </w:r>
    </w:p>
    <w:p>
      <w:pPr>
        <w:pStyle w:val="Normal"/>
        <w:spacing w:lineRule="auto" w:line="360"/>
        <w:ind w:left="170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сем мире предприниматели и профсоюзы, общественность и правительства рассматривают конкурентоспособность  как главную движущую силу современного производства и социального благополучия.. Создана разветвленная правовая и нормативная основа обеспечения качества и конкурентоспособности, в том числе для защиты прав потребителей на качественную продукцию и услуги. Качество тесно переплетается с охраной жизни и здоровья людей, защитой окружающей ср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8" w:leader="none"/>
        </w:tabs>
        <w:spacing w:lineRule="auto" w:line="360"/>
        <w:ind w:left="170" w:right="57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ентоспособность продукции определяется комплексом потребительских (качественных и количественных) характеристик, позволяющих удовлетворять особые условия рынка. Фактически товар проходит проверку на степень удовлетворения общественным потребностям. Они диктуются вкусами и предпочтениями определенной группы покупателей, поэтому понятие конкурентоспособности всегда конкре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8" w:leader="none"/>
        </w:tabs>
        <w:spacing w:lineRule="auto" w:line="360"/>
        <w:ind w:left="170" w:right="57" w:hanging="0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покупатель приобретает тот товар, который максимально удовлетворяет его личные потребности. В целом покупатели приобретают тот товар, который более полно соответствует общественным потребностям по сравнению с другими. Конкурентоспособность зависит от степени удовлетворенности покупателя товаром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 актуальны эти проблемы  для российских товаропроизводителей, которые, впервые действуя в условиях рыночной экономики, вынуждены решать новые для себя задачи со многими неизвестными – как обеспечить выпуск конкурентоспособной продукции, качество которой удовлетворяет потребностям пользователей, в необходимом количестве, в нужные сроки, с минимальными затратами материальных ресурсов и финансовых средств, с максимальной прибылью, соблюдая при этом законодательные и нормативные требования в области охраны здоровья пользователей и работающих, защиты окружающей среды, налоговый кодекс и таможенные правила, законы о труде и предписания органов государственного надзора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крайне необходим постоянный и квалифицированный обмен информацией и опытом производственников и управленцев, органов государственного управления и научных работников, экономистов и технологов, юристов и правоохранительных органов по созданию всех условий для обеспечения конкурентоспособности и качества продукции и услуг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направление повышения конкурентоспособности продукции – совершенствование организации торговли, сервисного обслуживания покупателей, рекламы продукции, которые являются мощными инструментами стимулирования спроса. </w:t>
      </w:r>
    </w:p>
    <w:p>
      <w:pPr>
        <w:pStyle w:val="Normal"/>
        <w:spacing w:lineRule="auto" w:line="360"/>
        <w:ind w:left="170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это определило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выбранной темы дипломного проекта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состоит в том, чтобы, опираясь на теоретические основы экономической теории и реальную практику, оценить состояние, проанализировать конкурентоспособность базового предприятия, дать конкретные экономически обоснованные рекомендации, направленные на повышение конкурентоспособности кафе. </w:t>
      </w:r>
    </w:p>
    <w:p>
      <w:pPr>
        <w:pStyle w:val="Normal"/>
        <w:spacing w:lineRule="auto" w:line="360"/>
        <w:ind w:left="170" w:right="5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качестве базового предприятия выбрано ООО «Ресторатор».</w:t>
      </w:r>
    </w:p>
    <w:p>
      <w:pPr>
        <w:pStyle w:val="Normal"/>
        <w:spacing w:lineRule="auto" w:line="360"/>
        <w:ind w:left="170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оретической  части работы рассматривается вопрос о сущности конкуренции в современном бизнесе, её видах, проанализированы проблемы ценообразования и взаимозависимости спроса и предложения на товары.</w:t>
      </w:r>
    </w:p>
    <w:p>
      <w:pPr>
        <w:pStyle w:val="Normal"/>
        <w:spacing w:lineRule="auto" w:line="360"/>
        <w:ind w:left="170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няя часть  посвящена конкретным рекомендациям, способным поднять уровень конкурентоспособности фирмы и рассматривается ситуация в ООО «Ресторатор», позволяющая воплотить эти рекомендации в жизнь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ми дипломного проекта являются: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зучение теоретических  основ качества продукции, работ и услуг в условиях рыночной экономики;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экономический анализ хозяйственной деятельности базового предприятия;</w:t>
      </w:r>
    </w:p>
    <w:p>
      <w:pPr>
        <w:pStyle w:val="Normal"/>
        <w:spacing w:lineRule="auto" w:line="360"/>
        <w:ind w:left="170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оектировать и дать экономическое обоснование мероприятиям по повышению  конкурентоспособности  ООО «Ресторатор»;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ать план хозяйственной деятельности базового предприятия с учетом предлагаемых мероприятий.</w:t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eastAsia="Times New Roman" w:cs="Arial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1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39:00Z</dcterms:created>
  <dc:creator>Peps_84</dc:creator>
  <dc:description/>
  <cp:keywords/>
  <dc:language>en-US</dc:language>
  <cp:lastModifiedBy>GIS</cp:lastModifiedBy>
  <cp:lastPrinted>2010-01-15T13:41:00Z</cp:lastPrinted>
  <dcterms:modified xsi:type="dcterms:W3CDTF">2010-09-16T07:05:00Z</dcterms:modified>
  <cp:revision>12</cp:revision>
  <dc:subject/>
  <dc:title>Санкт-Петербургский  государственный университет сервиса и экономики</dc:title>
</cp:coreProperties>
</file>