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базового предприятия выбрано ООО «Ресторатор».</w:t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оретической  части работы рассматривается вопрос о сущности конкуренции в современном бизнесе, её видах, проанализированы проблемы ценообразования и взаимозависимости спроса и предложения на товары.</w:t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дняя часть  посвящена конкретным рекомендациям, способным поднять уровень конкурентоспособности фирмы и рассматривается ситуация в ООО «Ресторатор», позволяющая воплотить эти рекомендации в жизнь.</w:t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ами дипломного проекта являются:</w:t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зучение теоретических  основ качества продукции, работ и услуг в условиях рыночной экономики;</w:t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сти экономический анализ хозяйственной деятельности базового предприятия;</w:t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проектировать и дать экономическое обоснование мероприятиям по повышению  конкурентоспособности  ООО «Ресторатор»;</w:t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работать план хозяйственной деятельности базового предприятия с учетом предлагаемых меро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ство с ограниченной ответственностью «Ресторатор» является юридическим лицом по законодательству РФ и приобретает права юридического лица с момента его государственной регист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Юридический и фактический адрес: Ленинградская обл., г. Кировск, ул. Ворошилова, д. 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редителями ООО «Ресторатор» являются физические лица в количестве двух человек: Петренко Л.И. и Взводов А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редители предприятия являются руководителями ООО «Ресторатор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ой вид деятельности предприятия – общественное питание (рестора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вной капитал кафе измеряется в количестве 10,0 тыс. руб. и делится по 50% на каждого владельца.</w:t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предприятия по состоянию на 31.12.2009 г. составила 9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предприятия положительно влияет на его развитие, так как оно находится в крупном жилом массиве и не далеко от автостанции. Поток посетителей ресторана постоянный, который особенно увеличивается в летний сезон. Потенциальными клиентами ресторана являются жители города и отдыхающие в летнее врем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38:00Z</dcterms:created>
  <dc:creator>GIS</dc:creator>
  <dc:description/>
  <cp:keywords/>
  <dc:language>en-US</dc:language>
  <cp:lastModifiedBy>GIS</cp:lastModifiedBy>
  <dcterms:modified xsi:type="dcterms:W3CDTF">2010-01-15T12:11:00Z</dcterms:modified>
  <cp:revision>1</cp:revision>
  <dc:subject/>
  <dc:title>В качестве базового предприятия выбрано ООО «Ресторатор»</dc:title>
</cp:coreProperties>
</file>