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ипломный проект студента СПбГУС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«Проект мероприятий по повышению уровня конкурентоспособност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Ресторатор» г. Кировск Ленинградской области  (общественное питание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ипломный проект полностью соответствует предъявляемым требованиям и выданному заданию Пояснительная записка содержит 5 основных частей (теоретическая, аналитическая, технологическая, охрана труда и техника безопасности, проектная), а также введение, заключение, список литератур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е части логически связаны между собой и с темой дипломного проек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теоретической части рассмотрены вопросы конкурентоспособности на современном предприятии, что является актуальным для ООО «Ресторатор» в данный период деятельност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аналитической части выполнен детальный технико-экономический анализ деятельности ООО «Ресторатор» и выявлены возможные резервы повышения эффективности  деятельности предприяти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технологической части описана технология производства общественного питания, которая очень важна для осуществления результативной работы на данном предприят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аздел охрана труда и техника безопасности  полностью отражает состояние системы охраны труда на предприят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проектной части проведено детальное организационно-экономическое обоснование мероприятий, направленных повышение  уровня конкурентоспособности  предприятия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недрение данных мероприятий, согласно плану деятельности предприятия на 2010 год  позволит повысить объем реализации продукции  на 54,8% и увеличить чистую прибыль организации на 523,0%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едлагаемые мероприятия интересны и могут быть внедрены на предприят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ипломный проект содержит пояснительную записку, объемом  102 стр., выполненную на ПК и  5 листов графического материала. Они выполнены аккуратно, грамотно, ошибок в расчетах н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проекта заслуживает оцен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 рецензента _____________________________________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 работы и должность рецензента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января 2010   г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еча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дпис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Отзы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ипломный проект студента СПбГУС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а  г. Гатчина СПбГУСЭ специальности 0608 ус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«Проект мероприятий по повышению уровня конкурентоспособност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Ресторатор» г. Кировск Ленинградской области  (общественное пит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 xml:space="preserve">Дипломный проект содержит пояснительную записку, </w:t>
      </w:r>
      <w:r>
        <w:rPr>
          <w:i/>
          <w:sz w:val="28"/>
          <w:szCs w:val="28"/>
        </w:rPr>
        <w:t xml:space="preserve">объемом  102  стр, выполненную на ПК и 5 листов графического материал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н полностью соответствует предъявляемым требованиям и выданному заданию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яснительная записка содержит 5 основных частей (теоретическая, аналитическая, технологическая, охрана труда и техника безопасности, проектная), а  также введение, заключение, список литератур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се части логически связаны между собой и с темой дипломного проек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теоретической части рассмотрены основные вопросы конкурентоспособности предприятия, изложены теоретические аспекты деятельности предприятия для повышения ее уровня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аналитической части выполнен экономический анализ хозяйственной деятельности, финансового состояния и эффективности производства на предприятии ООО «Ресторатор»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проектной части  проведено  детальное организационно-экономическое обоснование мероприятий, направленных на повышение уровня конкурентоспособности предприятия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недрение данных мероприятий, согласно плану деятельности предприятия  на 2010 г., составленному дипломником, позволит повысить объем реализации продукции на 54,87 %,  увеличить чистую прибыль организации на 523,0%., рентабельность повысится на 7,7 пункта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процессе работы над дипломным проектом  продемонстрировала умение  проводить экономические расчеты, самостоятельно решать управленческие задачи и заслуживает присвоения квалификации «Экономист-менеджер»</w:t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Выполнение проекта заслуживает оценки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________________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</w:rPr>
        <w:t>Ф.И.О. руководителя проекта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Место работы и должность руководител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Б ГУСЭ, кандидат экономических наук ,доцент кафедры экономики и организации предпринимательства</w:t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u w:val="single"/>
        </w:rPr>
        <w:t>16  января 2010   г.</w:t>
      </w:r>
      <w:r>
        <w:rPr>
          <w:sz w:val="28"/>
          <w:szCs w:val="28"/>
        </w:rPr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39:00Z</dcterms:created>
  <dc:creator>WORK1</dc:creator>
  <dc:description/>
  <cp:keywords/>
  <dc:language>en-US</dc:language>
  <cp:lastModifiedBy>GIS</cp:lastModifiedBy>
  <cp:lastPrinted>2010-01-11T14:11:00Z</cp:lastPrinted>
  <dcterms:modified xsi:type="dcterms:W3CDTF">2010-09-16T07:06:00Z</dcterms:modified>
  <cp:revision>16</cp:revision>
  <dc:subject/>
  <dc:title>Рецензия</dc:title>
</cp:coreProperties>
</file>