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73"/>
        <w:gridCol w:w="860"/>
        <w:gridCol w:w="1035"/>
        <w:gridCol w:w="1036"/>
        <w:gridCol w:w="1031"/>
        <w:gridCol w:w="2219"/>
        <w:gridCol w:w="720"/>
        <w:gridCol w:w="800"/>
        <w:gridCol w:w="920"/>
      </w:tblGrid>
      <w:tr>
        <w:trPr>
          <w:trHeight w:val="11309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/>
            </w:pPr>
            <w:r>
              <w:rPr/>
              <w:t xml:space="preserve">   </w:t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>
                <w:i w:val="false"/>
                <w:i w:val="false"/>
                <w:sz w:val="44"/>
                <w:szCs w:val="44"/>
              </w:rPr>
            </w:pPr>
            <w:r>
              <w:rPr>
                <w:i w:val="false"/>
                <w:sz w:val="44"/>
                <w:szCs w:val="44"/>
              </w:rPr>
              <w:t xml:space="preserve">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360"/>
              <w:jc w:val="center"/>
              <w:rPr>
                <w:i w:val="false"/>
                <w:i w:val="false"/>
                <w:sz w:val="52"/>
                <w:szCs w:val="52"/>
              </w:rPr>
            </w:pPr>
            <w:r>
              <w:rPr>
                <w:i w:val="false"/>
                <w:sz w:val="52"/>
                <w:szCs w:val="52"/>
              </w:rPr>
              <w:t>Проектная часть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П                    ШИФР </w:t>
            </w:r>
          </w:p>
        </w:tc>
      </w:tr>
      <w:tr>
        <w:trPr>
          <w:trHeight w:val="340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м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4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</w:t>
            </w:r>
          </w:p>
        </w:tc>
      </w:tr>
      <w:tr>
        <w:trPr>
          <w:trHeight w:val="340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а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и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ПбГУСЭ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ф. «ЭОП»</w:t>
            </w:r>
          </w:p>
        </w:tc>
      </w:tr>
      <w:tr>
        <w:trPr>
          <w:trHeight w:val="435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.контроль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Утверди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0" w:after="0"/>
        <w:ind w:left="0" w:right="57" w:hanging="0"/>
        <w:jc w:val="center"/>
        <w:outlineLvl w:val="0"/>
        <w:rPr/>
      </w:pPr>
      <w:r>
        <w:rPr>
          <w:b/>
          <w:sz w:val="28"/>
          <w:szCs w:val="28"/>
        </w:rPr>
        <w:t xml:space="preserve">5.1.Обоснование и расчет мероприятий, направленных на повышение конкурентоспособности услуг ООО «Ресторатор» 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анализировав финансово - хозяйственную деятельно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ООО </w:t>
      </w:r>
      <w:r>
        <w:rPr>
          <w:rFonts w:cs="Times New Roman" w:ascii="Times New Roman" w:hAnsi="Times New Roman"/>
          <w:sz w:val="28"/>
          <w:szCs w:val="28"/>
        </w:rPr>
        <w:t>«Ресторатор» за 2008-2009 гг. были сделаны выводы о необходимости разработки  необходимых мероприятий, внедрения которых позволит повысить конкурентоспособность предприят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right="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ового вида услуг: доставка обедов в офис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right="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автомата дл оплаты мобильной связи и других платежей.</w:t>
      </w:r>
    </w:p>
    <w:p>
      <w:pPr>
        <w:pStyle w:val="Normal"/>
        <w:spacing w:lineRule="auto" w:line="360" w:before="0" w:after="0"/>
        <w:ind w:left="435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Расширение ассортимента предоставляемых услуг: создание цеха полуфабрикатов.</w:t>
      </w:r>
    </w:p>
    <w:p>
      <w:pPr>
        <w:pStyle w:val="Normal"/>
        <w:spacing w:lineRule="auto" w:line="360" w:before="0" w:after="0"/>
        <w:ind w:left="435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1. Мероприятие №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нового вида услуг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ставка обедов в офисы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род Кировск Ленинградской области – районный центр с населением 80 тыс. человек. В городе находятся  офис-центры и имеются отдельно находящиеся предприятия, для которых проблемы питания сотрудников ощущаются довольно остр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расширения ассортимента предоставляемых услуг и удобства клиентов планируется организовать доставку обедов в офис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организации данной услуги планируется провести маркетинговое исследование и выявить предполагаемое количество будущих потенциальных кли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положим, что в день мы будем изготавливать и доставлять 50 обе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беда (ориентировочно)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ска. Салат из свежих овощей. 150 гр. 35 руб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. Солянка. 200 гр. 50 руб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ячее. Котлета «Пожарская» с гарниром из картофеля-фри. 70/100 гр.70 руб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. 200 гр. 20 руб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. 30 гр. 5 руб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ы для доставки. 20 руб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200 руб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товарооборот за 1 рабочий день: 200 * 50 = 10000 руб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за год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207 раб. дн. =  2070,0 тыс. руб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авки обедов в офисы планируется принять на работу водителя  с автомашиной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а водителя  исходя из уровня зарплаты основных рабочих 2009 года – 170,6 тыс. руб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ия на зарплату – 24,2 тыс. руб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автомашины – 10,0 тыс. руб. в месяц. Итого за год: 10,0*12 = 120,0 тыс. руб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штата других работающих не планируется, в связи с неполной загрузкой основного штата, но планируется доплата всем сотрудникам в размере 10%. Итого за год: 1870,7/100*10= 187,1 тыс. ру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траты на    электроэнергию и транспортные расходы возьмем из расчета 2009 г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оначальное вложение в приобретение сырья составит: 940,4/20,8=45,2 тыс. руб. Вложения планируются из чистой прибыли 2009 го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таблице 5.1.1. приведен расчет финансовых результатов от внедрения мероприятия.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1.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12"/>
        </w:rPr>
      </w:pPr>
      <w:r>
        <w:rPr>
          <w:rFonts w:cs="Times New Roman" w:ascii="Times New Roman" w:hAnsi="Times New Roman"/>
          <w:b/>
          <w:bCs/>
          <w:sz w:val="28"/>
          <w:szCs w:val="12"/>
        </w:rPr>
        <w:t>Расчет финансовых результатов мероприятия №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я нового вида услуг  «Доставка обедов в офисы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3708"/>
      </w:tblGrid>
      <w:tr>
        <w:trPr>
          <w:trHeight w:val="5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ядок расчета</w:t>
            </w:r>
          </w:p>
        </w:tc>
      </w:tr>
      <w:tr>
        <w:trPr>
          <w:trHeight w:val="8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ообо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0,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ы по закупочным це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0,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70,0*0,4543</w:t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ов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9,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70,0-940,4</w:t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держки обращ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7,7+50,8+32,1+41,2+120,0</w:t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-Заработная плата персо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,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6+ (1870,7/100*10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-Начисления на зарпл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7,7/100*14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-Электроэнер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1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70,0*0,015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-Транспорт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2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70,0*0,019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Проч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*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 от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,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9,6-601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 баланс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,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т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,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в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окупае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2/527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т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2,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7,8-4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слен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ельная рентаб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7,8/2070,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2. Мероприятие №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ановка автомата для оплаты мобильной связи и других платеже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удобства покупателей  предлагается установка автомата для оплаты мобильной связи и других платеж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установки автомата сдается в аренду  место для его установки в фойе кафе. Установка и обслуживание автомата   осуществляется фирмой – арендато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предоставленное место устанавливается плата – 8,0 тыс. руб. в месяц, что за год составит 96,0 тыс.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уборку помещения дополнительно устанавливается доплата к зарплате МОП (который занимаются уборкой помещений) в размере 10%.  Начисления на доплату – 14,2%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аблице 5.1.2. представлен расчет финансовых результатов от внедрения мероприятия №2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5.1.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финансовых результатов мероприятия №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становка автомата для оплаты мобильной связи и других платежей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620"/>
        <w:gridCol w:w="2695"/>
      </w:tblGrid>
      <w:tr>
        <w:trPr>
          <w:trHeight w:val="22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мма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расчета</w:t>
            </w:r>
          </w:p>
        </w:tc>
      </w:tr>
      <w:tr>
        <w:trPr>
          <w:trHeight w:val="19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варообор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вар по ценам закуп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ов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ржки обращения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+1,6</w:t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ая заработн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1/100*10</w:t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исление на зарплату  14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/100*14,2</w:t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ыль от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-12,6</w:t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ыль баланс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НВ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ая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упае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ельная рентабель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4/96,0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е №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рение ассортимента предоставляемых услуг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здание цеха полуфабрикат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повышения  конкурентоспособности продукции  ООО «Ресторатор» предлагается организовать изготовление и продажу полуфабрикатов, т.к.  данный вид продукции пользуется повышенным спрос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этой целью необходимо принять на работу повара с окладом на уровне годовой заработной платы прошлого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размещения продукции необходимо приобрести холодильник-витрину. Стоимость холодильника – 35 тыс. руб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доведения до потенциального покупателя  информации об новой  услуге необходимо провести рекламную компанию, т.е. изготовить уличный рекламный щит (стоимость щита – 10,0 тыс. руб.) и рекламные листовки (10000 шт. * 0,3 руб. = 3,0 тыс. руб.). Итого затрат: 13,0 тыс. руб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день планируется обслужить 20 покупателей. Средняя цена 1-й покупки 200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гда,  предполагаемый товарооборот составит : 20*200*207 = 868,0 тыс.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оимость расходов на изготовление возьмем из расчета 2009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оначальные вложения в сырье составят: (868,0*0,4543)/20,8==394,3/20,8=19,0 тыс. руб. Вложения планируются из чистой прибыли 2009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1.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финансовых результатов мероприятия №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здание цеха кулинар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440"/>
        <w:gridCol w:w="3384"/>
      </w:tblGrid>
      <w:tr>
        <w:trPr>
          <w:trHeight w:val="589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Сумм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9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ядок расчет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ообо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8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 по ценам заку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4,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8,0*0,4543</w:t>
            </w:r>
          </w:p>
        </w:tc>
      </w:tr>
      <w:tr>
        <w:trPr>
          <w:trHeight w:val="33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ов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,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8,0-394,3</w:t>
            </w:r>
          </w:p>
        </w:tc>
      </w:tr>
      <w:tr>
        <w:trPr>
          <w:trHeight w:val="33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держки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,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9,3+32,6+13,5+17,3+35,0+13,0</w:t>
            </w:r>
          </w:p>
        </w:tc>
      </w:tr>
      <w:tr>
        <w:trPr>
          <w:trHeight w:val="33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р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,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9,3</w:t>
            </w:r>
          </w:p>
        </w:tc>
      </w:tr>
      <w:tr>
        <w:trPr>
          <w:trHeight w:val="33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исления на зарпл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9,3/100*14,2</w:t>
            </w:r>
          </w:p>
        </w:tc>
      </w:tr>
      <w:tr>
        <w:trPr>
          <w:trHeight w:val="33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энер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8,0*0,0155</w:t>
            </w:r>
          </w:p>
        </w:tc>
      </w:tr>
      <w:tr>
        <w:trPr>
          <w:trHeight w:val="33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8,0*0,0199</w:t>
            </w:r>
          </w:p>
        </w:tc>
      </w:tr>
      <w:tr>
        <w:trPr>
          <w:trHeight w:val="33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исания 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и сторонн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+3,0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 от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3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,7-340,7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в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3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т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3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в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7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0+19,0+13,0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упа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7,0/133,0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т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3,0-67,0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ельная рентаб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3,0/868,0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Расчет экономической эффективности и технико-экономических показателей дипломного проек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аблице 5.2.1. представлен свод проектируемых мероприятий в целях повышения конкурентоспособности хозяйственной деятельности базового предприятия в плановом го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12"/>
        </w:rPr>
        <w:t xml:space="preserve">     </w:t>
      </w:r>
      <w:r>
        <w:rPr>
          <w:rFonts w:cs="Times New Roman" w:ascii="Times New Roman" w:hAnsi="Times New Roman"/>
          <w:bCs/>
          <w:sz w:val="28"/>
          <w:szCs w:val="12"/>
        </w:rPr>
        <w:t xml:space="preserve">В результате внедрения проектируемых мероприятий объем товарооборота возрастет на </w:t>
      </w:r>
      <w:r>
        <w:rPr>
          <w:rFonts w:cs="Times New Roman" w:ascii="Times New Roman" w:hAnsi="Times New Roman"/>
          <w:bCs/>
          <w:sz w:val="28"/>
          <w:szCs w:val="28"/>
        </w:rPr>
        <w:t>3442,6</w:t>
      </w:r>
      <w:r>
        <w:rPr>
          <w:rFonts w:cs="Times New Roman" w:ascii="Times New Roman" w:hAnsi="Times New Roman"/>
          <w:bCs/>
          <w:sz w:val="28"/>
          <w:szCs w:val="12"/>
        </w:rPr>
        <w:t xml:space="preserve"> тыс. руб., чистая прибыль увеличится на </w:t>
      </w:r>
      <w:r>
        <w:rPr>
          <w:rFonts w:cs="Times New Roman" w:ascii="Times New Roman" w:hAnsi="Times New Roman"/>
          <w:bCs/>
          <w:sz w:val="28"/>
          <w:szCs w:val="28"/>
        </w:rPr>
        <w:t>702,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</w:t>
      </w:r>
      <w:r>
        <w:rPr>
          <w:rFonts w:cs="Times New Roman" w:ascii="Times New Roman" w:hAnsi="Times New Roman"/>
          <w:bCs/>
          <w:sz w:val="28"/>
          <w:szCs w:val="12"/>
        </w:rPr>
        <w:t>. руб., а капвложения в сумме 274,0 тыс. руб. окупятся за 0,4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12"/>
        </w:rPr>
        <w:t xml:space="preserve">     </w:t>
      </w:r>
      <w:r>
        <w:rPr>
          <w:rFonts w:cs="Times New Roman" w:ascii="Times New Roman" w:hAnsi="Times New Roman"/>
          <w:bCs/>
          <w:sz w:val="28"/>
          <w:szCs w:val="12"/>
        </w:rPr>
        <w:t>В таблице 5.2.2. представлен расчет планового задания базового предприятия на 2010 год с учетом внедрения проектируемых мероприят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2010 году объем товарооборота базового предприятия за счет внедрения проектируемых мероприятий возрастет с </w:t>
      </w:r>
      <w:r>
        <w:rPr>
          <w:rFonts w:cs="Times New Roman" w:ascii="Times New Roman" w:hAnsi="Times New Roman"/>
          <w:bCs/>
          <w:sz w:val="28"/>
          <w:szCs w:val="28"/>
        </w:rPr>
        <w:t>6220,9</w:t>
      </w:r>
      <w:r>
        <w:rPr>
          <w:rFonts w:cs="Times New Roman" w:ascii="Times New Roman" w:hAnsi="Times New Roman"/>
          <w:sz w:val="28"/>
          <w:szCs w:val="28"/>
        </w:rPr>
        <w:t xml:space="preserve">тыс. руб. до </w:t>
      </w:r>
      <w:r>
        <w:rPr>
          <w:rFonts w:cs="Times New Roman" w:ascii="Times New Roman" w:hAnsi="Times New Roman"/>
          <w:bCs/>
          <w:sz w:val="28"/>
          <w:szCs w:val="28"/>
        </w:rPr>
        <w:t>9663,5</w:t>
      </w:r>
      <w:r>
        <w:rPr>
          <w:rFonts w:cs="Times New Roman" w:ascii="Times New Roman" w:hAnsi="Times New Roman"/>
          <w:sz w:val="28"/>
          <w:szCs w:val="28"/>
        </w:rPr>
        <w:t xml:space="preserve"> тыс. руб. при этом чистая прибыль увеличится с </w:t>
      </w:r>
      <w:r>
        <w:rPr>
          <w:rFonts w:cs="Times New Roman" w:ascii="Times New Roman" w:hAnsi="Times New Roman"/>
          <w:bCs/>
          <w:sz w:val="28"/>
          <w:szCs w:val="28"/>
        </w:rPr>
        <w:t xml:space="preserve">73,9 </w:t>
      </w:r>
      <w:r>
        <w:rPr>
          <w:rFonts w:cs="Times New Roman" w:ascii="Times New Roman" w:hAnsi="Times New Roman"/>
          <w:sz w:val="28"/>
          <w:szCs w:val="28"/>
        </w:rPr>
        <w:t xml:space="preserve">тыс. руб. до </w:t>
      </w:r>
      <w:r>
        <w:rPr>
          <w:rFonts w:cs="Times New Roman" w:ascii="Times New Roman" w:hAnsi="Times New Roman"/>
          <w:bCs/>
          <w:sz w:val="28"/>
          <w:szCs w:val="28"/>
        </w:rPr>
        <w:t>776,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увеличении  численности на 1 чел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аблице 5.2.3. представлено сравнение технико-экономических показателей хозяйственной деятельности ООО «Ресторатор» до и после внед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86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Cs/>
          <w:sz w:val="28"/>
          <w:szCs w:val="12"/>
        </w:rPr>
      </w:pPr>
      <w:r>
        <w:rPr>
          <w:rFonts w:cs="Times New Roman" w:ascii="Times New Roman" w:hAnsi="Times New Roman"/>
          <w:bCs/>
          <w:sz w:val="28"/>
          <w:szCs w:val="12"/>
        </w:rPr>
        <w:t>Таблица 5.2.1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12"/>
        </w:rPr>
      </w:pPr>
      <w:r>
        <w:rPr>
          <w:rFonts w:cs="Times New Roman" w:ascii="Times New Roman" w:hAnsi="Times New Roman"/>
          <w:b/>
          <w:bCs/>
          <w:sz w:val="28"/>
          <w:szCs w:val="12"/>
        </w:rPr>
        <w:t>Сводная таблица мероприятий дипломного проекта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2"/>
        </w:rPr>
        <w:t>«Проект мероприятий по повышению конкурентоспособности  услуг  ООО «Ресторатор» в тыс. руб. (общественное питание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440"/>
        <w:gridCol w:w="1620"/>
        <w:gridCol w:w="1440"/>
        <w:gridCol w:w="1440"/>
        <w:gridCol w:w="1620"/>
      </w:tblGrid>
      <w:tr>
        <w:trPr>
          <w:trHeight w:val="2887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рост ТО,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рост затрат на товар,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рост издержек обращения, тыс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рост чистой прибыли, 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питальные вложения,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окупаемости</w:t>
            </w:r>
          </w:p>
        </w:tc>
      </w:tr>
      <w:tr>
        <w:trPr>
          <w:trHeight w:val="350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</w:tr>
      <w:tr>
        <w:trPr>
          <w:trHeight w:val="2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нового вида услуг  «Доставка обедов в офис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автомата для оплаты мобиль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цеха кулина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финансовых результатов от реализации дипломного проек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ект мероприятий по повышению конкурентоспособности   услуг </w:t>
      </w:r>
      <w:r>
        <w:rPr/>
        <w:t>ООО «Ресторатор» (в тыс. руб.)</w:t>
      </w:r>
    </w:p>
    <w:tbl>
      <w:tblPr>
        <w:tblW w:w="10094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64"/>
        <w:gridCol w:w="1582"/>
        <w:gridCol w:w="18"/>
        <w:gridCol w:w="1564"/>
        <w:gridCol w:w="19"/>
        <w:gridCol w:w="1550"/>
        <w:gridCol w:w="13"/>
        <w:gridCol w:w="1376"/>
      </w:tblGrid>
      <w:tr>
        <w:trPr>
          <w:trHeight w:val="3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ый год 200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овый год 2010 </w:t>
            </w:r>
          </w:p>
        </w:tc>
      </w:tr>
      <w:tr>
        <w:trPr>
          <w:trHeight w:val="786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варооборо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40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7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8,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74,1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вары по закупочным цена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16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0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51,3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овый дох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2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9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0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22,8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держки обращен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1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6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79,0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плата персона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0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7,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68,7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исления на зарпла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6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,6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ренда производственных площад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,6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исание О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3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альные услуг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6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яз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4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рас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9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9,7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ные рас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9,3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энерг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,4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быль от реализ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,4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,2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быль балансо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,4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,2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В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,7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тая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,4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6,5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пвло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,2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ен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</w:tr>
      <w:tr>
        <w:trPr>
          <w:trHeight w:val="2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дельная рентаб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8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блица 5.2.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о-экономические показатели деятельности после внедрения «Проект мероприятий по повышению конкурентоспособности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ОО «»Ресторатор» (в тыс. руб.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440"/>
        <w:gridCol w:w="1607"/>
        <w:gridCol w:w="1620"/>
        <w:gridCol w:w="1995"/>
      </w:tblGrid>
      <w:tr>
        <w:trPr>
          <w:trHeight w:val="54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 год баз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 год плановы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рост в %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варообор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74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54,8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ы в закупочных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51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53,0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ов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2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56,2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держки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9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35,1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 от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ыс. руб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90,7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в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90,7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т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6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523,0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ельная  рентаб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7,7 ед.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списочная численность работаю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2,2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д оплат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8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32,0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месячная зарплата работаю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/мес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2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8,0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месячный товарооборот на 1-го работаю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/че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6,7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срок действия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эфф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200"/>
              <w:ind w:right="4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окупае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результатам анализа можно сделать вывод о повышении эффективности товарно-хозяйственной деятельности ООО «Ресторатор» за счет влияния проектируемых мероприятий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ы опережающие темпы роста выработки с среднемесячной заработной платы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место опережающие темпы роста товарооборота, валового дохода от реализации и издержек обращ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срок проекта 1 год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возросла на 2 человек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25:00Z</dcterms:created>
  <dc:creator>Peps_84</dc:creator>
  <dc:description/>
  <cp:keywords/>
  <dc:language>en-US</dc:language>
  <cp:lastModifiedBy>GIS</cp:lastModifiedBy>
  <cp:lastPrinted>2009-08-04T23:48:00Z</cp:lastPrinted>
  <dcterms:modified xsi:type="dcterms:W3CDTF">2010-09-16T07:05:00Z</dcterms:modified>
  <cp:revision>35</cp:revision>
  <dc:subject/>
  <dc:title/>
</cp:coreProperties>
</file>